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4818"/>
      </w:tblGrid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131182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GA 56/2013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157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4.00/31.0214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/2108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3.00/20.0269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F13P01OVV005 NAKI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.1.07/2.2.00/28.0302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76" w:before="0" w:after="20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 xml:space="preserve">CZ 1.07/2.2.00/0018 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1130081</w:t>
            </w:r>
          </w:p>
          <w:p>
            <w:pPr>
              <w:pStyle w:val="Odstavecseseznamem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ozní prostředky jednotlivých ústavů a vlastní prostředky zadavatele</w:t>
            </w:r>
          </w:p>
          <w:p>
            <w:pPr>
              <w:pStyle w:val="Normal"/>
              <w:ind w:left="72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GA 56/2013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artnerství subjektů meziuniverzitní studentské sítě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Platforma pro studium a inventarizaci lesních ekosystémů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předmětů Vinohradnictví, Zahradnictví, Pěstování ovoce a zeleniny, Zelinářství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414/2108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Vytvoření mezinárodního vědecko-výzkumného týmu pro vývoj nových materiálů na bázi dřeva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NAKI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/>
            </w:pPr>
            <w:r>
              <w:rPr/>
              <w:t>Inovace studijních programů AF a ZF MENDELU směřující k vytvoření mezioborové integrac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bCs/>
              </w:rPr>
              <w:t>Inovace biologických a lesnických disciplín pro vyšší konkurenceschopnost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FR1130081</w:t>
            </w:r>
          </w:p>
          <w:p>
            <w:pPr>
              <w:pStyle w:val="Odstavecseseznamem"/>
              <w:numPr>
                <w:ilvl w:val="0"/>
                <w:numId w:val="2"/>
              </w:numPr>
              <w:rPr/>
            </w:pPr>
            <w:r>
              <w:rPr/>
              <w:t>Provozní prostředky jednotlivých ústavů a vlastní prostředky zadavatel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dávka audio-vizuálního vybavení – rozděleno na části 1-25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0.2013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endelova univerzita v Brně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 (pro část 1, 3,4,7,8,10,12,13,14,15,16,17,18,19,20,22,23,25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utoCont CZ a.s.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isadresa"/>
              <w:rPr>
                <w:rFonts w:ascii="Calibri" w:hAnsi="Calibri" w:cs="Calibri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 w:ascii="Calibri" w:hAnsi="Calibri"/>
              </w:rPr>
              <w:t>Hornopolní 3322/34, 702 00 Ostrava – Moravská Ostrava</w:t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Calibri" w:hAnsi="Calibri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Calibri" w:hAnsi="Calibri"/>
                <w:b w:val="false"/>
                <w:i w:val="false"/>
                <w:sz w:val="24"/>
                <w:szCs w:val="24"/>
              </w:rPr>
              <w:t>RNDr. Martin Grig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Calibri" w:hAnsi="Calibri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76767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roslav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ma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iroslav.haman@mendelu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 135 19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pisadresa">
    <w:name w:val="Dopis-adresa"/>
    <w:basedOn w:val="Normal"/>
    <w:qFormat/>
    <w:pPr>
      <w:autoSpaceDE w:val="false"/>
      <w:spacing w:lineRule="atLeast" w:line="300"/>
    </w:pPr>
    <w:rPr>
      <w:rFonts w:ascii="Arial" w:hAnsi="Arial" w:eastAsia="Calibri" w:cs="Arial"/>
      <w:sz w:val="22"/>
      <w:szCs w:val="22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6:00Z</dcterms:created>
  <dc:creator>klimovae</dc:creator>
  <dc:description/>
  <cp:keywords/>
  <dc:language>en-US</dc:language>
  <cp:lastModifiedBy>lollok</cp:lastModifiedBy>
  <dcterms:modified xsi:type="dcterms:W3CDTF">2013-11-01T12:47:00Z</dcterms:modified>
  <cp:revision>64</cp:revision>
  <dc:subject/>
  <dc:title/>
</cp:coreProperties>
</file>