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1311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A 56/2013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.1.07/2.4.00/31.0157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.1.07/2.4.00/31.0214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ovace předmětů Vinohradnictví, Zahradnictví, Pěstování ovoce a zeleniny, Zelinářství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/2108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.1.07/2.3.00/20.0269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F13P01OVV005 NAKI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.1.07/2.2.00/28.0302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CZ 1.07/2.2.00/0018 </w:t>
            </w:r>
          </w:p>
          <w:p>
            <w:pPr>
              <w:pStyle w:val="Odstavecseseznamem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1130081</w:t>
            </w:r>
          </w:p>
          <w:p>
            <w:pPr>
              <w:pStyle w:val="Odstavecseseznamem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ozní prostředky jednotlivých ústavů a vlastní prostředky zadavatele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/>
              <w:t>IGA 56/2013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/>
              <w:t>Partnerství subjektů meziuniverzitní studentské sítě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/>
              <w:t>Platforma pro studium a inventarizaci lesních ekosystémů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/>
              <w:t>Inovace předmětů Vinohradnictví, Zahradnictví, Pěstování ovoce a zeleniny, Zelinářstv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/>
              <w:t>414/2108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/>
              <w:t>Vytvoření mezinárodního vědecko-výzkumného týmu pro vývoj nových materiálů na bázi dřeva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/>
              <w:t>NAKI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/>
              <w:t>Inovace studijních programů AF a ZF MENDELU směřující k vytvoření mezioborové integrac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bCs/>
              </w:rPr>
              <w:t>Inovace biologických a lesnických disciplín pro vyšší konkurenceschopnost</w:t>
            </w:r>
          </w:p>
          <w:p>
            <w:pPr>
              <w:pStyle w:val="Odstavecseseznamem"/>
              <w:numPr>
                <w:ilvl w:val="0"/>
                <w:numId w:val="2"/>
              </w:numPr>
              <w:rPr/>
            </w:pPr>
            <w:r>
              <w:rPr/>
              <w:t>FR1130081</w:t>
            </w:r>
          </w:p>
          <w:p>
            <w:pPr>
              <w:pStyle w:val="Odstavecseseznamem"/>
              <w:numPr>
                <w:ilvl w:val="0"/>
                <w:numId w:val="2"/>
              </w:numPr>
              <w:rPr/>
            </w:pPr>
            <w:r>
              <w:rPr/>
              <w:t>Provozní prostředky jednotlivých ústavů a vlastní prostředky zadavatele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odávka audio-vizuálního vybavení – rozděleno na části 1-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rušeno v části 5 a 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isadresa"/>
              <w:rPr/>
            </w:pPr>
            <w:r>
              <w:rPr/>
              <w:t>Zrušeno v části 5 a 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isadresa"/>
              <w:rPr/>
            </w:pPr>
            <w:r>
              <w:rPr/>
              <w:t>Zrušeno v části 5 a 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rušeno v části 5 a 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rušeno v části 5 a 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oslav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man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roslav.haman@mendelu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 135 19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pisadresa">
    <w:name w:val="Dopis-adresa"/>
    <w:basedOn w:val="Normal"/>
    <w:qFormat/>
    <w:pPr>
      <w:autoSpaceDE w:val="false"/>
      <w:spacing w:lineRule="atLeast" w:line="300"/>
    </w:pPr>
    <w:rPr>
      <w:rFonts w:ascii="Arial" w:hAnsi="Arial" w:eastAsia="Calibri" w:cs="Arial"/>
      <w:sz w:val="22"/>
      <w:szCs w:val="2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5:59:00Z</dcterms:created>
  <dc:creator>klimovae</dc:creator>
  <dc:description/>
  <cp:keywords/>
  <dc:language>en-US</dc:language>
  <cp:lastModifiedBy>lollok</cp:lastModifiedBy>
  <dcterms:modified xsi:type="dcterms:W3CDTF">2013-11-01T12:43:00Z</dcterms:modified>
  <cp:revision>34</cp:revision>
  <dc:subject/>
  <dc:title/>
</cp:coreProperties>
</file>