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131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 56/2013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157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214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/2108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3.00/20.0269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13P01OVV005 NAK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2.00/28.0302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CZ 1.07/2.2.00/0018 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1130081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prostředky jednotlivých ústavů a vlastní prostředky zadavatele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GA 56/2013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artnerství subjektů meziuniverzitní studentské sí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latforma pro studium a inventarizaci lesních ekosystém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414/2108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Vytvoření mezinárodního vědecko-výzkumného týmu pro vývoj nových materiálů na bázi dřev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NAK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studijních programů AF a ZF MENDELU směřující k vytvoření mezioborové integr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Inovace biologických a lesnických disciplín pro vyšší konkurenceschopnost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FR1130081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Provozní prostředky jednotlivých ústavů a vlastní prostředky zadavatel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a audio-vizuálního vybavení – rozděleno na části 1-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(pro část 2,6,11,21,24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old Office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  <w:t>Olomouc - Chválkovice, Ondřejova 489/13, PSČ 7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c. Jiří Martiná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/>
              </w:rPr>
              <w:t>253862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6:00Z</dcterms:created>
  <dc:creator>klimovae</dc:creator>
  <dc:description/>
  <cp:keywords/>
  <dc:language>en-US</dc:language>
  <cp:lastModifiedBy>lollok</cp:lastModifiedBy>
  <dcterms:modified xsi:type="dcterms:W3CDTF">2013-11-01T12:49:00Z</dcterms:modified>
  <cp:revision>65</cp:revision>
  <dc:subject/>
  <dc:title/>
</cp:coreProperties>
</file>