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>
          <w:rFonts w:cs="Times New Roman" w:ascii="Times New Roman" w:hAnsi="Times New Roman"/>
          <w:b/>
          <w:sz w:val="28"/>
          <w:szCs w:val="28"/>
        </w:rPr>
        <w:t>KONTAKT  II - Obecné informace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UUP  (Fond účelově určených prostředků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řejná vysoká škola a veřejná výzkumná instituce může na konci roku převést max. 5 % dotace do FUUP a využít je v následujících letech. Tyto prostředky je možné využít pouze na tu oblast, ze které byly do FUUP vloženy. </w:t>
      </w:r>
      <w:r>
        <w:rPr>
          <w:rFonts w:cs="Times New Roman" w:ascii="Times New Roman" w:hAnsi="Times New Roman"/>
          <w:i/>
          <w:sz w:val="24"/>
          <w:szCs w:val="24"/>
        </w:rPr>
        <w:t>Např. pokud do FUUP převedete prostředky z F7 „Cestovné“, je možné je v následujících letech využít jen na F7 „Cestovné“.</w:t>
      </w:r>
    </w:p>
    <w:p>
      <w:pPr>
        <w:pStyle w:val="Bezmez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ěna v dílčí skladbě projektu</w:t>
      </w:r>
    </w:p>
    <w:p>
      <w:pPr>
        <w:pStyle w:val="Bezmez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sun finančních prostředků bez souhlasu poskytovatele je možný pouze </w:t>
      </w:r>
      <w:r>
        <w:rPr>
          <w:rFonts w:cs="Times New Roman" w:ascii="Times New Roman" w:hAnsi="Times New Roman"/>
          <w:b/>
          <w:sz w:val="24"/>
          <w:szCs w:val="24"/>
        </w:rPr>
        <w:t>do změny 20 %</w:t>
      </w:r>
      <w:r>
        <w:rPr>
          <w:rFonts w:cs="Times New Roman" w:ascii="Times New Roman" w:hAnsi="Times New Roman"/>
          <w:sz w:val="24"/>
          <w:szCs w:val="24"/>
        </w:rPr>
        <w:t xml:space="preserve"> každé jednotlivé položky. </w:t>
      </w:r>
      <w:r>
        <w:rPr>
          <w:rFonts w:cs="Times New Roman" w:ascii="Times New Roman" w:hAnsi="Times New Roman"/>
          <w:i/>
          <w:sz w:val="24"/>
          <w:szCs w:val="24"/>
        </w:rPr>
        <w:t>Např. plánujete přesun mezi položkami F7 – 10 000 Kč a F4 – 1 000 Kč. Jelikož je možné bez souhlasu poskytovatele přesun jen do výše 20 % každé položky, je možné převést mezi položkami F7 a F4 pouze 200 Kč.</w:t>
      </w:r>
    </w:p>
    <w:p>
      <w:pPr>
        <w:pStyle w:val="Bezmezer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Není možné navyšovat položky F1 „Osobní náklady“ a F8 „Doplňkové náklady“</w:t>
      </w:r>
      <w:r>
        <w:rPr/>
        <w:t xml:space="preserve">.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hlas poskytovatele je nutný u přesunů finančních prostředků </w:t>
      </w:r>
      <w:r>
        <w:rPr>
          <w:rFonts w:cs="Times New Roman" w:ascii="Times New Roman" w:hAnsi="Times New Roman"/>
          <w:b/>
          <w:sz w:val="24"/>
          <w:szCs w:val="24"/>
        </w:rPr>
        <w:t>nad 20 %.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projektů LH13xxx se písemný souhlas nevyžaduje, pokud změna dílčí skladby uznaných nákladů nepřesáhne v daném roce 20 tis. Kč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Žádost o změnu v dílčí skladbě uznaných nákladů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usí obsahovat: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íslo a název projektu, požadovaný přesun, řádné zdůvodnění, podpis řešitele a podpis statutárního orgánu příjemce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př. Žádám o změnu v dílčí skladbě uznaných nákladů projektu LH13xxx s názvem xxx v roce …... Změna spočívá v přesunu 50 tis. Kč z položky F7 Cestovné do položky F4 Další provozní náklady. Důvodem je xxx. Podpis řešitele, podpis statutárního orgánu příjemce.)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Pokud má projekt více účastníků a ke změně dochází u jiného účastníka než je příjemce, musí být žádost odeslána příjemcem. (např.: Uchazeč, který změnu žádá, napíše žádost, podepíše ji další řešitel a statutární zástupce dalšího účastníka, odešle svou žádost příjemci. Za příjemce připojí svůj podpis „hlavní“ řešitel a statutární orgán příjemce a následně je žádost odeslána na Ministerstvo školství, mládeže a tělovýchovy, dále jen „MŠMT“)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eriodické zprávě (PEZ) a závěrečné zprávě (ZAZ) je nutné uvádět uskutečněné změny, v případě změn nad 20 % je </w:t>
      </w:r>
      <w:r>
        <w:rPr>
          <w:rFonts w:cs="Times New Roman" w:ascii="Times New Roman" w:hAnsi="Times New Roman"/>
          <w:b/>
          <w:sz w:val="24"/>
          <w:szCs w:val="24"/>
        </w:rPr>
        <w:t>nezbytné</w:t>
      </w:r>
      <w:r>
        <w:rPr>
          <w:rFonts w:cs="Times New Roman" w:ascii="Times New Roman" w:hAnsi="Times New Roman"/>
          <w:sz w:val="24"/>
          <w:szCs w:val="24"/>
        </w:rPr>
        <w:t xml:space="preserve"> přiložit vyjádření MŠMT, kterým byla změna schválena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V případě, že v PEZ v části určené k popisu nákladů v následujícím roce, plánujete změny v dílčí skladbě uznaných nákladů vyšší než 20 %, je </w:t>
      </w:r>
      <w:r>
        <w:rPr>
          <w:rFonts w:cs="Times New Roman" w:ascii="Times New Roman" w:hAnsi="Times New Roman"/>
          <w:b/>
          <w:sz w:val="24"/>
          <w:szCs w:val="24"/>
        </w:rPr>
        <w:t>nezbytné</w:t>
      </w:r>
      <w:r>
        <w:rPr>
          <w:rFonts w:cs="Times New Roman" w:ascii="Times New Roman" w:hAnsi="Times New Roman"/>
          <w:sz w:val="24"/>
          <w:szCs w:val="24"/>
        </w:rPr>
        <w:t xml:space="preserve"> před realizací této změny o ni písemně požádat poskytovatele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Žádost o změnu v řešitelském tým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íjemce je povinen neprodleně informovat poskytovatele o všech změnách v řešitelském týmu projektu. </w:t>
      </w:r>
    </w:p>
    <w:p>
      <w:pPr>
        <w:pStyle w:val="Bezmezer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U projektů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LH13xxx</w:t>
      </w:r>
      <w:r>
        <w:rPr>
          <w:rFonts w:cs="Times New Roman" w:ascii="Times New Roman" w:hAnsi="Times New Roman"/>
          <w:sz w:val="24"/>
          <w:szCs w:val="24"/>
        </w:rPr>
        <w:t xml:space="preserve"> může příjemce uskutečnit změny v řešitelském týmu, které neovlivní cíl, předmět a náklady projektu, bez souhlasu poskytovatele. O této změně ale musí příjemce bez zbytečného odkladu písemně informovat poskytovatele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U projektů s evidenčními čísly LH11xxx a LH12xxx musí žádost o změnu obsahovat: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ména osob, které z týmu odcházej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- jména osob, které se budou nově podílet na řešení projekt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důvodnění změn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- termín, ke kterému budou změny provedeny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dpis řešitele, případně dalšího řešitele, pokud se změny týkají řešitelského týmu dalšího účastníka.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1 „Osobní náklady“</w:t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sobní náklady se týkají jen členů řešitelského týmu!</w:t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7 „Cestovné“</w:t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áklady na cestovné se týkají jen členů řešitelského týmu!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estovné v rámci česko-amerických projektů 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estovní náklady jsou povoleny pouze pro cesty po ČR a do USA. Cesty do třetích zemí povoleny nejsou, pokud ve výjimečných opodstatněných případech nejsou schváleny v rámci žádosti o projekt, např. provádění měření v CERN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klady spojené s návštěvou konference jsou povoleny pouze pro konference v ČR a USA, přičemž konference v USA musí být spojena s návštěvou partnerského pracoviště v US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 projektu nelze hradit účast na konferencích mimo ČR a USA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</w:rPr>
        <w:t>Uznatelné náklady</w:t>
      </w:r>
      <w:r>
        <w:rPr>
          <w:rFonts w:cs="Times New Roman" w:ascii="Times New Roman" w:hAnsi="Times New Roman"/>
          <w:sz w:val="24"/>
          <w:szCs w:val="24"/>
        </w:rPr>
        <w:t xml:space="preserve"> projektu se počítají od pozdějšího podpisu na Smlouvě o poskytnutí účelové podpory. (např. podpis Smlouvy příjemcem 20. 3. 2013, podpis Smlouvy poskytovatelem 21. 3. 2013; náklady projektu jsou uznatelné od </w:t>
      </w:r>
      <w:r>
        <w:rPr>
          <w:rFonts w:cs="Times New Roman" w:ascii="Times New Roman" w:hAnsi="Times New Roman"/>
          <w:b/>
          <w:sz w:val="24"/>
          <w:szCs w:val="24"/>
        </w:rPr>
        <w:t>21. 3. 201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</w:rPr>
        <w:t>Po podpisu Smlouvy</w:t>
      </w:r>
      <w:r>
        <w:rPr>
          <w:rFonts w:cs="Times New Roman" w:ascii="Times New Roman" w:hAnsi="Times New Roman"/>
          <w:sz w:val="24"/>
          <w:szCs w:val="24"/>
        </w:rPr>
        <w:t xml:space="preserve"> o poskytnutí účelové podpory příjemce </w:t>
      </w:r>
    </w:p>
    <w:p>
      <w:pPr>
        <w:pStyle w:val="Bezmezer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oznámí</w:t>
      </w:r>
      <w:r>
        <w:rPr>
          <w:rFonts w:cs="Times New Roman" w:ascii="Times New Roman" w:hAnsi="Times New Roman"/>
          <w:sz w:val="24"/>
          <w:szCs w:val="24"/>
        </w:rPr>
        <w:t xml:space="preserve"> poskytovateli </w:t>
      </w:r>
      <w:r>
        <w:rPr>
          <w:rFonts w:cs="Times New Roman" w:ascii="Times New Roman" w:hAnsi="Times New Roman"/>
          <w:b/>
          <w:sz w:val="24"/>
          <w:szCs w:val="24"/>
        </w:rPr>
        <w:t>datum zahájení řešení</w:t>
      </w:r>
      <w:r>
        <w:rPr>
          <w:rFonts w:cs="Times New Roman" w:ascii="Times New Roman" w:hAnsi="Times New Roman"/>
          <w:sz w:val="24"/>
          <w:szCs w:val="24"/>
        </w:rPr>
        <w:t xml:space="preserve"> projektu. (např. Projekt LH13xxx s názvem xxx byl zahájen dne 21. 3. 2013)</w:t>
      </w:r>
    </w:p>
    <w:p>
      <w:pPr>
        <w:pStyle w:val="Bezmezer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předá</w:t>
      </w:r>
      <w:r>
        <w:rPr>
          <w:rFonts w:cs="Times New Roman" w:ascii="Times New Roman" w:hAnsi="Times New Roman"/>
          <w:sz w:val="24"/>
          <w:szCs w:val="24"/>
        </w:rPr>
        <w:t xml:space="preserve"> poskytovateli platné </w:t>
      </w:r>
      <w:r>
        <w:rPr>
          <w:rFonts w:cs="Times New Roman" w:ascii="Times New Roman" w:hAnsi="Times New Roman"/>
          <w:b/>
          <w:sz w:val="24"/>
          <w:szCs w:val="24"/>
        </w:rPr>
        <w:t>údaje</w:t>
      </w:r>
      <w:r>
        <w:rPr>
          <w:rFonts w:cs="Times New Roman" w:ascii="Times New Roman" w:hAnsi="Times New Roman"/>
          <w:sz w:val="24"/>
          <w:szCs w:val="24"/>
        </w:rPr>
        <w:t xml:space="preserve"> o projektu pro potřeby Centrální evidence projektů (CEP) dle pokynů poskytovatele (bude vyzván administrátorem programu)</w:t>
      </w:r>
    </w:p>
    <w:p>
      <w:pPr>
        <w:pStyle w:val="Bezmezer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spolupracuje</w:t>
      </w:r>
      <w:r>
        <w:rPr>
          <w:rFonts w:cs="Times New Roman" w:ascii="Times New Roman" w:hAnsi="Times New Roman"/>
          <w:sz w:val="24"/>
          <w:szCs w:val="24"/>
        </w:rPr>
        <w:t xml:space="preserve"> s administrátorem program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 vyhlášení výsledků veřejné soutěže úspěšný příjemce</w:t>
      </w:r>
    </w:p>
    <w:p>
      <w:pPr>
        <w:pStyle w:val="Bezmezer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upraví finanční tabulky projektu dle pokynů Odborného poradního orgánu</w:t>
      </w:r>
    </w:p>
    <w:p>
      <w:pPr>
        <w:pStyle w:val="Bezmezer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předá administrátorovi potřebné dokumenty a údaje k uzavření Smlouvy o poskytnutí účelové podpory</w:t>
      </w:r>
    </w:p>
    <w:p>
      <w:pPr>
        <w:pStyle w:val="Bezmezer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spolupracuje s administrátorem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/>
      </w:pPr>
      <w:r>
        <w:rPr>
          <w:sz w:val="24"/>
          <w:szCs w:val="24"/>
        </w:rPr>
        <w:t>Výsledky projektu předává příjemce (další řešitel projektu) do Rejstříku informací o výsledcích – RIV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ostup při odvodu nevyužitých prostředků</w:t>
      </w:r>
    </w:p>
    <w:p>
      <w:pPr>
        <w:pStyle w:val="Odstavecseseznamem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íjemce je povinen do 15. listopadu daného kalendářního roku odvést přidělené prostředky podpory, které do 31. prosince daného kalendářního roku s určitostí nedočerpá, zpět na výdajový účet, ze kterého mu byly poskytnuty. Nesplnění této podmínky může být důvodem pro neposkytnutí prostředků podpory v následujícím roce řešení projektu</w:t>
      </w:r>
      <w:r>
        <w:rPr>
          <w:rFonts w:cs="Arial" w:ascii="Arial" w:hAnsi="Arial"/>
          <w:b/>
          <w:color w:val="FF0000"/>
          <w:sz w:val="20"/>
          <w:szCs w:val="20"/>
        </w:rPr>
        <w:t xml:space="preserve">. </w:t>
      </w:r>
    </w:p>
    <w:p>
      <w:pPr>
        <w:pStyle w:val="Odstavecseseznamem"/>
        <w:spacing w:lineRule="auto" w:line="240" w:before="0" w:after="0"/>
        <w:ind w:left="1440" w:hanging="0"/>
        <w:contextualSpacing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 případě, že příjemce za rok 2013 nevyčerpal v plné výši přidělené finanční prostředky na projekt z účelové podpory poskytnuté v roce 2013, odvede tyto prostředky zpět na výdajový účet MŠMT č. ú. 821001/0710 do 30. 11. 2013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středky nevyčerpané ani do konce roku odvede příjemce následně v souladu s PEZ/ZAZ při zúčtování ze SR za rok 2013 na účet 6015-821001/0710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kud příjemce vrací prostředky poskytnuté v minulých letech z FÚUP (fond účelově určených prostředků) odvádí je na účet 19-821001/0710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tvrzení o vratce, prosím, zašlete e-mailem paní Jarmile Chmielovské, jarmila.chmielovska@msmt.cz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 případě, že u příjemce došlo ke změně čísla bankovního účtu uvedeného v PEZ, informujte o tom e-mailem i příslušného administrátora.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Žádosti o změny zasílejte na e-mail kontaktní osoby a poštou na adresu MŠMT.</w:t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Všechny žádosti o změny v projektech česko-americké spolupráce musí bát zaslány e-mailem rovněž na Americkou vědeckou informační agenturu (AMVIA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Kontaktní osoby MŠMT: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Mária Krausová, DiS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Ministerstvo školství, mládeže a tělovýchovy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Odbor podpory vysokých škol a výzkumu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Karmelitská 7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118 12 Praha 1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Tel.: +420 234 811 244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Fax: +420 234 811 713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e-mail: maria.krausova@msmt.cz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Ing. Jan Vogl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Ministerstvo školství, mládeže a tělovýchovy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Odbor podpory vysokých škol a výzkumu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Karmelitská 7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118 12 Praha 1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Tel.: +420 234 811 507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Fax: +420 234 811 713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e-mail: jan.vogl@msmt.cz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Kontaktní adresa AMVIA: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Ing. Simona Lauerová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AMVIA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DZS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a Poříčí 4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110 00 Praha 1</w:t>
      </w:r>
      <w:bookmarkStart w:id="0" w:name="_GoBack"/>
      <w:bookmarkEnd w:id="0"/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Tel:  </w:t>
      </w:r>
      <w:r>
        <w:rPr>
          <w:rFonts w:cs="Times New Roman" w:ascii="Times New Roman" w:hAnsi="Times New Roman"/>
          <w:sz w:val="24"/>
          <w:szCs w:val="24"/>
          <w:lang w:val="de-DE" w:eastAsia="cs-CZ"/>
        </w:rPr>
        <w:t>+</w:t>
      </w:r>
      <w:r>
        <w:rPr>
          <w:rFonts w:cs="Times New Roman" w:ascii="Times New Roman" w:hAnsi="Times New Roman"/>
          <w:sz w:val="24"/>
          <w:szCs w:val="24"/>
          <w:lang w:eastAsia="cs-CZ"/>
        </w:rPr>
        <w:t>420 221 850 510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e-mail: simona.lauerova@dzs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07:00Z</dcterms:created>
  <dc:creator>tarabovan</dc:creator>
  <dc:description/>
  <cp:keywords/>
  <dc:language>en-US</dc:language>
  <cp:lastModifiedBy>voglj</cp:lastModifiedBy>
  <cp:lastPrinted>2013-11-07T10:26:00Z</cp:lastPrinted>
  <dcterms:modified xsi:type="dcterms:W3CDTF">2013-11-08T11:38:00Z</dcterms:modified>
  <cp:revision>4</cp:revision>
  <dc:subject/>
  <dc:title>KONTAKT  II - Obecné informace</dc:title>
</cp:coreProperties>
</file>