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TITULNÍ LIST PERIODICKÉ ZPRÁVY 2013 PROJEKTU LH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t xml:space="preserve"> </w:t>
              <w:br/>
              <w:t xml:space="preserve">Ministerstvo školství, mládeže a tělovýchovy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 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 SKUTEČNOST ZA UPLYNULÉ OBDOBÍ - 2013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.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6"/>
        <w:gridCol w:w="6346"/>
      </w:tblGrid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Druh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RUH ORGANIZACE JE UVEDEN V NÁVRHU VAŠEHO PROJEKTU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6"/>
        <w:gridCol w:w="6346"/>
      </w:tblGrid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Druh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.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3. ZMĚNY V PROJEKTOVÉM A ŘEŠITELSKÝCH TÝMECH - rok 2013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2.0. PŘEHLED DÍLČÍCH CÍLŮ SCHVÁLENÉ- SKUTEČNOST 201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1. AKTIVITY USKUTEČNĚNÉ v roce 2013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2. AKTIVITY NEUSKUTEČNĚNÉ v roce 2013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NÁKLADY PROJEKTU - 2013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.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- 2013 -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2104173409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- 2013 -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469993216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.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- 2013 -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08032</w:t>
            </w:r>
            <w:r>
              <w:rPr>
                <w:rFonts w:cs="Arial" w:ascii="Arial" w:hAnsi="Arial"/>
                <w:sz w:val="20"/>
                <w:szCs w:val="20"/>
              </w:rPr>
              <w:t xml:space="preserve"> - 2011 - skutečné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 -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08032 -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.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4. NEVYUŽITÉ FINANČNÍ PROSTŘEDK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5. Seznam hmotného a nehmotného majetku pořízeného za sledované obdob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 ZÁMĚR A NÁVRHY PRO NÁSLEDUJÍCÍ OBDOBÍ</w:t>
      </w:r>
      <w:r>
        <w:rPr>
          <w:rFonts w:cs="Arial" w:ascii="Arial" w:hAnsi="Arial"/>
          <w:sz w:val="20"/>
          <w:szCs w:val="20"/>
        </w:rPr>
        <w:t xml:space="preserve"> - rok 2014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1.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1.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6"/>
        <w:gridCol w:w="6346"/>
      </w:tblGrid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Druh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RUH ORGANIZACE JE UVEDEN V NÁVRHU VAŠEHO PROJEKTU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6"/>
        <w:gridCol w:w="6346"/>
      </w:tblGrid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Druh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3.1.2.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1.3. ZMĚNY V PROJEKTOVÉM A ŘEŠITELSKÝCH TÝMECH -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2. ČASOVÝ POSTUP PRACÍ -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2.0. PŘEHLED DÍLČÍCH CÍLŮ PLÁNOVANÉ 2014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2.1. AKTIVITY PLÁNOVANÉ NA DALŠÍ OBDOBÍ</w:t>
      </w:r>
      <w:r>
        <w:rPr>
          <w:rFonts w:cs="Arial" w:ascii="Arial" w:hAnsi="Arial"/>
          <w:sz w:val="20"/>
          <w:szCs w:val="20"/>
        </w:rPr>
        <w:t xml:space="preserve"> - rok 2014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2.2. NÁVRH ZMĚN V ŘEŠENÍ PROJEKTU - rok 2014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3. NÁKLADY PROJEKTU - rok 2014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.1.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 - 2014 -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- 2014 -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3.2.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 - 2014 -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 -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3.3. NÁVRH ZMĚN V NÁKLADECH -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9"/>
        <w:gridCol w:w="6199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č. </w:t>
            </w:r>
          </w:p>
        </w:tc>
        <w:tc>
          <w:tcPr>
            <w:tcW w:w="228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19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289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199" w:type="dxa"/>
            <w:tcBorders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1. ZPRÁVA O POSTUPU ŘEŠENÍ PROJEKTU - rok 201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1. POPIS ŘEŠENÍ PROJEKTU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. DOSAŽENÉ VÝSLEDK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. PLNĚNÍ DÍLČÍCH CÍLŮ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4. REDAKČNĚ UPRAVENÁ -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4.1. Tisková zpráva -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4.2.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5. PLNĚNÍ PODMÍNEK PROGRAM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6.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. DALŠÍ PŘÍLOHY - rok 201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2.1. Odborné a věcné přílohy zprávy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2.2. Ostatní (např. možné využití výsledků)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2.3. Zápisy z projednání (oponentní řízení, atd.)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ŘÍZE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2.4. Zápisy a dokumenty z jednání s administrátory programu poskytovatele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  <w:t>NAPŘ. 1. SCHVÁLENÍ ŽÁDOSTI O ZMĚNU V DÍLČÍ SKLADBĚ NÁKLADŮ Č.J. MSMT…./2013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highlight w:val="cyan"/>
        </w:rPr>
        <w:t xml:space="preserve">             </w:t>
      </w:r>
      <w:r>
        <w:rPr>
          <w:rFonts w:cs="Arial" w:ascii="Arial" w:hAnsi="Arial"/>
          <w:b/>
          <w:sz w:val="20"/>
          <w:szCs w:val="20"/>
          <w:highlight w:val="cyan"/>
        </w:rPr>
        <w:t>2. SCHVÁLENÍ ŽÁDOSTI O ZMĚNU V ŘEŠITELSKÉM TÝMU Č.J. MSMT…./2013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basedOn w:val="Standardnpsmoodstavce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basedOn w:val="Standardnpsmoodstavce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9:26:00Z</dcterms:created>
  <dc:creator>tarabovan</dc:creator>
  <dc:description/>
  <cp:keywords/>
  <dc:language>en-US</dc:language>
  <cp:lastModifiedBy>voglj</cp:lastModifiedBy>
  <dcterms:modified xsi:type="dcterms:W3CDTF">2013-10-31T14:13:00Z</dcterms:modified>
  <cp:revision>7</cp:revision>
  <dc:subject/>
  <dc:title>Zprava_LA08032_2011_2_00-Tisk-ePROJEKTY</dc:title>
</cp:coreProperties>
</file>