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ITULNÍ LIST ZÁVĚREČNÉ ZPRÁVY 2013 PROJEKTU 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53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řešitel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................................................................</w:t>
              <w:br/>
              <w:t>(podpis)</w:t>
              <w:br/>
              <w:br/>
              <w:br/>
              <w:t xml:space="preserve">za příjemce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................................................................</w:t>
              <w:br/>
              <w:t>(podpis, razítko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53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ze zpráv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    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53.5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53.5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53.5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762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53.5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53"/>
        <w:gridCol w:w="2253"/>
        <w:gridCol w:w="6166"/>
      </w:tblGrid>
      <w:tr>
        <w:trPr/>
        <w:tc>
          <w:tcPr>
            <w:tcW w:w="653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č. </w:t>
            </w:r>
          </w:p>
        </w:tc>
        <w:tc>
          <w:tcPr>
            <w:tcW w:w="2253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 </w:t>
            </w:r>
          </w:p>
        </w:tc>
        <w:tc>
          <w:tcPr>
            <w:tcW w:w="616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 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2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"/>
        <w:gridCol w:w="316"/>
        <w:gridCol w:w="72"/>
        <w:gridCol w:w="776"/>
        <w:gridCol w:w="52"/>
        <w:gridCol w:w="5537"/>
        <w:gridCol w:w="30"/>
        <w:gridCol w:w="2187"/>
        <w:gridCol w:w="30"/>
      </w:tblGrid>
      <w:tr>
        <w:trPr/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 </w:t>
            </w:r>
          </w:p>
        </w:tc>
        <w:tc>
          <w:tcPr>
            <w:tcW w:w="5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lčí cíl podrobně  </w:t>
            </w:r>
          </w:p>
        </w:tc>
        <w:tc>
          <w:tcPr>
            <w:tcW w:w="22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plnění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001 </w:t>
            </w:r>
          </w:p>
        </w:tc>
        <w:tc>
          <w:tcPr>
            <w:tcW w:w="5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9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002 </w:t>
            </w:r>
          </w:p>
        </w:tc>
        <w:tc>
          <w:tcPr>
            <w:tcW w:w="5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003 </w:t>
            </w:r>
          </w:p>
        </w:tc>
        <w:tc>
          <w:tcPr>
            <w:tcW w:w="5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7" w:type="dxa"/>
            <w:gridSpan w:val="2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 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>Schváleno: 0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>Schváleno: 0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</w:rPr>
              <w:t>Suma (F1 až F8)=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 xml:space="preserve"> 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</w:rPr>
              <w:t>Suma (F1 až F8)=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 xml:space="preserve"> 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 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>Schváleno: 0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</w:rPr>
              <w:t>Suma (F1 až F8)=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 xml:space="preserve"> 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</w:rPr>
              <w:t>Suma (F1 až F8)=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 xml:space="preserve"> 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</w:rPr>
              <w:t>Suma (F1 až F8)=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 xml:space="preserve"> 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</w:rPr>
              <w:t>Suma (F1 až F8)=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 xml:space="preserve"> 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HODNOCENÍ PRŮBĚHU CELÉHO ŘEŠ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tručné zhodnocení průběhu celého řešení od zahájení do ukončení řeše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1.55pt;width:453.55pt;height:1.4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SKUTEČNÉ PARAMETRY DOSAŽENÍ CÍL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1.55pt;width:453.55pt;height:1.4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kutečný datum dosažení cí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Skutečné celkové náklady projektu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Skutečné indikátory dosažení cíl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kutečné prostředky ověření dosažení cíl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rovnání dosažených výsledků s cíli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1.55pt;width:453.55pt;height:1.4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 KRITICKÉ PŘEDPOKLADY UPLATNĚNÍ DOSAŽENÝCH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1.55pt;width:453.55pt;height:1.4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 všechno musí být uskutečněno nebo zajištěno, aby výsledky tohoto projektu byly uplatněn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NÁKLADY PROJEKTU - CELÉ OBDOB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08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3. ZDŮVODNĚNÍ ZPŮSOBU ČERPÁNÍ ZA CELÉ OBDOB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0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SMLOUVA O VYUŽITÍ VÝSLEDKŮ a PLÁN UPLATNĚ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ŘÍZE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011">
    <w:name w:val="n011"/>
    <w:basedOn w:val="Standardnpsmoodstavce"/>
    <w:qFormat/>
    <w:rPr>
      <w:rFonts w:ascii="Arial" w:hAnsi="Arial" w:cs="Arial"/>
      <w:color w:val="808080"/>
      <w:sz w:val="16"/>
      <w:szCs w:val="16"/>
    </w:rPr>
  </w:style>
  <w:style w:type="character" w:styleId="Err">
    <w:name w:val="er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cs="Times New Roman"/>
      <w:sz w:val="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280" w:after="28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05:00Z</dcterms:created>
  <dc:creator>Blanka Javorová</dc:creator>
  <dc:description/>
  <cp:keywords/>
  <dc:language>en-US</dc:language>
  <cp:lastModifiedBy>voglj</cp:lastModifiedBy>
  <cp:lastPrinted>2013-01-08T15:30:00Z</cp:lastPrinted>
  <dcterms:modified xsi:type="dcterms:W3CDTF">2013-10-31T14:13:00Z</dcterms:modified>
  <cp:revision>4</cp:revision>
  <dc:subject/>
  <dc:title>Zprava_LA09044_2012_1_00-Tisk-ePROJEKTY</dc:title>
</cp:coreProperties>
</file>