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cs-CZ"/>
        </w:rPr>
        <w:t>Informace k vypracování periodických a závěrečných zpráv (PEZ a ZAZ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cs-CZ"/>
        </w:rPr>
        <w:t>a k provádění OPONENTNÍCH ŘÍZENÍ projektů mezinárodní spolupráce KONTAKT I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Termíny odevzdání PEZ/ZA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U projektů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H11xxx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LH12xxx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devzdávejte PEZ/ZAZ do 14 dnů od konání oponentního řízení avšak nejpozději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EZ do 31. 1. 2014 a ZAZ do 15. 1. 2014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U projektů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H13xxx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devzdávejte PEZ/ZAZ do 14 dnů od konání oponentního řízení avšak nejpozději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EZ i ZAZ do 31. 1. 2014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ožadované dokumenty PEZ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plněný formulář PEZ KONTAKT II.doc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pis z oponentního řízení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čestná prohlášení členů oponentní rad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ponentské posudk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ýkaz uznaných nákladů za kalendářní rok 2013 (tzv. účetní analytická sestava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žádost o změnu rozpočtové skladby nebo u projektů LH11xxx aLH12xxx o změnu ve složení řešitelského týmu,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>souhlasné vyjádření MŠM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 případě, že byly v průběhu roku uskutečněny dílčí změny ve skladbě uznaných nákladů projektu nad 20 % změny každé z položek nebo u projektů LH11xxx a LH12xxx v případě, že byl měněn řešitelský tým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známení o změnách v řešitelském týmu (týká se projektů LH13xxx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pie plné moci pro podpis titulní strany, podepisuje-li osoba pověřená statutárním zástupcem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lohy dle Vašeho uvážení (např. publikace, cestovní zpráva atd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ožadované dokumenty ZAZ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plněný formulář ZAZ KONTAKT II.doc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pis z oponentního řízení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čestná prohlášení členů oponentní rady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ponentské posudk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ýkaz uznaných nákladů za kalendářní rok 2013 a za celé období řešení projektu (tzv. účetní analytická sestava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>souhlasné vyjádření MŠM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 případě, že byly v průběhu roku uskutečněny dílčí změny ve skladbě uznaných nákladů projektu nad 20 % změny každé z položek nebo u projektů LH11xxx a LH12xxx v případě, že byl měněn řešitelský tým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známení o změnách v řešitelském týmu (týká se projektů LH13xxx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pie plné moci pro podpis titulní strany, podepisuje-li osoba pověřená statutárním zástupcem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lohy dle Vašeho uvážení (např. publikace, cestovní zpráva atd.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tulní stranu PEZ i ZAZ musí podepsat statutární zástupce příjemc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ebo osoba k tomu zmocněná (přiložte plnou moc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EZ a ZAZ odevzdávejte podepsané, vytištěné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včetně všech příloh) na podatelnu MŠMT, Karmelitská 7, 118 12 Praha 1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>poštou nebo osobně k rukám příslušného administrátor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  <w:br/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zároveň PEZ a ZAZ odevzdávejte elektronicky přes elektronické Úložiště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Formuláře PEZ KONTAKT II.doc a ZAZ KONTAKT II. doc vkládejte do Úložiště ve formátu word, ve formátu pdf vkládejte ostatní dokumenty a podepsanou titulní stranu PEZ/ZA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Úložiště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– elektronické Úložiště slouží ke vkládání PEZ a ZAZ (včetně všech příloh) v elektronické podobě. Naleznete jej na adrese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tervesvav.msmt.cz/frontend/index.jsp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řístupové údaje do „Úložiště“ Vám budou zaslány poskytovatelem současně se schválením návrhu na složení oponentní komi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stup při odvodu nevyužitých prostředků</w:t>
      </w:r>
    </w:p>
    <w:p>
      <w:pPr>
        <w:pStyle w:val="Odstavecseseznamem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Příjemce je povinen do 15. listopadu daného kalendářního roku odvést přidělené prostředky podpory, které do 31. prosince daného kalendářního roku s určitostí nedočerpá, zpět na výdajový účet, ze kterého mu byly poskytnuty. Nesplnění této podmínky může být důvodem pro neposkytnutí prostředků podpory v následujícím roce řešení projektu</w:t>
      </w:r>
      <w:r>
        <w:rPr>
          <w:rFonts w:cs="Arial" w:ascii="Arial" w:hAnsi="Arial"/>
          <w:b/>
          <w:color w:val="FF0000"/>
          <w:sz w:val="20"/>
          <w:szCs w:val="20"/>
        </w:rPr>
        <w:t xml:space="preserve">. </w:t>
      </w:r>
    </w:p>
    <w:p>
      <w:pPr>
        <w:pStyle w:val="Odstavecseseznamem"/>
        <w:spacing w:lineRule="auto" w:line="240" w:before="0" w:after="0"/>
        <w:ind w:left="1440" w:hanging="0"/>
        <w:contextualSpacing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řípadě, že příjemce za rok 2013 nevyčerpal v plné výši přidělené finanční prostředky na projekt z účelové podpory poskytnuté v roce 2013, odvede tyto prostředky zpět na výdajový účet MŠMT č. ú. 821001/0710 do 30. 11. 2013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tředky nevyčerpané ani do konce roku odvede příjemce následně  v souladu s PEZ/ZAZ při zúčtování ze SR za rok 2013 na účet 6015-821001/0710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příjemce vrací prostředky poskytnuté v minulých letech z FÚUP (fond účelově určených prostředků) odvádí je na účet 19-821001/0710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vrzení o vratce, prosím, zašlete e-mailem paní Jarmile Chmielovské, jarmila.chmielovska@msmt.cz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 případě, že u příjemce došlo ke změně čísla bankovního účtu uvedeného v PEZ, informujte o tom e-mailem i příslušného administrátor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Program KONTAKT II 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Mária Krausová, Dis</w:t>
      </w:r>
      <w:r>
        <w:rPr>
          <w:rFonts w:cs="Times New Roman" w:ascii="Times New Roman" w:hAnsi="Times New Roman"/>
          <w:sz w:val="24"/>
          <w:szCs w:val="24"/>
          <w:lang w:eastAsia="cs-CZ"/>
        </w:rPr>
        <w:br/>
        <w:t xml:space="preserve">Odbor podpory vysokých škol a výzkumu </w:t>
        <w:br/>
        <w:t>Ministerstvo školstvím, mládeže a tělovýchovy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armelitská 7</w:t>
        <w:br/>
        <w:t>118 12 Praha 1</w:t>
        <w:br/>
        <w:t>Tel: 234 811 244</w:t>
        <w:br/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cs-CZ"/>
          </w:rPr>
          <w:t>maria.krausova@msmt.cz</w:t>
        </w:r>
      </w:hyperlink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Ing. Jan Vogl</w:t>
      </w:r>
      <w:r>
        <w:rPr>
          <w:rFonts w:cs="Times New Roman" w:ascii="Times New Roman" w:hAnsi="Times New Roman"/>
          <w:sz w:val="24"/>
          <w:szCs w:val="24"/>
          <w:lang w:eastAsia="cs-CZ"/>
        </w:rPr>
        <w:br/>
        <w:t xml:space="preserve">Odbor podpory vysokých škol a výzkumu </w:t>
        <w:br/>
        <w:t>Ministerstvo školstvím, mládeže a tělovýchovy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armelitská 7</w:t>
        <w:br/>
        <w:t>118 12 Praha 1</w:t>
        <w:br/>
        <w:t>Tel: 234 811 507</w:t>
        <w:br/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cs-CZ"/>
          </w:rPr>
          <w:t>jan.vogl@msmt.cz</w:t>
        </w:r>
      </w:hyperlink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color w:val="0000FF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leaner">
    <w:name w:val="cleaner"/>
    <w:basedOn w:val="Standardnpsmoodstavce"/>
    <w:qFormat/>
    <w:rPr/>
  </w:style>
  <w:style w:type="character" w:styleId="Dwitem">
    <w:name w:val="dw_item"/>
    <w:basedOn w:val="Standardnpsmoodstavce"/>
    <w:qFormat/>
    <w:rPr/>
  </w:style>
  <w:style w:type="character" w:styleId="Eaddress">
    <w:name w:val="eaddress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vesvav.msmt.cz/frontend/index.jsp" TargetMode="External"/><Relationship Id="rId3" Type="http://schemas.openxmlformats.org/officeDocument/2006/relationships/hyperlink" Target="mailto:maria.krausova@msmt.cz" TargetMode="External"/><Relationship Id="rId4" Type="http://schemas.openxmlformats.org/officeDocument/2006/relationships/hyperlink" Target="mailto:jan.vogl@msmt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9:00Z</dcterms:created>
  <dc:creator>tarabovan</dc:creator>
  <dc:description/>
  <cp:keywords/>
  <dc:language>en-US</dc:language>
  <cp:lastModifiedBy>voglj</cp:lastModifiedBy>
  <dcterms:modified xsi:type="dcterms:W3CDTF">2013-11-08T11:40:00Z</dcterms:modified>
  <cp:revision>4</cp:revision>
  <dc:subject/>
  <dc:title/>
</cp:coreProperties>
</file>