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ERIODICKÉ ZPRÁVY 2013 PROJEKTU 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t xml:space="preserve"> </w:t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SKUTEČNOST ZA UPLYNULÉ OBDOBÍ - 2013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3. ZMĚNY V PROJEKTOVÉM A ŘEŠITELSKÝCH TÝMECH - rok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0. PŘEHLED DÍLČÍCH CÍLŮ SCHVÁLENÉ- SKUTEČNOST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AKTIVITY 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AKTIVITY NE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NÁKLADY PROJEKTU -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461073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46397897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08032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1 - skutečné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08032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5. Seznam hmotného a nehmotného majetku pořízeného za sledované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ZÁMĚR A NÁVRHY PRO NÁSLEDUJÍC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3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3. ZMĚNY V PROJEKTOVÉM A ŘEŠITELSKÝCH TÝM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0. PŘEHLED DÍLČÍCH CÍLŮ PLÁNOVANÉ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AKTIVITY PLÁNOVANÉ NA DALŠ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2. NÁVRH ZMĚN V ŘEŠENÍ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 NÁKLADY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3. NÁVRH ZMĚN V NÁKLAD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9"/>
        <w:gridCol w:w="6199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19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ZPRÁVA O POSTUPU ŘEŠENÍ PROJEKTU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PLNĚNÍ DÍLČÍCH CÍL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4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4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PLNĚNÍ PODMÍNEK PROGRAM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DALŠÍ PŘÍLOHY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1. Odborné a věcné přílohy zprávy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2. Ostatní (např. možné využití výsledků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3. Zápisy z projednání (oponentní řízení, atd.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4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3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3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4:00Z</dcterms:created>
  <dc:creator>tarabovan</dc:creator>
  <dc:description/>
  <cp:keywords/>
  <dc:language>en-US</dc:language>
  <cp:lastModifiedBy>uživatel</cp:lastModifiedBy>
  <dcterms:modified xsi:type="dcterms:W3CDTF">2013-11-22T12:14:00Z</dcterms:modified>
  <cp:revision>2</cp:revision>
  <dc:subject/>
  <dc:title>Zprava_LA08032_2011_2_00-Tisk-ePROJEKTY</dc:title>
</cp:coreProperties>
</file>