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říloha č. 2: Přehled dopadů a harmonogram implementace doporučení Rady pro rok 2013</w:t>
      </w:r>
    </w:p>
    <w:tbl>
      <w:tblPr>
        <w:tblW w:w="21118" w:type="dxa"/>
        <w:jc w:val="left"/>
        <w:tblInd w:w="-75" w:type="dxa"/>
        <w:tblLayout w:type="fixed"/>
        <w:tblCellMar>
          <w:top w:w="0" w:type="dxa"/>
          <w:left w:w="70" w:type="dxa"/>
          <w:bottom w:w="0" w:type="dxa"/>
          <w:right w:w="70" w:type="dxa"/>
        </w:tblCellMar>
      </w:tblPr>
      <w:tblGrid>
        <w:gridCol w:w="1127"/>
        <w:gridCol w:w="1484"/>
        <w:gridCol w:w="613"/>
        <w:gridCol w:w="1412"/>
        <w:gridCol w:w="1371"/>
        <w:gridCol w:w="1727"/>
        <w:gridCol w:w="1768"/>
        <w:gridCol w:w="1781"/>
        <w:gridCol w:w="1808"/>
        <w:gridCol w:w="1679"/>
        <w:gridCol w:w="2257"/>
        <w:gridCol w:w="2210"/>
        <w:gridCol w:w="1881"/>
      </w:tblGrid>
      <w:tr>
        <w:trPr>
          <w:tblHeader w:val="true"/>
        </w:trPr>
        <w:tc>
          <w:tcPr>
            <w:tcW w:w="1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w:t>
            </w:r>
            <w:r>
              <w:rPr>
                <w:rFonts w:eastAsia="Times New Roman"/>
                <w:b/>
                <w:bCs/>
                <w:sz w:val="16"/>
                <w:szCs w:val="16"/>
                <w:lang w:eastAsia="cs-CZ"/>
              </w:rPr>
              <w:t>CSR číslo</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w:t>
            </w:r>
            <w:r>
              <w:rPr>
                <w:rFonts w:eastAsia="Times New Roman"/>
                <w:b/>
                <w:bCs/>
                <w:sz w:val="16"/>
                <w:szCs w:val="16"/>
                <w:lang w:eastAsia="cs-CZ"/>
              </w:rPr>
              <w:t>Znění doporučení</w:t>
            </w:r>
          </w:p>
        </w:tc>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bCs/>
                <w:sz w:val="16"/>
                <w:szCs w:val="16"/>
                <w:lang w:eastAsia="cs-CZ"/>
              </w:rPr>
              <w:t>Gestor</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w:t>
            </w:r>
            <w:r>
              <w:rPr>
                <w:rFonts w:eastAsia="Times New Roman"/>
                <w:b/>
                <w:bCs/>
                <w:sz w:val="16"/>
                <w:szCs w:val="16"/>
                <w:lang w:eastAsia="cs-CZ"/>
              </w:rPr>
              <w:t>Název opatření</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Typ opatření</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Popis opatření </w:t>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Cílový stav </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Očekávané dopady opatření </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Dopady na státní rozpočet </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Příspěvek k naplňování cílů Evropa 2020 </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Dosavadní pokrok </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 xml:space="preserve">Aktuální stav a další plánované kroky včetně časového rámce </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b/>
                <w:b/>
                <w:sz w:val="16"/>
                <w:szCs w:val="16"/>
                <w:lang w:eastAsia="cs-CZ"/>
              </w:rPr>
            </w:pPr>
            <w:r>
              <w:rPr>
                <w:rFonts w:eastAsia="Times New Roman"/>
                <w:b/>
                <w:sz w:val="16"/>
                <w:szCs w:val="16"/>
                <w:lang w:eastAsia="cs-CZ"/>
              </w:rPr>
              <w:t>Identifikace možných rizik implementace opatření</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1: Rozpočtová strategi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a) Provést plánovaný rozpočet na rok 2013 tak, aby byl v roce 2013 udržitelným způsobem odstraněn nadměrný schodek a bylo dosaženo strukturálního přizpůsobení uvedeného v doporučeních Rady v rámci postupu při nadměrném schodku.</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F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aplňování konsolidační strategi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schválený státní rozpočet na rok 2013, zákon č. 504/2012 S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16"/>
                <w:szCs w:val="16"/>
                <w:lang w:eastAsia="cs-CZ"/>
              </w:rPr>
            </w:pPr>
            <w:r>
              <w:rPr>
                <w:sz w:val="16"/>
                <w:szCs w:val="16"/>
              </w:rPr>
              <w:t>Dle notifikací vládního deficitu a dluhu z dubna 2014 dosáhlo hospodaření vládního sektoru v roce 2013 deficitu ve výši 1,5 % HDP.</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Ukončení procedury při nadměrném schodku otevřené s ČR v r. 200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Konsolidace rozpočtového hospodaření sektoru vládních institucí.</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chodek státního rozpočtu byl původně předpokládán na úrovni 100,6 mld. Kč. Podle aktuálních údajů dosáhla jeho výše  81,3 mld. Kč. Takto prezentovaný schodek není upravený o vyloučení vlivu finančních operací a nezohledňuje vliv transakcí Národního fondu a zdrojů z privatizac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sílení a důsledné provádění rozpočtové strategie celkově podporuje plnění cílů strategie Evropa 2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íl vytyčený v Konvergenčním programu nebude překroče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ozpočtový rok 2013 již byl ukončen.</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 xml:space="preserve">Rozhodnutí o ukončení postupu při nadměrném schodku je plně v kompetenci Rady EU. Je závislé nejen na výsledcích dubnové notifikace EDP, ale rovněž na posouzení udržitelnosti schodku hospodaření sektoru vládních institucí pod hranicí 3 % HDP v nadcházejícím období. Toto je posuzováno na základě jarní fiskální prognózy zpracované Evropskou komisí.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 Na rok 2014 a roky pozdější posílit a striktně provádět rozpočtovou strategii, doprovázenou dostatečně upřesněnými opatřeními, aby se zajistilo fiskální úsilí přiměřené pro dostatečný pokrok k dosažení střednědobého rozpočtového cíle.</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tátní rozpočet na rok 2014 a střednědobý výhled na roky 2015 a 201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Legislativní (schválený státní rozpočet pro rok 2014, zákon č..475/2013 Sb., a </w:t>
            </w:r>
            <w:r>
              <w:rPr>
                <w:sz w:val="16"/>
                <w:szCs w:val="16"/>
              </w:rPr>
              <w:t>zákon č. 218/2000 Sb., o rozpočtových pravidlech)</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16"/>
                <w:szCs w:val="16"/>
                <w:lang w:eastAsia="cs-CZ"/>
              </w:rPr>
            </w:pPr>
            <w:r>
              <w:rPr>
                <w:sz w:val="16"/>
                <w:szCs w:val="16"/>
              </w:rPr>
              <w:t>Závaznost střednědobého výdajového rámce vyplývá ze zákona č. 218/2000 Sb., o rozpočtových pravidlech a z jeho novely (zákon č. 501/2012 Sb.) upravující náplň částek výdajového rámc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Aktuální fiskální strategie prezentovaná v Konvergenčním programu ČR 2014 počítá s deficitem vládního sektoru ve výši 1,8 % HDP v roce 2014. </w:t>
            </w:r>
          </w:p>
          <w:p>
            <w:pPr>
              <w:pStyle w:val="Normal"/>
              <w:spacing w:lineRule="auto" w:line="240" w:before="0" w:after="0"/>
              <w:rPr/>
            </w:pPr>
            <w:r>
              <w:rPr>
                <w:sz w:val="16"/>
                <w:szCs w:val="16"/>
              </w:rPr>
              <w:t>V letech 2015 a 2016 předpokládáme deficity ve výši 2,3 %, resp. 2,0 % HDP, v roce 2017 pak další pokles k hodnotě 1,7 % HDP.</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 xml:space="preserve">Vláda plánuje dílčí opatření v oblasti přímého i nepřímého zdanění a rovněž některé úpravy na straně vládních výdajů. Výrazným krokem je rozhodnutí zrušit zákon 458/2011 Sb. Vláda se však nadále hlási ke zvyšovánáí efektivity veřejné správy a výběru daní.  Strategie vlády počítá s neutrálním působením fiskální politiky v letech 2015 až 2017..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6"/>
                <w:szCs w:val="16"/>
                <w:lang w:eastAsia="cs-CZ"/>
              </w:rPr>
            </w:pPr>
            <w:r>
              <w:rPr>
                <w:rFonts w:eastAsia="Times New Roman"/>
                <w:b/>
                <w:sz w:val="16"/>
                <w:szCs w:val="16"/>
                <w:lang w:eastAsia="cs-CZ"/>
              </w:rPr>
              <w:t>PŘÍJMY</w:t>
            </w:r>
          </w:p>
          <w:p>
            <w:pPr>
              <w:pStyle w:val="Normal"/>
              <w:spacing w:lineRule="auto" w:line="240" w:before="0" w:after="0"/>
              <w:rPr>
                <w:rFonts w:eastAsia="Times New Roman"/>
                <w:sz w:val="16"/>
                <w:szCs w:val="16"/>
                <w:lang w:eastAsia="cs-CZ"/>
              </w:rPr>
            </w:pPr>
            <w:r>
              <w:rPr>
                <w:rFonts w:eastAsia="Calibri" w:cs="Calibri"/>
                <w:sz w:val="16"/>
                <w:szCs w:val="16"/>
                <w:lang w:eastAsia="cs-CZ"/>
              </w:rPr>
              <w:t xml:space="preserve"> </w:t>
            </w:r>
            <w:r>
              <w:rPr>
                <w:rFonts w:eastAsia="Times New Roman"/>
                <w:sz w:val="16"/>
                <w:szCs w:val="16"/>
                <w:lang w:eastAsia="cs-CZ"/>
              </w:rPr>
              <w:t xml:space="preserve">V roce 2015 dojde k mírnému snížení příjmů v důsledku zavedení 2. redukované sazby DPH a parametrických úprav osobní důchodové daně. Naopak navýšení příjmů by měly přinést změny spotřební daně z tabákových výrobků a úpravy základů pro sociální a zdravotní pojištění. Celkově je očekáván mírně záporný efekt plánovaných opatření pro rok 2015. </w:t>
            </w:r>
          </w:p>
          <w:p>
            <w:pPr>
              <w:pStyle w:val="Normal"/>
              <w:spacing w:lineRule="auto" w:line="240" w:before="0" w:after="0"/>
              <w:rPr>
                <w:rFonts w:eastAsia="Times New Roman"/>
                <w:sz w:val="16"/>
                <w:szCs w:val="16"/>
                <w:lang w:eastAsia="cs-CZ"/>
              </w:rPr>
            </w:pPr>
            <w:r>
              <w:rPr>
                <w:rFonts w:eastAsia="Times New Roman"/>
                <w:sz w:val="16"/>
                <w:szCs w:val="16"/>
                <w:lang w:eastAsia="cs-CZ"/>
              </w:rPr>
              <w:t>V roce 2016, kdy mělo dojít k unifikaci stávajících sazeb DPH na 17,5 %, plánuje vláda jejich ponechání na stávající úrovni 15 a 21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b/>
                <w:b/>
                <w:sz w:val="16"/>
                <w:szCs w:val="16"/>
                <w:lang w:eastAsia="cs-CZ"/>
              </w:rPr>
            </w:pPr>
            <w:r>
              <w:rPr>
                <w:rFonts w:eastAsia="Times New Roman"/>
                <w:b/>
                <w:sz w:val="16"/>
                <w:szCs w:val="16"/>
                <w:lang w:eastAsia="cs-CZ"/>
              </w:rPr>
              <w:t>VÝDAJE</w:t>
            </w:r>
          </w:p>
          <w:p>
            <w:pPr>
              <w:pStyle w:val="Normal"/>
              <w:spacing w:lineRule="auto" w:line="240" w:before="0" w:after="0"/>
              <w:rPr>
                <w:rFonts w:eastAsia="Times New Roman"/>
                <w:b/>
                <w:b/>
                <w:sz w:val="16"/>
                <w:szCs w:val="16"/>
                <w:lang w:eastAsia="cs-CZ"/>
              </w:rPr>
            </w:pPr>
            <w:r>
              <w:rPr>
                <w:rFonts w:eastAsia="Times New Roman"/>
                <w:b/>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Na výdajové straně se promítne ukončení restrikce valorizačního vzorce pro zvyšování důchodů od roku 2015, mírné navýšení sociálních dávek i mezd ve státní správě. Navýšení se rovněž dotkne výdajů do oblasti zdravotnictví.</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sílení a důsledné provádění rozpočtové strategie celkově podporuje plnění cílů strategie Evropa 2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Vláda svým usnesením č. 729 ze dne 25. září 2013 schválila návrh střednědobého výhledu státního rozpočtu a návrh střednědobých výdajových rámců na léta 2015 a 2016. Nová fiskální strategie vlády je popsána v Konvergenčním programu aktualizovaném pro roky 2014 – 2017.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tátní rozpočet PSP ČR schválila zákonem č. 475/2013 Sb.</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Schválila celkové příjmy státního rozpočtu pro rok 2014 ve výši 1 099,3 mld. Kč.</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pPr>
            <w:r>
              <w:rPr>
                <w:rFonts w:eastAsia="Times New Roman"/>
                <w:sz w:val="16"/>
                <w:szCs w:val="16"/>
                <w:lang w:eastAsia="cs-CZ"/>
              </w:rPr>
              <w:t>Současně schválila celkové výdaje státního rozpočtu pro rok 2014 ve výši 1 211,3 mld. Kč</w:t>
            </w:r>
            <w:r>
              <w:rPr>
                <w:rFonts w:eastAsia="Times New Roman"/>
                <w:b/>
                <w:sz w:val="16"/>
                <w:szCs w:val="16"/>
                <w:lang w:eastAsia="cs-CZ"/>
              </w:rPr>
              <w:t>.</w:t>
            </w:r>
          </w:p>
          <w:p>
            <w:pPr>
              <w:pStyle w:val="Normal"/>
              <w:spacing w:lineRule="auto" w:line="240" w:before="0" w:after="0"/>
              <w:rPr>
                <w:rFonts w:eastAsia="Times New Roman"/>
                <w:b/>
                <w:b/>
                <w:sz w:val="16"/>
                <w:szCs w:val="16"/>
                <w:lang w:eastAsia="cs-CZ"/>
              </w:rPr>
            </w:pPr>
            <w:r>
              <w:rPr>
                <w:rFonts w:eastAsia="Times New Roman"/>
                <w:b/>
                <w:sz w:val="16"/>
                <w:szCs w:val="16"/>
                <w:lang w:eastAsia="cs-CZ"/>
              </w:rPr>
            </w:r>
          </w:p>
          <w:p>
            <w:pPr>
              <w:pStyle w:val="Normal"/>
              <w:spacing w:lineRule="auto" w:line="240" w:before="0" w:after="0"/>
              <w:rPr>
                <w:rFonts w:eastAsia="Times New Roman"/>
                <w:b/>
                <w:b/>
                <w:sz w:val="16"/>
                <w:szCs w:val="16"/>
                <w:lang w:eastAsia="cs-CZ"/>
              </w:rPr>
            </w:pPr>
            <w:r>
              <w:rPr>
                <w:rFonts w:eastAsia="Times New Roman"/>
                <w:sz w:val="16"/>
                <w:szCs w:val="16"/>
                <w:lang w:eastAsia="cs-CZ"/>
              </w:rPr>
              <w:t>K udržení schodku hospodaření sektoru vládních institucí pod 3 % HDP se hlásí i nová vláda. K postoji vlády k JIM viz část 2. Daňová politika.</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Ačkoliv návrh státního rozpočtu na rok 2014 a střednědobý rozpočtový výhled jsou sestaveny tak, aby podpořily ekonomiku a dodržely deficit hospodaření sektoru vládních institucí pod 3 % HDP, ukončení postupu při nadměrném schodku v případě kladného vyhodnocení institucemi EU, že se tak děje důvěryhodným a udržitelným způsobem, bude pouze prvním krokem. Pro Českou republiku i nadále platí, že ve středním horizontu by měla dosáhnout střednědobého rozpočtového cíle, kterým je strukturální deficit ve výši 1 % HDP.</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 Upřednostnit výdaje podporující růs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F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tátní rozpočet na rok 2014 a střednědobý výhled na roky 2015 a 2016; rozpočty jednotlivých státních fond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Legislativní (schválený státní rozpočet pro rok 2014, zákon č. 475/2013 Sb., </w:t>
            </w:r>
            <w:r>
              <w:rPr>
                <w:sz w:val="16"/>
                <w:szCs w:val="16"/>
              </w:rPr>
              <w:t xml:space="preserve">zákon č. 218/2000 Sb., o rozpočtových pravidlech, zákon č. 501/2012 Sb.)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V rozpočtu je respektována potřeba investic do vzdělání, vědy, výzkumu, dopravní infrastruktury a další prorůstová opatření. Předpokládá se i čerpání fondů EU pro tyto účely.</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V důsledku nepříznivého hospodářského vývoje je fiskální strategie ČR nastavena tak, aby v rámci svých omezených možností podpořila oživení české ekonomiky. Proto byly částky střednědobého výdajového rámce v letech 2014 a 2015 navýšen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highlight w:val="yellow"/>
                <w:lang w:eastAsia="cs-CZ"/>
              </w:rPr>
            </w:pPr>
            <w:r>
              <w:rPr>
                <w:rFonts w:eastAsia="Times New Roman"/>
                <w:sz w:val="16"/>
                <w:szCs w:val="16"/>
                <w:lang w:eastAsia="cs-CZ"/>
              </w:rPr>
              <w:t>Opatření by měla přispět k oživení ekonomiky a růstu její konkurenceschopnost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 xml:space="preserve">Veřejné výdaje na výzkum, vývoj a inovace (dále jen V,VaI) budou představovat, bez předfinancování z evropských zdrojů, 26,6 mld. Kč ve všech třech letech 2014, 2015 a 2016. Pro rok 2014 tyto výdaje včetně odhadovaných zdrojů EU budou 34,6 mld. Kč. Podíl na HDP včetně Evropských zdrojů tak bude pro rok 2014 činit dle aktuálního přepočtu 0,86 %, bez těchto zdrojů půjde o 0,66 %. </w:t>
            </w:r>
          </w:p>
          <w:p>
            <w:pPr>
              <w:pStyle w:val="Normal"/>
              <w:spacing w:lineRule="auto" w:line="240" w:before="0" w:after="0"/>
              <w:rPr>
                <w:rFonts w:eastAsia="Times New Roman"/>
                <w:sz w:val="16"/>
                <w:szCs w:val="16"/>
                <w:lang w:eastAsia="cs-CZ"/>
              </w:rPr>
            </w:pPr>
            <w:r>
              <w:rPr>
                <w:rFonts w:eastAsia="Calibri" w:cs="Calibri"/>
                <w:sz w:val="16"/>
                <w:szCs w:val="16"/>
                <w:lang w:eastAsia="cs-CZ"/>
              </w:rPr>
              <w:t xml:space="preserve"> </w:t>
            </w:r>
          </w:p>
          <w:p>
            <w:pPr>
              <w:pStyle w:val="Normal"/>
              <w:spacing w:lineRule="auto" w:line="240" w:before="0" w:after="0"/>
              <w:rPr>
                <w:rFonts w:eastAsia="Times New Roman"/>
                <w:sz w:val="16"/>
                <w:szCs w:val="16"/>
                <w:lang w:eastAsia="cs-CZ"/>
              </w:rPr>
            </w:pPr>
            <w:r>
              <w:rPr>
                <w:rFonts w:eastAsia="Times New Roman"/>
                <w:sz w:val="16"/>
                <w:szCs w:val="16"/>
                <w:lang w:eastAsia="cs-CZ"/>
              </w:rPr>
              <w:t>Uvedené údaje nezohledňují výdaje celého sektoru vládních institucí (např. VVŠ, VVI – pouze jejich dotační vazbu na SR). Nezahrují také nároky z nespotřebovaných výdajů a možné vyšší předfinancování fondů EU.</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Dále dochází k meziročnímu navýšení výdajů na dopravní infrastrukturu financovaných ze Státního fondu dopravní infrastruktury, které budou v roce 2014 činit 46,6 mld. Kč (oproti  výdajům 44,7 mld. Kč v roce 2013).</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pPr>
            <w:r>
              <w:rPr>
                <w:rFonts w:eastAsia="Times New Roman"/>
                <w:sz w:val="16"/>
                <w:szCs w:val="16"/>
                <w:lang w:eastAsia="cs-CZ"/>
              </w:rPr>
              <w:t>Dochází též k nárůstu výdajů kapitoly MPO v souvislosti s podporou obnovitelných zdrojů.</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řispěje k naplnění cíle 1. v oblasti zaměstnanosti, cíle 4. v oblasti vzdělávání a cíle 2. v oblasti výzkumu, vývoje a inovací.</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tátní rozpočet na rok 2014 a střednědobý výhled na roky 2015 a 2016 byly schváleny – viz část 1. b)..</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iz část 1. b)</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Vláda bude při sestavování státního rozpočtu (pro rok 2015 a následně) usilovat mimo jiné o podporu hospodářského růstu. (Cílem vlády je také podpora zaměstnanosti, rodin s dětmi a fungujícího státu.)</w:t>
            </w:r>
          </w:p>
        </w:tc>
        <w:tc>
          <w:tcPr>
            <w:tcW w:w="1881" w:type="dxa"/>
            <w:tcBorders>
              <w:top w:val="single" w:sz="4" w:space="0" w:color="000000"/>
              <w:left w:val="single" w:sz="4" w:space="0" w:color="000000"/>
              <w:bottom w:val="single" w:sz="4" w:space="0" w:color="000000"/>
              <w:right w:val="single" w:sz="4" w:space="0" w:color="000000"/>
            </w:tcBorders>
          </w:tcPr>
          <w:p>
            <w:pPr>
              <w:pStyle w:val="Footnote"/>
              <w:spacing w:before="0" w:after="120"/>
              <w:jc w:val="left"/>
              <w:rPr/>
            </w:pPr>
            <w:r>
              <w:rPr>
                <w:rFonts w:cs="Calibri" w:ascii="Calibri" w:hAnsi="Calibri"/>
                <w:sz w:val="16"/>
                <w:szCs w:val="16"/>
              </w:rPr>
              <w:t>Možné problémy včasné a úspěšné realizace projektů spolufinancovaných z rozpočtu EU.</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16"/>
                <w:szCs w:val="16"/>
                <w:lang w:eastAsia="cs-CZ"/>
              </w:rPr>
            </w:pPr>
            <w:r>
              <w:rPr>
                <w:rFonts w:eastAsia="Times New Roman" w:cs="Calibri"/>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 Zazávazkovat zbývající projekty spolufinancované z fondů EU ve stávajícím finančním rámci.</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D, MŽP, MPO, MMR, MŠMT, 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kračovat v uzavírání Smluv / Rozhodnutí o poskytnutí dotace s příjemci z fondů EU.</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Řídící orgány operačních programů 2007-2013 by měly vyhlašovat poslední výzvy, vytvářet a využívat zásobníky projektů tak, aby došlo k vyčerpání celkové alokace.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yčerpat alokaci stanovenou na programové období 2007-2013 a naplnit cíle stanovené na úrovni operačních programů.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Hodnocení dopadů intervencí programového období 2007-2013 bude prováděno s časovým odstupem.</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případě přezávazkování operačních programů 2007-2013  by mělo dojít k úhradě závazků ze Smluv / Rozhodnutí o poskytnutí dotace z národních veřejných zdrojů (tj. i příp. ze státního rozpočtu).</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gramové období 2007-2013 odpovídalo zejména potřebám Lisabonské strategie. Nicméně některé podporované aktivity v období 2007-2013 přispívají také k naplnění Strategie Evropa 2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d počátku programového období k 3. 1. 2014 je kryto Rozhodnutím / Smlouvou o poskytnutí dotace 91,4 % z alokace na programové období 2007-201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Termín pro uzavření. Smluv / Rozhodnutí o poskytnutí dotace se odvíjí od konečného termínu způsobilosti výdajů 31. 12. 2015. Do této doby musí být ze strany příjemců uhrazeny všechny způsobilé výdaje.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2: Daňová politik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a) Snížit vysokou úroveň zdanění práce přesunem zdanění do oblastí, které méně omezují růst, například pravidelně odváděné daně z nemovitostí a daně na silniční motorovou dopravu.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F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sazby daně z převodu nemovistostí od roku 20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zákon č. 500/2012 Sb., tzv. „Protischodkový balíček“; zákon č. 344/2013 Sb., Zákonné opatření Senátu o změně daňových zákonů v souvislosti s rekodifikací soukroméh práva a o změně některých zákonů)</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oce 2013 došlo ke zvýšení sazby daně z převodu nemovitostí o 1 p.b.</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Cílem zvýšení sazby z daně z převodu nemovitostí bylo nejen zvýšení příjmů státního rozpočtu, ale i zvýšení podílu majetkových daní, které je v ČR v porovnání s ostatními zeměmi na relativně nízké úrovni.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výšení podílu i výše majetkových daní může přispět k vytvoření prostoru pro snížení zdanění práce. Případným snížením zdanění práce dojde ke snížení nákladů na straně firem a zlepšení jejich konkurenceschopnosti v mezinárodním srovnání.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výšení sazby daně z převodu nemovitostí s účinností od roku 2013 má rozpočtový dopad ve výši cca 1,8 mld. Kč.</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éspěvek k naplnění cíle 1. v oblasti zaměstnanosti a k naplnění cíle 5. v oblasti snižování chudoby.</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Dopad také na plnění doporučení č. 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iz přijatá legislativa.</w:t>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p>
            <w:pPr>
              <w:pStyle w:val="Normal"/>
              <w:spacing w:lineRule="auto" w:line="240" w:before="0" w:after="0"/>
              <w:rPr>
                <w:rFonts w:eastAsia="Times New Roman"/>
                <w:i/>
                <w:i/>
                <w:color w:val="FF0000"/>
                <w:sz w:val="16"/>
                <w:szCs w:val="16"/>
                <w:lang w:eastAsia="cs-CZ"/>
              </w:rPr>
            </w:pPr>
            <w:r>
              <w:rPr>
                <w:rFonts w:eastAsia="Times New Roman"/>
                <w:i/>
                <w:color w:val="FF0000"/>
                <w:sz w:val="16"/>
                <w:szCs w:val="16"/>
                <w:lang w:eastAsia="cs-CZ"/>
              </w:rPr>
            </w:r>
          </w:p>
          <w:p>
            <w:pPr>
              <w:pStyle w:val="Normal"/>
              <w:spacing w:lineRule="auto" w:line="240" w:before="0" w:after="0"/>
              <w:rPr>
                <w:rFonts w:eastAsia="Times New Roman"/>
                <w:color w:val="FF0000"/>
                <w:sz w:val="16"/>
                <w:szCs w:val="16"/>
                <w:lang w:eastAsia="cs-CZ"/>
              </w:rPr>
            </w:pPr>
            <w:r>
              <w:rPr>
                <w:rFonts w:eastAsia="Times New Roman"/>
                <w:color w:val="FF0000"/>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sz w:val="16"/>
                <w:szCs w:val="16"/>
                <w:lang w:eastAsia="cs-CZ"/>
              </w:rPr>
            </w:pPr>
            <w:r>
              <w:rPr>
                <w:rFonts w:eastAsia="Times New Roman"/>
                <w:i/>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svobození některých příjmů od zdanění či zvýšení daňových odpočt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zákon č. 500/2012 Sb., tzv. „Protischodkový balíček“; zákon č. 344/2013 Sb., Zákonné opatření Senátu o změně daňových zákonů v souvislosti s rekodifikací soukroméh práva a o změně některých zákonů)</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oce 2014 došlo ke zvýšení limitu osvobození u některých příležitostných příjmů a ke zvýšení limitu pro odpočet darů o 5 p.b.</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snižují příjmy vládního sektoru o cca 0,3 mld. Kč počínaje rokem 201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éspěvek k naplnění cíle 1. v oblasti zaměstnanosti a k naplnění cíle 5. v oblasti snižování chudoby.</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Dopad také na plnění doporučení č. 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cs-CZ"/>
              </w:rPr>
            </w:pPr>
            <w:r>
              <w:rPr>
                <w:rFonts w:eastAsia="Calibri" w:cs="Calibri"/>
                <w:sz w:val="16"/>
                <w:szCs w:val="16"/>
                <w:lang w:eastAsia="cs-CZ"/>
              </w:rPr>
              <w:t xml:space="preserve"> </w:t>
            </w:r>
            <w:r>
              <w:rPr>
                <w:rFonts w:eastAsia="Times New Roman"/>
                <w:sz w:val="16"/>
                <w:szCs w:val="16"/>
                <w:lang w:eastAsia="cs-CZ"/>
              </w:rPr>
              <w:t>Viz přijatá legislativa.</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color w:val="000000"/>
                <w:sz w:val="16"/>
                <w:szCs w:val="16"/>
                <w:lang w:eastAsia="cs-CZ"/>
              </w:rPr>
            </w:pPr>
            <w:r>
              <w:rPr>
                <w:rFonts w:eastAsia="Times New Roman"/>
                <w:i/>
                <w:color w:val="000000"/>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color w:val="000000"/>
                <w:sz w:val="16"/>
                <w:szCs w:val="16"/>
                <w:lang w:eastAsia="cs-CZ"/>
              </w:rPr>
            </w:pPr>
            <w:r>
              <w:rPr>
                <w:rFonts w:eastAsia="Times New Roman"/>
                <w:i/>
                <w:color w:val="000000"/>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ažováno je zavedení sektorových dan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ažováno je zavedení sektorových daní pro některá regulovaná odvětví jako finančnictví, energetika a telekomunikace, hadard.</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sažení stejné úrovně efektivního daňového zatížení jako v ostatních sektorech.</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sažení stejné úrovně efektivního daňového zatížení jako v ostatních sektorech. Posílení příjmové strany veřejných rozpočt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sílení příjmové strany veřejných rozpočtů o několik mld. Kč.</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ůže přispět k plnění doporučení č. 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posud se pouze pracuje na analýzách a v budoucnu se rozhodne o přijetí či nepřijetí opatření.</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eastAsia="cs-CZ"/>
              </w:rPr>
            </w:pPr>
            <w:r>
              <w:rPr>
                <w:rFonts w:eastAsia="Times New Roman"/>
                <w:sz w:val="16"/>
                <w:szCs w:val="16"/>
                <w:lang w:eastAsia="cs-CZ"/>
              </w:rPr>
              <w:t>Doposud se pouze pracuje na analýzách a v budoucnu se rozhodne o přijetí či nepřijetí opatření. Opatření budou účinná nejdříve od roku 201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eastAsia="cs-CZ"/>
              </w:rPr>
            </w:pPr>
            <w:r>
              <w:rPr>
                <w:rFonts w:eastAsia="Times New Roman"/>
                <w:sz w:val="16"/>
                <w:szCs w:val="16"/>
                <w:lang w:eastAsia="cs-CZ"/>
              </w:rPr>
              <w:t>Bude doplněno na základě dalšího vývoje.</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eastAsia="cs-CZ"/>
              </w:rPr>
            </w:pPr>
            <w:r>
              <w:rPr>
                <w:rFonts w:eastAsia="Times New Roman"/>
                <w:bCs/>
                <w:i/>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b) Dále zmenšit rozdíly v daňovém zacházení se zaměstnanci a osobami samostatně výdělečně činnými.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F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astropování maximální výše výdajových paušálů </w:t>
            </w:r>
          </w:p>
          <w:p>
            <w:pPr>
              <w:pStyle w:val="Normal"/>
              <w:spacing w:lineRule="auto" w:line="240" w:before="0" w:after="0"/>
              <w:rPr>
                <w:rFonts w:eastAsia="Times New Roman"/>
                <w:sz w:val="16"/>
                <w:szCs w:val="16"/>
                <w:lang w:eastAsia="cs-CZ"/>
              </w:rPr>
            </w:pPr>
            <w:r>
              <w:rPr>
                <w:rFonts w:eastAsia="Times New Roman"/>
                <w:sz w:val="16"/>
                <w:szCs w:val="16"/>
                <w:lang w:eastAsia="cs-CZ"/>
              </w:rPr>
              <w:t>(v rámci tzv. „Protischodkového balíčku“)</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Zákon č. 500/2012 S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snižuje daňovou disproporci mezi tzv. OSVČ a zaměstnanci tím, že zastropovává maximální výši tzv. výdajových paušálů pro podnikatele. V případě využití těchto paušálů je omezeno daňovému subjektu využívat některá daňová zvýhodnění (na vyživované dítě, na manžela či manželku bez vlastních příjmů).</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enšení rozdílů v daňovém zacházení se zaměstnanci a OSVČ.</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enšení rozdílů v daňovém zacházení se zaměstnanci a OSVČ.</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ředpokládaný rozpočtový dopad v roce 2013 je +2,5 mld. Kč.</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vedení opatření na zastropování maximální výše výdajových paušálů pro podnikatele s účinností od 1. 1. 201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je účinné od 1. 1. 2013.</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sz w:val="16"/>
                <w:szCs w:val="16"/>
                <w:lang w:eastAsia="cs-CZ"/>
              </w:rPr>
            </w:pPr>
            <w:r>
              <w:rPr>
                <w:rFonts w:eastAsia="Times New Roman"/>
                <w:i/>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eastAsia="cs-CZ"/>
              </w:rPr>
            </w:pPr>
            <w:r>
              <w:rPr>
                <w:rFonts w:eastAsia="Times New Roman"/>
                <w:bCs/>
                <w:i/>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eastAsia="cs-CZ"/>
              </w:rPr>
            </w:pPr>
            <w:r>
              <w:rPr>
                <w:rFonts w:eastAsia="Times New Roman"/>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Harmonizace základů daní a pojistnéh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arametrické změny sazeb harmonizovaných základů daní a pojistného, s jejichž účinností se počítá od roku 2016, by snížily rozdíly v míře zdanění OSVČ a zaměstnanců.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řiblížení daňového zatížení zaměstnanců s OSVČ.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 analýze odvodů za zaměstnance a OSVČ do veřejných rozpočtů vláda navrhne opatření, která přispějí ke spravedlivějšímu rozložení nákladů na financování veřejných služeb.</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ude možno uvést po příslušných analýzác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kračují práce na harmonizovaných základech daní a pojistného.</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eastAsia="cs-CZ"/>
              </w:rPr>
            </w:pPr>
            <w:r>
              <w:rPr>
                <w:rFonts w:eastAsia="Times New Roman"/>
                <w:sz w:val="16"/>
                <w:szCs w:val="16"/>
                <w:lang w:eastAsia="cs-CZ"/>
              </w:rPr>
              <w:t xml:space="preserve">S účinností parametrických změn sazeb harmonizovaných základů se počítá od roku 2016. V současnosti jsou zpracovávány analýzy odvodů zaměstnanců a OSVČ do veřejných rozpočtů, na jejichž základě budou změny navrženy.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eastAsia="cs-CZ"/>
              </w:rPr>
            </w:pPr>
            <w:r>
              <w:rPr>
                <w:rFonts w:eastAsia="Times New Roman"/>
                <w:sz w:val="16"/>
                <w:szCs w:val="16"/>
                <w:lang w:eastAsia="cs-CZ"/>
              </w:rPr>
              <w:t>Bude doplněno na základě dalšího vývoje.</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eastAsia="cs-CZ"/>
              </w:rPr>
            </w:pPr>
            <w:r>
              <w:rPr>
                <w:rFonts w:eastAsia="Times New Roman"/>
                <w:bCs/>
                <w:i/>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eastAsia="cs-CZ"/>
              </w:rPr>
            </w:pPr>
            <w:r>
              <w:rPr>
                <w:rFonts w:eastAsia="Times New Roman"/>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mezení paušálních nákladů OSVČ</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arametrické změny sazeb harmonizovaných základů daní a pojistného, s jejichž účinností se počítá od roku 2015, by měly snížit rozdíly v míře zdanění OSVČ a zaměstnanců. Dojde k zastropování příjmu pro který bude možno uplatnit výdajový paušál (60 %) na 2 mil. Kč ročně. Poplatníci využívající výdajové paušály budou moci uplatňovat pouze základní slevu na poplatníka.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řiblížení daňového zatížení zaměstnanců s OSVČ a spravedlivější rozložení nákladů na financování veřejných služeb.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enšení rozdílů v daňovém zacházení se zaměstnanci a OSVČ.</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příjmů vládního sektoru o cca 1,3 mld. Kč v roce 201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Od roku 2013 byly nastaveny stropy a zavedeno omezení uplatnění zvýhodnění na vyživované dítě a manžela/lku. Pokračují práce na harmonizovaných základech daní a pojistného.</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eastAsia="cs-CZ"/>
              </w:rPr>
            </w:pPr>
            <w:r>
              <w:rPr>
                <w:rFonts w:eastAsia="Times New Roman"/>
                <w:sz w:val="16"/>
                <w:szCs w:val="16"/>
                <w:lang w:eastAsia="cs-CZ"/>
              </w:rPr>
              <w:t xml:space="preserve">S účinností parametrických změn sazeb harmonizovaných základů se počítá od roku 2015.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eastAsia="cs-CZ"/>
              </w:rPr>
            </w:pPr>
            <w:r>
              <w:rPr>
                <w:rFonts w:eastAsia="Times New Roman"/>
                <w:sz w:val="16"/>
                <w:szCs w:val="16"/>
                <w:lang w:eastAsia="cs-CZ"/>
              </w:rPr>
              <w:t>Bude doplněno na základě dalšího vývoje.</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i/>
                <w:i/>
                <w:sz w:val="16"/>
                <w:szCs w:val="16"/>
                <w:lang w:eastAsia="cs-CZ"/>
              </w:rPr>
            </w:pPr>
            <w:r>
              <w:rPr>
                <w:rFonts w:eastAsia="Times New Roman"/>
                <w:bCs/>
                <w:i/>
                <w:sz w:val="16"/>
                <w:szCs w:val="16"/>
                <w:lang w:eastAsia="cs-CZ"/>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 Zvětšit míru dodržování daňových předpisů a snížit náklady na jejich dodržování vytvořením Jednoho inkasního místa a harmonizováním daňových základů pro daň z příjmu fyzických osob a příspěvky na sociální a zdravotní pojištěn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F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jekt Jednoho inkasního místa</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Rozšíření přenesení daňové povinnosti u některých plnění v rámci DPH.</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zákon č. 458/2011 Sb., k omezené funkcionalitě JIM navrhuje vláda zrušit, základní myšlenky JIM však podporuje – přesnější postup zatím není specifikován; návrh zákona upravující parametry pojistného od roku 2016).</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 xml:space="preserve">Projekt měl nejen zefektivnit výběr daňových příjmů či snížit administrativní zátěž daňových subjektů, ale mělo dojít i ke zlepšení komunikace mezi jednotlivými správci daně, čímž by se snížilo riziko daňových úniků.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 xml:space="preserve">V maximální možné míře měly být harmonizovány daňové a pojistné základy a sjednoceny sazby pojistného na zdravotní a důchodové pojištění pro zaměstnance a osoby samostatně výdělečně činné a délky jejich pojistného a zdaňovacího období.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ontinuální realizace daňových opatření směřujících ke snížení daňových úniků.</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Maximální možná míra harmonizace daňových a pojistných základů.</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rizika daňových únik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eastAsia="cs-CZ"/>
              </w:rPr>
            </w:pPr>
            <w:r>
              <w:rPr>
                <w:rFonts w:eastAsia="Times New Roman"/>
                <w:i/>
                <w:sz w:val="16"/>
                <w:szCs w:val="16"/>
                <w:lang w:eastAsia="cs-CZ"/>
              </w:rPr>
              <w:t>Bez hlubšího rozpracování záměrů vlády nelze specifikovat.</w:t>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spěvek k naplnění iniciativy 5. v oblasti zlepšování podnikatelského prostředí.</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Příspěvek rovněž k plnění doporučení č. 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i/>
                <w:sz w:val="16"/>
                <w:szCs w:val="16"/>
                <w:lang w:eastAsia="cs-CZ"/>
              </w:rPr>
              <w:t>Zatím se jedná o záměry vlády, detaily budou teprve rozpracovány.</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ředložení návrhu zákona upravujícího parametry pojistného od roku 2016 vládě se předběžně předpokládá v prvním pol. 2014.</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i/>
                <w:sz w:val="16"/>
                <w:szCs w:val="16"/>
                <w:lang w:eastAsia="cs-CZ"/>
              </w:rPr>
              <w:t>Rizika bude možné posoudit až po detailnějším rozpracování záměrů.</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eastAsia="cs-CZ"/>
              </w:rPr>
            </w:pPr>
            <w:r>
              <w:rPr>
                <w:rFonts w:eastAsia="Times New Roman"/>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eastAsia="cs-CZ"/>
              </w:rPr>
            </w:pPr>
            <w:r>
              <w:rPr>
                <w:rFonts w:eastAsia="Times New Roman"/>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činné i navržené zákony v souvislosti s daní z přidané hodnoty a se spotřební daní z minerálních olej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zákon 234/2013 Sb., kterým se mění zákon č. 311/2006 Sb., o pohonných hmotách, zákon 502/ 2012 Sb., kterým se mění zákon č. 235/2004 Sb., o dani z přidané hodnoty, zákon č. 353/2003 Sb., o spotřebních daních)</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ákon zpřísňuje podmínky pro obchodníky s pohonnými hmotami a také zvyšuje kauci pro tyto obchody.</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V oblasti DPH již bylo zavedeno několik institutů, které snižují možnou míru daňových úniků, jako například institut tzv. nespolehlivého plátce, povinnost používat ověřené bankovní účty či dočasné zkrácení zdaňovacího období pro nové plátce DPH.</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V oblasti spotřebních daní jde o změnu výpočtu výše zajištění daně u oprávněných příjemců pro opakované přijímání minerálních olejů a o zavedení registru osob nakládajících se zvláštními minerálními oleji (zejména mazacími olej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ontinuální realizace daňových opatření směřujících ke snížení daňových úniků.</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rozsahu daňových únik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ozpočtový dopad opatření, která pomáhají v boji s daňovými úniky, lze velmi obtížně explicitně vyjádřit.</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V oblasti obchodu s PHM je očekáván pozitivní dopad na příjmovou stranu rozpočtu ve smyslu snížení daňových úniků v oblasti obchodu s PHM. Dle odhadů činí úniky na DPH spojené s delikty v oblasti obchodu s PHM v současné době až 8 mld. Kč ročně.</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iz sloupec č. 3. Zákon 234/2013 je účinný od 1. 10. 2013 a zákon 502/2012 od 1. 1. 2013.</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ouvisející legislativa je již účinná a platná.</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Změny v oblasti zákona o spotřebních daních mají být předloženy vládě do června 2015.</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izika v této chvíli nelze identifikova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eastAsia="cs-CZ"/>
              </w:rPr>
            </w:pPr>
            <w:r>
              <w:rPr>
                <w:rFonts w:eastAsia="Times New Roman"/>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16"/>
                <w:szCs w:val="16"/>
                <w:lang w:eastAsia="cs-CZ"/>
              </w:rPr>
            </w:pPr>
            <w:r>
              <w:rPr>
                <w:rFonts w:eastAsia="Times New Roman"/>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Digitalizace správy daní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ámci opatření ke zlepšení výběru daní je připravována digitalizace správy daní, provádění účinných kontrol tržeb z maloobchodního prodeje a služeb, snížení limitu pro hotovostní platby (z 15 na 10 tis. Eur).</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ílem je plošné zavedení možného elektronického podávání daňových tvrzení od roku 20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spora administrativních nákladů na straně správce daně i poplatníka.</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írně pozitivní.</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spěvek k naplnění iniciativy 5. v oblasti zlepšování podnikatelského prostředí.</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se připravuj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16"/>
                <w:szCs w:val="16"/>
                <w:lang w:eastAsia="cs-CZ"/>
              </w:rPr>
            </w:pPr>
            <w:r>
              <w:rPr>
                <w:rFonts w:eastAsia="Times New Roman"/>
                <w:sz w:val="16"/>
                <w:szCs w:val="16"/>
                <w:lang w:eastAsia="cs-CZ"/>
              </w:rPr>
              <w:t>Připravováno je plošné zavedení možného elektronického podávání daňových tvrzení od roku 2015. Uvažuje se o možném zvýhodnění plátců DPH, kteří by podávali daňové tvrzení elektronickou formou.</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16"/>
                <w:szCs w:val="16"/>
                <w:lang w:eastAsia="cs-CZ"/>
              </w:rPr>
            </w:pPr>
            <w:r>
              <w:rPr>
                <w:rFonts w:eastAsia="Times New Roman"/>
                <w:sz w:val="16"/>
                <w:szCs w:val="16"/>
                <w:lang w:eastAsia="cs-CZ"/>
              </w:rPr>
              <w:t>Bude doplněno na základě dalšího vývoje.</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3: Dlouhodobá udržitelnost veřejných financí</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a) Zvýšit skutečný věk odchodu do důchodu přizpůsobením věku odchodu do důchodu nebo důchodových dávek změnám ve střední délce života a přezkoumat systém valorizace důchodů.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 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vedení mechanismu pravidelné revize tempa zvyšování důchodového věku</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Legislativní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avedením opatření bude stanovena povinnost v pravidelných intervalech vytvořit zprávu hodnotící vývoj demografických ukazatelů. Hlavním výstupem zprávy bude predikce vývoje hlavního ukazatele – očekávané střední délky dožití při dosažení důchodového věku. </w:t>
            </w:r>
          </w:p>
          <w:p>
            <w:pPr>
              <w:pStyle w:val="Normal"/>
              <w:spacing w:lineRule="auto" w:line="240" w:before="0" w:after="0"/>
              <w:rPr>
                <w:rFonts w:eastAsia="Times New Roman"/>
                <w:sz w:val="16"/>
                <w:szCs w:val="16"/>
                <w:lang w:eastAsia="cs-CZ"/>
              </w:rPr>
            </w:pPr>
            <w:r>
              <w:rPr>
                <w:rFonts w:eastAsia="Times New Roman"/>
                <w:sz w:val="16"/>
                <w:szCs w:val="16"/>
                <w:lang w:eastAsia="cs-CZ"/>
              </w:rPr>
              <w:t>V případě, že by se očekávaný vývoj hlavního ukazatele odchyloval od požadovaných hodnot (tj. odchýlení doby strávené v důchodu od požadovaných hodnot a zejména pokud by tak hrozil nárůst výdajů důchodového systému), byl by zahájen proces, který by zavazoval vládu připravit návrh na adekvátní reakci na očekávané odchýlení vývoje hlavního ukazatele a předložit ho Parlament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ílem je zakotvení mechanismu, který bude řídit pravidelnou kontrolu a případné revize tempa zvyšování důchodového věku tak, aby nedocházelo k významným změnám doby průměrně strávené v důchodu.</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by pomocí pravidelného hodnocení mělo přinést těsnější vazbu mezi demografickými faktory (očekávanou střední délkou života) a parametry důchodového systému (statutární důchodový věk).</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by mělo přispět k udržitelnosti veřejných financí (důchodového systému) v případě odlišného demografického vývoje, než jaký je v současnosti očekáván.</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Konkrétní dopady opatření jsou závislé na aktuálně neznámém budoucím vývoji demografických veličin v ČR.</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Částečně se cílů Strategie Evropa 2020 může dotknout v oblasti zvyšování zaměstnanosti (Cíl 1).</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PSV připravilo analýzu zkušeností členských států EU v problematice svázání očekávané střední délky života a důchodového věku, na kterou navazuje interní diskuzní materiál, který rozebírá možnosti vytvoření požadovaného mechanismu.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Koncepční materiál je nyní ve fázi interních expertních konzultací mezi MPSV a MF. Vláda v koaliční smlouvě předpokládá sestavení odborné komise v gesci těchto dvou úřadů, která připraví další postup.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Hlavním identifikovaným rizikem implementace je skutečnost, že v daném okamžiku neexistuje definitivní shoda na instituci, která by měla optimální podobu a status, aby věcně a personálně zaštítila fungování uvažovaného mechanismu.</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evize valorizačního mechanismu</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yl připraven návrh novelytýkající se valorizačního vzorce, podle něhož se budou důchody valorizovat o 100 % růstu CPI a 1/3 růstu reálných mezd. V roce 2015 bude současně garantováno, že důchody budou zvýšeny minimálně o 1,8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ěna valorizačních pravidel spozitivním dopadem na kupní sílu domácností důchodců.</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měna valorizace důchodů umožní zastavení poklesu reálné hodnoty důchodů a k omezení snižování životní úrovně důchodc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egativní dopad ve výši zhruba 5 mld Kč ročně.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ozitivní vliv na plnění jednoho z cílů Strategie Evropa 2020, a to snížení počtu osob ohrožených chudobou nebo sociálním vyloučením (Cíl 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ovela zákona o důchodovém pojištění byla přijata vládou 9. 4. 201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yní bude novela předložena PSP ČR. Navrženo je schválení v jednom čtení.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kud nebude novela projednána v PSP v jednom čtení, zvyšuje se riziko, že legislativní proces nebude ukončen do. 31. 8. 2014. Pozdější termín ukončení procesu by ohrozil praktickou implementaci změny.</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b) Zvyšování věku odchodu do důchodu doplnit o opatření podporující zaměstnatelnost starších pracovníků.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jekty „Generační tandem – podpora generační výměny“</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jekty zaměřené na podporu mezigenerační výměny a solidarity. Pracovníci v předdůchodovém věku zaškolí nově přijaté zaměstnance z řad uchazečů o zaměstnání, kteří buďto nemají pracovní zkušenosti, nebo byli dlouhodobě mimo trh práce (rodičovská dovolená). Zaměstnavatel na oba pracovníky obdrží finanční příspěvek. Jedná se o pilotní odzkošení v rámci tří regionů – Karlovarský, Olomoucký a Středočeský kraj.</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yšší míra jistoty pracovníků v předdůchodovém věku na trhu práce, plynulá mezigenerační výměna na trhu práceSdílení pracovních míst více zaměstnanci.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rojekty přispějí k udržení zaměstnanců v předdůchodovém věku (cca 18 měsíců před nabytím nároku na řádný starobní důchod) v zaměstnání a posílí jejich jistotu na trhu práce. Dále přispěje k mezigenerační výměně, přenosu zkušeností a kvalifikace – dojde k sladění kvalifikačních požadavků na trhu práce.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jekty pro pilotní odzkoušení ve 3 regionech byly předloženy v únoru 2014 a jsou nyní ve fázi hodnocení a schvalování. Dopady na státní rozpočet nelze proto kvantifikovat, projekty budou realizovány jako regionální individuální projekty financované z ESF. Obecně však budou pozitivní neboť zabrání propouštění zaměstnanců v předdůchodovém věku (jedná o skupinu s nárokem na podporu v nezaměstnanosti po dobu 11 měsíců), resp jejich odchodu do ekonomické neaktivity, na druhé straně podpoří vstup na trh práce osobám mladým a osobám vstupujícím na trh práce po přerušení z důvodu péče o dítě.</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jekty přispějí k plnění cíle míry zaměstnanosti starších osob.</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rojekty byly předloženy v únoru 2014 a jsou v procesu hodnocení a schvalování. Jejich rozsah bude úměrný objemu finančních prostředků z OP LZZ.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jekty se nacházejí v procesu hodnocení a schvalování. Proběhne pilotní ověření nástroje v rámci vybraných krajů s podporou cca 1 000 osob v předdůchodovém věku a stejného počtu osob vracejících či nově vstupujícíh na trh práce. Pilotní ověření by mělo být zahájeno počátkem roku 20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jsou identifikována.</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zdělávejte se pro růst! – pracovní příležitosti (VSPR! –PP)</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 (Opatření APZ)</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avýšení maximálních příspěvků na zaměstnance, kterého přijme zaměstnavatel do zaměstnání z řad uchazečů o zaměstnání starších 55 le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á zaměstnanost starších osob</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ozivní dopady na zaměstnanost osob starších 55 let.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ní možné určit s ohledem na fakt, že nění možné indikovat objem skutečně podpořených osob starších 55 le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starších osob</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Dodatkem č. 2 Směrnice GŘ ÚP ČR č. 5/2013 s účinností od 19.9.2013 byl změněn text přílohy č. 1</w:t>
            </w:r>
            <w:r>
              <w:rPr>
                <w:sz w:val="16"/>
                <w:szCs w:val="16"/>
              </w:rPr>
              <w:t xml:space="preserve"> této směrnice </w:t>
            </w:r>
            <w:r>
              <w:rPr>
                <w:rFonts w:eastAsia="Times New Roman"/>
                <w:sz w:val="16"/>
                <w:szCs w:val="16"/>
                <w:lang w:eastAsia="cs-CZ"/>
              </w:rPr>
              <w:t>tak, že byla zvýšena maximální horní hranice příspěvku v rámci nástrojů VPP a SÚPM – vyhrazené pro UoZ ve věku nad 55 let na 24 tis. Kč měsíčně</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úprava metodiky (výše poskytování příspěvků) stávajícího projektu.</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i/>
                <w:i/>
                <w:sz w:val="16"/>
                <w:szCs w:val="16"/>
                <w:lang w:eastAsia="cs-CZ"/>
              </w:rPr>
            </w:pPr>
            <w:r>
              <w:rPr>
                <w:rFonts w:eastAsia="Times New Roman"/>
                <w:i/>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dostek finančních prostředků na realizaci, nedostatečný zájem zaměstnavatelů přijímat i přes vyšší bonifikaci starší pracovníky na dotovaná místa.</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Uplatnění základní slevy na polatníka pro pracující důchod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ožnost uplatnění základní slevy na poplatníka pro pracující důchodce od roku 201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ávrat na stav před rokem 20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gativní dopad ve výši cca -2,5 mld. Kč.</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gativní dopad ve výši cca -1,5 mld. Kč.</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ižování chudoby, zvyšování zaměstnanosti starších lidí</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ě době probíhají jednání o termínech účinnosti.</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ě době probíhají jednání o termínech účinnosti. Předpoklad účinnosti – rok 201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ude doplněno na základě dalšího vývoje.</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leva na sociálním pojištění pro vybrané kategorie pracovník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o pojistném na sociální zabezpeče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leva na pojistném na sociální zabezpečení za účelem zvýšení zaměstnanosti skupin ohrožených na trhu prác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zaměstnanosti starších osob</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zitivní dopady na zaměstnanost starších osob</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sud nejsou definovány přesné parametry (rozsah, výše, doba trvání slevy). Negativní dopady v podobě výpadku příjmů státního rozpočtu by měly být kompenzovány snížením výdajů a zvýšením příjmů v souvislosti s vyšší zaměstnaností a nižší neaktivitou a nezaměstnaností.</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starších osob</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Opatření je uvedeno v Programovém prohlášení vlády.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se pracuje na definici konkrétních paramentrů opatření. Opatření by mohlo vstoupit v platnost od roku 201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 Omezit možnosti předčasného odchodu do důchodu. Zejména zrušit veřejnou dotaci pro režim předdůchodu.</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 M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předpokládá se</w:t>
            </w:r>
          </w:p>
        </w:tc>
        <w:tc>
          <w:tcPr>
            <w:tcW w:w="164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Česká republika během jednání Rady EU konzistentně vyslovovala námitky k tomuto doporučení, vzhledem k velmi malému počtu občanů, kteří se do systému předůchodů zapojili (k 31. 12. 2013 se předdůchod vyplácel 274 osobám, což představovalo náklad veřejných rozpočtů na zdravotní pojištění cca 1 mil. Kč). S ohledem na mizivý dopad předdůchodů do oblasti veřejných financí a zaměstnanosti i s ohledem na konsensus sociálních partnerů k tomuto opatření se zatím jeho změna nepředpokládá. Navíc se nejedná o předčasný odchod do důchodu, ale pouze o možnost využití vlastních naspořených prostředků v období blízkém důchodovému věku, které může být problematické z hlediska uplatnění na trhu práce. Účastníci systému doplňkového penzijního spoření se využitím předdůchodu mohou vyhnout trvalému krácení starobního důchodu, k němuž by došlo v případě využití předčasného důchodu. Nelze hovořit o veřejné dotaci pro režim předdůchodů, protože státní příspěvek je poskytován všem účastníkům doplňkového penzijního spoření, bez ohledu na to, jakou dávku, jíž může být i předdůchod (ten je jen specifickou dávkou doplňkového penzijního spoření, která splňuje stanovené charakteristiky), si vyberou.</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 Přijmout opatření, která by výrazně zlepšila nákladovou efektivnost výdajů na zdravotní péči, zejména na péči v nemocnicích.</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Redukce regulačních poplatků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izace zákona č. 48/1997 Sb., o veřejném zdravotním pojiště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rušení poplatků za ambulantní služby (vyjma pohotovosti) a za recep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bčané nebudou zatíženi regulačními poplatky za návštěvu u ambulantních specialistů a za recept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Eliminiace zatížení finanční spoluúčasti pacient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gativní dopad ve výši cca - 2,9 mld. Kč.</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platky byly zrušeny od 1.1.201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bíhá příprava zákonné úpravy.</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odvodů za státní pojištěnce a jeho pravidelná valoriza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vní (novizace zákona č. 592/1992 Sb., o pojistném na všeobecné zdravotní pojiště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 xml:space="preserve">Zvýšení odvodů za státní pojištence (děti, studenti, nezaměstnaní, důchodci). Pravidelná valorizace odvodů za státní zaměstnace s ohledem na vývoj růstu průměrné mzdy.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výšení odvodů ze současných 787 Kč na 845 Kč. Fungující systém pravidlné valorizac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Ekonomická stabilizace sektoru zdravotnictví. Adekvátní příjem z odvodů za státní pojištěnce.</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ozitivní dopad cca 2,1 mld. Kč. v roce 201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láda odsouhlasila záměr zvýšení odvodů v březnu 2014.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 xml:space="preserve">Předložení zákonné úpravy vládě ČR v dubnu 2014. Schválení poslaneckou sněmocvnou v květnu 2014 (využití institutu urychlení legislativního procesu). Návrh pravidelné valorizace bude předložen vládě do 31.12.2014 s účinností nejpozději od roku 2016.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rezervního fondu zdravotních pojišťove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izace zákona č. 280/1992 Sb., o resortních, oborových, podnikových a dalších zdravotních pojišťovnách a zákona č. 551/1991 Sb., o Všeobecné zdravotní pojišťovně ČR).</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rezervního fondu zdravotních pojišťoven o celou polovinu, tj. ze současných 1,5 % na 0,75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rezervního fondu zdravotních pojišťoven o ze 1,5 % na 0,75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Částečná saturace finančního systému zdravotnictví.</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ozitivní dopad cca 600 mil. Kč v roce 201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robíhá příprava zákonné úpravy. Bude předloženo vládě do 31. 7. 201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egulace režijních nákladů zdravotních pojišťove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ákonná úprava zavazující zdravotní pojišťovny investovat méně financí do svého provozu z obrat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spory budou k dispozici v systému zdravotnictv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Ekonomická stabilizace sektoru zdravotnictví.</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ozitivní dopad cca 600 mil. Kč v roce 201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bíhá příprava materiálu pro jednání vlády. Předložení návrhu vládě nejpozději do 31.12.201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Transparentní a kontrolovatelný systém hospodaření s veřejnými prostředky</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izace zákona č. 551/1991 Sb. a zákona č. 280/1992 S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rosazení transparentního a kontrolovatelného systému hospodaření s veřejnými prostředky prostřednictvím povinného zveřejňování smluv a „produkčních“ dodatků zdravotních pojišťoven s poskytovateli péč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Transparentní prostředí, úspora finančních prostředků.</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Ekonomická stabilizace sektoru zdravotnictví.</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říprava zákonné úpravy. Návrh bude předložen vládě do 31.12.201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ultivace a vývoj systému DR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osílení státního dozoru nad toky zdravotního pojištění a nad fungováním zdravotních pojišťoven prostřednictvím zákonného opatřen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Ukotvení evidence-based přístupů a kultivace DRG. Jasná metodika úhradových mechanismů používaných při poskytování zdravotní péč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Efektivnější fungování zdravotních pojišťoven.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chvíli nelze kvantifikova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říprava na definici úloh, statutu a jednacím řádu plánovaného analyticko-výzkumného ústavu ekonomiky a kvality ve zdravotnictví. Bude dokončeno do 30.6.201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Calibri" w:cs="Calibri"/>
                <w:sz w:val="16"/>
                <w:szCs w:val="16"/>
                <w:lang w:eastAsia="cs-CZ"/>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Z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řízení přístrojové komis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řízení přístrojové komise složené kromě zástupců MZd také z řad odborné veřejnosti, ČLK apod.</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Fungující přístrojová komise posuzující nákupy zdravotnické techniky podložené důkladnou analýzou potřeb a možnost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Efektivní čerpání finančních zdrojů.</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Snižování chudoby.</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robíhá příprava interního regulačního opatření MZ. Komise bude zřízena nejpozději do 31.12.201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4: Služby zaměstnanosti a péče o děti</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a) Vyvinout další úsilí k posílení efektivnosti a účinnosti veřejných služeb zaměstnanosti.</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eastAsia="cs-CZ"/>
              </w:rPr>
            </w:pPr>
            <w:r>
              <w:rPr>
                <w:rFonts w:eastAsia="Times New Roman"/>
                <w:color w:val="000000"/>
                <w:sz w:val="16"/>
                <w:szCs w:val="16"/>
                <w:lang w:eastAsia="cs-CZ"/>
              </w:rPr>
              <w:t>Rozvoj a modernizace služeb zaměstnanosti</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č. 73/2011 Sb., o Úřadu práce ČR)</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ěna organizačního uspořádání, vymezení tzv. "základních jednotek výkonu" s cílem většího zapojení vybraného okruhu Kontaktních pracovišť do realizace politiky zaměstnanosti, přenesení správy a odpovědnosti za informační soustavu z MPSV na ÚP ČR.</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řad práce poskytující kvalitní individualizované služby vedoucí ke zvýšení zaměstnanosti a snížení nezaměstnanosti, řešení problémů regionálních a lokálních trhů práce, dostupné všem uchazečům o zaměstnání, zaměstnavatelům a ostatním aktérům trhu prác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vantifikované dopady: Tvorba nových pracovních míst, úspora výdajů v sociální politice, snížení nákladů zaměstnavatelů. Nekvantifikované přínosy: Vyšší adresnost a individualizace podpory APZ, zlepšení dostupnosti a úrovně poskytovaných služeb uchazečů a zájemcům o zaměstnání, zaměstnavatelům.</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pad bude vyčíslen po vypracování konkrétních návrhů opatření. Splnění specifických doporučení si vyžádá zvýšení výdajů ze státního rozpočtu na krytí personálního posílení proklientsky orientovaných služeb (poradenství, zprostředkování).</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populace ve věku 20-64 let minimálně na 75 %; Iniciativa "Program pro nové dovednosti a pracovní místa"; Iniciativa „Evropská platforma pro boj proti chudobě“.</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 současné době probíhá zpracování věcného záměru zákon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ávrh bude předložen a schválen vádou do 30.9.20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vhodné nastavení kompetencí v rámci organizační struktury ÚP ČR</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eastAsia="cs-CZ"/>
              </w:rPr>
            </w:pPr>
            <w:r>
              <w:rPr>
                <w:rFonts w:eastAsia="Times New Roman"/>
                <w:color w:val="000000"/>
                <w:sz w:val="16"/>
                <w:szCs w:val="16"/>
                <w:lang w:eastAsia="cs-CZ"/>
              </w:rPr>
              <w:t>Cílená podpora aktivní politiky zaměstnanosti</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otivace zaměstnavatelů přijímat na dotovaná pracovní místa uchazeče o zaměstnání s kumulací hendikepů či uchazeče o zaměstnání dlouhodobě evidované ÚP ČR změnou nastavení podmínek poskytování příspěvků APZ. Zvýšení podílu rekvalifikací zaměřených na řemeslné profese a cizí jazyky.</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yšší adresnost podpory APZ, zvýšená motivace zaměstnavatelů přijímat uchazeč o zaměstnání, zameření reakvalifikací na poptávané dovednosti na trhu prác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Tvorba nových pracovních míst, zvýšení zaměstnanosti, snížení nákladů zaměstnavatelů. Vyšší adresnost a individualizace podpory APZ, zlepšení úrovně poskytovaných služeb.</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ámci stávající alokace rozpočtové kapitoly na APZ</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populace ve věku 20-64 let minimálně na 75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cs-CZ"/>
              </w:rPr>
            </w:pPr>
            <w:r>
              <w:rPr>
                <w:rFonts w:eastAsia="Calibri" w:cs="Calibri"/>
                <w:sz w:val="16"/>
                <w:szCs w:val="16"/>
                <w:lang w:eastAsia="cs-CZ"/>
              </w:rPr>
              <w:t xml:space="preserve"> </w:t>
            </w:r>
            <w:r>
              <w:rPr>
                <w:rFonts w:eastAsia="Times New Roman"/>
                <w:sz w:val="16"/>
                <w:szCs w:val="16"/>
                <w:lang w:eastAsia="cs-CZ"/>
              </w:rPr>
              <w:t>Metodická úprava poskytování příspěvků APZ, vyšší limit výše příspěvku na nejohroženější skupiny, realizace cílených nástrojů a opatření APZ na konkrétní skupiny (Odborné praxe pro mladé, Generační tandem, aktivizační pracovní příležitos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budoucích letech vyšší adresnost APZ prostřednictvím profilování uchazečů o zaměstnání a dalších metodických úprav, tak aby výše poskytnutých příspěvků více odpovídala znevýhodnění na trhu práce</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eastAsia="cs-CZ"/>
              </w:rPr>
            </w:pPr>
            <w:r>
              <w:rPr>
                <w:rFonts w:eastAsia="Times New Roman"/>
                <w:color w:val="000000"/>
                <w:sz w:val="16"/>
                <w:szCs w:val="16"/>
                <w:lang w:eastAsia="cs-CZ"/>
              </w:rPr>
              <w:t>Rozvoj Informačních systémů a elektronizace poskytovaných služe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vedení funkčního informačního systému propojujícího veškerá data spojená se službami zaměstnanosti, rozvoj samoobslužných elektronických systémů, poradenských a informačních nástrojů (sladění  nabídky a poptávky na trhu práce, elektronizace prvního kontaktu apod.)</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Fungující informační systém propojený v celé ČR, rychlé a dostupné služby klientům, tj. uchazečům o zaměstnání a osobám ve složité životní situaci, relevantní informace o klientech a situaci trhu práce, jako předpokladu zlepšení a řešení situac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Tvorba nových pracovních míst, úspora výdajů v sociální politice, snížení nákladů zaměstnavatelů. Vyšší adresnost a individualizace podpory APZ, zlepšení dostupnosti a úrovně poskytovaných služeb uchazečů a zájemcům o zaměstnání, zaměstnavatelům.</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ude vyčísleno po rozpracování konkrétních opatření v návaznosti na legislativní možnosti řešení, předpoklad výdajů ze státního rozpočtu.</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populace ve věku 20-64 let minimálně na 75 %; Iniciativa "Program pro nové dovednosti a pracovní místa"; Iniciativa „Evropská platforma pro boj proti chudobě“</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d ledna 2014 se MPSV přechodně vrátilo k původnímu informačnímu systému.</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ipravuje je otevřené výběrové řízení na poskytovatele nového informačního systému. Nový systém by měl být zaveden od ledna 201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eastAsia="cs-CZ"/>
              </w:rPr>
            </w:pPr>
            <w:r>
              <w:rPr>
                <w:rFonts w:eastAsia="Times New Roman"/>
                <w:color w:val="000000"/>
                <w:sz w:val="16"/>
                <w:szCs w:val="16"/>
                <w:lang w:eastAsia="cs-CZ"/>
              </w:rPr>
              <w:t>Rozšíření a individualizace poradenských služe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č. 435/2004 Sb, o zaměstnanosti)</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ěny podmínek  při realizaci Individuálního akčního plánu, lepší cílení poradenských činností na zařazení do odpovídajících nástrojů aktivní politiky zaměstnanosti,  posílit individuální přístupu; standarizace poradenských činností, posílení personálního obsazení poradenských služeb, lepší metodického veden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Funkční individualizované služby, zejména v regionech a lokalitách s nadprůměrnou mírou nezaměstnanosti,s  vysokým podílem dlouhodobě nezaměstnaných a významným podílem na trhu práce těžko uplatnitelných a handicapovaných uchazečů o zaměstnán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Tvorba nových pracovních míst, zvýšení zaměstnatelnosti obtížně umístitelných uchazečů, úspora výdajů v sociální politice. Nekvantifikované přínosy: Vyšší adresnost a individualizace poradenství a APZ, zlepšení dostupnosti a úrovně poskytovaných služeb uchazečům a zájemcům o zaměstnání.</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ez přímého dopadu na rozpočet, za předpokladu realizace výše uvedených opatření</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populace ve věku 20-64 let minimálně na 75 %; Iniciativa "Program pro nové dovednosti a pracovní místa"; Iniciativa „Evropská platforma pro boj proti chudobě“</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 vydalo dne 8. 1. 2014 Osvědčení o uznání uplatněné certifikované metodiky „Metodika poradenského procesu realizovaného s uchazeči o zaměstnání na Úřadu práce České republiky“. Metodika byla řešitelem předána uživateli (ÚP ČR) k následnému využití v praxi.</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 rámci projektu „MIKOP“ jsou vypracovávány metodiky, které mají plošný dopad na poskytování poradenských služeb ÚP ČR. </w:t>
            </w:r>
            <w:r>
              <w:rPr>
                <w:rFonts w:eastAsia="Times New Roman"/>
                <w:color w:val="000000"/>
                <w:sz w:val="16"/>
                <w:szCs w:val="16"/>
                <w:lang w:eastAsia="cs-CZ"/>
              </w:rPr>
              <w:t>Vývoj metodik bude ukončen v březnu 2014, s následným pilotním ověřením v praxi, které bude probíhat do srpna 2014. Na základě výsledků pilotáže, může docházet k zapracování finálních změn.</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dostatek personálních kapacit ÚP ČR</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rFonts w:eastAsia="Times New Roman"/>
                <w:color w:val="000000"/>
                <w:sz w:val="16"/>
                <w:szCs w:val="16"/>
                <w:lang w:eastAsia="cs-CZ"/>
              </w:rPr>
            </w:pPr>
            <w:r>
              <w:rPr>
                <w:rFonts w:eastAsia="Times New Roman"/>
                <w:color w:val="000000"/>
                <w:sz w:val="16"/>
                <w:szCs w:val="16"/>
                <w:lang w:eastAsia="cs-CZ"/>
              </w:rPr>
              <w:t>Metodika individuální a komplexní práce s klienty ÚP Č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ytvoření nové metodiky práce s klienty ÚP ČR a zavedení této metodiky do praxe. </w:t>
            </w:r>
            <w:r>
              <w:rPr>
                <w:rFonts w:eastAsia="Times New Roman" w:cs="Arial"/>
                <w:sz w:val="16"/>
                <w:szCs w:val="16"/>
                <w:lang w:eastAsia="cs-CZ"/>
              </w:rPr>
              <w:t xml:space="preserve">Metodika bude pokrývat tři oblasti podle jednotlivých útvarů úseku zaměstnanosti (referát zprostředkování a poradenství, referát trhu práce a referát projektů EU). Vyplývající opatření budou zapracována do </w:t>
            </w:r>
            <w:r>
              <w:rPr>
                <w:sz w:val="16"/>
                <w:szCs w:val="16"/>
              </w:rPr>
              <w:t xml:space="preserve">systému vnitřních </w:t>
            </w:r>
            <w:r>
              <w:rPr>
                <w:rFonts w:eastAsia="Times New Roman" w:cs="Arial"/>
                <w:sz w:val="16"/>
                <w:szCs w:val="16"/>
                <w:lang w:eastAsia="cs-CZ"/>
              </w:rPr>
              <w:t>řídících aktů.</w:t>
            </w:r>
            <w:r>
              <w:rPr>
                <w:sz w:val="16"/>
                <w:szCs w:val="16"/>
              </w:rPr>
              <w:t xml:space="preserve"> O</w:t>
            </w:r>
            <w:r>
              <w:rPr>
                <w:rFonts w:cs="Arial"/>
                <w:sz w:val="16"/>
                <w:szCs w:val="16"/>
              </w:rPr>
              <w:t>bsahem metodiky bude návodný postup pro všestrannou práci se širokým spektrem klientů ÚP ČR v rámci komplexního poradenství, vedoucí k zefektivnění činností pracovníků. Zv</w:t>
            </w:r>
            <w:r>
              <w:rPr>
                <w:sz w:val="16"/>
                <w:szCs w:val="16"/>
              </w:rPr>
              <w:t>ýšení kapacity služeb poskytovaných ÚP ČR personálním posílením krajských poboček ÚP ČR a zvyšováním odborných znalostí a dovedností pracovníků ÚP ČR.</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Zvýšení kvality a rozsahu činností na úseku zaměstnanosti ÚP ČR standardizací a sjednocením procesů.</w:t>
            </w:r>
            <w:r>
              <w:rPr>
                <w:rFonts w:cs="Arial"/>
                <w:sz w:val="16"/>
                <w:szCs w:val="16"/>
              </w:rPr>
              <w:t xml:space="preserve"> S</w:t>
            </w:r>
            <w:r>
              <w:rPr>
                <w:sz w:val="16"/>
                <w:szCs w:val="16"/>
              </w:rPr>
              <w:t>ystematické uspořádání nových pracovních postupů tak</w:t>
            </w:r>
            <w:r>
              <w:rPr>
                <w:rFonts w:cs="Arial"/>
                <w:sz w:val="16"/>
                <w:szCs w:val="16"/>
              </w:rPr>
              <w:t xml:space="preserve">, aby byl celý systém poskytování služeb co nejefektivnější. Zajištění </w:t>
            </w:r>
            <w:r>
              <w:rPr>
                <w:sz w:val="16"/>
                <w:szCs w:val="16"/>
              </w:rPr>
              <w:t>poskytování služeb klientům nebo jejich informovanosti v celé šíři agend ÚP ČR ve stejné kvalitě na kterémkoli pracovišti (tj. komplexní práci s klientem) při současném zajištění individuálního přístupu ke klientovi</w:t>
            </w:r>
            <w:r>
              <w:rPr>
                <w:rFonts w:cs="Arial"/>
                <w:sz w:val="16"/>
                <w:szCs w:val="16"/>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Zkvalitnění činností a služeb úseku zaměstnanosti na všech pracovištích ÚP ČR, zvýšení odborných dovedností pracovníků absolvováním odborných školení a kazuistických seminář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ez přímého dopadu</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ve věkové skupině 20 – 65 let</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bíhá realizace projektu ESF MIKOP (metodika individuální a komplexní práce s klienty ÚP ČR)</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bíhá realizace projektu ESF MIKOP (metodika individuální a komplexní práce s klienty ÚP ČR).</w:t>
            </w:r>
            <w:r>
              <w:rPr>
                <w:rFonts w:eastAsia="Times New Roman"/>
                <w:color w:val="000000"/>
                <w:sz w:val="16"/>
                <w:szCs w:val="16"/>
                <w:lang w:eastAsia="cs-CZ"/>
              </w:rPr>
              <w:t xml:space="preserve"> Vývoj tvorby metodiky bude ukončen v březnu 2014. Poté, v období od dubna do června 2014 bude následovat pilotní ověření  této metodiky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dostatečná sinergie mezi ÚP ČR a MPSV. Nepromítnutí navržené metodiky do praxe úpravou nebo tvorba nových řdících aktů.</w:t>
            </w:r>
          </w:p>
          <w:p>
            <w:pPr>
              <w:pStyle w:val="Normal"/>
              <w:spacing w:lineRule="auto" w:line="240" w:before="0" w:after="0"/>
              <w:rPr>
                <w:rFonts w:eastAsia="Times New Roman"/>
                <w:sz w:val="16"/>
                <w:szCs w:val="16"/>
                <w:lang w:eastAsia="cs-CZ"/>
              </w:rPr>
            </w:pPr>
            <w:r>
              <w:rPr>
                <w:rFonts w:eastAsia="Times New Roman"/>
                <w:sz w:val="16"/>
                <w:szCs w:val="16"/>
                <w:lang w:eastAsia="cs-CZ"/>
              </w:rPr>
              <w:t>Neprovedení organizačních změn a změn kompetencí v souvislosti s nově navrženou metodikou.</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Spolupráce ÚP ČR se zaměstnavateli při monitoringu volných pracovních mís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Nastavení odpovídajících podmínek v oblasti monitoringu a vedení evidence volných pracovních míst. Reaguje na zrušenou povinnost zaměstnavatelů hlásit volná pracovní místa na ÚP ČR. ÚP ČR proto musí změnit formy a způsoby své práce a nastavit nové procesy služeb a cílené spolupráce se zaměstnavatel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Zkvalitnění služeb pro zaměstnavatele v rámci monitoringu volných pracovních míst komplexně. Zjištění komplexních informací o pracovních příležitostnostech. Zvýšení informovanosti o volných pracovních místech.</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valitnější veřejné služby pro práci s klienty a partnery.</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ez přímého dopadu</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 xml:space="preserve">Od 1.9.2013 došlo k personálnímu posílení kontaktních pracovišť ÚP ČR o 319 pracovních míst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 xml:space="preserve">Byla zahájena realizace projektu zaměřená na užší spolupráci ÚP ČR se zaměstnavateli včetně monitoringu volných pracovních míst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dostatečné technické zajištění monitoringu volných míst (provázanost mezi jednotlivými informačními systémy, NSK a NSP apod.)</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 Výrazně zvýšit dostupnost zařízení péče o děti podporujících sociální začlenění se zaměřením na děti do tří let a zvýšit účast romských dětí, a to zejména přijetím a provedením zákona o službách péče o děti a zvýšením kapacity veřejných i soukromých služeb péče o děti.</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ávrh zákona o poskytování služeb péče o děti v dětské skupině a o změně souvisejících zákon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s="Calibri"/>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cs="Calibri"/>
                <w:sz w:val="16"/>
                <w:szCs w:val="16"/>
              </w:rPr>
              <w:t>Návrh stanoví podmínky pro právní oblast služeb péče o děti od jednoho roku do zahájení povinné školní docházky dosud právně neregulovanou, prostřednictvím zavedení nového typu služby hlídání a péče o dítě v dětské skupině. Návrh zákona upravuje novelizací zákona o daních z příjmů také prorodinná daňová opatření, tj. zavedení daňové uznatelnosti nákladů zaměstnavatele v souvislosti s poskytováním služeb péče o děti svých zaměstnanců a zavedení slevy na dani z příjmů pro rodiče, kteří využijí služeb péče o děti v souvislosti se vstupem nebo návratem na trh prác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s="Calibri"/>
                <w:sz w:val="16"/>
                <w:szCs w:val="16"/>
                <w:lang w:eastAsia="cs-CZ"/>
              </w:rPr>
              <w:t>Udržení kontaktu rodiče se zaměstnáním v době péče o dítě a postupný návrat nebo vstup na trh práce s ohledem na jejich strategii při sladění profesního, rodinného a osobního života.</w:t>
            </w:r>
            <w:r>
              <w:rPr>
                <w:rFonts w:cs="Calibri"/>
                <w:sz w:val="16"/>
                <w:szCs w:val="16"/>
              </w:rPr>
              <w:t xml:space="preserve"> Cílem návrhu zákona je rozšířit nabídku služeb péče o děti od jednoho roku věku dítěte do zahájení povinné školní docházky. Opatření bude současně mít i pozitivní vliv na děti, o které bude pečováno za podmínek garance kvality služb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cs="Calibri"/>
                <w:sz w:val="16"/>
                <w:szCs w:val="16"/>
              </w:rPr>
              <w:t>Větší dostupnost služeb pro rodiče, sladění profesního rodinného života, felxibilita služeb dle jejich potřeb a potřeb dětí, dřívější návrat kvalifikovaného personálu. Snížení nákladů na zaškolování nových pracovníků až o 300 000 Kč/osobu, možnost udržení nadaných a zkušených zaměstnanců-rodičů, zvýšení prestiže firmy, motivace a vyšší loajalita pracovníků, jasné nastavení podmínek poskytování péče, včetně požadavků na zřízení a prostory, a stanovení povinností pro jednotlivé subjekty.</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cs="Calibri"/>
                <w:sz w:val="16"/>
                <w:szCs w:val="16"/>
              </w:rPr>
              <w:t xml:space="preserve">Přínosy do veřejných rozpočtů v souvislosti se zapojením rodičů na trhu práce jako plátců daní a pojistného (dle odhadu v roce 2014 činí přínos 191 mil.), přínos do veřejného rozpočtu v souvislosti s tím, že příspěvek formou nepeněžního plnění na straně zaměstnance vstupuje do vyměřovacích základů pojistného a rovněž je z něj odváděna daň z příjmů. </w:t>
              <w:br/>
              <w:t>Očekávané snížení počtu příjemců dávek státní sociální podpory a pomoci v hmotné nouzi. Snížení nákladů na státní rozpočet v souvislosti s evidencí a kontrolou poskytovatelů služby péče o dítě v dětské skupině o cca 1,5 mil. Kč. Snížení nákladů na státní rozpočet v souvislosti s výdaji spojenými s poskytováním služby organizačními složkami státu. Snížení ročních příjmů veřejného rozpočtu v souvislosti s daňovými úlevami pro zaměstnavatele zajišťující svým zaměstnancům péči o jejich děti a v souvislosti se slevami na dani pro rodiče-zaměstnanc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 xml:space="preserve">Pozitivní dopad na plnění cíle zvýšení míry zaměstnanosti populace ve věku 20 - 64 let minimálně na 75 %.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 xml:space="preserve">Na základě schváleného věcného záměru zákona o dětské skupině a o změně souvisejících zákonů byl zpracován návrh zákona o poskytování služby péče o dítě v dětské skupině a o změně souvisejících zákonů a dne 2. ledna 2014 byl tento návrh zákona vládou schválen.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ládní návrh zákona byl předložen Poslanecké sněmovně Parlamentu k projednání.</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Účinnost návrhu zákona je závislá na projednání návrhu zákona v rámci legislativního procesu Parlamentem ČR.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S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laďování soukromého, pracovního a rodinného života</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avádění, rozvoj a aktivní podpora využívání flexibilních pracovních úvazků. Podpora (včetně finanční) rozvoje dostupnosti služeb péče o děti (např. mateřských škol, živností péče o děti, zařízení typu dětských skupin apod.) a vytváření podmínek pro zřizování, provozování a rozvoj sociálních služeb (např. pečovatelských služeb, denních stacionářů, osobní asistence a podobně, jakožto zařízení péče o další závislé osoby), zhodnotit vývoj v dané oblasti a posoudit stávající síť jednotlivých druhů těchto zařízení z hlediska četnosti, hustoty a dostupnost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využívání flexibilních pracovních úvazků, zejména v orgánech státní správy. Zvýšení nabídky možností péče o děti předškolního věku a sociálních služeb.</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íry zaměstnanosti žen v důsledku lepších možností sladění soukromého, pracovního a rodinného života. Příspěvek k odstranění nerovností na trhu práce mezi ženami a muž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nosy do veřejných rozpočtů v důsledku zapojení rodičů dětí a osob pečujících o potřebné blízké na trh prác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Pozitivní dopad na plnění cíle zvýšení míry zaměstnanosti populace ve věku 20 - 64 let minimálně na 75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bylo schváleno vládou dne 15. května 2013.</w:t>
            </w:r>
          </w:p>
          <w:p>
            <w:pPr>
              <w:pStyle w:val="Normal"/>
              <w:spacing w:lineRule="auto" w:line="240" w:before="0" w:after="0"/>
              <w:rPr>
                <w:rFonts w:eastAsia="Times New Roman"/>
                <w:sz w:val="16"/>
                <w:szCs w:val="16"/>
                <w:lang w:eastAsia="cs-CZ"/>
              </w:rPr>
            </w:pPr>
            <w:r>
              <w:rPr>
                <w:rFonts w:eastAsia="Times New Roman"/>
                <w:sz w:val="16"/>
                <w:szCs w:val="16"/>
                <w:lang w:eastAsia="cs-CZ"/>
              </w:rPr>
              <w:t>V návaznosti na schválení profesních kvalifikací Chůva pro děti do zahájení povinné školní docházky a Chůva pro dětské koutky (2012) bylo v roce 2013 MPSV uděleno celkem 23 autorizací pro profesní kvalifikaci chůva. Pro získání osvědčení o způsobilosti k těmto profesním kvalifikacím proběhlo v roce 2013 32 zkoušek, které úspěšně absolvovalo celkem 137 uchazeček.</w:t>
            </w:r>
            <w:r>
              <w:rPr>
                <w:rFonts w:eastAsia="Times New Roman"/>
                <w:lang w:eastAsia="cs-CZ"/>
              </w:rPr>
              <w:b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onitoring stavu implementace bude probíhat v prvním čtvrtletí roku 2014.</w:t>
            </w:r>
          </w:p>
          <w:p>
            <w:pPr>
              <w:pStyle w:val="Normal"/>
              <w:spacing w:lineRule="auto" w:line="240" w:before="0" w:after="0"/>
              <w:rPr>
                <w:rFonts w:eastAsia="Times New Roman"/>
                <w:sz w:val="16"/>
                <w:szCs w:val="16"/>
                <w:lang w:eastAsia="cs-CZ"/>
              </w:rPr>
            </w:pPr>
            <w:r>
              <w:rPr>
                <w:rFonts w:eastAsia="Times New Roman"/>
                <w:sz w:val="16"/>
                <w:szCs w:val="16"/>
                <w:lang w:eastAsia="cs-CZ"/>
              </w:rPr>
              <w:t xml:space="preserve">MPSV realizuje dva projekty na podporu rovnováhy mezi pracovním a osobním životem. Cílem projektu "Audit rodina a zaměstnání" je dosáhnout optimální prorodinně orientované strategie ve firmách. </w:t>
            </w:r>
          </w:p>
          <w:p>
            <w:pPr>
              <w:pStyle w:val="Normal"/>
              <w:spacing w:lineRule="auto" w:line="240" w:before="0" w:after="0"/>
              <w:rPr>
                <w:rFonts w:eastAsia="Times New Roman"/>
                <w:sz w:val="16"/>
                <w:szCs w:val="16"/>
                <w:lang w:eastAsia="cs-CZ"/>
              </w:rPr>
            </w:pPr>
            <w:r>
              <w:rPr>
                <w:rFonts w:eastAsia="Times New Roman"/>
                <w:sz w:val="16"/>
                <w:szCs w:val="16"/>
                <w:lang w:eastAsia="cs-CZ"/>
              </w:rPr>
              <w:t xml:space="preserve">Cílem projektu "Sladění práce a rodiny inspirované příklady dobré praxe v Evropě" je využít zahraničních příkladů dobré praxe v oblasti slaďování pracovního a rodinného života k podpoře rozvoje českého trhu práce. </w:t>
            </w:r>
          </w:p>
          <w:p>
            <w:pPr>
              <w:pStyle w:val="Normal"/>
              <w:spacing w:lineRule="auto" w:line="240" w:before="0" w:after="0"/>
              <w:rPr>
                <w:rFonts w:eastAsia="Times New Roman"/>
                <w:sz w:val="16"/>
                <w:szCs w:val="16"/>
                <w:lang w:eastAsia="cs-CZ"/>
              </w:rPr>
            </w:pPr>
            <w:r>
              <w:rPr>
                <w:rFonts w:eastAsia="Times New Roman"/>
                <w:sz w:val="16"/>
                <w:szCs w:val="16"/>
                <w:lang w:eastAsia="cs-CZ"/>
              </w:rPr>
              <w:t>Podpora a rozvoj územně a finančně dostupných služeb péče o děti je součástí oblasti podpory 3. 4 Rovné příležitosti žen a mužů na trh práce a slaďování pracovního a rodinného života OP LZZ. Z 366 dosud podpořených projektů evidujeme 124 projektů zaměřených na služby péče o děti, tedy 34 % projektů.</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5: Kvalita veřejné správy, boj proti korupci, administrace fondů EU, veřejné zakázky</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a) Zajistit provádění protikorupční strategie na období 2013–201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V (OKK)</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Implementace Strategie vlády v boji s korupcí na období let 2013 a 20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kument vymezuje a plánuje konkrétní legislativní i nelegislativní opatření, které je třeba přijmout v rámci boje s korupc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éně korupčních příležitostí;  transparentnější veřejná správa; kvalitnější vládní projekty za nižší náklady; snížení úniků finančních prostředků ze státního rozpočtu a ostatních veřejných rozpočtů; lepší vymahatelnost práva; zvýšená důvěra občanů a okolních zemí v politický systém ČR; přesun od korupce k integritě.</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Eliminace korupčních příležitostí; zvýšená transparentnost ve veřejné správě; zlepšení služeb státních úředníků; kvalitnější a snadněji vymahatelné právo; zlepšení celospolečenského klimatu. Snížení úrovně korupce v ČR a tím snížení nákladů a důsledků korupce v oblasti ekonomické, politické a společenské.</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ěcní gestoři jednotlivých opatření využívají finanční prostředky z rozpočtu svých kapitol.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rPr/>
            </w:pPr>
            <w:r>
              <w:rPr>
                <w:rFonts w:eastAsia="Times New Roman"/>
                <w:sz w:val="16"/>
                <w:szCs w:val="16"/>
                <w:lang w:eastAsia="cs-CZ"/>
              </w:rPr>
              <w:t xml:space="preserve">Ze 73 úkolů (14 legislativních a 59 nelegislativních) bylo splněno 39 nelegislativních úkolů. Z 10 priorit Strategie (např. zákon o úřednících, střet zájmů, ochrana oznamovatelů, zákon o státním zastupitelství, svobodný přístup k informacím) doposud nebyl splněn žádný úkol, kterým by byl naplněn stanovený protikorupční efekt.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ěkterá opatření (zejména převzatá z předchozí protikorupční strategie) jsou plněna průběžně. Plnění některých opatření bylo s ohledem na politickou situaci dočasně odloženo. Strategie je i nadále plněna, avšak v květnu 2014 bude vláda schvalovat její aktualizaci, a to i s ohledem na její programové prohlášení.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ožný nedostatek adekvátních finančních prostředků na dlouhodobou aplikovatelnost zavedených protikorupčních opatření a finančních prostředků na monitoring (monitoring implementace a efektivity protikorupčních opatření). Pokud nebudou pravidla mezi rezorty v dostatečné míře sladěna, mohlo by dojít k odlišným efektům opatření.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ěna pravidel pro financování politických stra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č. 424/1991 Sb., o sdružování v politických stranách a v politických hnutích)</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ejména uzákonění limitu pro dary od fyzických a právnických osob, stanovení povinnosti využívat k financování politických stran a politických hnutí pouze tzv. transparantní účty umožňující přístup veřejnosti k údajům o platebních transakcích.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přísnění systému financování politických stran a politických hnut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á transparentnost ve financování politických stran a politických hnutí.</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ude vyčísleno po rozpracování konkrétních opatření v návaznosti na legislativní možnosti řešení.</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 ukončení projednávání původní novely, ke kterému došlo v návaznosti na rozpuštění Parlamentu ČR je návrh novely zákona v Plánu legislativních prací vlády na rok 201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ávrh zákona bude předložen vládě do 30.9.2014.  Nabytí účinnosti zákona se předpoklá v červnu 201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tuto chvíli nejsou známa, obecně bude termín vstupu novely zákona v účinnost závislý na průběhu projednání v rámci legislativního procesu zejm. Parlamentem ČR.</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UV (OKK)</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Elektronické vyplňování a zveřejňování majetkových přiznání politik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č. 159/2006 Sb., o střetu zájmů)</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highlight w:val="yellow"/>
                <w:lang w:eastAsia="cs-CZ"/>
              </w:rPr>
            </w:pPr>
            <w:r>
              <w:rPr>
                <w:rFonts w:eastAsia="Times New Roman"/>
                <w:sz w:val="16"/>
                <w:szCs w:val="16"/>
                <w:lang w:eastAsia="cs-CZ"/>
              </w:rPr>
              <w:t>Registr oznámení o činnostech, oznámení o majetku a oznámení o příjmech, darech a závazcích, sice již od roku 2008 musí být veden elektronicky, tyto elektronické registry však jsou vedeny odděleně pro jednotlivé evidenční orgány. Cílem je centralizace registru oznámení, tedy dostupnost všech oznámení veřejných funkcionářů na jednom místě.</w:t>
            </w:r>
            <w:r>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Snazší přístup veřejnosti k přiznáním veřejných funkcionářů. Snížení administrativní zátěže současných tisíců evidenčních orgánů.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výšená kontrola plnění povinností veřejných funkcionářů veřejností.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Dosud nejsou známy.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ředložení novely zákona o střetu zájmů je zařazeno v Plánu legislativních prací vlády na rok 2014.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říprava materiálu v souladu s Legislativními pravidly vlády, který bude předložen v září 2014 s návrhem nabytí účinnosti od 1. 1. 2016.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Odpor veřejných funkcionářů. Nedostatek finančních prostředků na zřízení centrálního registru oznámení.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UV (OKK)</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chrana oznamovatelů korup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highlight w:val="yellow"/>
                <w:lang w:eastAsia="cs-CZ"/>
              </w:rPr>
            </w:pPr>
            <w:r>
              <w:rPr>
                <w:rFonts w:eastAsia="Times New Roman"/>
                <w:sz w:val="16"/>
                <w:szCs w:val="16"/>
                <w:lang w:eastAsia="cs-CZ"/>
              </w:rPr>
              <w:t xml:space="preserve">Nalezení nejvhodnější formy podpory a právní pomoci oznamovatelům trestné činnosti (jedná se zejména o bezplatné právní a psychologické poradenství).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řízení poradny či rozšíření stávajících forem poradenství pro oznamovatele. Poradna musí být odborně vysoce způsobilým, spolehlivým a důvěryhodným kontaktním centrem pro každého, kdo korupci nahlásil nebo pouze zvažuje, že tak učin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výšení počtu oznámených případů korupce – snížení míry latence této trestné činnosti.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sud nejsou známy.</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pracování analýzy možností podpory a právní pomoci pro oznamovatele. </w:t>
            </w:r>
          </w:p>
          <w:p>
            <w:pPr>
              <w:pStyle w:val="Normal"/>
              <w:spacing w:lineRule="auto" w:line="240" w:before="0" w:after="0"/>
              <w:rPr>
                <w:rFonts w:eastAsia="Times New Roman"/>
                <w:sz w:val="16"/>
                <w:szCs w:val="16"/>
                <w:lang w:eastAsia="cs-CZ"/>
              </w:rPr>
            </w:pPr>
            <w:r>
              <w:rPr>
                <w:rFonts w:eastAsia="Times New Roman"/>
                <w:sz w:val="16"/>
                <w:szCs w:val="16"/>
                <w:lang w:eastAsia="cs-CZ"/>
              </w:rPr>
              <w:t xml:space="preserve">Předložení analýzy je zařazeno v Plánu nelegislativních úkolů vlády v roce 2014.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říprava materiálu v souladu s jednacím řádem vlády, který bude předložen v prosinci 2014.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edostatek finančních prostředků pro zřízení poradny. Rezistence subjektů, které se domnívají, že ochrana oznamovatelů není žádoucí.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b) Přijmout zákon o státních úřednících, který by měl zajistit stabilní, výkonné a profesionální služby státní správy.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V</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ákon o státní službě</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č. 218/2002 Sb., o státní službě zaměstnanců ve správních úřadech a o odměňování těchto zaměstnanců a ostatních zaměstnanců ve správních úřadech)</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ovela zajistí kvalitní, profesionální a transparentní státní službu. Dojde k novému nastavení řídících, organizačních a personálních procesů ve služebních úřadech. Následnými prováděcími předpisy budou nově stanovena pravidla řízení a rozvoje lidských zdrojů, systemizace, odměňování a vzděláván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aradigmatická změna státní správy ve státní službu. Odpolitizování řídících a personálních procesů. Profesionalizace výkonu i řízíení služebních úřadů.</w:t>
            </w:r>
          </w:p>
          <w:p>
            <w:pPr>
              <w:pStyle w:val="Normal"/>
              <w:spacing w:lineRule="auto" w:line="240" w:before="0" w:after="0"/>
              <w:rPr>
                <w:rFonts w:eastAsia="Times New Roman"/>
                <w:sz w:val="16"/>
                <w:szCs w:val="16"/>
                <w:lang w:eastAsia="cs-CZ"/>
              </w:rPr>
            </w:pPr>
            <w:r>
              <w:rPr>
                <w:rFonts w:eastAsia="Times New Roman"/>
                <w:sz w:val="16"/>
                <w:szCs w:val="16"/>
                <w:lang w:eastAsia="cs-CZ"/>
              </w:rPr>
              <w:t>Zřízení Generálního ředitelství státní služby jako metodického, řídícího a kontrolního orgánu služebních procesů, zřízení pozic státních tajemníků na jednotlivých ministerstvech. Nové nastavení všech procesů souvisejících s výkonem státní správ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cs-CZ"/>
              </w:rPr>
            </w:pPr>
            <w:r>
              <w:rPr>
                <w:rFonts w:eastAsia="Calibri" w:cs="Calibri"/>
                <w:sz w:val="16"/>
                <w:szCs w:val="16"/>
                <w:lang w:eastAsia="cs-CZ"/>
              </w:rPr>
              <w:t xml:space="preserve"> </w:t>
            </w:r>
            <w:r>
              <w:rPr>
                <w:rFonts w:eastAsia="Times New Roman"/>
                <w:sz w:val="16"/>
                <w:szCs w:val="16"/>
                <w:lang w:eastAsia="cs-CZ"/>
              </w:rPr>
              <w:t>Zajištění kvalitní, profesionální a transparentní státní správy.</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Dopady až na 80.000 zaměstnanců v dotčených subjektech. Zřízení nového subjektu GŘSS o 50 zaměstnancích a státních tajemník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ávisí na politickém rozhodnutí o institucionální působnosti.</w:t>
            </w:r>
          </w:p>
          <w:p>
            <w:pPr>
              <w:pStyle w:val="Normal"/>
              <w:spacing w:lineRule="auto" w:line="240" w:before="0" w:after="0"/>
              <w:rPr>
                <w:rFonts w:eastAsia="Times New Roman"/>
                <w:sz w:val="16"/>
                <w:szCs w:val="16"/>
                <w:lang w:eastAsia="cs-CZ"/>
              </w:rPr>
            </w:pPr>
            <w:r>
              <w:rPr>
                <w:rFonts w:eastAsia="Times New Roman"/>
                <w:sz w:val="16"/>
                <w:szCs w:val="16"/>
                <w:lang w:eastAsia="cs-CZ"/>
              </w:rPr>
              <w:t xml:space="preserve">Dopady budou záviset na postupné účinnosti služebního zákona v přechodném období. S většinovou účinností se počítá k 1. 1. 2016.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lednu 2014 proběhlo první čtení v Poslanecké sněmovně (poslanecká iniciativa)</w:t>
            </w:r>
          </w:p>
          <w:p>
            <w:pPr>
              <w:pStyle w:val="Normal"/>
              <w:spacing w:lineRule="auto" w:line="240" w:before="0" w:after="0"/>
              <w:rPr/>
            </w:pPr>
            <w:r>
              <w:rPr>
                <w:rFonts w:eastAsia="Times New Roman"/>
                <w:sz w:val="16"/>
                <w:szCs w:val="16"/>
                <w:lang w:eastAsia="cs-CZ"/>
              </w:rPr>
              <w:t>tč. finalizace paragrafového znění</w:t>
            </w:r>
          </w:p>
          <w:p>
            <w:pPr>
              <w:pStyle w:val="Normal"/>
              <w:spacing w:lineRule="auto" w:line="240" w:before="0" w:after="0"/>
              <w:rPr>
                <w:rFonts w:eastAsia="Times New Roman"/>
              </w:rPr>
            </w:pPr>
            <w:r>
              <w:rPr>
                <w:rFonts w:eastAsia="Calibri" w:cs="Calibri"/>
                <w:sz w:val="16"/>
                <w:szCs w:val="16"/>
                <w:lang w:eastAsia="cs-CZ"/>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Předložení do výborů Poslanecké sněmovny v dubnu 2014. V červenci 2014 zřízení GŘSS.</w:t>
            </w:r>
          </w:p>
          <w:p>
            <w:pPr>
              <w:pStyle w:val="Normal"/>
              <w:spacing w:lineRule="auto" w:line="240" w:before="0" w:after="0"/>
              <w:rPr>
                <w:rFonts w:eastAsia="Times New Roman"/>
                <w:sz w:val="16"/>
                <w:szCs w:val="16"/>
                <w:lang w:eastAsia="cs-CZ"/>
              </w:rPr>
            </w:pPr>
            <w:r>
              <w:rPr>
                <w:rFonts w:eastAsia="Times New Roman"/>
                <w:sz w:val="16"/>
                <w:szCs w:val="16"/>
                <w:lang w:eastAsia="cs-CZ"/>
              </w:rPr>
              <w:t>Do konce roku 2015 příprava analýz, metodik a prováděcích předpisů k implementaci služebního zákona, transparentní výběrová řízení na státní tajemníky a představené.</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Časový tlak, vazba politických rozhodnutí (institucionální působnost, úřednická zkouška, odměňování), možná obava s přílišné finanční náročnosti normy, nutnost vytvořit materiálně-technické zázemí pro založení GŘSS, nutnost politické shody na generálním řediteli státní služby.</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c) Zlepšit správu prostředků z fondů EU s ohledem na programové období 2014–2020.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M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prava jednotného metodického prostřed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udou připraveny metodické dokumenty v dílčích oblastech implementace programů, které budou reflektovat návrhy na zjednodušení systému administrace fondů EU v ČR.</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Efektivně a účinně řídít implementaci programů a naplnit cíle jak programů, tak Dohody o partnerstv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lang w:eastAsia="cs-CZ"/>
              </w:rPr>
              <w:t>Snížení administrativní zátěže zejména na žadatele a příjemce, snadnější orientace žadatele/příjemce v systému přidělování podpory. Zlepšení komunikace mezi žadatelem/příjemcem a poskytovatelem podpory. Jednotná a srozumitelná pravidla. Optimalizace administrativní lhůty. Zjednodušení administrativy.</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Finanční prostředky z fondů EU budou předfinancovány ze státního rozpočtu (až na výjimku OP Přeshraniční spolupráce ČR-Polsko). Po uhrazení prostředků z EU budou prostředky vráceny zpět do státního rozpočtu. Vliv na státní rozpočet je teoreticky neutrální, vyjímku mohou tvořit např. tzv. korekce nebo projekty zazávazkované nad rámec alokace operačního programu hrazené v plné výši předfinancujícím subjektem. Další nádklady na státní rozpočet vyplývají také z potřeby kofinancování. </w:t>
            </w:r>
          </w:p>
          <w:p>
            <w:pPr>
              <w:pStyle w:val="Normal"/>
              <w:spacing w:lineRule="auto" w:line="240" w:before="0" w:after="0"/>
              <w:rPr>
                <w:rFonts w:eastAsia="Times New Roman"/>
                <w:sz w:val="16"/>
                <w:szCs w:val="16"/>
                <w:lang w:eastAsia="cs-CZ"/>
              </w:rPr>
            </w:pPr>
            <w:r>
              <w:rPr>
                <w:rFonts w:eastAsia="Times New Roman"/>
                <w:sz w:val="16"/>
                <w:szCs w:val="16"/>
                <w:lang w:eastAsia="cs-CZ"/>
              </w:rPr>
              <w:t>Důsledkem lepší správy prostředků a zjednodušení administrace dojde ke zvýšení absorpční kapacity i snížení rizika korekc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Zaměření fondů evropských strukturálních a investičních fondů je přímo navázané na plnění cílů strategie Evropa 2020.  Zlepšení správy těchto prostredků tal bude k naplňování těchto cílů přispíva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Dne 15. 5. 2013 byla vládou schválena „Koncepce jednotného metodického prostředí jako součást pro naplňování cílů Dohody o partnerství“. Dne 12. 6. 2013 byla vládou schválena Pravidla řízení a koordinace Dohody o partnerství v programovém období 2014 – 2020. Dne 9. 8. 2013 byl vládou schválen Soubor metodických dokumentů k oblastem evaluace, zásadám tvorby a používání indikátorů, způsobilosti výdajů a jejich vykazování a řízení rizik v programovém období let 2014 ž 2020. D</w:t>
            </w:r>
            <w:r>
              <w:rPr>
                <w:rFonts w:cs="Arial"/>
                <w:color w:val="000000"/>
                <w:sz w:val="16"/>
                <w:szCs w:val="16"/>
              </w:rPr>
              <w:t xml:space="preserve">ne 20. listopadu 2013 byl vládou schválen Metodický pokyn řízení výzev, hodnocení a výběru projektů v programovém období 2014-2020. Dne 15.1.2014 byl vládou schválen soubor metodických dokumentů k oblastem monitorování (1. Část), veřejným zakázkám, publicitě, přípravě řídící dokumentace.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jsou připravovány další balíčky metodik s cílem předložení vládě do poloviny roku 2014.</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padné zpožnění projednání a schválení dokumentů vládou ČR může mít dopad na jejich účinnost a aplikaci pravidel pro nové programové období.</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  Posílit kapacity pro provádění veřejných zakázek na místní a regionální úrovni.</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M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profesní úrovně kapacit pro provádění veřejných zakázek</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 adresáty zákona č. 137/2006 Sb., o veřejných zakázkách (ZVZ) zejména pro zadavatele veřejných zakázek a dodavatele budou realizovány vzdělávací semináře, bude udržována a rozšiřována metodická podpora široké veřejnosti ve spojitosti se zadáváním veřejných zakázek.</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ealizace více než 40 vzdělávacích seminářů pro více než 1600 osob, které úspěšně absolvují test ze znalosti ZVZ;  metodická podpora široké veřejnosti, tedy nejen zadavatelů veřejných zakázek, při zadávání veřejných zakázek, a to formou vedení informačního fóra o veřejných zakázkách, uveřejňováním metodických textů a nově též publikací pravidelného bulletinu o veřejných zakázkách.</w:t>
            </w:r>
          </w:p>
        </w:tc>
        <w:tc>
          <w:tcPr>
            <w:tcW w:w="178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rPr>
                <w:sz w:val="16"/>
                <w:szCs w:val="16"/>
                <w:lang w:eastAsia="cs-CZ"/>
              </w:rPr>
            </w:pPr>
            <w:r>
              <w:rPr>
                <w:sz w:val="16"/>
                <w:szCs w:val="16"/>
                <w:lang w:eastAsia="cs-CZ"/>
              </w:rPr>
              <w:t>Zvýšení profesní úrovně zadavatelů (kapacit); zvýšení kvality zadávacích řízení zadavatelů; posílení kontrolních mechanismů při zadávání veřejných zakázek;  zefektivnění vynakládání veřejných prostředků s důrazem na rovnou a co možná nejotevřenější soutěž; motivace zadavatelů k účelnému, hospodárnému a efektivnímu vynakládání veřejných prostředk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MR požádalo o spolufinancování realizace popsaného opatření z prostředků fondů EU (příspěvek ze strukturálních fondů EU v částce 8 797 500 Kč, příspěvek ze státního rozpočtu 1 552 500 Kč). Nebudou-li požadované prostředky z fondů EU na tyto činnosti poskytnuty, bude opatření v omezené míře financováno ze státního rozpočtu.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Nepřímo přispívá k dosažení cílů Evropa 2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yla zahájena příprava zadávacího řízení dle ZVZ, jehož předmětem bude technické zajištění seminářů k ZVZ. K 28. únoru 2014 není známo, zda bude poskytnuta finanční podpora z fondů EU na realizaci opatření.</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prava vzdělávacích seminářů (programu) zahájena v říjnu 2013. Následným krokem bude samotná realizace vzdělávacího programu. Předpokládané datum ukončení realizace vzdělávacího programu stanoveno na 30. 6. 201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Riziko časového zpoždění s realizací vzdělávacího programu nebo se zadáváním veřejné zakázky v rámci realizace vzdělávacího programu; </w:t>
            </w:r>
          </w:p>
          <w:p>
            <w:pPr>
              <w:pStyle w:val="Normal"/>
              <w:spacing w:lineRule="auto" w:line="240" w:before="0" w:after="0"/>
              <w:rPr>
                <w:rFonts w:eastAsia="Times New Roman"/>
                <w:sz w:val="16"/>
                <w:szCs w:val="16"/>
                <w:lang w:eastAsia="cs-CZ"/>
              </w:rPr>
            </w:pPr>
            <w:r>
              <w:rPr>
                <w:rFonts w:eastAsia="Times New Roman"/>
                <w:sz w:val="16"/>
                <w:szCs w:val="16"/>
                <w:lang w:eastAsia="cs-CZ"/>
              </w:rPr>
              <w:t>riziko nekvalitního nebo pozdního plnění veřejné zakázky ze strany dodavatel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M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dávání veřejných zakázek – transpozice evropské právní regulace zadávání veřejných zakázek</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í</w:t>
            </w:r>
          </w:p>
          <w:p>
            <w:pPr>
              <w:pStyle w:val="Normal"/>
              <w:spacing w:lineRule="auto" w:line="240" w:before="0" w:after="0"/>
              <w:rPr>
                <w:rFonts w:eastAsia="Times New Roman"/>
                <w:sz w:val="16"/>
                <w:szCs w:val="16"/>
                <w:lang w:eastAsia="cs-CZ"/>
              </w:rPr>
            </w:pPr>
            <w:r>
              <w:rPr>
                <w:rFonts w:eastAsia="Times New Roman"/>
                <w:sz w:val="16"/>
                <w:szCs w:val="16"/>
                <w:lang w:eastAsia="cs-CZ"/>
              </w:rPr>
              <w:t>(nový zákon o veřejných zakázkách)</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Trasnspozice evropské legislativy (směrnice Evropského parlamentu a Rady o zadávání veřejných zakázek, směrnice Evropského parlamentu a Rady o zadávání zakázek subjekty působícími v odvětví vodního hospodářství, energetiky, dopravy a poštovních služeb a směrnice Evropského parlamentu a Rady o udělování konces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Administrativně a aplikačně nenáročné postupy v souladu se základními zásadami zadávání veřejných zakázek (rovné zacházení, nediskriminace, transparentnost a přiměřenosti). </w:t>
            </w:r>
          </w:p>
        </w:tc>
        <w:tc>
          <w:tcPr>
            <w:tcW w:w="178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rPr>
                <w:sz w:val="16"/>
                <w:szCs w:val="16"/>
                <w:lang w:eastAsia="cs-CZ"/>
              </w:rPr>
            </w:pPr>
            <w:r>
              <w:rPr>
                <w:sz w:val="16"/>
                <w:szCs w:val="16"/>
                <w:lang w:eastAsia="cs-CZ"/>
              </w:rPr>
              <w:t xml:space="preserve">Zvýšení kapacity zadávacích řízení zadavatelů. Posílení kontrolních mechanismů při zadávání veřejných zakázek. Zefektivnění vynakládání veřejných prostředků.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epřímo přispívá k dosažení cílů Evropa 2020.</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6: Kvalita vzdělávání, financování výzkumných institucí</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a) Vytvořit ucelený hodnotící rámec vzdělávání na základních školách a podniknout cílené kroky na podporu škol, jež vykazují slabší výsledky.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ŠM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Hodnocení výsledků vzdělávání žáků</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sz w:val="16"/>
                <w:szCs w:val="16"/>
              </w:rPr>
              <w:t>Činnost ČŠI</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vedení počítačového testování v rámci testování výsledků žáků 5. a 9. tříd.</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ychlejší a spolehlivější elektronické testování a zpracování získaných dat o výsledcích. Aktuální data umožní přijímat rychlá cílená podpůrná opatření na pomoc školám, ve kterých žáci nedosahují ani požadovaného minima, a to na úrovni národní, zřizovatele i každé škol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lepšení zpětné vazby pro vzdělávací systém a její následné využití pro tvorbu vzdělávací politiky. Zlepšování kvality vzdělávání.</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pady na státní rozpočet zatím nejsou známy.</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valitativní příspěvek ke snížení míry předčasných odchodů ze vzdělávání.</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ýsledky druhého pilotního ročníku testování, založeného na široké databázi různorodých testovacích úloh, jsou momentálně vyhodnocovány, a to včetně hodnocení aspektů, které umožní ověřovat komponenty hodnotícího rámce -  sebehodnocení, úpravy školního kurikula, zpětná vazba pro školy, žáky a jejich rodiče.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eastAsia="Times New Roman"/>
                <w:sz w:val="16"/>
                <w:szCs w:val="16"/>
                <w:lang w:eastAsia="cs-CZ"/>
              </w:rPr>
              <w:t xml:space="preserve">Současně probíhá vyhodnocení zkušenosti s pilotním testováním žáků v 5. a 9. třídách. </w:t>
            </w:r>
            <w:r>
              <w:rPr>
                <w:rFonts w:eastAsia="Times New Roman"/>
                <w:color w:val="000000"/>
                <w:sz w:val="16"/>
                <w:szCs w:val="16"/>
                <w:lang w:eastAsia="cs-CZ"/>
              </w:rPr>
              <w:t xml:space="preserve">O dalších krocích rozhodne vláda vzešlá z voleb do Poslanecké sněmovny na zákadě </w:t>
            </w:r>
            <w:r>
              <w:rPr>
                <w:rFonts w:eastAsia="Times New Roman"/>
                <w:sz w:val="16"/>
                <w:szCs w:val="16"/>
                <w:lang w:eastAsia="cs-CZ"/>
              </w:rPr>
              <w:t xml:space="preserve">vyhodnocení pilotního projektu.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šeobecné testování nemusí přinést očekávané výsledky a může naopak způsobit předčasné ovlivnění volby další vzdělávací cesty.</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 Přijmout opatření ke zlepšení systému akreditace a financování vysokých škol.</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ŠM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měna zákona o vysokých školách.</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ovela zákona č. 111/1998 S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ovelizace některých klíčových částí vysokoškolského zákona upravující otázky financování a zajišťování kvality ve vysokém školství. Hlavními oblastmi, kterých se úpravy dotknou, jsou oblasti akreditace, financování a vnitřních procesů řízení; jednání k novele se budou zabývat i tématem jmenování profesorů.</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ytvoření předpokladů pro posilování kvality, relevance a transparentnosti vysokoškolského vzdělávání. Opatření povedou rovněž ke snížení administrativní zátěže, která je společná zejména s akreditacemi jednotlivých studijních programů.</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ytvoření transparentního systému vysokoškolského vzdělávání a jeho financování. Posílení kvality vysokoškolského vzdělávání. Snížení administrativní zátěže na straně VŠ i státu.</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pady na státní rozpočet zatím nejsou známy.</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valitativní příspěvek k společnému cíli zvýšení podílu vysokoškolsky vzdělaných osob ve věku 30 až 34 let.</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Systém financování vysokých škol v České republice prošel v uplynulých třech letech výraznou modifikací, a to zejména v souvislosti s posilováním ukazatelů kvality a výkonu, podle kterých se v současnosti (2014) rozděluje 22,5 % prostředků určených na institucionální financování. </w:t>
            </w:r>
          </w:p>
          <w:p>
            <w:pPr>
              <w:pStyle w:val="Normal"/>
              <w:spacing w:lineRule="auto" w:line="240" w:before="0" w:after="0"/>
              <w:rPr>
                <w:rFonts w:eastAsia="Times New Roman"/>
              </w:rPr>
            </w:pPr>
            <w:r>
              <w:rPr>
                <w:rFonts w:eastAsia="Calibri" w:cs="Calibri"/>
                <w:sz w:val="16"/>
                <w:szCs w:val="16"/>
                <w:lang w:eastAsia="cs-CZ"/>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ovela připravená za předchzí vlády bude v roce 2014 znovu diskutována s reprezentacemi vysokých škol a partnery sociálního dialogu. Poté bude předlože vládě ke schválení do 30.9.2014.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6"/>
                <w:szCs w:val="16"/>
                <w:lang w:eastAsia="cs-CZ"/>
              </w:rPr>
            </w:pPr>
            <w:r>
              <w:rPr>
                <w:rFonts w:eastAsia="Times New Roman"/>
                <w:sz w:val="16"/>
                <w:szCs w:val="16"/>
                <w:lang w:eastAsia="cs-CZ"/>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c) Zvýšit podíl finančních prostředků přidělovaných výzkumným institucím na základě výkonu.</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ŠM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ová metodika hodnocení výsledků výzkumu, vývoje a inovací a institucionálního financování výzkumných organizac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realizace opatření je podmíněna novelou zákona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prava nové metodiky hodnocení výsledků výzkumu, vývoje a inovací a institucionálního financování výzkumných organizací, která bude (1) zohledňovat postavení a roli různých typů výzkumných organizací v národním inovačním systému ČR, (2) zavede hodnocení na základě informovaného mezinárodního peer-review, (3) bude klást důraz na schopnost dosahovat mezinárodně konkurenceschopných výsledků a přenášet znalosti do praxe a (4) bude kombinovat retrospektivní a prospektivní principy institucionálního financován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efektivnění rozdělování prostředků státního rozpočtu ČR na výzkum, vývoj a inovace ve prospěch výzkumných organizací / výzkumných týmů dosahujících mezinárodně konkurenceschopných výsledků, schopných přenášet znalosti z výzkumného prostředí do praxe a získávat finanční prostředky na výzkum, vývoj a inovace ze soukromých a zahraničních zdrojů.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efektivnění systému vynakládání veřejných prostředků na výzkum, vývoj a inovace v závislosti na schopnosti dosahovat mezinárodně konkurenceschopných výsledků a přenášet znalosti z výzkumného prostředí do praxe.</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ealizace opatření nevytváří žádné dodatečné nároky na výdaje státního rozpočtu ČR. Opatření je řešeno prostřednictvím individuálního projektu národního „Efektivní systém hodnocení a financování výzkumu, vývoje a inovací“ v rámci operačního programu "Vzdělávání pro konkurenceschopnost". Finanční prostředky na realizaci opatření jsou rozpočtovány v rámci schválených výdajů státního rozpočtu ČR na výzkum, vývoj a inovac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lepšení rámcových podmínek a přístupu k financování výzkumu, vývoje a inovací tak, aby se z inovativních nápadů staly výrobky a služby vytvářející růst a generující nová pracovní místa. Cíl Evropa 2020: Navýšení investic do výzkumu, vývoje a inovací na úroveň 3 % HDP.</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rojekt přípravy nové metodiky hodnocení výsledků výzkumu, vývoje a inovací a institucionálního financování výzkumných organizací je realizován od roku 2011 a bude probíhat do roku 2015.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ilotní ověření nové metodiky hodnocení výsledků výzkumu, vývoje a inovací a institucionálního financování výzkumných organizací je plánováno pro rok 2015, s jejím plným uplatněním od roku 2016.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Realizace opatření je podmíněna novelou zákona č. 130/2002 Sb., o podpoře výzkumu, experimentálního vývoje a inovací z veřejných prostředků a o změně některých souvisejících zákonů (zákon o podpoře výzkumu, experimentálního vývoje a inovací), ve znění pozdějších předpisů.</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V (RVVI)</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etodika hodnocení výsledků výzkumných organizací a hodnocení výsledků ukončených programů (platná pro léta 2013 až 20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přechodném období zabezpečit hodnocení výsledků výzkumných organizací a výsledků ukončených programů v souladu se zákonem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chování kontinuity v hodnocení výsledků výzkumných organizací do doby než bude vytvořen a zaveden nový systém hodnocení a financování výzkumu, vývoje a inovac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ajistit fektivní využívání veřejných prostředků na výzkum, vývoj a inovace v závislosti na schopnosti dosahovat mezinárodně konkurenceschopných výsledků a přenášet znalosti z výzkumného prostředí do praxe.</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chválení materiálu nebude mít negativní dopad na státní rozpočet – předpokládané výdaje nejdou nad rámec schválených výdajů, finanční dopady budou kryty v rámci celkových výdajů na podporu výzkumu, vývoje a inovací bez zvýšených požadavků na státní rozpoče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motivace účastníků inovačního cyklu k dosahování mezinárodně konkurenceschopných výsledků.</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etodika byla schválena vládou dne 19. 6. 2013 a je realizována.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Metodika je realizována, po prvním roce řešení budou vyhodnoceny její dopady.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jsou znám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ÚV (RVVI)</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ová metodika přípravy a hodnocení programů účelové podpory výzkumu, vývoje a inovac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cs-CZ"/>
              </w:rPr>
            </w:pPr>
            <w:r>
              <w:rPr>
                <w:rFonts w:eastAsia="Calibri" w:cs="Calibri"/>
                <w:sz w:val="16"/>
                <w:szCs w:val="16"/>
                <w:lang w:eastAsia="cs-CZ"/>
              </w:rPr>
              <w:t xml:space="preserve"> </w:t>
            </w:r>
            <w:r>
              <w:rPr>
                <w:rFonts w:eastAsia="Times New Roman"/>
                <w:sz w:val="16"/>
                <w:szCs w:val="16"/>
                <w:lang w:eastAsia="cs-CZ"/>
              </w:rPr>
              <w:t>Změnit přístup k přípravě a hodnocení programů účelové podpory podle § 3 odst. 2 písm. a) a b) zákona  130/2002 Sb., o podpoře výzkumu, experimentálního vývoje a inovací z veřejných prostředků a o změně některých souvisejících zákonů ve znění pozdějších předpisů (dále jen „Programy“)</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vádět přípravu a hodnocení programů ve stuktuře ex-ante hodnocení, on-oging (iterim) hodnocení a ex-post hodnocení. Hodnotit vstupy, výstupy, výsledky a dopady Programů a výsledky hodnocení zohledňovat při financování navazujících a nových Programů.</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efektivnění využívaní veřejných prostředků na výzkum, vývoj a inovace. Zlepšení kvality výsledků aplikovaného výzkumu a jejich praktického využití. Rozšíření mezinárodní spolupráce v aplikovaném výzkumu. Zvýšení zapojení podniků do aplikovaného výzkumu a posílení jejich konkurenceschopnost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Opatření nebude mít negativní dopad na státní rozpočet.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konkurenceschopnosti českého výzkumu, vývoje a inovací. Rozšíření mezioborové a mezinárodní spolupráce.</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posud jsou Programy hodnoceny podle Metodiky hodnocení výsledků výzkumných organizací a hodnocení výsledků ukončených programů (platná pro léta 2013 až 2015) schválené vládou 19. června 2013. Tento dokument je zaměřen především na hodnocení institucí, hodnocením programů se zabývá pouze okrajově a nedostatečně ve srovnání se zeměmi s vyspělou evaluační kulturou ve výzkumu, vývoji a inovacích.</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14. března 2013 byla na základě usnesení Rady pro výzkum, vývoj a inovace zřízena pracovní skupina se zástupci dotčených resortů. Je plánováno předložení výsledného materiálu vládě ve druhém pololetí roku 2014. </w:t>
            </w:r>
          </w:p>
          <w:p>
            <w:pPr>
              <w:pStyle w:val="Normal"/>
              <w:spacing w:lineRule="auto" w:line="240" w:before="0" w:after="0"/>
              <w:rPr>
                <w:rFonts w:eastAsia="Times New Roman"/>
                <w:sz w:val="16"/>
                <w:szCs w:val="16"/>
                <w:lang w:eastAsia="cs-CZ"/>
              </w:rPr>
            </w:pPr>
            <w:r>
              <w:rPr>
                <w:rFonts w:eastAsia="Times New Roman"/>
                <w:sz w:val="16"/>
                <w:szCs w:val="16"/>
                <w:lang w:eastAsia="cs-CZ"/>
              </w:rPr>
              <w:t>Nový metodický postup bude aplikován od roku 201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musí být v souladu s nově připravovanou leslativou EU v oblasti VaVaI (Rámec Společenství pro státní podporu výzkumu, vývoje a inovací, Obecné nařízení o blokových výjimkách).</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Nedostatečná personální a odborná kapacita na resortech poskytujících podporu na Programy, která v současné podobě neumožňuje kvalifikovaně provádět zamýšlené evaluac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ŠM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ová metodika hodnocení velkých infrastruktur pro výzkum, experimentální vývoj a inovac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prava metodiky hodnocení projektů velkých infrastruktur pro výzkum, experimentální vývoj a inovace v souladu s mezinárodní dobrou praxí. Zavedení metody mezinárodního peer review do procesu hodnocení.</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souzení stávajících a potenciálních projektů velkých infrastruktur pro výzkum, experimentální vývoj a inovace podle nové metodiky hodnocení a následná aktualizace Cestovní mapy ČR velkých infrastruktur pro výzkum, experimentální vývoj a inovac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astavení procesu hodnocení projektů velkých infrastruktur pro výzkum, experimentální vývoj a inovace za využití metod mezinárodního peer review.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atření nebude mít negativní dopad na státní rozpoče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lepšení rámcových podmínek a přístupu k financování výzkumu, vývoje a inovací.</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prava nové metodiky hodnocení velkých infrastruktur pro výzkum, experimentální vývoj a inovace byla zahájena ve 4. čtvrtletí roku 2013. Její finalizace je očekávána do konce 1. pol. roku 201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běhne finální fáze projednávání stanovených kritérií hodnocení projektů velkých infrastruktur pro výzkum, experimentální vývoj a inovace. Metodika hodnocení bude dokončena do konce 1. pol. roku 20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jsou známa.</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6"/>
                <w:szCs w:val="16"/>
                <w:lang w:eastAsia="cs-CZ"/>
              </w:rPr>
            </w:pPr>
            <w:r>
              <w:rPr>
                <w:rFonts w:eastAsia="Times New Roman"/>
                <w:b/>
                <w:bCs/>
                <w:sz w:val="16"/>
                <w:szCs w:val="16"/>
                <w:lang w:eastAsia="cs-CZ"/>
              </w:rPr>
              <w:t>7: Snížení počtu regulovaných profesí a snížení energetické náročnost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a) S využitím probíhajícího přezkumu pokračovat v reformě regulovaných povolání snižováním či odstraňováním vstupních překážek a vyhrazených činností, budou-li shledány neopodstatněnými.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ŠM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počtu regulovaných profes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rušení či změna příslušných ustanovení právních norem stanovujících podmínky pro jednotlivé profes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Zabránit znevýhodňování českých absolventů, kteří musí obecně absolvovat delší odbornou praxi než absolventi v jiných členských státech, snadnější přístup k zaměstnání, odstraňování nepřiměřených překážek volného pohybu osob v rámci EU.</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lepšení flexibility trhu práce, snadnější přístup k zaměstnání i podnikání jak pro české státní občany, tak pro občany členských států EU.</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ejsou předpokládány žádné relevatní dopady. Deregulací sice pravděpodobně dojde k mírnému snížení výběru správních poplatků za uznávání odborných kvalifikací, což by mělo být vykompenzováno snížením výdajů v sociální oblasti, vzhledem ke snadnějšímu přístupu k zaměstnání.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valitativní příspěvek ke společnému cíli 75% zaměstnanosti obyvatelstva ve věku od 20 do 64 let.</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oce 2013 byl snížen počet regulovaných profesí o 38. Stalo se tak především odstraněním duplicit v právní úpravě a profesí, u nichž jsou podmínky pro jejich výkon upraveny evropskou legislativou.</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eastAsia="Times New Roman"/>
                <w:sz w:val="16"/>
                <w:szCs w:val="16"/>
                <w:lang w:eastAsia="cs-CZ"/>
              </w:rPr>
              <w:t>V roce 2014 by mělo dojít k dalšímu snižování počtu regulovaných profesí. Začala realizace projektu ex-ante koordinace hospodářských reforem, jehož cílem je  zmírnění nebo úplné odstranění zákonných podmínek pro přístup a výkon u 25% regulovaných povolání.</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Z důvodu rizika snížení kvality poskytovaných služeb, je nutné k deregulaci každé profese přistupovat individuálně a obezřetně. U profesí, které mohou mít vliv na bezpečnost a zdraví, nederegulovat vůbec, či jen částečně.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b) Přijmout další opatření ke zlepšení energetické náročnosti budov a průmyslových odvětv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yšování energetické účinnosti</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Legislativní opatření (Novela zákona 406/2000 Sb., o hospodaření energií, zákona č. 458/2000 Sb., energetický zákon a zákona č. 165/2012 Sb., o podporovaných zdrojích energie (implementace směrnice o energetické účinnosti 2012/27/EU)</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 xml:space="preserve">Stanovení povinného cíle úspory konečné spotřeby do roku 2020 a indikativní cíl úspor energie do roku 2020. </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Bude vypracován Národní akční plán energetické účinnosti do roku 2020, který bude zahrnovat významná opatření zaměřená ke zvýšení energetické účinnosti a očekávané nebo dosažené úspory energie, včetně úspor při dodávkách, přenosu či přepravě a distribuci energie.</w:t>
            </w:r>
          </w:p>
          <w:p>
            <w:pPr>
              <w:pStyle w:val="Normal"/>
              <w:spacing w:lineRule="auto" w:line="240" w:before="0" w:after="0"/>
              <w:rPr>
                <w:rFonts w:eastAsia="Times New Roman"/>
                <w:sz w:val="16"/>
                <w:szCs w:val="16"/>
                <w:lang w:eastAsia="cs-CZ"/>
              </w:rPr>
            </w:pPr>
            <w:r>
              <w:rPr>
                <w:rFonts w:eastAsia="Times New Roman"/>
                <w:color w:val="000000"/>
                <w:sz w:val="16"/>
                <w:szCs w:val="16"/>
                <w:lang w:eastAsia="cs-CZ"/>
              </w:rPr>
              <w:t>Konkrétní opatření již byly EK předány v rámci implementace čl. 7 a budou i dále specifikovány jako součást Národního akčního plánu pro energetické úspory v dubnu 201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Snížení spotřeby energie a zdrojů, úspory nákladů, snížení dovozní závislosti ČR a posílení konkurenceschopnosti.</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a území České republiky budou do roku 2020 provedena úsporná opatření na konečné spotřebě energie ve výši 47,84 PJ.</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opad na státní rozpočet nad rámec současných prostředků se v tuto chvíli nepředpokládá. Finanční zajištění cíle je plánováno převážně z operačních programů, a výnosů z emisních povolenek. Nejvíce bude záležet na nastavení jednotlivých opatření v rámci dotčených operačních programů. Podle efektivnosti vynakládaných prostředků z OP a NZÚ bude patrné, jaké prostředky by bylo potřeba na naplnění cíle uvolnit nad rámec těchto plánovaných finančních prostředků. Nicméně v tomto případě dojde k vytvoření nového systému povinného zvyšování ener. účinnosti, který by však měl být financován ze soukromého sektoru, nikoliv ze státního rozpočtu.</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Opatření jsou plně v souladu se strategií Evropa 2020.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ČR stanovila cíl úspor energie dle článku 3. směrnice o energetické účinnosti. Zaslala EK I. zprávu o pokroku dle výše uvedené směrnice. </w:t>
            </w:r>
          </w:p>
          <w:p>
            <w:pPr>
              <w:pStyle w:val="Normal"/>
              <w:spacing w:lineRule="auto" w:line="240" w:before="0" w:after="0"/>
              <w:rPr>
                <w:rFonts w:eastAsia="Times New Roman"/>
                <w:sz w:val="16"/>
                <w:szCs w:val="16"/>
                <w:lang w:eastAsia="cs-CZ"/>
              </w:rPr>
            </w:pPr>
            <w:r>
              <w:rPr>
                <w:rFonts w:eastAsia="Times New Roman"/>
                <w:sz w:val="16"/>
                <w:szCs w:val="16"/>
                <w:lang w:eastAsia="cs-CZ"/>
              </w:rPr>
              <w:t>V prosinci 2013 předala ČR zprávy k implementaci článků 7 a 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technická příprava na transpozici těch článků směrnice, které budou transponovány do zákonů. Sběžně jsou realizovány analytické práce pro naplňování článků, jejichž plnění má nelegislativní charakter.</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lnění cílů směrnice (úspory energie 47,84 PJ) může být nad rámec ekonomických možností ČR a může tak ohrozit konkurenceschopnost českého průmyslu. V rámci operačních programů 2014 – 2020 musí být alokováno dostatečné množství finančních prostředků pro priorirtní osy, které se zabývají účinným nakládáním s energií.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ŽP</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Operační program Životní prostředí 2014 – 2020 </w:t>
            </w:r>
          </w:p>
          <w:p>
            <w:pPr>
              <w:pStyle w:val="Normal"/>
              <w:spacing w:lineRule="auto" w:line="240" w:before="0" w:after="0"/>
              <w:rPr>
                <w:rFonts w:eastAsia="Times New Roman"/>
                <w:sz w:val="16"/>
                <w:szCs w:val="16"/>
                <w:lang w:eastAsia="cs-CZ"/>
              </w:rPr>
            </w:pPr>
            <w:r>
              <w:rPr>
                <w:rFonts w:eastAsia="Times New Roman"/>
                <w:sz w:val="16"/>
                <w:szCs w:val="16"/>
                <w:lang w:eastAsia="cs-CZ"/>
              </w:rPr>
              <w:t>Prioritní osa 3</w:t>
            </w:r>
          </w:p>
          <w:p>
            <w:pPr>
              <w:pStyle w:val="Normal"/>
              <w:spacing w:lineRule="auto" w:line="240" w:before="0" w:after="0"/>
              <w:rPr>
                <w:rFonts w:eastAsia="Times New Roman"/>
                <w:sz w:val="16"/>
                <w:szCs w:val="16"/>
                <w:lang w:eastAsia="cs-CZ"/>
              </w:rPr>
            </w:pPr>
            <w:r>
              <w:rPr>
                <w:rFonts w:eastAsia="Times New Roman"/>
                <w:sz w:val="16"/>
                <w:szCs w:val="16"/>
                <w:lang w:eastAsia="cs-CZ"/>
              </w:rPr>
              <w:t>Udržitelné využívání zdrojů energi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sz w:val="16"/>
                <w:szCs w:val="16"/>
                <w:lang w:eastAsia="cs-CZ"/>
              </w:rPr>
            </w:pPr>
            <w:r>
              <w:rPr>
                <w:rFonts w:eastAsia="Times New Roman"/>
                <w:color w:val="000000"/>
                <w:sz w:val="16"/>
                <w:szCs w:val="16"/>
                <w:lang w:eastAsia="cs-CZ"/>
              </w:rPr>
              <w:t>Podpora výstavby nových a rekonstrukce stávajících zařízení s cílem zvýšení využívání obnovitelných zdrojů energie pro výrobu tepla, elektřiny a kombinované výroby tepla a elektřiny.</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Podpora realizace úspor energie a využití odpadního tepla u nepodnikatelské sféry (především zateplování veřejných budov).</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16"/>
                <w:szCs w:val="16"/>
                <w:lang w:eastAsia="cs-CZ"/>
              </w:rPr>
            </w:pPr>
            <w:r>
              <w:rPr>
                <w:rStyle w:val="StrongEmphasis"/>
                <w:b w:val="false"/>
                <w:iCs/>
                <w:sz w:val="16"/>
                <w:szCs w:val="16"/>
              </w:rPr>
              <w:t>Snížení spotřeby energie, zvýšení využití obnovitelných zdrojů energie při výrobě tepla nebo elektřiny a efektivní využití odpadního tepl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spotřeby energie o 2 PJ/rok. Zvýšení kapacity výroby energie z obnovitelných zdrojů o 80 MW.</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ofinancování operačního programu ze státního rozpočtu. Prorůstové efekty mohou být v případě realizace úspor v budovách obdobné jako u PNZÚ.</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energetické náročnosti ekonomiky, snížení emisí skleníkových plynů.</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rostředky původně alokované pro tuto prioritní osu jsou již zazávazkovány. Většina projektů je stále v realizaci, dokončeny musí být do konce roku 2015.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LX. výzva pro podávání žádostí o dotaci v rámci Prioritní osy 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poždění nebo zastavení přípravy a realizace některých projektů.</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Operační program Podnikaní a inovace Prioritní osa Eko-energi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Nelegislativní</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Podpora realizace aktivity</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podnikatelů v oblasti snižování energetické náročnosti výroby a spotřeby fosilních primárních</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energetických zdrojů a podpořit začínající podnikatele v aktivitách vedoucích k vyššímu</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využívání obnovitelných a druhotných zdrojů energi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Snižování emisí skleníkových plynů, úspora energi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do konce programovacího období konkurenceschopnost české ekonomiky a přiblížení inovační výkonnost sektoru průmyslu a služeb v ČR úrovni předních průmyslových zemí Evropy</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Dopad na státní rozpočet nad rámec současných prostředků se v tuto chvíli nepředpokládá. </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U nového programovacího období 2014-2020 je v diskusi dofinancovávání 85 % prostředků z ERDF 15-ti  % ze státního rozpočtu.</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energetickénáročnosti ekonomiky, snížení emise skleníkových plynů</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 rámci třetí prodloužené výzvy, která byla vyhlášená jako poslední, bylo podpořeno 245 projektů úspor energie s investiční dotaci ve výši 1 848 569 tis. Kč při celkových způsobilých výdajích </w:t>
            </w:r>
          </w:p>
          <w:p>
            <w:pPr>
              <w:pStyle w:val="Normal"/>
              <w:spacing w:lineRule="auto" w:line="240" w:before="0" w:after="0"/>
              <w:rPr>
                <w:rFonts w:eastAsia="Times New Roman"/>
                <w:sz w:val="16"/>
                <w:szCs w:val="16"/>
                <w:lang w:eastAsia="cs-CZ"/>
              </w:rPr>
            </w:pPr>
            <w:r>
              <w:rPr>
                <w:rFonts w:eastAsia="Times New Roman"/>
                <w:sz w:val="16"/>
                <w:szCs w:val="16"/>
                <w:lang w:eastAsia="cs-CZ"/>
              </w:rPr>
              <w:t>4 982 022 tis. Kč. Celková předpokládaná úspora energie za tyto projekty by měla být ve výši cca 3,85 PJ.</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příprava dalšího programovacího období 2014-202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třeba zajistění dostatku finančních prostředků pro další programovací období, aby tato prioritní osa mohla významně plnit cíl energetické účinnosti pro rok 202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P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tátní program na podporu úspor energie a využití obnovitelných zdrojů energie  - program EFEK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Nelegislativní</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Vymezeno zákonem č. 406/2000 S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Podpora úspor energie prostřednictvím informovanosti malých odběratelů, zvyšování kvality energetických služeb a podpora veřejného sektoru k hospodárnému nakládání s energiemi</w:t>
            </w:r>
          </w:p>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investiční a neinvestiční dotac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cs-CZ"/>
              </w:rPr>
            </w:pPr>
            <w:r>
              <w:rPr>
                <w:rFonts w:eastAsia="Times New Roman"/>
                <w:color w:val="000000"/>
                <w:sz w:val="16"/>
                <w:szCs w:val="16"/>
                <w:lang w:eastAsia="cs-CZ"/>
              </w:rPr>
              <w:t>Snižování emisí skleníkových plynů, úspora energi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ámci neinvestičních dotací zvýšení informovanosti široké veřejnosti o úsporách energie a podporovaných zdrojích energie.</w:t>
            </w:r>
          </w:p>
          <w:p>
            <w:pPr>
              <w:pStyle w:val="Normal"/>
              <w:spacing w:lineRule="auto" w:line="240" w:before="0" w:after="0"/>
              <w:rPr>
                <w:rFonts w:eastAsia="Times New Roman"/>
                <w:sz w:val="16"/>
                <w:szCs w:val="16"/>
                <w:lang w:eastAsia="cs-CZ"/>
              </w:rPr>
            </w:pPr>
            <w:r>
              <w:rPr>
                <w:rFonts w:eastAsia="Times New Roman"/>
                <w:sz w:val="16"/>
                <w:szCs w:val="16"/>
                <w:lang w:eastAsia="cs-CZ"/>
              </w:rPr>
            </w:r>
          </w:p>
          <w:p>
            <w:pPr>
              <w:pStyle w:val="Normal"/>
              <w:spacing w:lineRule="auto" w:line="240" w:before="0" w:after="0"/>
              <w:rPr>
                <w:rFonts w:eastAsia="Times New Roman"/>
                <w:sz w:val="16"/>
                <w:szCs w:val="16"/>
                <w:lang w:eastAsia="cs-CZ"/>
              </w:rPr>
            </w:pPr>
            <w:r>
              <w:rPr>
                <w:rFonts w:eastAsia="Times New Roman"/>
                <w:sz w:val="16"/>
                <w:szCs w:val="16"/>
                <w:lang w:eastAsia="cs-CZ"/>
              </w:rPr>
              <w:t>V rámci investic:</w:t>
            </w:r>
          </w:p>
          <w:p>
            <w:pPr>
              <w:pStyle w:val="Normal"/>
              <w:spacing w:lineRule="auto" w:line="240" w:before="0" w:after="0"/>
              <w:rPr>
                <w:rFonts w:eastAsia="Times New Roman"/>
                <w:sz w:val="16"/>
                <w:szCs w:val="16"/>
                <w:lang w:eastAsia="cs-CZ"/>
              </w:rPr>
            </w:pPr>
            <w:r>
              <w:rPr>
                <w:rFonts w:eastAsia="Times New Roman"/>
                <w:sz w:val="16"/>
                <w:szCs w:val="16"/>
                <w:lang w:eastAsia="cs-CZ"/>
              </w:rPr>
              <w:t>Úspora energe 250 TJ do roku 2016, snížení CO2 o 6 tis. tun 20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gram Efekt je každoročně vyhlašován vládou ČR a je alokován přímo z prostředků státního rozpočtu (30 mil. Kč ročně).</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color w:val="000000"/>
                <w:sz w:val="16"/>
                <w:szCs w:val="16"/>
                <w:lang w:eastAsia="cs-CZ"/>
              </w:rPr>
              <w:t>Snižování emisí skleníkových plynů, úspora energie. Program EFEKT je rovněž jeden z nástrojů v rámci implementace směrnice o energetické účinnosti, jehož pomocí bude dosaženo cíle energetické účinnosti pro rok 20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oce 2013 bylo podpořeno projektů v celkové výši v rámci investičních dotací a neinvestičních dotací.</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vyhodnocení podaných žádostí a jejich administrac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případě, že by došlo ke snížení kažodročně vyhlašované alokace by program nemohl dostatečně přispívat k plnění cíle energetické účinnosti pro rok 202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ŽP</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rogram Nová zelená úsporám 20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egislativní (vymezeno zákony: č.388/1991 Sb.č.406/2000 Sb., č.201/2012 Sb.,</w:t>
            </w:r>
          </w:p>
          <w:p>
            <w:pPr>
              <w:pStyle w:val="Normal"/>
              <w:spacing w:lineRule="auto" w:line="240" w:before="0" w:after="0"/>
              <w:rPr>
                <w:rFonts w:eastAsia="Times New Roman"/>
                <w:sz w:val="16"/>
                <w:szCs w:val="16"/>
                <w:lang w:eastAsia="cs-CZ"/>
              </w:rPr>
            </w:pPr>
            <w:r>
              <w:rPr>
                <w:rFonts w:eastAsia="Times New Roman"/>
                <w:sz w:val="16"/>
                <w:szCs w:val="16"/>
                <w:lang w:eastAsia="cs-CZ"/>
              </w:rPr>
              <w:t>č.183/2013 Sb.,</w:t>
            </w:r>
          </w:p>
          <w:p>
            <w:pPr>
              <w:pStyle w:val="Normal"/>
              <w:spacing w:lineRule="auto" w:line="240" w:before="0" w:after="0"/>
              <w:rPr>
                <w:rFonts w:eastAsia="Times New Roman"/>
                <w:sz w:val="16"/>
                <w:szCs w:val="16"/>
                <w:lang w:eastAsia="cs-CZ"/>
              </w:rPr>
            </w:pPr>
            <w:r>
              <w:rPr>
                <w:rFonts w:eastAsia="Times New Roman"/>
                <w:sz w:val="16"/>
                <w:szCs w:val="16"/>
                <w:lang w:eastAsia="cs-CZ"/>
              </w:rPr>
              <w:t>č.78/2013 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dpora realizace opatření vedoucích k úsporám energie v rodinných domec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energetické náročnosti budov, snížení emisí skleníkových plynů a znečisťujících látek v ozduš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rPr>
            </w:pPr>
            <w:r>
              <w:rPr>
                <w:rFonts w:cs="Arial"/>
                <w:color w:val="000000"/>
                <w:sz w:val="16"/>
                <w:szCs w:val="16"/>
              </w:rPr>
              <w:t xml:space="preserve">Výrazný finanční pákový efekt (vysoká míra mobilizace finančních zdrojů investorů), pozitivní dopady /dodatečné příjmy SR, HDP, DPH, podpora a rozvoj průmyslu (stavebnictví a další ch sektorů), vytvoření nebo udržení pracovních míst (cca 2000). Úspora energie a zlepšení kvality ovzduší </w:t>
            </w:r>
          </w:p>
          <w:p>
            <w:pPr>
              <w:pStyle w:val="Normal"/>
              <w:spacing w:lineRule="auto" w:line="240" w:before="0" w:after="0"/>
              <w:rPr>
                <w:rFonts w:cs="Arial"/>
                <w:b/>
                <w:b/>
                <w:color w:val="000000"/>
                <w:sz w:val="16"/>
                <w:szCs w:val="16"/>
              </w:rPr>
            </w:pPr>
            <w:r>
              <w:rPr>
                <w:rFonts w:cs="Arial"/>
                <w:b/>
                <w:color w:val="000000"/>
                <w:sz w:val="16"/>
                <w:szCs w:val="16"/>
              </w:rPr>
            </w:r>
          </w:p>
          <w:p>
            <w:pPr>
              <w:pStyle w:val="Normal"/>
              <w:spacing w:lineRule="auto" w:line="240" w:before="0" w:after="0"/>
              <w:rPr>
                <w:rFonts w:cs="Arial"/>
                <w:b/>
                <w:b/>
                <w:color w:val="000000"/>
                <w:sz w:val="16"/>
                <w:szCs w:val="16"/>
              </w:rPr>
            </w:pPr>
            <w:r>
              <w:rPr>
                <w:rFonts w:cs="Arial"/>
                <w:b/>
                <w:color w:val="000000"/>
                <w:sz w:val="16"/>
                <w:szCs w:val="16"/>
              </w:rPr>
              <w:t>Kvantifikované dopady:</w:t>
            </w:r>
          </w:p>
          <w:p>
            <w:pPr>
              <w:pStyle w:val="Normal"/>
              <w:spacing w:lineRule="auto" w:line="240" w:before="0" w:after="0"/>
              <w:rPr/>
            </w:pPr>
            <w:r>
              <w:rPr>
                <w:rFonts w:cs="Arial"/>
                <w:b/>
                <w:color w:val="000000"/>
                <w:sz w:val="16"/>
                <w:szCs w:val="16"/>
              </w:rPr>
              <w:t>Zdroje:  1 mld.</w:t>
            </w:r>
            <w:r>
              <w:rPr>
                <w:rFonts w:cs="Arial"/>
                <w:color w:val="000000"/>
                <w:sz w:val="16"/>
                <w:szCs w:val="16"/>
              </w:rPr>
              <w:t xml:space="preserve"> Kč</w:t>
            </w:r>
          </w:p>
          <w:p>
            <w:pPr>
              <w:pStyle w:val="Normal"/>
              <w:spacing w:lineRule="auto" w:line="240" w:before="0" w:after="0"/>
              <w:rPr>
                <w:rFonts w:cs="Arial"/>
                <w:b/>
                <w:b/>
                <w:color w:val="000000"/>
                <w:sz w:val="16"/>
                <w:szCs w:val="16"/>
              </w:rPr>
            </w:pPr>
            <w:r>
              <w:rPr>
                <w:rFonts w:cs="Arial"/>
                <w:b/>
                <w:color w:val="000000"/>
                <w:sz w:val="16"/>
                <w:szCs w:val="16"/>
              </w:rPr>
              <w:t>Env přínosy:</w:t>
            </w:r>
          </w:p>
          <w:p>
            <w:pPr>
              <w:pStyle w:val="Normal"/>
              <w:spacing w:lineRule="auto" w:line="240" w:before="0" w:after="0"/>
              <w:rPr/>
            </w:pPr>
            <w:r>
              <w:rPr>
                <w:rFonts w:cs="Arial"/>
                <w:color w:val="000000"/>
                <w:sz w:val="16"/>
                <w:szCs w:val="16"/>
              </w:rPr>
              <w:t>Snížení CO</w:t>
            </w:r>
            <w:r>
              <w:rPr>
                <w:rFonts w:cs="Arial"/>
                <w:color w:val="000000"/>
                <w:sz w:val="16"/>
                <w:szCs w:val="16"/>
                <w:vertAlign w:val="subscript"/>
              </w:rPr>
              <w:t>2</w:t>
            </w:r>
            <w:r>
              <w:rPr>
                <w:rFonts w:cs="Arial"/>
                <w:color w:val="000000"/>
                <w:sz w:val="16"/>
                <w:szCs w:val="16"/>
              </w:rPr>
              <w:t xml:space="preserve"> ... 83 kt/rok</w:t>
            </w:r>
          </w:p>
          <w:p>
            <w:pPr>
              <w:pStyle w:val="Normal"/>
              <w:spacing w:lineRule="auto" w:line="240" w:before="0" w:after="0"/>
              <w:rPr>
                <w:rFonts w:cs="Arial"/>
                <w:color w:val="000000"/>
                <w:sz w:val="16"/>
                <w:szCs w:val="16"/>
              </w:rPr>
            </w:pPr>
            <w:r>
              <w:rPr>
                <w:rFonts w:cs="Arial"/>
                <w:color w:val="000000"/>
                <w:sz w:val="16"/>
                <w:szCs w:val="16"/>
              </w:rPr>
              <w:t>Úspora energie na vytápění… 95 TJ/rok</w:t>
            </w:r>
          </w:p>
          <w:p>
            <w:pPr>
              <w:pStyle w:val="Normal"/>
              <w:spacing w:lineRule="auto" w:line="240" w:before="0" w:after="0"/>
              <w:rPr>
                <w:rFonts w:cs="Arial"/>
                <w:color w:val="000000"/>
                <w:sz w:val="16"/>
                <w:szCs w:val="16"/>
              </w:rPr>
            </w:pPr>
            <w:r>
              <w:rPr>
                <w:rFonts w:cs="Arial"/>
                <w:color w:val="000000"/>
                <w:sz w:val="16"/>
                <w:szCs w:val="16"/>
              </w:rPr>
              <w:t>Výroba energie z OZE</w:t>
            </w:r>
          </w:p>
          <w:p>
            <w:pPr>
              <w:pStyle w:val="Normal"/>
              <w:spacing w:lineRule="auto" w:line="240" w:before="0" w:after="0"/>
              <w:rPr>
                <w:rFonts w:cs="Arial"/>
                <w:color w:val="000000"/>
                <w:sz w:val="16"/>
                <w:szCs w:val="16"/>
              </w:rPr>
            </w:pPr>
            <w:r>
              <w:rPr>
                <w:rFonts w:cs="Arial"/>
                <w:color w:val="000000"/>
                <w:sz w:val="16"/>
                <w:szCs w:val="16"/>
              </w:rPr>
              <w:t>32 TJ/rok</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cs="Arial"/>
                <w:b/>
                <w:color w:val="000000"/>
                <w:sz w:val="16"/>
                <w:szCs w:val="16"/>
              </w:rPr>
              <w:t xml:space="preserve">Prorůstové efekty: </w:t>
            </w:r>
            <w:r>
              <w:rPr>
                <w:rFonts w:cs="Arial"/>
                <w:color w:val="000000"/>
                <w:sz w:val="16"/>
                <w:szCs w:val="16"/>
              </w:rPr>
              <w:t>2,84 Kč dodatečného HDP na každou poskytnutou 1 Kč z PNZÚ, 1Kč podpory vyvolá dodatečné příjmy SR ve výši 0.96Kč  v roce investice.</w:t>
            </w:r>
            <w:r>
              <w:rPr>
                <w:rFonts w:cs="Arial"/>
                <w:vanish/>
                <w:color w:val="000000"/>
                <w:sz w:val="16"/>
                <w:szCs w:val="16"/>
              </w:rPr>
              <w:t xml:space="preserve"> orůstové opatřenice, které se divé, že by identifikována nabyla.utrality.</w:t>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r>
              <w:rPr>
                <w:rFonts w:cs="Arial"/>
                <w:vanish/>
                <w:color w:val="000000"/>
                <w:sz w:val="16"/>
                <w:szCs w:val="16"/>
              </w:rPr>
              <w:fldChar w:fldCharType="begin"/>
            </w:r>
            <w:r>
              <w:rPr>
                <w:sz w:val="16"/>
                <w:szCs w:val="16"/>
                <w:vanish/>
                <w:rFonts w:cs="Arial"/>
                <w:color w:val="000000"/>
              </w:rPr>
              <w:instrText xml:space="preserve"> PAGE \* ARABIC </w:instrText>
            </w:r>
            <w:r>
              <w:rPr>
                <w:sz w:val="16"/>
                <w:szCs w:val="16"/>
                <w:vanish/>
                <w:rFonts w:cs="Arial"/>
                <w:color w:val="000000"/>
              </w:rPr>
              <w:fldChar w:fldCharType="separate"/>
            </w:r>
            <w:r>
              <w:rPr>
                <w:sz w:val="16"/>
                <w:szCs w:val="16"/>
                <w:vanish/>
                <w:rFonts w:cs="Arial"/>
                <w:color w:val="000000"/>
              </w:rPr>
              <w:t>0</w:t>
            </w:r>
            <w:r>
              <w:rPr>
                <w:sz w:val="16"/>
                <w:szCs w:val="16"/>
                <w:vanish/>
                <w:rFonts w:cs="Arial"/>
                <w:color w:val="000000"/>
              </w:rPr>
              <w:fldChar w:fldCharType="end"/>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energetickénáročnosti ekonomiky, snížení emise skleníkových plynů.</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rámci programu Nová zelená úsporám 2013 byly zajištěny finanční zdroje ve výši 1 mld. Kč z prostředků SFŽP ČR. Dne 13. 6. 2013 došlo k vyhlášení   1. Výzvy k podávání žádostí o podporu v rámci segmentu rodinných domů</w:t>
            </w:r>
          </w:p>
          <w:p>
            <w:pPr>
              <w:pStyle w:val="Normal"/>
              <w:spacing w:lineRule="auto" w:line="240" w:before="0" w:after="0"/>
              <w:rPr>
                <w:rFonts w:eastAsia="Times New Roman"/>
                <w:sz w:val="16"/>
                <w:szCs w:val="16"/>
                <w:lang w:eastAsia="cs-CZ"/>
              </w:rPr>
            </w:pPr>
            <w:r>
              <w:rPr>
                <w:rFonts w:eastAsia="Times New Roman"/>
                <w:sz w:val="16"/>
                <w:szCs w:val="16"/>
                <w:lang w:eastAsia="cs-CZ"/>
              </w:rPr>
              <w:t>Dne 16. 8. 2013 byl zahájen příjem žádostí.</w:t>
            </w:r>
          </w:p>
          <w:p>
            <w:pPr>
              <w:pStyle w:val="Normal"/>
              <w:spacing w:lineRule="auto" w:line="240" w:before="0" w:after="0"/>
              <w:rPr/>
            </w:pPr>
            <w:r>
              <w:rPr>
                <w:rFonts w:eastAsia="Times New Roman"/>
                <w:sz w:val="16"/>
                <w:szCs w:val="16"/>
                <w:lang w:eastAsia="cs-CZ"/>
              </w:rPr>
              <w:t>Ke dni 20. 12. 2014 vyčerpána alokace 1 mld. Kč a příjem žádostí ukončen. Registrováno je cca 13 tis. žádostí</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vyhodnocení podaných žádostí a jejich administrace s tím, že ministr ŽP podepsal již 176 Rozhodnutí (RM) o poskytnutí podpory ve výši 11,1 mil. Kč</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6"/>
                <w:szCs w:val="16"/>
                <w:lang w:eastAsia="cs-CZ"/>
              </w:rPr>
            </w:pPr>
            <w:r>
              <w:rPr>
                <w:rFonts w:eastAsia="Times New Roman" w:cs="Calibri"/>
                <w:sz w:val="16"/>
                <w:szCs w:val="16"/>
                <w:lang w:eastAsia="cs-CZ"/>
              </w:rPr>
              <w:t>Nejsou identifikována.</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16"/>
                <w:szCs w:val="16"/>
                <w:lang w:eastAsia="cs-CZ"/>
              </w:rPr>
            </w:pPr>
            <w:r>
              <w:rPr>
                <w:rFonts w:eastAsia="Times New Roman" w:cs="Calibri"/>
                <w:b/>
                <w:bCs/>
                <w:sz w:val="16"/>
                <w:szCs w:val="16"/>
                <w:lang w:eastAsia="cs-C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ŽP</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rogram Nová zelená úsporám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Nelegislativní (vymezeno zákony: </w:t>
            </w:r>
          </w:p>
          <w:p>
            <w:pPr>
              <w:pStyle w:val="Normal"/>
              <w:spacing w:lineRule="auto" w:line="240" w:before="0" w:after="0"/>
              <w:rPr>
                <w:rFonts w:eastAsia="Times New Roman"/>
                <w:sz w:val="16"/>
                <w:szCs w:val="16"/>
                <w:lang w:eastAsia="cs-CZ"/>
              </w:rPr>
            </w:pPr>
            <w:r>
              <w:rPr>
                <w:rFonts w:eastAsia="Times New Roman"/>
                <w:sz w:val="16"/>
                <w:szCs w:val="16"/>
                <w:lang w:eastAsia="cs-CZ"/>
              </w:rPr>
              <w:t>č.388/1991 Sb.,  č.383/1012 Sb.,</w:t>
            </w:r>
          </w:p>
          <w:p>
            <w:pPr>
              <w:pStyle w:val="Normal"/>
              <w:spacing w:lineRule="auto" w:line="240" w:before="0" w:after="0"/>
              <w:rPr>
                <w:rFonts w:eastAsia="Times New Roman"/>
                <w:sz w:val="16"/>
                <w:szCs w:val="16"/>
                <w:lang w:eastAsia="cs-CZ"/>
              </w:rPr>
            </w:pPr>
            <w:r>
              <w:rPr>
                <w:rFonts w:eastAsia="Times New Roman"/>
                <w:sz w:val="16"/>
                <w:szCs w:val="16"/>
                <w:lang w:eastAsia="cs-CZ"/>
              </w:rPr>
              <w:t>č.218/2000 Sb.,</w:t>
            </w:r>
          </w:p>
          <w:p>
            <w:pPr>
              <w:pStyle w:val="Normal"/>
              <w:spacing w:lineRule="auto" w:line="240" w:before="0" w:after="0"/>
              <w:rPr>
                <w:rFonts w:eastAsia="Times New Roman"/>
                <w:sz w:val="16"/>
                <w:szCs w:val="16"/>
                <w:lang w:eastAsia="cs-CZ"/>
              </w:rPr>
            </w:pPr>
            <w:r>
              <w:rPr>
                <w:rFonts w:eastAsia="Times New Roman"/>
                <w:sz w:val="16"/>
                <w:szCs w:val="16"/>
                <w:lang w:eastAsia="cs-CZ"/>
              </w:rPr>
              <w:t>č.560/2006 Sb,</w:t>
            </w:r>
          </w:p>
          <w:p>
            <w:pPr>
              <w:pStyle w:val="Normal"/>
              <w:spacing w:lineRule="auto" w:line="240" w:before="0" w:after="0"/>
              <w:rPr>
                <w:rFonts w:eastAsia="Times New Roman"/>
                <w:sz w:val="16"/>
                <w:szCs w:val="16"/>
                <w:lang w:eastAsia="cs-CZ"/>
              </w:rPr>
            </w:pPr>
            <w:r>
              <w:rPr>
                <w:rFonts w:eastAsia="Times New Roman"/>
                <w:sz w:val="16"/>
                <w:szCs w:val="16"/>
                <w:lang w:eastAsia="cs-CZ"/>
              </w:rPr>
              <w:t>č.406/2000 Sb., č.201/2012 Sb.,</w:t>
            </w:r>
          </w:p>
          <w:p>
            <w:pPr>
              <w:pStyle w:val="Normal"/>
              <w:spacing w:lineRule="auto" w:line="240" w:before="0" w:after="0"/>
              <w:rPr>
                <w:rFonts w:eastAsia="Times New Roman"/>
                <w:sz w:val="16"/>
                <w:szCs w:val="16"/>
                <w:lang w:eastAsia="cs-CZ"/>
              </w:rPr>
            </w:pPr>
            <w:r>
              <w:rPr>
                <w:rFonts w:eastAsia="Times New Roman"/>
                <w:sz w:val="16"/>
                <w:szCs w:val="16"/>
                <w:lang w:eastAsia="cs-CZ"/>
              </w:rPr>
              <w:t>č.183/2013 Sb.,</w:t>
            </w:r>
          </w:p>
          <w:p>
            <w:pPr>
              <w:pStyle w:val="Normal"/>
              <w:spacing w:lineRule="auto" w:line="240" w:before="0" w:after="0"/>
              <w:rPr>
                <w:rFonts w:eastAsia="Times New Roman"/>
                <w:sz w:val="16"/>
                <w:szCs w:val="16"/>
                <w:lang w:eastAsia="cs-CZ"/>
              </w:rPr>
            </w:pPr>
            <w:r>
              <w:rPr>
                <w:rFonts w:eastAsia="Times New Roman"/>
                <w:sz w:val="16"/>
                <w:szCs w:val="16"/>
                <w:lang w:eastAsia="cs-CZ"/>
              </w:rPr>
              <w:t>č.78/2013 Sb.,)</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odpora realizace opatření vedoucích k úsporám energie v rodinných domech, bytových domech a budovách veřejného sektor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energetické náročnosti budov, snížení emisí  skleníkových plynů a znečisťujících látek v ozduší</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rPr>
            </w:pPr>
            <w:r>
              <w:rPr>
                <w:rFonts w:cs="Arial"/>
                <w:color w:val="000000"/>
                <w:sz w:val="16"/>
                <w:szCs w:val="16"/>
              </w:rPr>
              <w:t xml:space="preserve">Prorůstové opatření: výrazný finanční pákový efekt (vysoká míra mobilizace finančních zdrojů investorů), pozitivní dopady /dodatečné příjmy SR, HDP, DPH, podpora a rozvoj průmyslu (stavebnictví a další ch sektorů), vytvoření nebo udžení desítky ticíc pracovních míst (cca 50 000 – 60 000). Úspora energie a zlepšení kvality ovzduší </w:t>
            </w:r>
          </w:p>
          <w:p>
            <w:pPr>
              <w:pStyle w:val="Normal"/>
              <w:spacing w:lineRule="auto" w:line="240" w:before="0" w:after="0"/>
              <w:rPr>
                <w:rFonts w:cs="Arial"/>
                <w:b/>
                <w:b/>
                <w:color w:val="000000"/>
                <w:sz w:val="16"/>
                <w:szCs w:val="16"/>
              </w:rPr>
            </w:pPr>
            <w:r>
              <w:rPr>
                <w:rFonts w:cs="Arial"/>
                <w:b/>
                <w:color w:val="000000"/>
                <w:sz w:val="16"/>
                <w:szCs w:val="16"/>
              </w:rPr>
            </w:r>
          </w:p>
          <w:p>
            <w:pPr>
              <w:pStyle w:val="Normal"/>
              <w:spacing w:lineRule="auto" w:line="240" w:before="0" w:after="0"/>
              <w:rPr>
                <w:rFonts w:cs="Arial"/>
                <w:b/>
                <w:b/>
                <w:color w:val="000000"/>
                <w:sz w:val="16"/>
                <w:szCs w:val="16"/>
              </w:rPr>
            </w:pPr>
            <w:r>
              <w:rPr>
                <w:rFonts w:cs="Arial"/>
                <w:b/>
                <w:color w:val="000000"/>
                <w:sz w:val="16"/>
                <w:szCs w:val="16"/>
              </w:rPr>
              <w:t>Kvantifikované dopady</w:t>
            </w:r>
          </w:p>
          <w:p>
            <w:pPr>
              <w:pStyle w:val="Normal"/>
              <w:spacing w:lineRule="auto" w:line="240" w:before="0" w:after="0"/>
              <w:rPr/>
            </w:pPr>
            <w:r>
              <w:rPr>
                <w:rFonts w:cs="Arial"/>
                <w:b/>
                <w:color w:val="000000"/>
                <w:sz w:val="16"/>
                <w:szCs w:val="16"/>
              </w:rPr>
              <w:t>Zdroje :</w:t>
            </w:r>
            <w:r>
              <w:rPr>
                <w:rFonts w:cs="Arial"/>
                <w:color w:val="000000"/>
                <w:sz w:val="16"/>
                <w:szCs w:val="16"/>
              </w:rPr>
              <w:t xml:space="preserve"> až 27 mld. Kč</w:t>
            </w:r>
          </w:p>
          <w:p>
            <w:pPr>
              <w:pStyle w:val="Normal"/>
              <w:spacing w:lineRule="auto" w:line="240" w:before="0" w:after="0"/>
              <w:rPr>
                <w:rFonts w:cs="Arial"/>
                <w:b/>
                <w:b/>
                <w:color w:val="000000"/>
                <w:sz w:val="16"/>
                <w:szCs w:val="16"/>
              </w:rPr>
            </w:pPr>
            <w:r>
              <w:rPr>
                <w:rFonts w:cs="Arial"/>
                <w:b/>
                <w:color w:val="000000"/>
                <w:sz w:val="16"/>
                <w:szCs w:val="16"/>
              </w:rPr>
              <w:t>Env přínosy:</w:t>
            </w:r>
          </w:p>
          <w:p>
            <w:pPr>
              <w:pStyle w:val="Normal"/>
              <w:spacing w:lineRule="auto" w:line="240" w:before="0" w:after="0"/>
              <w:rPr/>
            </w:pPr>
            <w:r>
              <w:rPr>
                <w:rFonts w:cs="Arial"/>
                <w:color w:val="000000"/>
                <w:sz w:val="16"/>
                <w:szCs w:val="16"/>
              </w:rPr>
              <w:t>Snížení CO</w:t>
            </w:r>
            <w:r>
              <w:rPr>
                <w:rFonts w:cs="Arial"/>
                <w:color w:val="000000"/>
                <w:sz w:val="16"/>
                <w:szCs w:val="16"/>
                <w:vertAlign w:val="subscript"/>
              </w:rPr>
              <w:t>2</w:t>
            </w:r>
            <w:r>
              <w:rPr>
                <w:rFonts w:cs="Arial"/>
                <w:color w:val="000000"/>
                <w:sz w:val="16"/>
                <w:szCs w:val="16"/>
              </w:rPr>
              <w:t xml:space="preserve">  2, 2 Mt/rok</w:t>
            </w:r>
          </w:p>
          <w:p>
            <w:pPr>
              <w:pStyle w:val="Normal"/>
              <w:spacing w:lineRule="auto" w:line="240" w:before="0" w:after="0"/>
              <w:rPr>
                <w:rFonts w:cs="Arial"/>
                <w:color w:val="000000"/>
                <w:sz w:val="16"/>
                <w:szCs w:val="16"/>
              </w:rPr>
            </w:pPr>
            <w:r>
              <w:rPr>
                <w:rFonts w:cs="Arial"/>
                <w:color w:val="000000"/>
                <w:sz w:val="16"/>
                <w:szCs w:val="16"/>
              </w:rPr>
              <w:t>Úspora energie na vytápění  2 600 TJ/rok</w:t>
            </w:r>
          </w:p>
          <w:p>
            <w:pPr>
              <w:pStyle w:val="Normal"/>
              <w:spacing w:lineRule="auto" w:line="240" w:before="0" w:after="0"/>
              <w:rPr>
                <w:rFonts w:cs="Arial"/>
                <w:color w:val="000000"/>
                <w:sz w:val="16"/>
                <w:szCs w:val="16"/>
              </w:rPr>
            </w:pPr>
            <w:r>
              <w:rPr>
                <w:rFonts w:cs="Arial"/>
                <w:color w:val="000000"/>
                <w:sz w:val="16"/>
                <w:szCs w:val="16"/>
              </w:rPr>
              <w:t>Výroba energie z OZE</w:t>
            </w:r>
          </w:p>
          <w:p>
            <w:pPr>
              <w:pStyle w:val="Normal"/>
              <w:spacing w:lineRule="auto" w:line="240" w:before="0" w:after="0"/>
              <w:rPr>
                <w:rFonts w:eastAsia="Times New Roman"/>
                <w:sz w:val="16"/>
                <w:szCs w:val="16"/>
                <w:lang w:eastAsia="cs-CZ"/>
              </w:rPr>
            </w:pPr>
            <w:r>
              <w:rPr>
                <w:rFonts w:cs="Arial"/>
                <w:color w:val="000000"/>
                <w:sz w:val="16"/>
                <w:szCs w:val="16"/>
              </w:rPr>
              <w:t>400 TJ/rok</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cs="Arial"/>
                <w:b/>
                <w:color w:val="000000"/>
                <w:sz w:val="16"/>
                <w:szCs w:val="16"/>
              </w:rPr>
              <w:t xml:space="preserve">Prorůstové efekty: </w:t>
            </w:r>
            <w:r>
              <w:rPr>
                <w:rFonts w:cs="Arial"/>
                <w:color w:val="000000"/>
                <w:sz w:val="16"/>
                <w:szCs w:val="16"/>
              </w:rPr>
              <w:t xml:space="preserve"> 2,84 Kč dodatečného HDP na každou poskytnutou 1 Kč z PNZÚ, 1Kč podpory  vyvolá dodatečné příjmy SR ve výši 0.96Kč  v roce investic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Snížení energetickénáročnosti ekonomiky, snížení emise skleníkových plynů.</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Dne 20.2.2013 byl schválen vládou Věcný záměr Programu NZÚ. Dne 6.11.2013 vládou schválena Dokumentace programu NZÚ (konkrétně podprogramy: Rodinné domy (RD) a Náklady státu na administraci (NSA)). Podprogramy: Bytové domy (BD) a Budovy veřejného sektoru (BVS) schváleny rámcově s tímže budou dodtačně podrobně dopracovány a schváleny vládou. Dne 6.1.2014 Vyhlášena 1. Výzva s alokací 1,9 mld. Kč k podávání žádostí pro sektor RD.</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Příjem žádostí v rámci 1. Výzvy je od 1.4.2014 až do vyčerpání alokace (1,9 mld. Kč) nebo 31.10.2014.</w:t>
            </w:r>
          </w:p>
          <w:p>
            <w:pPr>
              <w:pStyle w:val="Normal"/>
              <w:spacing w:lineRule="auto" w:line="240" w:before="0" w:after="0"/>
              <w:rPr>
                <w:rFonts w:eastAsia="Times New Roman"/>
                <w:sz w:val="16"/>
                <w:szCs w:val="16"/>
                <w:lang w:eastAsia="cs-CZ"/>
              </w:rPr>
            </w:pPr>
            <w:r>
              <w:rPr>
                <w:rFonts w:eastAsia="Times New Roman"/>
                <w:sz w:val="16"/>
                <w:szCs w:val="16"/>
                <w:lang w:eastAsia="cs-CZ"/>
              </w:rPr>
              <w:t>V současné době probíhá příprava  podprogramů BD a BVS s ohledem na konkrétní vymezení hraničních oblastí mezi programy MMR a MŽP. Dne 1.4.2014 otevřen příjem žádostí o podporu na realizaci energeticky úsporných opatření v RD.</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Nelze s větší přesností predikovat rozložení příjmů z dražeb emisních povolenek (EUA) v čase pro dlelší období, vstupuje řada proměnných faktorů, jako je přijetí backloadingu a další opatření EK v rámci evropského systému obchodování s EUA.</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148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6"/>
                <w:szCs w:val="16"/>
                <w:lang w:eastAsia="cs-CZ"/>
              </w:rPr>
            </w:pPr>
            <w:r>
              <w:rPr>
                <w:rFonts w:eastAsia="Times New Roman"/>
                <w:b/>
                <w:bCs/>
                <w:sz w:val="16"/>
                <w:szCs w:val="16"/>
                <w:lang w:eastAsia="cs-CZ"/>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M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anel 2013+  </w:t>
            </w:r>
          </w:p>
          <w:p>
            <w:pPr>
              <w:pStyle w:val="Normal"/>
              <w:spacing w:lineRule="auto" w:line="240" w:before="0" w:after="0"/>
              <w:rPr>
                <w:rFonts w:eastAsia="Times New Roman"/>
                <w:sz w:val="16"/>
                <w:szCs w:val="16"/>
                <w:lang w:eastAsia="cs-CZ"/>
              </w:rPr>
            </w:pPr>
            <w:r>
              <w:rPr>
                <w:rFonts w:eastAsia="Times New Roman"/>
                <w:sz w:val="16"/>
                <w:szCs w:val="16"/>
                <w:lang w:eastAsia="cs-CZ"/>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Legislativní (NV 468/2012 Sb., o použití prostředků Státního fondu rozvoje bydlení formou úvěrů poskytnutých právnickým a fyzickým osobám na opravy a modernizace domů)</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Modernizace bytových domů, jejichž součástí musí být opatření vedoucí ke snížení energetické náročnost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Komplexní rekonstrukce bytových domů - záchovná péče bytových domů, snížení energetické náročnosti bytových domů, snížení nákladů domácností na energie, pozitivní dopad na české stavebnictví a státní rozpoče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6"/>
                <w:szCs w:val="16"/>
              </w:rPr>
            </w:pPr>
            <w:r>
              <w:rPr>
                <w:rFonts w:eastAsia="Times New Roman"/>
                <w:sz w:val="16"/>
                <w:szCs w:val="16"/>
                <w:lang w:eastAsia="cs-CZ"/>
              </w:rPr>
              <w:t>Prorůstové opatření s multiplikačním efektem  - 1 mil. Kč přinese 4,28 mil Kč investice do stavebnictví a 1,5 mil Kč zpět do státního rozpočtu. Současně dojde ke snížení energetické náročnosti bytových domů.</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olor w:val="000000"/>
                <w:sz w:val="16"/>
                <w:szCs w:val="16"/>
              </w:rPr>
            </w:pPr>
            <w:r>
              <w:rPr>
                <w:rFonts w:eastAsia="Times New Roman"/>
                <w:color w:val="000000"/>
                <w:sz w:val="16"/>
                <w:szCs w:val="16"/>
                <w:lang w:eastAsia="cs-CZ"/>
              </w:rPr>
              <w:t>Návratné finanční prostředky Státního fondu rozvoje bydlení – nízkoúročené úvěry, ve schváleném rozpočtu SFRB  na rok 2014 je 1020 mil. Kč. na realizaci NV č. 468/2012 Sb. a NV č. 481/2011 Sb. , z toho se předpokládá na program  PANEL 3012+ částka ve výši 600 mil. Kč</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Zvýšení energetické účinnosti budov</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Program Panel 2013+ je pokračováním programu Panel a Nový panel, došlo ke změně formy podpory z úrokové dotace na nízkoúročený úvěr. V letech 2001 – 2010 byly poskytnuty úrokové dotyce podle programu Panel a Nový Panel na opravu </w:t>
            </w:r>
            <w:r>
              <w:rPr>
                <w:sz w:val="16"/>
                <w:szCs w:val="16"/>
              </w:rPr>
              <w:t>905 505 bytů.</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cs-CZ"/>
              </w:rPr>
            </w:pPr>
            <w:r>
              <w:rPr>
                <w:rFonts w:eastAsia="Times New Roman"/>
                <w:sz w:val="16"/>
                <w:szCs w:val="16"/>
                <w:lang w:eastAsia="cs-CZ"/>
              </w:rPr>
              <w:t xml:space="preserve">V roce 2013 </w:t>
            </w:r>
            <w:r>
              <w:rPr>
                <w:rFonts w:eastAsia="Times New Roman"/>
                <w:color w:val="000000"/>
                <w:sz w:val="16"/>
                <w:szCs w:val="16"/>
                <w:lang w:eastAsia="cs-CZ"/>
              </w:rPr>
              <w:t xml:space="preserve">SFRB poskytl úvěry ve výši </w:t>
            </w:r>
            <w:r>
              <w:rPr>
                <w:rFonts w:eastAsia="Times New Roman"/>
                <w:bCs/>
                <w:color w:val="000000"/>
                <w:sz w:val="16"/>
                <w:szCs w:val="16"/>
                <w:lang w:eastAsia="cs-CZ"/>
              </w:rPr>
              <w:t>346 292 982 Kč</w:t>
            </w:r>
            <w:r>
              <w:rPr>
                <w:rFonts w:eastAsia="Times New Roman"/>
                <w:color w:val="000000"/>
                <w:sz w:val="16"/>
                <w:szCs w:val="16"/>
                <w:lang w:eastAsia="cs-CZ"/>
              </w:rPr>
              <w:t xml:space="preserve"> na rekonstrukci 3011 bytů.</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6"/>
                <w:szCs w:val="16"/>
                <w:lang w:eastAsia="cs-CZ"/>
              </w:rPr>
              <w:t xml:space="preserve">Překryv s podprogramem Nová zelená úsporám – bytové domy byl pro rok 2014 odstraněn. </w:t>
            </w:r>
          </w:p>
        </w:tc>
      </w:tr>
    </w:tbl>
    <w:p>
      <w:pPr>
        <w:pStyle w:val="Normal"/>
        <w:rPr>
          <w:rFonts w:eastAsia="Times New Roman"/>
          <w:sz w:val="24"/>
          <w:szCs w:val="16"/>
          <w:lang w:eastAsia="cs-CZ"/>
        </w:rPr>
      </w:pPr>
      <w:r>
        <w:rPr>
          <w:rFonts w:eastAsia="Calibri" w:cs="Calibri"/>
          <w:sz w:val="24"/>
          <w:szCs w:val="16"/>
          <w:lang w:eastAsia="cs-CZ"/>
        </w:rPr>
        <w:t xml:space="preserve"> </w:t>
      </w:r>
    </w:p>
    <w:p>
      <w:pPr>
        <w:pStyle w:val="Normal"/>
        <w:spacing w:before="0" w:after="200"/>
        <w:rPr>
          <w:rFonts w:eastAsia="Times New Roman"/>
          <w:sz w:val="24"/>
          <w:szCs w:val="16"/>
          <w:lang w:eastAsia="cs-CZ"/>
        </w:rPr>
      </w:pPr>
      <w:r>
        <w:rPr>
          <w:rFonts w:eastAsia="Times New Roman"/>
          <w:sz w:val="24"/>
          <w:szCs w:val="16"/>
          <w:lang w:eastAsia="cs-CZ"/>
        </w:rPr>
      </w:r>
    </w:p>
    <w:sectPr>
      <w:footerReference w:type="default" r:id="rId2"/>
      <w:type w:val="nextPage"/>
      <w:pgSz w:orient="landscape" w:w="23811"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OdstavecseseznamemChar">
    <w:name w:val="Odstavec se seznamem Char"/>
    <w:qFormat/>
    <w:rPr>
      <w:rFonts w:eastAsia="Times New Roman" w:cs="Calibri"/>
      <w:sz w:val="22"/>
      <w:szCs w:val="22"/>
    </w:rPr>
  </w:style>
  <w:style w:type="character" w:styleId="PedmtkomenteChar">
    <w:name w:val="Předmět komentáře Char"/>
    <w:qFormat/>
    <w:rPr>
      <w:b/>
      <w:b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cs-CZ"/>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í text Char"/>
    <w:qFormat/>
    <w:rPr>
      <w:rFonts w:eastAsia="Times New Roman"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Odstavecseseznamem">
    <w:name w:val="Odstavec se seznamem"/>
    <w:basedOn w:val="Normal"/>
    <w:qFormat/>
    <w:pPr>
      <w:ind w:left="720" w:hanging="0"/>
    </w:pPr>
    <w:rPr>
      <w:rFonts w:eastAsia="Times New Roman" w:cs="Calibri"/>
    </w:rPr>
  </w:style>
  <w:style w:type="paragraph" w:styleId="Pedmtkomente">
    <w:name w:val="Předmět komentáře"/>
    <w:basedOn w:val="Textkomente"/>
    <w:next w:val="Textkomente"/>
    <w:qFormat/>
    <w:pPr>
      <w:spacing w:lineRule="auto" w:line="276"/>
    </w:pPr>
    <w:rPr>
      <w:b/>
      <w:bCs/>
    </w:rPr>
  </w:style>
  <w:style w:type="paragraph" w:styleId="Footnote">
    <w:name w:val="Footnote Text"/>
    <w:basedOn w:val="Normal"/>
    <w:pPr>
      <w:spacing w:lineRule="auto" w:line="240" w:before="0" w:after="120"/>
      <w:jc w:val="both"/>
    </w:pPr>
    <w:rPr>
      <w:rFonts w:ascii="Times New Roman" w:hAnsi="Times New Roman" w:eastAsia="Times New Roman" w:cs="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CharCharChar">
    <w:name w:val="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31:00Z</dcterms:created>
  <dc:creator>Svoboda Marek</dc:creator>
  <dc:description/>
  <cp:keywords/>
  <dc:language>en-US</dc:language>
  <cp:lastModifiedBy>M27</cp:lastModifiedBy>
  <cp:lastPrinted>2014-01-24T10:59:00Z</cp:lastPrinted>
  <dcterms:modified xsi:type="dcterms:W3CDTF">2014-04-23T14:07:00Z</dcterms:modified>
  <cp:revision>7</cp:revision>
  <dc:subject/>
  <dc:title>Průběžná zpráva o implementaci Specifických doporučení Rady pro ČR pro rok 2013</dc:title>
</cp:coreProperties>
</file>