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3</w:t>
      </w:r>
    </w:p>
    <w:p>
      <w:pPr>
        <w:pStyle w:val="Normal"/>
        <w:spacing w:lineRule="atLeast" w:line="320" w:before="120" w:after="12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320" w:before="120" w:after="12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ČÁST B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ředmět plnění části B veřejné zakázky, s názvem</w:t>
      </w:r>
    </w:p>
    <w:p>
      <w:pPr>
        <w:pStyle w:val="Normal"/>
        <w:spacing w:lineRule="atLeast" w:line="320" w:before="120" w:after="12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32"/>
          <w:szCs w:val="32"/>
        </w:rPr>
        <w:t>Služby distribuce zkušební dokumentace společné části maturitní zkoušky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rPr/>
      </w:pPr>
      <w:r>
        <w:rPr/>
        <w:t>Předmět plnění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Předmětem plnění této části veřejné zakázky jsou distribuční služby pro zadavatele, přičemž se jedná o zaručený, bezpečný a dokumentovaný rozvoz a svoz neporušených zásilek se zkušební dokumentací, v přesně vymezeném čase na určená místa a předání určeným osobám, pro realizaci společné části maturitní zkoušky v roce 2010 a 2011, včetně maturitní generálky MAG09 v roce 2009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Garamond" w:ascii="Garamond" w:hAnsi="Garamond"/>
          <w:sz w:val="24"/>
          <w:szCs w:val="24"/>
        </w:rPr>
        <w:t>Logistický model maturitní zkoušky počítá s využitím distribučních služeb pro: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rozvoz záložní zkušební dokumentace z výrobního skladu do bezpečnostních meziskladů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rozvoz hlavní zkušební dokumentace z výrobního skladu do škol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svoz originálů výsledků z prvních tří zkušebních dnů do digitalizačního centra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svoz zbývajících originálů výsledků do digitalizačního centra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svoz použitých testových materiálů do výrobního skladu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rozvoz originálů výsledků zpět do škol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rozvoz aktivované záložní varianty do škol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svoz nepoužitých testových materiálů do výrobního skladu;</w:t>
      </w:r>
    </w:p>
    <w:p>
      <w:pPr>
        <w:pStyle w:val="StylListParagraphGaramond12bZarovnatdoblokuZa0b1"/>
        <w:numPr>
          <w:ilvl w:val="0"/>
          <w:numId w:val="12"/>
        </w:numPr>
        <w:rPr/>
      </w:pPr>
      <w:r>
        <w:rPr/>
        <w:t>svoz použitých testových materiálů ke skartaci.</w:t>
      </w:r>
    </w:p>
    <w:p>
      <w:pPr>
        <w:pStyle w:val="StylListParagraphGaramond12bZarovnatdoblokuZa0b1"/>
        <w:ind w:left="1080" w:hanging="0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dnotlivé distribuční pohyby jsou znázorněny v následujícím schématu: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4300855" cy="291465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ředpokládané využití distribučních služeb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76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96"/>
        <w:gridCol w:w="1274"/>
        <w:gridCol w:w="1242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rFonts w:ascii="Garamond" w:hAnsi="Garamond" w:cs="Garamond"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Předmět plněn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rFonts w:ascii="Garamond" w:hAnsi="Garamond" w:cs="Garamond"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MAG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rFonts w:ascii="Garamond" w:hAnsi="Garamond" w:cs="Garamond"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MZ 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rFonts w:ascii="Garamond" w:hAnsi="Garamond" w:cs="Garamond"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MZ 2011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1 – rozvoz záložní variant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část 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2 – rozvoz hlavní variant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část (0,9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 xml:space="preserve">3 – dílčí svoz digitalizace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 xml:space="preserve">4 – konečný svoz digitalizace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 xml:space="preserve">jaro/podz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 xml:space="preserve">jaro/podz. 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5 – svoz testů ze ško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6 – rozvoz po digitalizaci do ško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7 – plošná záložní variant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čás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8 – nevyužitá záložní variant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čás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9 – odvoz na skartac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jaro/podz.</w:t>
            </w:r>
          </w:p>
        </w:tc>
      </w:tr>
    </w:tbl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rPr/>
      </w:pPr>
      <w:r>
        <w:rPr/>
        <w:t>Specifikace požadovaných služeb</w:t>
      </w:r>
    </w:p>
    <w:p>
      <w:pPr>
        <w:pStyle w:val="Normal"/>
        <w:rPr/>
      </w:pPr>
      <w:r>
        <w:rPr/>
      </w:r>
    </w:p>
    <w:p>
      <w:pPr>
        <w:pStyle w:val="StylGaramond12bZarovnatdobloku"/>
        <w:rPr/>
      </w:pPr>
      <w:r>
        <w:rPr/>
        <w:t>Zadavatel požaduje zajištění následujících distribučních služeb: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stribuce záložní varianty do meziskladů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stribuce do škol;</w:t>
      </w:r>
    </w:p>
    <w:p>
      <w:pPr>
        <w:pStyle w:val="Normal"/>
        <w:numPr>
          <w:ilvl w:val="1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stribuce hlavní varianty do škol;</w:t>
      </w:r>
    </w:p>
    <w:p>
      <w:pPr>
        <w:pStyle w:val="Normal"/>
        <w:numPr>
          <w:ilvl w:val="1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stribuce záložní varianty z meziskladů do škol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originálů výsledků do digitalizačního centra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testových materiálů zpět do výrobního skladu po provedených zkouškách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distribuce použitých testových materiálů z digitalizačního centra do škol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voz testových materiálů do skartačního centra po ukončení zkušebního období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Garamond" w:ascii="Garamond" w:hAnsi="Garamond"/>
          <w:sz w:val="24"/>
          <w:szCs w:val="24"/>
        </w:rPr>
        <w:t>Dokumentování stavu a pohybu všech zásilek, minimálně v uzlových bodech distribuce; (body předání a převzetí) a informování zadavatele ve vymezeném čase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tailní popis, včetně parametrů požadované služby je uveden dále .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chozí a cílové lokality pro všechny požadované distribuční služby jsou umístěny na území České republiky. Popis lokalit je uveden dále a též bude uveden v příslušné objednávce ze strany zadavatele.</w:t>
      </w:r>
    </w:p>
    <w:p>
      <w:pPr>
        <w:pStyle w:val="StylGaramond12bZarovnatdobloku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rPr/>
      </w:pPr>
      <w:r>
        <w:rPr/>
        <w:t>Typy a specifikace zásilek, distribuční schéma</w:t>
      </w:r>
    </w:p>
    <w:p>
      <w:pPr>
        <w:pStyle w:val="Normal"/>
        <w:rPr/>
      </w:pPr>
      <w:r>
        <w:rPr/>
      </w:r>
    </w:p>
    <w:p>
      <w:pPr>
        <w:pStyle w:val="StylGaramond12bZarovnatdobloku"/>
        <w:rPr/>
      </w:pPr>
      <w:r>
        <w:rPr/>
        <w:t>Obsahem zásilek je zkušební dokumentace zabalená do bezpečnostních obalů. Zásilky jsou vždy opatřeny bezpečnostními plombami nebo přelepkami (podle druhu zásilky, viz dále). Neporušenost bezpečnostního obalu, plomb nebo přelepek zásilky v průběhu distribuce je jedním ze základních požadavků na kvalitu služby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Vybraný uchazeč smí převzít k distribuci pouze správně zabalené a nepoškozené bezpečnostní obaly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>
          <w:kern w:val="2"/>
        </w:rPr>
      </w:pPr>
      <w:r>
        <w:rPr>
          <w:rFonts w:cs="Garamond" w:ascii="Garamond" w:hAnsi="Garamond"/>
          <w:sz w:val="24"/>
          <w:szCs w:val="24"/>
        </w:rPr>
        <w:t>Základní balení zkušební dokumentace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Zarovnatdobloku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28795</wp:posOffset>
            </wp:positionH>
            <wp:positionV relativeFrom="paragraph">
              <wp:posOffset>10795</wp:posOffset>
            </wp:positionV>
            <wp:extent cx="1457325" cy="159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ákladní balení zkušební dokumentace je tvořeno bezpečnostním přepravním kontejnerem. Základní balení je kompletováno v hmotnostech od 7 do 25 kg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 xml:space="preserve">Bezpečnostní přepravní kontejner je speciální plastový box, určený k přepravě a manipulaci se zkušební dokumentací. Po kompletaci veškeré zkušební dokumentace je kontejner uzavřen, opatřen pečetěmi (plombami) a opatřen identifikačními údaji. 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 xml:space="preserve">Kontejner na přiloženém obrázku je ilustrativní, rozměry nebudou </w:t>
      </w:r>
    </w:p>
    <w:p>
      <w:pPr>
        <w:pStyle w:val="StylGaramond12bZarovnatdobloku"/>
        <w:rPr/>
      </w:pPr>
      <w:r>
        <w:rPr/>
        <w:t xml:space="preserve">větší než 600*400*365 mm, konkrétní typ bude určen po dokončení výběrového řízení na dodávku bezpečnostních přepravních kontejnerů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lehčené balení zkušební dokumentac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Odlehčené balení zkušební dokumentace je tvořeno bezpečnostní přepravní taškou. Odlehčené balení je kompletováno v hmotnostech do 7 kg. Je použito pro distribuci modifikovaných variant zkušební dokumentace. Po kompletaci je bezpečnostní zkušební taška uzavřena, opatřena pečetěmi (plombami) a identifikačními údaji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 xml:space="preserve">Taška je vyrobena z odolné tkaniny, vyztužena a opatřena bezpečnostním, vícebarevným švem, má vnitřně přístupnou kapsu pro identifikační štítek, vnější místo pro nalepení pomocné identifikace a bezpečnostní uzávěr s plombou. Rozměrově je uzpůsobena pro přepravu zkušební dokumentace (A4+, do 7 kg), konkrétní typ bude určen po dokončení výběrového řízení na dodávku bezpečnostních přepravních tašek. </w:t>
      </w:r>
    </w:p>
    <w:p>
      <w:pPr>
        <w:pStyle w:val="StylGaramond12bZarovnatdobloku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bálkové balení zkušební dokumentac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 xml:space="preserve">Obálkové balení zkušební dokumentace je tvořeno bezpečnostní UH obálkou formátu C3. Obálkové balení je použito pouze ke svozu testových materiálů s hmotností do 5 kg, ze škol k digitalizaci a zpět. Obálkové balení bude přesně stanoveným postupem bezpečnostně uzavřeno odesílatelem zásilky. Distribuovány budou pouze bezpečnostně uzavřené obálky. 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Bezpečnostní UH obálka je vyrobena ze zpevněné umělohmotné fólie, splňující standardy pro tento druh výrobků. Je opatřena popisným polem, identifikací příslušného zkušebního místa a oddělitelnými neadresnými štítky s unikátním ID a čárovým kódem.</w:t>
      </w:r>
    </w:p>
    <w:p>
      <w:pPr>
        <w:pStyle w:val="StylGaramond12bZarovnatdobloku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ces tvorby rozvozového a svozového schématu (distribučního schématu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Zarovnatdobloku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1022350</wp:posOffset>
            </wp:positionV>
            <wp:extent cx="2883535" cy="3572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ýchozím zadáním pro distribuci je požadavek na distribuci vytvářený zadavatelem a obsahující údaje o typu a množství zásilek do jednotlivých a přesně definovaných míst plnění včetně určení odpovědných osob a požadovaných časů. Na základě tohoto dokumentu vybraný uchazeč, v souladu se svými možnostmi, vytvoří rozvozové a svozové schéma (distribuční schéma), kde jsou uvedeny podrobné časové a místní údaje, včetně požadavků na pořadí výdeje (příjmu) jednotlivých zásilek. </w:t>
      </w:r>
    </w:p>
    <w:p>
      <w:pPr>
        <w:pStyle w:val="StylGaramond12bZarovnatdobloku"/>
        <w:rPr/>
      </w:pPr>
      <w:r>
        <w:rPr/>
        <w:t xml:space="preserve">Po akceptaci ze strany zadavatele se rozvozové a svozové schéma (distribuční schéma) stává závazným dokumentem pro obě strany. </w:t>
      </w:r>
    </w:p>
    <w:p>
      <w:pPr>
        <w:pStyle w:val="StylGaramond12bZarovnatdobloku"/>
        <w:rPr/>
      </w:pPr>
      <w:r>
        <w:rPr/>
        <w:t xml:space="preserve">Na základě tohoto dokumentu vybraný uchazeč zahajuje pohotovost k plnění této služby v objednaném čase a zadavatel, formou příkazu k distribuci, vydává dílčí nebo hromadné pokyny k realizaci. </w:t>
      </w:r>
    </w:p>
    <w:p>
      <w:pPr>
        <w:pStyle w:val="StylGaramond12bZarovnatdobloku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Rozvozové a svozové schéma obsahuje zejména: </w:t>
      </w:r>
    </w:p>
    <w:p>
      <w:pPr>
        <w:pStyle w:val="StylGaramond12bZarovnatdobloku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StylListParagraphGaramond12bZarovnatdoblokuZa0b1"/>
        <w:rPr/>
      </w:pPr>
      <w:r>
        <w:rPr/>
        <w:t xml:space="preserve">termíny a místa požadovaného převzetí zásilek k distribuci </w:t>
      </w:r>
    </w:p>
    <w:p>
      <w:pPr>
        <w:pStyle w:val="StylListParagraphGaramond12bZarovnatdoblokuZa0b1"/>
        <w:rPr/>
      </w:pPr>
      <w:r>
        <w:rPr/>
        <w:t xml:space="preserve">termíny a místa požadovaného doručení zásilek </w:t>
      </w:r>
    </w:p>
    <w:p>
      <w:pPr>
        <w:pStyle w:val="StylListParagraphGaramond12bZarovnatdoblokuZa0b1"/>
        <w:rPr/>
      </w:pPr>
      <w:r>
        <w:rPr/>
        <w:t>kvalitativní a kvantitativní vymezení předmětu distribuce (typ zásilky, identifikace zásilky, odpovědná osoba, stupeň ochrany, atd.)</w:t>
      </w:r>
    </w:p>
    <w:p>
      <w:pPr>
        <w:pStyle w:val="StylGaramond12bZarovnatdobloku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míny procesu tvorby pro rok 2009/10:</w:t>
      </w:r>
    </w:p>
    <w:p>
      <w:pPr>
        <w:pStyle w:val="StylGaramond12bZarovnatdobloku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StylGaramond12bZarovnatdobloku"/>
        <w:rPr/>
      </w:pPr>
      <w:r>
        <w:rPr/>
      </w:r>
    </w:p>
    <w:tbl>
      <w:tblPr>
        <w:tblW w:w="128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251"/>
        <w:gridCol w:w="1180"/>
        <w:gridCol w:w="960"/>
        <w:gridCol w:w="1180"/>
        <w:gridCol w:w="960"/>
        <w:gridCol w:w="1466"/>
        <w:gridCol w:w="1263"/>
        <w:gridCol w:w="1156"/>
      </w:tblGrid>
      <w:tr>
        <w:trPr>
          <w:trHeight w:val="3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pč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Název aktivit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 xml:space="preserve">začátek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den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kone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den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 xml:space="preserve">kalendářních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pracovních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</w:rPr>
              <w:t>distribuce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dání objednávky - požadavek na distribuc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0.12.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0.12.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zadá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Tvorba distribučního schématu distributor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1.12.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.12.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Distribuce záložní dokumentace z CZVV do meziskladů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1.3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istribuce zadání zkoušek do ško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istribuce záložní varianty z meziskladů do škol (v případě aktivace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2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Redistribuce záznamových archů, PL (příp. dalších materiálů určených k digitalizaci)  ze škol do CZVV – I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Redistribuce záznamových archů, PL (příp. dalších materiálů určených k digitalizaci)  ze škol do CZVV – II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9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voz použitých testových materiálů do CZV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9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voz záložní dokumentace z meziskladů do CZV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2.4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voz použitých testových materiálů ke skarta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8.6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9.6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Rozvoz originálních výsledků zpět do ško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6.7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9.7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dání objednávky - požadavek na distribu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9.7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9.7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zadá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vorba distribučního schématu distributor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.7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.7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Distribuce záložní dokumentace z CZVV do meziskladů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5.8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7.8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istribuce zadání zkoušek do ško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0.8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á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istribuce záložní varianty z meziskladů do škol (v případě aktivace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Redistribuce záznamových archů, PL (příp. dalších materiálů určených k digitalizaci)  ze škol do CZVV – II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3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voz použitých testových materiálů do CZV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3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voz záložní dokumentace z meziskladů do CZV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6.9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voz použitých testových materiálů ke skarta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.11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11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Ú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Rozvoz originálních výsledků zpět do ško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.12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3.12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Č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plní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ísta plnění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 xml:space="preserve">Společná část maturitní zkoušky je realizována ve zkušebních místech (celkem cca 1500), které jsou tvořeny středními školami (celkem cca 1300) a jejich odloučenými pracovišti (cca 200). </w:t>
      </w:r>
    </w:p>
    <w:p>
      <w:pPr>
        <w:pStyle w:val="StylGaramond12bZarovnatdobloku"/>
        <w:rPr/>
      </w:pPr>
      <w:r>
        <w:rPr/>
        <w:t>Konečný seznam zkušebních míst bude známý až po přijetí přihlášek žáků k maturitní zkoušce a bude přesně vymezen v požadavku na distribuce (objednávce služby)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Pro účely logistiky – distribučních služeb upřesňuje zadavatel místa plnění takto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 xml:space="preserve">zkušební lokalita – místnost ve zkušební lokalitě určená ředitelem školy; 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>výrobní sklad zadavatele – nakládací rampa umožňující řízenou přejímku, Jankovcova 63, Praha 7;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 xml:space="preserve">výrobní sklad externího dodavatele tiskových a kompletačních služeb – nakládací rampa nebo jiné místo umožňující řízenou přejímku, pro účely této specifikace sídlo zadavatele Jeruzalémská 12, Praha 1; 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>bezpečnostní mezisklady – nakládací rampa nebo jiné místo umožňující řízenou přejímku;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 xml:space="preserve">zabezpečené skladovací prostory ČŠI, na krajských pracovištích ČŠI, sloužící pro uskladnění záložní varianty zkušební dokumentace; 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 xml:space="preserve">zadavatel připouští, že mezisklady může ve své nabídce uvést uchazeč jako dílčí službu nad rámec této technické specifikace, pokud to považuje za ekonomicky výhodné pro zadavatele; 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>digitalizační centrum – pracoviště externího dodavatele služeb skenování a digitalizace - nakládací rampa, popřípadě jiné místo umožňující řízenou přejímku; pro účely této specifikace a modelové situace je uvažováno se třemi místy;</w:t>
      </w:r>
    </w:p>
    <w:p>
      <w:pPr>
        <w:pStyle w:val="StylGaramond12bZarovnatdobloku"/>
        <w:numPr>
          <w:ilvl w:val="0"/>
          <w:numId w:val="3"/>
        </w:numPr>
        <w:rPr/>
      </w:pPr>
      <w:r>
        <w:rPr/>
        <w:t>skartační centrum – pracoviště externího dodavatele skartačních služeb - nakládací rampa, popřípadě jiné místo umožňující řízenou přejímku.</w:t>
      </w:r>
    </w:p>
    <w:p>
      <w:pPr>
        <w:pStyle w:val="StylZarovnatdoblok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5715635" cy="280035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65"/>
        <w:gridCol w:w="1282"/>
        <w:gridCol w:w="1452"/>
        <w:gridCol w:w="961"/>
        <w:gridCol w:w="1097"/>
        <w:gridCol w:w="1420"/>
        <w:gridCol w:w="1087"/>
      </w:tblGrid>
      <w:tr>
        <w:trPr>
          <w:trHeight w:val="32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180" w:leader="none"/>
              </w:tabs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Územní cel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Počet zkušebních lokali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Záložní bezpečnostní skla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Výrobní skla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Výrobní sklad externího výrob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Digitalizační středisk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Skartační centru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lavní město Praha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ředoče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ihoče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lzeň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rlovar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Ústec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berec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rálovéhradec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rdubic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ysoči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Jihomorav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lomouc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lín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ravskoslezský kra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StylGaramond12bZarovnatdobloku"/>
        <w:rPr/>
      </w:pPr>
      <w:r>
        <w:rPr/>
      </w:r>
    </w:p>
    <w:p>
      <w:pPr>
        <w:pStyle w:val="RLlnekzadvacdokumentace"/>
        <w:numPr>
          <w:ilvl w:val="0"/>
          <w:numId w:val="10"/>
        </w:numPr>
        <w:rPr/>
      </w:pPr>
      <w:bookmarkStart w:id="0" w:name="_Ref229565016"/>
      <w:r>
        <w:rPr/>
        <w:t>Popis rámce distribučních služeb (předmětu plnění)</w:t>
      </w:r>
      <w:bookmarkEnd w:id="0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ředmět plnění má z logistického hlediska základní rámce v následujících parametrech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značení pohybu v souladu částí 1 této specifikace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jedná se o jedno ze tří, výše uvedených druhů balení (základní, odlehčené a obálkové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 vyjadřuje celkový součet balení v jednom distribučním pohybu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vyjadřuje dopad narušení nebo nedoručení na zájmy zadavatele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V - vysoký </w:t>
              <w:tab/>
              <w:t>– porušení nebo nedoručení zásilky má plošný dopad na průběh a výsledek maturitní zkoušky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 - zvýšený </w:t>
              <w:tab/>
              <w:t>- porušení nebo nedoručení zásilky má lokální dopad na průběh a výsledek maturitní zkoušky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 - standardní </w:t>
              <w:tab/>
              <w:t>– obdobné jako při ochraně osobních údaj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dno z míst dle bodu 6 části 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čas vyjadřující připravenost zásilky k distribuci, pokud není čas uveden, není pro zadavatele kritický a bude dohodnut při upřesnění plnění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odpovědná za předání zásilky v čase vypravení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dno z míst podle bodu 6 části 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čas určený zadavatelem k dodání do místa dodání a současně pohotovost k převzetí pro přebírající osobu, pokud není čas uveden, není pro zadavatele kritický a bude dohodnut při upřesnění plnění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odpovědná za převzetí zásilky v čase dodání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2127" w:hanging="212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rPr/>
      </w:pPr>
      <w:r>
        <w:rPr>
          <w:rFonts w:cs="Garamond" w:ascii="Garamond" w:hAnsi="Garamond"/>
          <w:sz w:val="24"/>
          <w:szCs w:val="24"/>
        </w:rPr>
        <w:t xml:space="preserve">Základním časovým údajem je den </w:t>
      </w:r>
      <w:r>
        <w:rPr>
          <w:rFonts w:cs="Garamond" w:ascii="Garamond" w:hAnsi="Garamond"/>
          <w:b/>
          <w:sz w:val="24"/>
          <w:szCs w:val="24"/>
        </w:rPr>
        <w:t xml:space="preserve">D = počátek konání společné části maturitní zkoušky konané formou didaktického testu a písemné práce ve školách. </w:t>
      </w:r>
    </w:p>
    <w:p>
      <w:pPr>
        <w:pStyle w:val="StylGaramond12bZarovnatdobloku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StylGaramond12bZarovnatdobloku"/>
        <w:rPr/>
      </w:pPr>
      <w:r>
        <w:rPr/>
        <w:t>Časové údaje vztažené k tomuto datu jsou v kalendářních dnech. Pokud jsou v kolizi s mimopracovními dny, platí následující pracovní den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Pro účely této specifikace spadá den D do období:</w:t>
      </w:r>
    </w:p>
    <w:p>
      <w:pPr>
        <w:pStyle w:val="Normal"/>
        <w:numPr>
          <w:ilvl w:val="0"/>
          <w:numId w:val="11"/>
        </w:numPr>
        <w:spacing w:lineRule="atLeast" w:line="3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o jarní termín: 1. 4. 2010 až 12.4. daného roku, </w:t>
      </w:r>
    </w:p>
    <w:p>
      <w:pPr>
        <w:pStyle w:val="Normal"/>
        <w:numPr>
          <w:ilvl w:val="0"/>
          <w:numId w:val="11"/>
        </w:numPr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 podzimní termín: druhého týdne měsíce září daného roku.</w:t>
      </w:r>
    </w:p>
    <w:p>
      <w:pPr>
        <w:pStyle w:val="Normal"/>
        <w:spacing w:lineRule="atLeast" w:line="3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nkretizaci termínu Den D stanoví zadavatel pro jarní termín do 31.1. daného roku a pro podzimní termín do 15.8. daného roku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nem D pro maturitní generálku MAG09-2,3 je 19. 10. 2009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 xml:space="preserve">Skutečné plnění služby se především v parametrech množství může odchylovat podle skutečně přihlášených žáků k maturitní zkoušce a množství generované zkušební dokumentace v závislosti na strategii přihlašování žáků a volbě jejich předmětů. Pro účely modelové situace k ocenění srovnávací nabídky jsou zvoleny množstevní parametry uvedené v následujících bodech této kapitoly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voz záložní zkušební dokumentace z výrobního skladu do bezpečnostních meziskladů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Jedná se o distribuci zkušební dokumentace, ze skladových prostor výrobce těchto materiálů, do 14 meziskladů umístěných v krajských městech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– Rozvoz záložní varianty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ákladní/ odlehčen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00/ 300 – jaro / 600/0 podzi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do každého místa v množství úměrně podle mapky v bodu 3.6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ýrobní sklad výrobce (1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davate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Bezpečnostní mezisklady (14x po 7</w:t>
            </w:r>
            <w:r>
              <w:rPr>
                <w:rFonts w:cs="Garamond" w:ascii="Garamond" w:hAnsi="Garamond"/>
                <w:sz w:val="24"/>
                <w:szCs w:val="24"/>
                <w:lang w:val="pl-PL"/>
              </w:rPr>
              <w:t>%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objemu zásilek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 -12 až D -1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ŠI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voz hlavní zkušební dokumentace z výrobního skladu do ško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  <w:t>Jde o hlavní a nejdůležitější pohyb.</w:t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– Rozvoz hlavní varianty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ákladní/ odlehčen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00/ 300 –jaro / 600/0- podzi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na každou lokalitu:  1 až 3 základní, nejčastěji 2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nejvýše 1 odlehčená, nejčastěji žádná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Výrobní sklad zadavatele Jankovcova 63 Praha 7 (1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d D -8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davate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kušební lokality (1500x po 1,8 ks zásilek na lokalitu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 -7 až D -3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Ředitel školy – Zkušební lokality (1500x)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originálů výsledků prvních tří zkušebních dnů do digitalizačního cent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Předmětem těchto dílčích svozů je distribuce vyplněných testových materiálů ze škol do digitalizačního centra. Dílčí svoz proběhne pouze v jarním termínu. Počáteční lokality jsou školy a cílová destinace bude pravděpodobně jedn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3 – Dílčí svoz digitalizace 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álky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00 (1 obálka z lokality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kušební lokality (1500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10" w:leader="none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+2 (středa odpoledne)</w:t>
              <w:tab/>
              <w:t xml:space="preserve"> / (nekoná se na podzim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Ředitel školy – Zkušební lokality (1500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igitalizační centrum (3x po 33</w:t>
            </w:r>
            <w:r>
              <w:rPr>
                <w:rFonts w:cs="Garamond" w:ascii="Garamond" w:hAnsi="Garamond"/>
                <w:sz w:val="24"/>
                <w:szCs w:val="24"/>
                <w:lang w:val="pl-PL"/>
              </w:rPr>
              <w:t>% z </w:t>
            </w:r>
            <w:r>
              <w:rPr>
                <w:rFonts w:cs="Garamond" w:ascii="Garamond" w:hAnsi="Garamond"/>
                <w:sz w:val="24"/>
                <w:szCs w:val="24"/>
              </w:rPr>
              <w:t>objemu zásilek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 minimálním čase, do 24 hodin (v průběhu čtvrtka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ověřená zadavatelem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originálů zbývajících výsledků do digitalizačního cent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V tomto svozu jsou svezeny všechny zbývající testové materiály ze škol do digitalizačního centra. Počáteční lokality jsou školy a cílová destinace bude pravděpodobně jedna.</w:t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 xml:space="preserve">4 – Konečný svoz digitalizace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álky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00 jaro / 300 podzi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z každé lokality:  1 až 2 obálky, nejčastěji 1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kušební lokality (1500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+8 až D+9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Ředitel školy – Zkušební lokality (1500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gitalizační centrum (3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ověřená zadavatelem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použitých testových materiálů do výrobního sklad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V tomto svozu jsou svezeny všechny použité testové materiály a obaly zpět do výrobního skladu zadavatele, jedná se objemově o opak pohybu 2. Počáteční lokality jsou školy. Při plošné aktivaci záložní varianty se objem pohybu zdvojnásobuje, navýšením o opak pohybu 1. Zásilky jsou stále v bezpečnostním režimu.</w:t>
      </w:r>
    </w:p>
    <w:p>
      <w:pPr>
        <w:pStyle w:val="StylGaramond12bZarovnatdobloku"/>
        <w:rPr/>
      </w:pPr>
      <w:r>
        <w:rPr/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5 – svoz testů ze ško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ákladní/ odlehčen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Jako pohyb 2 + výjimečně navíc jako pohyb 1 / jaro i podzim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kušební lokality (1500x 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+8 až D+9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Ředitel školy – Zkušební lokality (1500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Výrobní sklad zadavatele Jankovcova 63 Praha 7 (1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davatel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voz originálů výsledků zpět do ško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tomto rozvozu jsou distribuovány testové materiály zpět do škol po provedené digitalizaci. Jedná se o opak pohybů 3 a 4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6 – Rozvoz po digitalizaci do ško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álky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500 jaro / 600 podzi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do každé lokality:  2 až 3 obálky, nejčastěji 2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gitalizační centrum (3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+80 až D+94  (na podzim D+70 až D+85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ověřená zadavatelem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kušební lokality (1500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Ředitel školy – Zkušební lokality (1500x)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voz aktivované záložní varianty do ško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V případě aktivace záložní varianty testových materiálů zadavatel požaduje rozvoz do škol v nejkratším možném čase (nejdelší čas k doručení – 3 hod od aktivace). Nejpozdější čas aktivace je 6:00 v každém zkušebním dni D až D+8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 – plošná záložní variant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ákladní/ odlehčen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00/ 300 –jaro / 600/0 – podzi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na každou lokalitu:  1 až 3 základní, nejčastěji 2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nejvýše 1 odlehčená, nejčastěji žádná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zpečnostní mezisklady (14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V průběhu D až D+8 pohotovost k aktivaci v 6:00 hodin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Š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kušební lokality (1500x 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3 hodiny po aktivaci v průběhu D až D+8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Ředitel školy – Zkušební lokality (1500x)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nepoužitých testových materiálů do výrobního sklad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Jedná se o zpětnou distribuci testových materiálů, ze 14 meziskladů umístěných v krajských městech do výrobního skladu zadavatele. V případě nevyužití záložní varianty se objemově jedná o opak pohybu 1.</w:t>
      </w:r>
    </w:p>
    <w:p>
      <w:pPr>
        <w:pStyle w:val="StylGaramond12bZarovnatdobloku"/>
        <w:rPr/>
      </w:pPr>
      <w:r>
        <w:rPr/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– nevyužitá záložní variant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ákladní/ odlehčen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00/ 300 – jaro / 600/0 podzi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nožství zásilek v místech úměrně podle mapky v bodu 3.6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zpečnostní mezisklady (14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+8 až D+1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Š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Výrobní sklad zadavatele (1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davatel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voz použitých testových materiálů ke skartaci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tomto svozu jsou odvezeny všechny vytříděné testové materiály ke skartaci z výrobního skladu zadavatele. Zásilky jsou stále v bezpečnostním režimu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83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Popis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ázev pohyb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2bZarovnatdobloku"/>
              <w:rPr/>
            </w:pPr>
            <w:r>
              <w:rPr/>
              <w:t>9 – odvoz na skartac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yp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ákladní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nožství zásilk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00 jaro / 600 podzim (hromadné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upeň ochra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1168" w:hanging="116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Výrobní sklad zadavatele Jankovcova 63 Praha 7 (1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vyprav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+56 až D+58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dáv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davate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ísto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kartační centrum (1x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Čas dodá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řebírajíc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oba pověřená zadavatelem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lišnosti jarního a podzimního termín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 xml:space="preserve">Odlišnosti v distribučních procesech jednotlivých termínů maturitní zkoušky vychází především z předpokladu nižšího objemu zkušební dokumentace při podzimním termínu. Tento předpoklad je však založen pouze na hypotéze, že jarní termín proběhne bez významných komplikací.  Maximální výchylka může být 100%. To znamená, že může být na podzim distribuován stejný objem jako na jaře nebo naopak žádný, při 100% úspěšnosti žáků na jaře. 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Předpokládanou odlišností je nerealizování pohybu 3 a jiný termín pohybu 7.</w:t>
      </w:r>
    </w:p>
    <w:p>
      <w:pPr>
        <w:pStyle w:val="StylGaramond12bZarovnatdobloku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lišnosti při provádění MAG09-2,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oučástí poptávaných služeb je i požadavek na zabezpečení distribučních procesů maturitní generálky (MAG09-2,3). Maturitní generálka konané formou pokusného ověřování má za úkol, kromě jiného, ověřit proveditelnost a bezpečnost distribučních služeb. MAG09-2,3 se bude konat v termínu 19. a 20. 10. 2009.  Pro MAG09-2,3 bude použita pouze jedna sada zkušební dokumentace, distribuovaná částečně jako záložní. </w:t>
      </w:r>
    </w:p>
    <w:p>
      <w:pPr>
        <w:pStyle w:val="StylGaramond12bZarovnatdobloku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MAG09-2,3: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Rozvoz záložní zkušební dokumentace z výrobního skladu do bezpečnostních meziskladů bude realizován ve dvou regionech (cca 150 lokalit) v D-12 až D-10, současně bude testovaná individuální (50 lokalit) i plošná (100 lokalit) aktivace záložní varianty v den D s aktivací v 6:00 hodin.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Rozvoz hlavní zkušební dokumentace z výrobního skladu do škol bude proveden do všech přihlášených lokalit (1350 lokalit) s výjimkou bodu 1 proběhne v D-7 až D-3.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Svoz originálů výsledků do digitalizačního centra proběhne v D+2 až D+3.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Svoz použitých testových materiálů do výrobního skladu proběhne v D+2 až D+3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Rozvoz originálů výsledků zpět do škol proběhne v D+24 až D+25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Rozvoz plošně aktivované záložní varianty do škol proběhne na 100 lokalit s aktivací v D 6:00 hod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Svoz nepoužitých testových materiálů do výrobního skladu neproběhne.</w:t>
      </w:r>
    </w:p>
    <w:p>
      <w:pPr>
        <w:pStyle w:val="StylListParagraphGaramond12bZarovnatdoblokuZa0b1"/>
        <w:numPr>
          <w:ilvl w:val="0"/>
          <w:numId w:val="9"/>
        </w:numPr>
        <w:rPr/>
      </w:pPr>
      <w:r>
        <w:rPr/>
        <w:t>Svoz použitých testových materiálů ke skartaci proběhne v D+3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rPr/>
      </w:pPr>
      <w:r>
        <w:rPr/>
        <w:t>Období a termíny plnění</w:t>
      </w:r>
    </w:p>
    <w:p>
      <w:pPr>
        <w:pStyle w:val="Normal"/>
        <w:spacing w:lineRule="atLeast" w:line="32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den maturitní rok je rozdělen na jarní a podzimní termín maturitní zkoušky. Z hlediska distribuce se podzimní termín liší množstvím zkušební dokumentace a nejsou použity dva svozy výsledků ze škol, ale pouze jeden.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Realizace distribučních služeb bude zadavatelem objednávána pro následující plnění a období:. </w:t>
      </w:r>
    </w:p>
    <w:p>
      <w:pPr>
        <w:pStyle w:val="Normal"/>
        <w:numPr>
          <w:ilvl w:val="0"/>
          <w:numId w:val="14"/>
        </w:numPr>
        <w:spacing w:lineRule="atLeast" w:line="320"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Maturitní generálka, (MAG09-2,3) – zahrnuje distribuci jedné sady zkušební dokumentace srovnatelné se sadou maturitní zkoušky; </w:t>
      </w:r>
    </w:p>
    <w:p>
      <w:pPr>
        <w:pStyle w:val="Normal"/>
        <w:spacing w:lineRule="atLeast" w:line="320" w:before="120" w:after="120"/>
        <w:ind w:firstLine="708"/>
        <w:jc w:val="both"/>
        <w:rPr/>
      </w:pPr>
      <w:r>
        <w:rPr>
          <w:rFonts w:cs="Garamond" w:ascii="Garamond" w:hAnsi="Garamond"/>
          <w:sz w:val="24"/>
          <w:szCs w:val="24"/>
        </w:rPr>
        <w:t>předpokládaný termín realizace: říjen 2009</w:t>
      </w:r>
    </w:p>
    <w:p>
      <w:pPr>
        <w:pStyle w:val="Normal"/>
        <w:numPr>
          <w:ilvl w:val="0"/>
          <w:numId w:val="14"/>
        </w:numPr>
        <w:spacing w:lineRule="atLeast" w:line="32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uritní zkouška 2010 (MZ 2010) – zahrnuje jarní a podzimní termín školního roku 2009/2010 za použití úplného souboru zkušební dokumentace, proběhne v dubnu až prosinci 2010;</w:t>
      </w:r>
    </w:p>
    <w:p>
      <w:pPr>
        <w:pStyle w:val="Normal"/>
        <w:numPr>
          <w:ilvl w:val="0"/>
          <w:numId w:val="14"/>
        </w:numPr>
        <w:spacing w:lineRule="atLeast" w:line="320" w:before="12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uritní zkouška 2011 (MZ 2011) – zahrnuje jarní a podzimní termín školního roku 2010/2011 za použití úplného souboru zkušební dokumentace, proběhne v dubnu až prosinci 2011.</w:t>
      </w:r>
    </w:p>
    <w:p>
      <w:pPr>
        <w:pStyle w:val="RLlnekzadvacdokumentace"/>
        <w:numPr>
          <w:ilvl w:val="0"/>
          <w:numId w:val="10"/>
        </w:numPr>
        <w:rPr/>
      </w:pPr>
      <w:r>
        <w:rPr/>
        <w:t>Bezpečnost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Důležitým parametrem distribučních služeb je vysoká citlivost obsahu zadání maturitní zkoušky. Vyzrazení zkušebního tajemství v průběhu přípravy, výroby, skladování a distribuce způsobí znehodnocení testových materiálů. Ve svém důsledku to znamená nejen škodu finanční, ale především zmaření konání maturitní zkoušky v řádném termínu. Vzhledem k termínu konání maturitní zkoušky není  možnost zopakovat vytištění  nové zkušební dokumentace. Tato rizika je nutné eliminovat technicko-organizačními opatřeními před únikem zkušebního tajemství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Zadavatel požaduje zajištění bezpečnosti minimálně v následujícím rozsahu:</w:t>
      </w:r>
    </w:p>
    <w:p>
      <w:pPr>
        <w:pStyle w:val="StylGaramond12bZarovnatdobloku1"/>
        <w:numPr>
          <w:ilvl w:val="0"/>
          <w:numId w:val="13"/>
        </w:numPr>
        <w:spacing w:lineRule="atLeast" w:line="32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případě incidentu musí být možné dohledat nezbytně nutné množství záznamů k identifikaci důvodů vzniku incidentu prokazujících nebo vyvracejících míru zavinění jednotlivých osob;</w:t>
      </w:r>
    </w:p>
    <w:p>
      <w:pPr>
        <w:pStyle w:val="StylGaramond12bZarovnatdobloku1"/>
        <w:numPr>
          <w:ilvl w:val="0"/>
          <w:numId w:val="13"/>
        </w:numPr>
        <w:spacing w:lineRule="atLeast" w:line="32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kýkoliv incident a odchylka musí být řešen stanoveným dokumentovatelným způsobem;</w:t>
      </w:r>
    </w:p>
    <w:p>
      <w:pPr>
        <w:pStyle w:val="StylGaramond12bZarovnatdobloku1"/>
        <w:numPr>
          <w:ilvl w:val="0"/>
          <w:numId w:val="13"/>
        </w:numPr>
        <w:spacing w:lineRule="atLeast" w:line="32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usí být předem připravené postupy a krizové plány, schválené zadavatelem, s přesně stanovenou odpovědností;</w:t>
      </w:r>
    </w:p>
    <w:p>
      <w:pPr>
        <w:pStyle w:val="StylGaramond12bZarovnatdobloku1"/>
        <w:numPr>
          <w:ilvl w:val="0"/>
          <w:numId w:val="13"/>
        </w:numPr>
        <w:spacing w:lineRule="atLeast" w:line="320"/>
        <w:ind w:left="714" w:hanging="357"/>
        <w:rPr/>
      </w:pPr>
      <w:r>
        <w:rPr>
          <w:rFonts w:cs="Garamond" w:ascii="Garamond" w:hAnsi="Garamond"/>
          <w:sz w:val="24"/>
          <w:szCs w:val="24"/>
        </w:rPr>
        <w:t>během transportu zásilek obsahující informace veřejně nepřístupné nesmí být zásilky ponechány bez dohledu alespoň jedné osoby, vzhledem k místu plnění mimo vozidlo, je nutné alespoň dvoumístné obsazení vozidel;</w:t>
      </w:r>
    </w:p>
    <w:p>
      <w:pPr>
        <w:pStyle w:val="StylGaramond12bZarovnatdobloku1"/>
        <w:numPr>
          <w:ilvl w:val="0"/>
          <w:numId w:val="13"/>
        </w:numPr>
        <w:spacing w:lineRule="atLeast" w:line="32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ipulace a uložení zásilek musí probíhat pouze v prostorech distributora s kontrolovaným a auditovaným přístupem pouze oprávněných pracovníků a zabezpečených standardním bezpečnostním zařízením;</w:t>
      </w:r>
    </w:p>
    <w:p>
      <w:pPr>
        <w:pStyle w:val="StylGaramond12bZarovnatdobloku1"/>
        <w:numPr>
          <w:ilvl w:val="0"/>
          <w:numId w:val="13"/>
        </w:numPr>
        <w:spacing w:lineRule="atLeast" w:line="32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šichni pracovníci musí mít k pracovní smlouvě nebo jinému typu smlouvy uzavřenu doložku o ochraně informací v rozsahu, v jakém bude ujednána ve smlouvě. </w:t>
      </w:r>
    </w:p>
    <w:p>
      <w:pPr>
        <w:pStyle w:val="StylGaramond12bZarovnatdobloku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kušební tajemství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>Přepravované zásilky obsahují informace veřejně nepřístupné podle § 80 odst. 3 písm. c) a § 80b zákona č. 561/2004 Sb., o předškolním, základním středním, vyšším odborném a jiném vzdělávání (školský zákon), ve znění pozdějších předpisů (dále jen „</w:t>
      </w:r>
      <w:r>
        <w:rPr>
          <w:b/>
        </w:rPr>
        <w:t>Školský zákon</w:t>
      </w:r>
      <w:r>
        <w:rPr/>
        <w:t>“). O označení informace jako informace veřejně nepřístupné rozhoduje zadavatel a označuje ji textem „Informace veřejně nepřístupná podle §80b zákona č. 561/2004 Sb.“ nebo textem obdobným.</w:t>
      </w:r>
    </w:p>
    <w:p>
      <w:pPr>
        <w:pStyle w:val="Normal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rsonalizované zásilk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Garamond12bZarovnatdobloku"/>
        <w:rPr/>
      </w:pPr>
      <w:r>
        <w:rPr/>
        <w:t xml:space="preserve">Jelikož každá zásilka obsahuje jedinečné testové materiály vyrobené přesně pro danou zkušební lokalitu, nesmí dojít k záměně zásilek a jejich doručení na nesprávnou cílovou adresu. Nesmí ani dojít k předání jiné, než odpovědné osobě, protože v procesu maturitních zkoušek mají všechny role (osoby) své přesně definované odpovědnosti. Odpovědnou osobou se rozumí fyzická osoba pověřená zadavatelem k převzetí nebo předání zásilky. Konkrétní odpovědné osoby určí zadavatel jmenovitě v Příkazu k distribuci. Případné neshody rozhoduje zadavatel. 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Zmařením maturitní zkoušky je taková situace, kdy maturitní zkouška nemůže proběhnout v řádném termínu, ani za použití záložních variant, a to s ohledem na skutečnost, že takové zmaření způsobil vybraný uchazeč.</w:t>
      </w:r>
    </w:p>
    <w:p>
      <w:pPr>
        <w:pStyle w:val="StylGaramond12bZarovnatdobloku"/>
        <w:rPr/>
      </w:pPr>
      <w:r>
        <w:rPr/>
      </w:r>
    </w:p>
    <w:p>
      <w:pPr>
        <w:pStyle w:val="RLlnekzadvacdokumentace"/>
        <w:numPr>
          <w:ilvl w:val="0"/>
          <w:numId w:val="10"/>
        </w:numPr>
        <w:rPr/>
      </w:pPr>
      <w:r>
        <w:rPr/>
        <w:t>Součinnost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>Zadavatel požaduje aby vybraný uchazeč v průběhu poskytování požadovaných služeb plnil informační oznamovací povinnost o pohybu resp. okamžiku převzetí a doručení každé zásilky do určené lokality.</w:t>
      </w:r>
    </w:p>
    <w:p>
      <w:pPr>
        <w:pStyle w:val="StylGaramond12bZarovnatdobloku"/>
        <w:rPr/>
      </w:pPr>
      <w:r>
        <w:rPr/>
      </w:r>
    </w:p>
    <w:p>
      <w:pPr>
        <w:pStyle w:val="StylGaramond12bZarovnatdobloku"/>
        <w:rPr/>
      </w:pPr>
      <w:r>
        <w:rPr/>
        <w:t xml:space="preserve">Zadavatel zejména požaduje, aby vybraný uchazeč neprodleně informoval o odchylkách od stanoveného rozvozového a svozového schématu (distribučního schématu) nad dohodnutou toleranci sjednanou v SLA. </w:t>
      </w:r>
    </w:p>
    <w:p>
      <w:pPr>
        <w:pStyle w:val="StylGaramond12bZarovnatdobloku"/>
        <w:rPr/>
      </w:pPr>
      <w:r>
        <w:rPr/>
      </w:r>
    </w:p>
    <w:p>
      <w:pPr>
        <w:pStyle w:val="RLlnekzadvacdokumentace"/>
        <w:numPr>
          <w:ilvl w:val="0"/>
          <w:numId w:val="10"/>
        </w:numPr>
        <w:rPr/>
      </w:pPr>
      <w:r>
        <w:rPr/>
        <w:t>Vysvětlení pojmů</w:t>
      </w:r>
    </w:p>
    <w:p>
      <w:pPr>
        <w:pStyle w:val="RLNormlntextplohy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7241"/>
      </w:tblGrid>
      <w:tr>
        <w:trPr>
          <w:trHeight w:val="51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LNormlntextploh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á událost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LNormlntextplohy"/>
              <w:jc w:val="both"/>
              <w:rPr>
                <w:sz w:val="24"/>
              </w:rPr>
            </w:pPr>
            <w:r>
              <w:rPr>
                <w:sz w:val="24"/>
              </w:rPr>
              <w:t>Událost, v jejímž důsledku může být ohroženo plnění SLA</w:t>
            </w:r>
          </w:p>
          <w:p>
            <w:pPr>
              <w:pStyle w:val="RLNormlntextplohy"/>
              <w:jc w:val="both"/>
              <w:rPr>
                <w:sz w:val="24"/>
              </w:rPr>
            </w:pPr>
            <w:r>
              <w:rPr>
                <w:sz w:val="24"/>
              </w:rPr>
              <w:t>Událost, v jejímž důsledku je ohrožena informace veřejně nepřístupná</w:t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LNormlntextploh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gentní rozvoz záložní variant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LNormlntextplohy"/>
              <w:jc w:val="both"/>
              <w:rPr>
                <w:sz w:val="24"/>
              </w:rPr>
            </w:pPr>
            <w:r>
              <w:rPr>
                <w:sz w:val="24"/>
              </w:rPr>
              <w:t>Rozvoz náhradní varianty v období do něhož spadá jednotné zkušební schéma</w:t>
            </w:r>
          </w:p>
        </w:tc>
      </w:tr>
      <w:tr>
        <w:trPr>
          <w:trHeight w:val="510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LNormlntextploh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tné zkušební schéma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LNormlntextplohy"/>
              <w:jc w:val="both"/>
              <w:rPr>
                <w:sz w:val="24"/>
              </w:rPr>
            </w:pPr>
            <w:r>
              <w:rPr>
                <w:sz w:val="24"/>
              </w:rPr>
              <w:t>Časový rozvrh konání písemných prací a didaktických testů společné části maturitní zkoušky (pro jarní období je vyhlašováno do 31.12. roku předešlého, pro podzimní období do 15.8. aktuálního roku. Trvá 7 pracovních dní.</w:t>
            </w:r>
          </w:p>
          <w:p>
            <w:pPr>
              <w:pStyle w:val="RLNormlntextploh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NimbusSanNovTEE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t xml:space="preserve">Strana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5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 xml:space="preserve"> (celkem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9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t xml:space="preserve">Strana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7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 xml:space="preserve"> (celkem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9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t xml:space="preserve">Strana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9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 xml:space="preserve"> (celkem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9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Veřejná zakázka – Technické a technologické zajištění společné části maturitní zkoušky (MZ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Veřejná zakázka – Technické a technologické zajištění společné části maturitní zkoušky (MZ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Veřejná zakázka – Technické a technologické zajištění společné části maturitní zkoušky (M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0" w:hanging="0"/>
      </w:pPr>
      <w:rPr>
        <w:sz w:val="24"/>
        <w:i w:val="false"/>
        <w:b w:val="false"/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Garamond" w:hAnsi="Garamond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 w:val="false"/>
        <w:w w:val="100"/>
        <w:vanish w:val="false"/>
        <w:rFonts w:ascii="Garamond" w:hAnsi="Garamond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Arial Narrow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Arial Narrow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Arial Narrow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 Narro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Arial Narrow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15"/>
      </w:numPr>
      <w:spacing w:lineRule="atLeast" w:line="320" w:before="120" w:after="120"/>
      <w:jc w:val="both"/>
      <w:outlineLvl w:val="1"/>
    </w:pPr>
    <w:rPr>
      <w:rFonts w:ascii="Garamond" w:hAnsi="Garamond" w:cs="Garamond"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ascii="Garamond" w:hAnsi="Garamond" w:cs="Times New Roman"/>
      <w:b w:val="false"/>
      <w:i w:val="false"/>
      <w:sz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venir CE;Times New Roman" w:hAnsi="Avenir CE;Times New Roman" w:eastAsia="Avenir CE;Times New Roman" w:cs="Avenir CE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Garamond" w:hAnsi="Garamond"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0z2">
    <w:name w:val="WW8Num10z2"/>
    <w:qFormat/>
    <w:rPr>
      <w:rFonts w:ascii="Arial" w:hAnsi="Arial" w:cs="Arial"/>
      <w:b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venir CE;Times New Roman" w:hAnsi="Avenir CE;Times New Roman" w:eastAsia="Avenir CE;Times New Roman" w:cs="Avenir CE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Arial Narrow"/>
      <w:b w:val="false"/>
    </w:rPr>
  </w:style>
  <w:style w:type="character" w:styleId="WW8Num15z2">
    <w:name w:val="WW8Num15z2"/>
    <w:qFormat/>
    <w:rPr>
      <w:rFonts w:ascii="Garamond" w:hAnsi="Garamond" w:cs="Arial Narrow"/>
    </w:rPr>
  </w:style>
  <w:style w:type="character" w:styleId="WW8Num15z3">
    <w:name w:val="WW8Num15z3"/>
    <w:qFormat/>
    <w:rPr>
      <w:rFonts w:cs="Arial Narrow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kern w:val="2"/>
      <w:sz w:val="26"/>
      <w:lang w:val="cs-CZ" w:bidi="ar-SA"/>
    </w:rPr>
  </w:style>
  <w:style w:type="character" w:styleId="CharChar1">
    <w:name w:val=" Char Char1"/>
    <w:basedOn w:val="Standardnpsmoodstavce"/>
    <w:qFormat/>
    <w:rPr>
      <w:rFonts w:ascii="Garamond" w:hAnsi="Garamond" w:cs="Garamond"/>
      <w:bCs/>
      <w:kern w:val="2"/>
      <w:sz w:val="24"/>
      <w:szCs w:val="24"/>
      <w:lang w:val="cs-CZ" w:bidi="ar-SA"/>
    </w:rPr>
  </w:style>
  <w:style w:type="character" w:styleId="PodpodkapitolaChar">
    <w:name w:val="Podpodkapitola Char"/>
    <w:basedOn w:val="Standardnpsmoodstavce"/>
    <w:qFormat/>
    <w:rPr>
      <w:rFonts w:ascii="NimbusSanNovTEE;Times New Roman" w:hAnsi="NimbusSanNovTEE;Times New Roman" w:cs="NimbusSanNovTEE;Times New Roman"/>
      <w:b/>
      <w:sz w:val="22"/>
      <w:lang w:val="cs-CZ" w:bidi="ar-SA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harChar">
    <w:name w:val=" Char Char"/>
    <w:basedOn w:val="Standardnpsmoodstavce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4"/>
    <w:qFormat/>
    <w:pPr>
      <w:spacing w:lineRule="auto" w:line="360"/>
      <w:ind w:firstLine="851"/>
      <w:jc w:val="both"/>
    </w:pPr>
    <w:rPr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LNormlntextplohy">
    <w:name w:val="RL Normální text přílohy"/>
    <w:basedOn w:val="Normal"/>
    <w:qFormat/>
    <w:pPr/>
    <w:rPr>
      <w:rFonts w:ascii="Garamond" w:hAnsi="Garamond" w:cs="Garamond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lnekzadvacdokumentace">
    <w:name w:val="RL Článek zadávací dokumentace"/>
    <w:basedOn w:val="Normal"/>
    <w:next w:val="Normal"/>
    <w:qFormat/>
    <w:pPr>
      <w:keepNext w:val="true"/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uppressAutoHyphens w:val="true"/>
      <w:spacing w:lineRule="exact" w:line="280" w:before="360" w:after="120"/>
      <w:jc w:val="both"/>
      <w:outlineLvl w:val="0"/>
    </w:pPr>
    <w:rPr>
      <w:rFonts w:ascii="Garamond" w:hAnsi="Garamond" w:cs="Garamond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ListParagraphGaramond12bZarovnatdoblokuZa0b">
    <w:name w:val="Styl List Paragraph + Garamond 12 b. Zarovnat do bloku Za:  0 b..."/>
    <w:basedOn w:val="ListParagraph"/>
    <w:qFormat/>
    <w:pPr>
      <w:spacing w:lineRule="atLeast" w:line="320" w:before="0" w:after="0"/>
      <w:contextualSpacing w:val="false"/>
      <w:jc w:val="both"/>
    </w:pPr>
    <w:rPr>
      <w:rFonts w:ascii="Garamond" w:hAnsi="Garamond" w:cs="Garamond"/>
      <w:sz w:val="24"/>
      <w:szCs w:val="20"/>
    </w:rPr>
  </w:style>
  <w:style w:type="paragraph" w:styleId="StylListParagraphGaramond12bZarovnatdoblokuZa0b1">
    <w:name w:val="Styl List Paragraph + Garamond 12 b. Zarovnat do bloku Za:  0 b...1"/>
    <w:basedOn w:val="ListParagraph"/>
    <w:qFormat/>
    <w:pPr>
      <w:spacing w:lineRule="atLeast" w:line="320" w:before="0" w:after="0"/>
      <w:contextualSpacing w:val="false"/>
      <w:jc w:val="both"/>
    </w:pPr>
    <w:rPr>
      <w:rFonts w:ascii="Garamond" w:hAnsi="Garamond" w:cs="Garamond"/>
      <w:sz w:val="24"/>
      <w:szCs w:val="20"/>
    </w:rPr>
  </w:style>
  <w:style w:type="paragraph" w:styleId="StylGaramond12bZarovnatdobloku">
    <w:name w:val="Styl Garamond 12 b. Zarovnat do bloku"/>
    <w:basedOn w:val="Normal"/>
    <w:qFormat/>
    <w:pPr>
      <w:spacing w:lineRule="atLeast" w:line="320"/>
      <w:jc w:val="both"/>
    </w:pPr>
    <w:rPr>
      <w:rFonts w:ascii="Garamond" w:hAnsi="Garamond" w:cs="Garamond"/>
      <w:sz w:val="24"/>
    </w:rPr>
  </w:style>
  <w:style w:type="paragraph" w:styleId="StylZarovnatdobloku">
    <w:name w:val="Styl Zarovnat do bloku"/>
    <w:basedOn w:val="Normal"/>
    <w:qFormat/>
    <w:pPr>
      <w:spacing w:lineRule="atLeast" w:line="320"/>
      <w:jc w:val="both"/>
    </w:pPr>
    <w:rPr>
      <w:rFonts w:ascii="Garamond" w:hAnsi="Garamond" w:cs="Garamond"/>
      <w:sz w:val="24"/>
    </w:rPr>
  </w:style>
  <w:style w:type="paragraph" w:styleId="StylGaramond12bZarovnatdobloku1">
    <w:name w:val="Styl Garamond 12 b. Zarovnat do bloku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55:00Z</dcterms:created>
  <dc:creator/>
  <dc:description/>
  <cp:keywords/>
  <dc:language>en-US</dc:language>
  <cp:lastModifiedBy>Mgr. Lukáš Sommer - ROWAN LEGAL</cp:lastModifiedBy>
  <cp:lastPrinted>2009-05-20T12:14:00Z</cp:lastPrinted>
  <dcterms:modified xsi:type="dcterms:W3CDTF">2009-05-24T19:34:00Z</dcterms:modified>
  <cp:revision>15</cp:revision>
  <dc:subject/>
  <dc:title/>
</cp:coreProperties>
</file>