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9050123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4530994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