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3055593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251808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