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ponentní posudek</w:t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383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383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oporučená osnova oponentního posudku (osnovu po vypracování posudku tj. celý rámeček smažte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Zhodnocení předložené závěrečné zprávy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hodnocení aktivit, výstupů, výsledků a splnění cílů řešení projektu stanovených smlouvo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plnění cílů řešení projektu, stanovených smlouv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yužitelnost a využití výsledků řešeného projektu (současně i v budoucnu)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odborného a věcného stavu proj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dborná úroveň řešení projektu, odborné kvality týmu, jeho vyváženost a připravenos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rovnatelnost odborného a věcného stavu řešeného projektu v ČR i v zahraničí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využití nákladů finančních prostředků a jejich účelnost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Požadavky na úpravu či doplnění zprávy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ávěrečné hodnocení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302.1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oporučená osnova oponentního posudku (osnovu po vypracování posudku tj. celý rámeček smažte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Zhodnocení předložené závěrečné zprávy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Zhodnocení aktivit, výstupů, výsledků a splnění cílů řešení projektu stanovených smlouvou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plnění cílů řešení projektu, stanovených smlouvou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Využitelnost a využití výsledků řešeného projektu (současně i v budoucnu)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odborného a věcného stavu projektu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Odborná úroveň řešení projektu, odborné kvality týmu, jeho vyváženost a připravenost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rovnatelnost odborného a věcného stavu řešeného projektu v ČR i v zahraničí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využití nákladů finančních prostředků a jejich účelnost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Požadavky na úpravu či doplnění zprávy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ávěrečné hodnocení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397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Příjmení, jméno, titul oponenta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iště:</w:t>
            </w:r>
          </w:p>
        </w:tc>
      </w:tr>
      <w:tr>
        <w:trPr>
          <w:trHeight w:val="77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hlášení oponenta:</w:t>
            </w:r>
          </w:p>
          <w:p>
            <w:pPr>
              <w:pStyle w:val="Normal"/>
              <w:rPr/>
            </w:pPr>
            <w:r>
              <w:rPr/>
              <w:t>Prohlašuji, že mi byly řešitelem projektu včas poskytnuty všechny potřebné informace a předloženy mnou požadované a doklady a při posuzování tohoto projektu jsem se řídil(a) výhradně objektivními hledis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um: </w:t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G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Characters">
    <w:name w:val="Footnote Characters"/>
    <w:basedOn w:val="Standardnpsmoodstavce"/>
    <w:qFormat/>
    <w:rPr>
      <w:sz w:val="20"/>
      <w:szCs w:val="20"/>
      <w:vertAlign w:val="superscript"/>
    </w:rPr>
  </w:style>
  <w:style w:type="character" w:styleId="TextpoznpodarouChar">
    <w:name w:val="Text pozn. pod čarou Char"/>
    <w:basedOn w:val="Standardnpsmoodstavce"/>
    <w:qFormat/>
    <w:rPr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49:00Z</dcterms:created>
  <dc:creator>fiserovaj</dc:creator>
  <dc:description/>
  <cp:keywords/>
  <dc:language>en-US</dc:language>
  <cp:lastModifiedBy>tarabovan</cp:lastModifiedBy>
  <cp:lastPrinted>2008-11-05T12:26:00Z</cp:lastPrinted>
  <dcterms:modified xsi:type="dcterms:W3CDTF">2013-10-18T13:02:00Z</dcterms:modified>
  <cp:revision>4</cp:revision>
  <dc:subject/>
  <dc:title>Informace pro příjemce účelové podpory programu NPV II (Národní program výzkumu II)</dc:title>
</cp:coreProperties>
</file>