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4350467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9806064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