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93490231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69448991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