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Čestné prohlášení člena oponentní rady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 hodnocení řešení projektů a zachování mlčenlivosti i nepodjat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níže podepsaný/á………………………………………………, datum narození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neposkytnu dalším osobám žádné informace o průběhu jednání této oponentní rady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v případě, že bude učiněn jakýkoli pokus o ovlivnění mého nestranného rozhod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jsem si vědom(a), že členem oponentní rady nemůže být osoba, u které vzhledem k jejímu vztahu k hodnocenému projektu nebo k některému z uchazečů lze mít důvodné pochybnosti a její nepodjatosti;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oveň prohlašuji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ílel(a) jsem se na řešení posuzovaného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yl(a) jsem řešitelem(kou) či spoluřešitelem(kou) projektu ani člen(kou) řešitelského týmu hodnoceného projektu Va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osobní vztah k žádnému subjektu, který se podílel či účastnil na řešení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dne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 xml:space="preserve">podp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SHER/MO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49:00Z</dcterms:created>
  <dc:creator>trojanovas</dc:creator>
  <dc:description/>
  <cp:keywords/>
  <dc:language>en-US</dc:language>
  <cp:lastModifiedBy>tarabovan</cp:lastModifiedBy>
  <dcterms:modified xsi:type="dcterms:W3CDTF">2013-10-18T13:02:00Z</dcterms:modified>
  <cp:revision>5</cp:revision>
  <dc:subject/>
  <dc:title/>
</cp:coreProperties>
</file>