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69394477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41711820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