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16810686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0676606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