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4 PROJEKTU LE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3 </w:t>
              <w:br/>
            </w:r>
            <w:r>
              <w:rPr>
                <w:rStyle w:val="N011"/>
                <w:b/>
                <w:bCs/>
              </w:rPr>
              <w:t>Schváleno: 1303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992061931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689246029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4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4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18:00Z</dcterms:created>
  <dc:creator>tarabovan</dc:creator>
  <dc:description/>
  <cp:keywords/>
  <dc:language>en-US</dc:language>
  <cp:lastModifiedBy>Juřicová Jana</cp:lastModifiedBy>
  <dcterms:modified xsi:type="dcterms:W3CDTF">2014-10-09T05:55:00Z</dcterms:modified>
  <cp:revision>6</cp:revision>
  <dc:subject/>
  <dc:title>Zprava_LA08032_2011_2_00-Tisk-ePROJEKTY</dc:title>
</cp:coreProperties>
</file>