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84100050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5954856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