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1628503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77633184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