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4755395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5988615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