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4 PROJEKTU LD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99911782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2059098918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3 Zápisy z projednání (oponentní řízení, atd.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z oponentního jedná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4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1. Schválení žádosti o změnu v dílčí skladbě nákladů čj. MSMT…./2014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150" w:right="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cyan"/>
        </w:rPr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40:00Z</dcterms:created>
  <dc:creator>tarabovan</dc:creator>
  <dc:description/>
  <dc:language>en-US</dc:language>
  <cp:lastModifiedBy>Bystřická Jana</cp:lastModifiedBy>
  <dcterms:modified xsi:type="dcterms:W3CDTF">2014-11-05T07:40:00Z</dcterms:modified>
  <cp:revision>2</cp:revision>
  <dc:subject/>
  <dc:title>Zprava_LA08032_2011_2_00-Tisk-ePROJEKTY</dc:title>
</cp:coreProperties>
</file>