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5856819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53528382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