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3715017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2333879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