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3777856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76848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