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Identifikační číslo projektu</w:t>
      </w:r>
      <w:r>
        <w:rPr>
          <w:rFonts w:cs="Calibri" w:ascii="Calibri" w:hAnsi="Calibri"/>
        </w:rPr>
        <w:t>/Project ID:</w:t>
        <w:tab/>
        <w:tab/>
        <w:t>7F14______</w:t>
      </w:r>
    </w:p>
    <w:p>
      <w:pPr>
        <w:pStyle w:val="Normal"/>
        <w:ind w:firstLine="360"/>
        <w:rPr/>
      </w:pPr>
      <w:r>
        <w:rPr>
          <w:rFonts w:cs="Calibri" w:ascii="Calibri" w:hAnsi="Calibri"/>
          <w:b/>
        </w:rPr>
        <w:t>Reportovací období</w:t>
      </w:r>
      <w:r>
        <w:rPr>
          <w:rFonts w:cs="Calibri" w:ascii="Calibri" w:hAnsi="Calibri"/>
        </w:rPr>
        <w:t xml:space="preserve">/Reporting period:  </w:t>
        <w:tab/>
        <w:tab/>
        <w:t>15. 7. 2014 – 31. 12. 2014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Oponentní posudek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(Evaluation report of the project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721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721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poručená osnova oponentního posudku (osnovu po vypracování posudku tj. použijte nadpisy bodů 1-6; celý rámeček pa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průběžné/závěrečné zprávy projektu (Evaluation of project periodic/final report)</w:t>
                            </w:r>
                          </w:p>
                          <w:p>
                            <w:pPr>
                              <w:pStyle w:val="FormtovanvHTM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rozhodnutím včetně jeho příloh (Evaluation of activities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outputs and objectives of the project  set in the decision on the provision on the institutional support including its annexes (herein after reffered to as “decision”)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 xml:space="preserve">The progress and results of the project, conceptual clarity of project realisation, complience with project time schedule,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rozhodnutím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Fulfillment of the objectives of the project, set in the decesion the decision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Utilization and exploitation of results of the project (currently and in the future)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 (Evaluation of scientific realization of proje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he scientific level of the project, professional quality of team, its balance and readiness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Comparability of project in the Czech Republic and abroad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výdajů finančních prostředků a jejich účelnost (Assesment of actual incurred expenditure of proje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 (Requirements on project report modific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 (Final evaluation of projec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567.8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oporučená osnova oponentního posudku (osnovu po vypracování posudku tj. použijte nadpisy bodů 1-6; celý rámeček pa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průběžné/závěrečné zprávy projektu (Evaluation of project periodic/final report)</w:t>
                      </w:r>
                    </w:p>
                    <w:p>
                      <w:pPr>
                        <w:pStyle w:val="FormtovanvHTM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rozhodnutím včetně jeho příloh (Evaluation of activities, </w:t>
                      </w: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outputs and objectives of the project  set in the decision on the provision on the institutional support including its annexes (herein after reffered to as “decision”)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 xml:space="preserve">The progress and results of the project, conceptual clarity of project realisation, complience with project time schedule,  </w:t>
                      </w:r>
                      <w:r>
                        <w:rPr>
                          <w:rFonts w:cs="Calibri" w:ascii="Calibri" w:hAnsi="Calibri"/>
                        </w:rPr>
                        <w:t>Splnění cílů řešení projektu, stanovených rozhodnutím.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Fulfillment of the objectives of the project, set in the decesion the decision</w:t>
                      </w:r>
                      <w:r>
                        <w:rPr>
                          <w:rFonts w:cs="Calibri" w:ascii="Calibri" w:hAnsi="Calibri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Utilization and exploitation of results of the project (currently and in the future)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 (Evaluation of scientific realization of project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The scientific level of the project, professional quality of team, its balance and readiness .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Comparability of project in the Czech Republic and abroad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výdajů finančních prostředků a jejich účelnost (Assesment of actual incurred expenditure of projec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 (Requirements on project report modific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 (Final evaluation of proje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450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</w:rPr>
              <w:t>Příjmení, jméno, titul oponenta</w:t>
            </w: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/</w:t>
            </w:r>
            <w:r>
              <w:rPr>
                <w:rFonts w:cs="Calibri" w:ascii="Calibri" w:hAnsi="Calibri"/>
                <w:i/>
                <w:sz w:val="36"/>
                <w:szCs w:val="36"/>
                <w:vertAlign w:val="superscript"/>
              </w:rPr>
              <w:t>Surname, first name, degree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acoviště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Work place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hlášení oponenta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Statement of opponent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hlašuji, že mi byly řešitelem projektu včas poskytnuty všechny potřebné informace a předloženy mnou požadované doklady a při posuzování tohoto projektu jsem se řídil(a) výhradně objektivními hledisky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declare that I have been given all the necessary information about the project and all the required documents for assessing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um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date</w:t>
            </w:r>
            <w:r>
              <w:rPr>
                <w:rFonts w:cs="Calibri" w:ascii="Calibri" w:hAnsi="Calibri"/>
              </w:rPr>
              <w:t xml:space="preserve">: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</w:rPr>
              <w:t>Podpis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Signatur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11065</wp:posOffset>
          </wp:positionH>
          <wp:positionV relativeFrom="paragraph">
            <wp:posOffset>-240665</wp:posOffset>
          </wp:positionV>
          <wp:extent cx="912495" cy="603885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lang w:val="en-US" w:eastAsia="en-US"/>
      </w:rPr>
      <w:t>Czech-Norwegian Research Programme</w:t>
    </w:r>
    <w:r>
      <w:rPr>
        <w:rFonts w:cs="Calibri" w:ascii="Calibri" w:hAnsi="Calibri"/>
      </w:rPr>
      <w:t xml:space="preserve"> CZ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cp:keywords/>
  <dc:language>en-US</dc:language>
  <cp:lastModifiedBy>Obrtlík Štěpán</cp:lastModifiedBy>
  <cp:lastPrinted>2008-11-05T12:26:00Z</cp:lastPrinted>
  <dcterms:modified xsi:type="dcterms:W3CDTF">2015-01-07T13:06:00Z</dcterms:modified>
  <cp:revision>29</cp:revision>
  <dc:subject/>
  <dc:title>Informace pro příjemce účelové podpory programu NPV II (Národní program výzkumu II)</dc:title>
</cp:coreProperties>
</file>