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nadpis13"/>
        <w:spacing w:before="60" w:after="60"/>
        <w:rPr/>
      </w:pPr>
      <w:r>
        <w:rPr/>
        <w:t>Člověk a jeho svět</w:t>
      </w:r>
    </w:p>
    <w:p>
      <w:pPr>
        <w:pStyle w:val="RVPZkladntext"/>
        <w:rPr/>
      </w:pPr>
      <w:r>
        <w:rPr/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5953"/>
        <w:gridCol w:w="1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hanging="0"/>
              <w:rPr/>
            </w:pPr>
            <w:r>
              <w:rPr/>
              <w:t>Učiv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hanging="0"/>
              <w:rPr/>
            </w:pPr>
            <w:r>
              <w:rPr/>
              <w:t>Očekávané kompetence</w:t>
            </w:r>
          </w:p>
        </w:tc>
      </w:tr>
      <w:tr>
        <w:trPr/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hanging="0"/>
              <w:rPr/>
            </w:pPr>
            <w:r>
              <w:rPr/>
              <w:t>1. Místo, kde žijem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>Domov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domov, bydlen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bydliště a jeho okolí (adresa bydliště)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orientace v nejbližším okolí bydlišt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vyjádří různými způsoby, co pro něho znamená domov, a vztah ke známým lidem a věcem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chrání osobní údaje před cizími lidmi (nesděluje adresu, telefon domů aj.)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bezpečně se orientuje v nejbližším okolí bydliště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navrhuje způsoby vedoucí ke zlepšení prostředí domova a nejbližšího okolí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>Škola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bezpečná cesta do školy, dopravní značky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orientace ve škole a v nejbližším okolí školy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 xml:space="preserve">vyučování, učení, prostředí třídy 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činnosti, které škola nabíz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školní řád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nebezpečné situace ve škole a v okolí školy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krajina v okolí školy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orientuje se v nejbližším okolí školy a ví, které úseky cesty do školy mohou být nebezpečné a jak se na nich chovat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ovládá základní pravidla silničního provozu z pohledu chodce a dodržuje je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orientuje se bezpečně v budově školy (ví, kde najde konkrétní učitele, informace, prostory atd.)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osoudí, co by se ve třídě (škole, okolí školy) dalo zlepšit a snaží se podle svých možností ke zlepšování přispívat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orientuje se v nabídce činností, kterých se může ve škole zúčastnit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uplatňuje zásady bezpečného chování ve škole (třídě) tak, aby nedocházelo k ohrožení zdraví jeho i spolužáků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>Naše obec (město)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>
                <w:b/>
                <w:b/>
              </w:rPr>
            </w:pPr>
            <w:r>
              <w:rPr/>
              <w:t>název obce,</w:t>
            </w:r>
            <w:r>
              <w:rPr>
                <w:b/>
              </w:rPr>
              <w:t xml:space="preserve"> </w:t>
            </w:r>
            <w:r>
              <w:rPr/>
              <w:t>její části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>
                <w:b/>
                <w:b/>
              </w:rPr>
            </w:pPr>
            <w:r>
              <w:rPr/>
              <w:t>poloha obce (města) v krajině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>
                <w:b/>
                <w:b/>
              </w:rPr>
            </w:pPr>
            <w:r>
              <w:rPr/>
              <w:t>orientační body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>
                <w:b/>
                <w:b/>
              </w:rPr>
            </w:pPr>
            <w:r>
              <w:rPr/>
              <w:t>význačné budovy, objekty, zajímavá místa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>
                <w:b/>
                <w:b/>
              </w:rPr>
            </w:pPr>
            <w:r>
              <w:rPr/>
              <w:t>minulost obce - pověsti, historické budovy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současnost obce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dopravní spojení do sousedních obcí, dopravní kázeň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jednoduše označí rozdíly mezi městským a venkovským prostředím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ojmenuje nejdůležitější části a místa obce a umístění významných budov a objektů, v případě potřeby se k nim bezpečně dopraví (obchod, pošta, lékař, policie aj.)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orientuje se v obci, určí základní směry do sousedních obcí a význačné orientační body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vyjádří různými způsoby, co se mu v obci (městě) líbí a co ne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orientuje se v dopravním spojení do sousedních obcí (čtvrtí města) a  bezpečně je využívá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hanging="0"/>
              <w:rPr/>
            </w:pPr>
            <w:r>
              <w:rPr/>
              <w:t>2. Země, v níž žijeme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>Okolní krajina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ovrch krajiny (typy krajiny)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názvy místních lokalit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voda v krajině</w:t>
            </w:r>
          </w:p>
          <w:p>
            <w:pPr>
              <w:pStyle w:val="RVPseznamsodrkami1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určování hlavních světových stran, jevy v přírodě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znávání okolí, turistika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chrana životního prostřed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ůzné druhy plánů a map, jejich měřítko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bsah a grafika map, barvy, výškopis, polohopis a vysvětlivky (mapový klíč)</w:t>
            </w:r>
          </w:p>
        </w:tc>
        <w:tc>
          <w:tcPr>
            <w:tcW w:w="595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osuzuje okolní krajinu, rozpozná významné prvky v krajině a orientuje se v ní, vyjádří různými způsoby její krásu a rozmanitost</w:t>
            </w:r>
          </w:p>
          <w:p>
            <w:pPr>
              <w:pStyle w:val="RVPZkladntext"/>
              <w:rPr/>
            </w:pPr>
            <w:r>
              <w:rPr/>
            </w:r>
          </w:p>
          <w:p>
            <w:pPr>
              <w:pStyle w:val="RVPseznamsodrkami1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yhledá v místní krajině hlavní zeměpisné a přírodní dominanty a uvede jejich názv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ozpozná a respektuje nebezpečí osamoceného pohybu v krajině (srázy, vodní toky, hustý porost, proměnlivost počasí atd.)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zorientuje plán místní krajiny (turistickou mapu), rozumí jeho obsahu, grafice a vysvětlivkám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orientuje se na mapě České republiky, popíše polohu místní krajiny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posoudí různé činnosti člověka v přírodě a uvědomuje si jejich možné dopady na životní prostředí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>Místní krajina, místní oblast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regiony (oblasti) České republiky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místní region (oblast) České republiky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>
                <w:b/>
                <w:b/>
              </w:rPr>
            </w:pPr>
            <w:r>
              <w:rPr/>
              <w:t>zvláštnosti místní oblasti a příslušnost k větším územním celkům (historická země, kraj)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>
                <w:b/>
                <w:b/>
              </w:rPr>
            </w:pPr>
            <w:r>
              <w:rPr/>
              <w:t>zajímavá a památná místa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doprava, cestovní ruch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rozliší, do kterého kraje ČR patří jeho bydliště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určí, do které historické země naší vlasti patří území místní krajiny (Čechy, Morava, České Slezsko)</w:t>
            </w:r>
          </w:p>
          <w:p>
            <w:pPr>
              <w:pStyle w:val="RVPobdob2"/>
              <w:rPr/>
            </w:pPr>
            <w:r>
              <w:rPr/>
              <w:t xml:space="preserve">2. období 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>
                <w:b/>
                <w:b/>
                <w:i/>
                <w:i/>
              </w:rPr>
            </w:pPr>
            <w:r>
              <w:rPr/>
              <w:t>určí některá významná místa a města v regionu, informuje ostatní o některých jejich zajímavostech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vymezí a respektuje zásady bezpečného cestování v různých dopravních prostředcích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>Naše vlast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 xml:space="preserve">základy národní a státní hrdosti 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zeměpisná poloha, rozloha, členitost povrchu a přírodní poměry České republiky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rozmístění obyvatelstva České republiky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státní symboly naší vlasti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řízení společnosti (prezident, vláda, parlament, senát)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volby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orientuje se na vlastivědné mapě ČR a zná státy, se kterými ČR soused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rozlišuje některé státní symboly naší vlasti a vhodně se chová v situacích spojených s jejich používáním (hymna, vlajka)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jednoduše vyjádří podstatu pojmů vlast a vlastenectv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opíše s pomocí vlastivědné mapy polohu České republiky v Evropě a porovná její polohu a rozlohu vzhledem k sousedním státům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opíše zeměpisnou polohu hlavního města Prahy a vybraných měst České republiky v rámci Evropy, České republiky a vzhledem k místnímu regionu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určí symboly našeho státu a jejich význam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uvede příklady, jak občané mohou ovlivňovat politické dění v obci a ve státě svou účastí ve volbách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rozliší, které orgány se podílejí na řízení státu a které se podílejí na správě obce, v níž žije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>Zeměpis Evropy a světa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základní orientace na mapě Evropy a světa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práce s atlasem</w:t>
            </w:r>
          </w:p>
          <w:p>
            <w:pPr>
              <w:pStyle w:val="RVPZkladntext"/>
              <w:rPr/>
            </w:pPr>
            <w:r>
              <w:rPr/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orientuje se v základech zeměpisu světa (světadíly, oceány, evropské státy)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užívá glóbus jako zmenšený model planety Země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170"/>
              <w:rPr/>
            </w:pPr>
            <w:r>
              <w:rPr/>
              <w:t>Evropská unie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glóbus, měřítko glóbusu</w:t>
            </w:r>
          </w:p>
        </w:tc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170"/>
              <w:rPr/>
            </w:pPr>
            <w:r>
              <w:rPr/>
              <w:t>vyhledá na mapě střední Evropy sousední státy České republiky a jejich hlavní města, určí podle světových stran jejich geografickou polohu vůči Česku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zprostředkuje ostatním některé zajímavosti a zážitky z vlastní cesty do zahraničí (z četby cestopisu, z cestopisného filmu atd.)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>Praktický zeměpis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ozorování a popis krajiny v terénu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čtení z plánu a turistické mapy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orientace plánu a mapy vzhledem ke světovým stranám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orientace v terénu, pohyb v přehledném terénu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zeměpisná exkurze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>
                <w:i/>
                <w:i/>
              </w:rPr>
            </w:pPr>
            <w:r>
              <w:rPr/>
              <w:t>popíše jednoduše přírodní a lidmi vytvořené objekty pozorované v místní krajině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určuje hlavní světové strany s pomocí kompasu, buzoly a přírodních jevů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orientuje se (pohybuje se) v přehledném terénu podle turistické mapy a buzoly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hanging="0"/>
              <w:rPr/>
            </w:pPr>
            <w:r>
              <w:rPr/>
              <w:t>3. Lidé kolem ná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>Rodina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ostavení jedince v rodině, role členů rodiny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širší okruh příbuzenských vztahů v rodině, mezigenerační vztahy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funkce rodiny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rodinné prostředí, život rodin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rozlišuje základní i širší příbuzenské vztahy v rodině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ojmenuje některé problémy dítěte, které žije jen s jedním z rodičů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charakterizuje rozdělení rolí v rodině a pojmenuje základní povinnosti členů rodiny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různými způsoby vyjádří základní mezilidské vztahy v rodině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zdůvodní rozdělení práce ve své rodině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>Soužití lid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mezilidské vztahy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>
                <w:b/>
                <w:b/>
              </w:rPr>
            </w:pPr>
            <w:r>
              <w:rPr/>
              <w:t>mezilidská komunikace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>
                <w:b/>
                <w:b/>
              </w:rPr>
            </w:pPr>
            <w:r>
              <w:rPr/>
              <w:t>zásady opatrnosti, vstřícnosti, úcty, slušnosti a ohleduplnosti ve styku s lidmi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lidská setkání (poznávání druhých lidí, přirozené a sociální rozdíly mezi lidmi)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lidská solidarita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usiluje o dobré vztahy ve třídě (vzájemná pomoc, důvěra atd.)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rozlišuje, na koho je vhodné se v případě potřeby obrátit s problémem (ve škole, v rodině atd.)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dotazuje se na věci, kterým nerozumí, a dovede požádat o pomoc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 xml:space="preserve">nevyvyšuje se nad ostatní a neprosazuje své potřeby silou 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rozlišuje mezi osobními a neosobními vztahy a rozpozná, kdy je vhodné použít osobní a kdy neosobní formu komunikace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osoudí názor jiných lidí (osob) a vhodně na něj reaguje, dokáže se podřídit kompromisu nebo v nutném případě ustoupit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rozliší, že v každé společnosti existují lidé, kterým je nutné pomáhat (lidé staří, nemocní, slabší, handicapovaní aj.), snaží se o to v prostředí třídy (školy)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>Chování lid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kladné a záporné vlastnosti lid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ravidla slušného chování na veřejnosti a ve společnosti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národnostní menšina, cizina, cizinec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rincipy demokracie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demokratické způsoby řízení a jednání ve škole (žákovský parlament atd.)</w:t>
            </w:r>
          </w:p>
        </w:tc>
        <w:tc>
          <w:tcPr>
            <w:tcW w:w="595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rozliší nevhodné chování, umí na ně poukázat a vyjádřit svůj názor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rozpozná odlišnost lidí (dětí cizinců, příslušníků menšin) z hlediska vnějšího vzhledu a nechápe ji jako důvod k odlišnému jednání s nimi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>
                <w:b/>
                <w:b/>
                <w:i/>
                <w:i/>
              </w:rPr>
            </w:pPr>
            <w:r>
              <w:rPr/>
              <w:t>rozpozná, že mezi lidmi mohou vznikat v různých situacích a z různých příčin vzájemné neshody a konflikty, a je schopen některým neshodám předcházet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>
                <w:b/>
                <w:b/>
                <w:i/>
                <w:i/>
              </w:rPr>
            </w:pPr>
            <w:r>
              <w:rPr/>
              <w:t>usiluje o řešení sporů nenásilnými způsobem, respektuje odlišné názory a zájmy jiných, jejich soukrom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>
                <w:b/>
                <w:b/>
                <w:i/>
                <w:i/>
              </w:rPr>
            </w:pPr>
            <w:r>
              <w:rPr/>
              <w:t>uplatňuje základní pravidla slušného chování v běžných situacích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porovná, která opatření a činnosti ve škole jsou příkladem demokratického řízení a rozhodování, a využívá je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>Právo a spravedlnost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základní lidská práva, práva dítěte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ojem protiprávního jednán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orgány právní ochrany občanů (policie a soudy)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na příkladech uvede (rozliší) základní práva lidí (dětí), která jim nikdo nesmí upírat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rozpozná, na koho se může obrátit v případě, že někdo ohrožuje nebo poškozuje jeho práva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vhodně uplatňuje vlastní práva (ve škole) a přitom nepoškozuje práva jiných žáků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rozliší jednání, které ohrožuje práva druhých lidí nebo je protiprávní (šikana, zastrašování, zneužívání aj.), a upozorní na ně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vysvětlí, proč každý stát má zájem na zachování pořádku na svém území, a uvede příklady orgánů, které na udržování pořádku ve státě dohlížejí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>Kultura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odoby a projevy kultury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kulturní instituce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masová kultura, subkultura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sport, turistika a jiné pohybové aktivity jako masový fenomén současného života (aktivní a pasivní vztah ke sportu)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ojmenuje některé kulturní a sportovní instituce ve svém okolí (ve své obci) a rozliší, jaké druhy činností (zážitků) nabízejí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rozpoznává různé podoby a projevy kultury ve svém okolí (odívání, bydlení, cestování, chování lidí apod.) a je schopen je porovnávat a vyprávět o nich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uvede příklady některých prostředků masové komunikace (tisk, rozhlas, televize, reklama, internet aj.)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orientuje se v základním smyslu sportu a jiných pohybových aktivit pro život člověka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>Globální problémy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významné sociální problémy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problémy konzumní společnosti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uvede příklady, jak se lidé mohou v průběhu svého života dostat do svízelné životní situace (válka, povodeň aj.) a proč potřebují pomoci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170"/>
              <w:rPr/>
            </w:pPr>
            <w:r>
              <w:rPr/>
              <w:t>problémy lidské nesnášenlivosti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ojmenuje některé konkrétní formy pomoci lidem v nesnázích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rozpozná některé projevy lidské nesnášenlivosti a vyjádří svůj názor na ně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>4. Lidé a ča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>Orientace v čase a časový řád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určování času pomocí hodin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určování dne a stanovení data, používání kalendáře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čas fyzikální (časové jednotky, hodnota času)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současnost, minulost a budoucnost v našem životě, stárnutí lidí a věc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ravidelné opakování některých činností v denním režimu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průběh lidského života od novorozence ke školákovi a k dospělost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určuje čas podle hodin, poznává a prakticky využívá základní časové jednotky (hodina, minuta, sekunda)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 xml:space="preserve">používá kalendář (i v souvislosti s ročními obdobími), určuje měsíce, týdny, dny 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sleduje data narození členů rodiny (kamarádů) nebo jiných významných dnů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orientuje se v čase - rozlišuje mezi dějem v minulosti, přítomnosti a v budoucnosti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řadí některé činnosti pravidelně do svého režimu (příchod do školy, stravování, pohybové činnosti, odpočinek, učení, zájmová činnost atd.)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měří a odhaduje časové úseky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rozpozná, že každý člověk v čase prochází různými obdobími života a dovede je jednoduše charakterizovat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>Lidé – poznávání jejich života v minulosti a přítomnosti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 xml:space="preserve">proměny způsobu života, bydlení, předmětů denní potřeby 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historie rodiny, rodokmen, dobové dokumenty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historické prameny a způsoby poznávání minulosti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ověsti a báje jako prostředek k probuzení zájmu o dějiny národa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historický čas, periodizace dějin, historické mezníky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historická mapa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ojmenuje předměty ze své domácnosti, připomínající vzdálenější události nebo život starších členů rodiny, ke kterým může mít rodina citový vztah, přiblíží je (různými způsoby) ostatním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uvede některé pověsti nebo báje, vztahující se k místu bydliště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ojmenuje rozdíly ve způsobu bydlení a života rodiny dnes a v době mládí rodičů, prarodičů atd., dovede je porovnávat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rozpozná základní druhy historických pramenů (hmotné, písemné, ústní) a způsoby jejich získáván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uvede některé báje a pověsti vztahující se k historii naší země (regionu)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orientuje se na časové přímce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orientuje se v historické mapě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>Historické prameny a památky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doklady minulosti - pověsti, lidové zvyky a tradice, stavební a písemné památky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svědectví práce našich předků uchované v památkách, významní rodáci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ojmenuje některé významné rodáky a předky, kulturní či historické památky, významné události spjaté s místem, v němž žije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osoudí, proč je nutno památky uchovávat a nepoškozovat</w:t>
            </w:r>
          </w:p>
          <w:p>
            <w:pPr>
              <w:pStyle w:val="RVPobdob1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170"/>
              <w:rPr/>
            </w:pPr>
            <w:r>
              <w:rPr/>
              <w:t>péče o památky, instituce uchovávající historické pramen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historické dokumenty a jejich archivace, kronika obce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minulost a současnost naší země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co daly naše země Evropě a Evropa nám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společný „evropský dům“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objasní některé regionální lidové tradice, zvyky, lidovou tvorbu, osobnosti, kulturní památky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ojmenuje některé prameny, kde se může o historii země (regionu) dovědět (dětská literatura, časopisy, dětské encyklopedie atd.), a využívá je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vybere a stručně přiblíží zajímavosti, které by bylo možné ukázat zahraničním návštěvníkům (v obci, v regionu)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vyjádří nepřijatelnost vandalského chování k veřejnému majetku, sám ho odmítá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vyhledá instituce pečující o historické prameny (muzea, archivy, knihovny aj.) v místě i v blízkém okolí a určí jejich činnost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získá informace o některých českých osobnostech a jejich činnostech, kterými obohatili naši nebo evropskou kulturu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hanging="0"/>
              <w:rPr/>
            </w:pPr>
            <w:r>
              <w:rPr/>
              <w:t>5. Věci a činnosti kolem ná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>Lidská činnost a tvořivost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>
                <w:b/>
                <w:b/>
              </w:rPr>
            </w:pPr>
            <w:r>
              <w:rPr/>
              <w:t>běžné činnosti v životě lid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>
                <w:b/>
                <w:b/>
              </w:rPr>
            </w:pPr>
            <w:r>
              <w:rPr/>
              <w:t>různé materiály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>
                <w:b/>
                <w:b/>
              </w:rPr>
            </w:pPr>
            <w:r>
              <w:rPr/>
              <w:t>předměty denní potřeby, předměty pro zábavu</w:t>
            </w:r>
            <w:r>
              <w:rPr>
                <w:b/>
              </w:rPr>
              <w:t xml:space="preserve"> </w:t>
            </w:r>
            <w:r>
              <w:rPr/>
              <w:t>a zkrášlení života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>
                <w:b/>
                <w:b/>
              </w:rPr>
            </w:pPr>
            <w:r>
              <w:rPr/>
              <w:t>vkus a nevkus kolem nás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>
                <w:b/>
                <w:b/>
              </w:rPr>
            </w:pPr>
            <w:r>
              <w:rPr/>
              <w:t xml:space="preserve">rozvoj tvořivosti jako výbavy pro život 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možnosti vlastní tvořivost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rozlišuje nejrozšířenější činnosti lidí (práce, hra, učení, cestování, nakupování, získávání informací aj.)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orovná přírodninu a lidský výtvor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rozpozná různé materiály a orientuje se v jejich použit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zařídí jednoduché záležitosti (nákup některých běžných předmětů - potraviny, noviny, odeslání dopisu aj.)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 xml:space="preserve">dbá na pořádek a čistotu při práci 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vysvětlí význam různých pracovních činností a povolání lidí pro ostatní členy společenstv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dokáže říci, co se mu líbí a co ne, dovede to zdůvodnit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pojmenuje příklady tvořivé činnosti a podle svých možností se snaží využívat vlastní tvořivost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>Práce a  volný čas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ráce, zaměstnání, povolán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racovní vlastnosti (píle, vytrvalost, lenost, pečlivost, nedbalost aj.)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>
                <w:b/>
                <w:b/>
              </w:rPr>
            </w:pPr>
            <w:r>
              <w:rPr/>
              <w:t>duševní a fyzická práce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>
                <w:b/>
                <w:b/>
              </w:rPr>
            </w:pPr>
            <w:r>
              <w:rPr/>
              <w:t>odpovědnost za kvalitu práce, volba povolání, problémy nezaměstnanosti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spolupráce lid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výsledky lidské práce, šetrný vztah k lidským výtvorům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volný čas a jeho využívání, instituce nabízející vhodné využití volného času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ojmenuje a rámcově přiblíží profesi svých rodičů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ukáže na konkrétních příkladech (vysvětlí) rozdíl mezi dobrou a špatnou prac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 xml:space="preserve">chrání výsledky práce (své i jiných) a šetrně s nimi zachází 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rozlišuje a využívá nejvhodnější způsoby odpočinku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>
                <w:b/>
                <w:b/>
                <w:i/>
                <w:i/>
              </w:rPr>
            </w:pPr>
            <w:r>
              <w:rPr/>
              <w:t>aktivně se zapojuje do pracovní činnosti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zdůvodní, proč každý člověk nese odpovědnost za výsledky své práce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zhodnotí význam společné práce, umí se radovat ze společně dosaženého výsledku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uvede příklady různých příčin, proč lidé mohou ztratit práci a jaké problémy mohou nastat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rozpozná nevhodné způsoby využívání volného času a navrhne vlastní aktivity (podle nabídky školy a obce)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>Hospodářský život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výroba věcí, s nimiž denně přicházíme do styku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způsoby nakupování (obchody, úhrady zboží)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hospodárnost v běžném životě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výroba, obchod, služby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eníze, funkce peněz, formy placen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majetek (soukromé vlastnictví)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odlišuje výrobky průmyslu a výrobky zemědělské produkce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určí místo, kde se vyrábějí různé výrobky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orientuje se v síti obchodů v obci (v nejbližším okolí), zvládá komunikaci s prodavačem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>
                <w:b/>
                <w:b/>
                <w:i/>
                <w:i/>
              </w:rPr>
            </w:pPr>
            <w:r>
              <w:rPr/>
              <w:t>rozliší různé podoby peněz, umí zacházet s přidělenými penězi a porovná cenu některých výrobků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orovná různé formy placen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orientuje se v síti služeb v obci (v nejbližším okolí), zadá jednoduchou zakázku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uvede příklady, proč lidé ukládají peníze do bank a spořitelen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 xml:space="preserve">rozlišuje hranice soukromého majetku a respektuje ho 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>Technika a informační technika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mechanizace lidské práce (vývoj a pokrok)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vývoj některých technických předmětů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doprava a cestován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rostředky masové komunikace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vědecký výzkum a nové objevy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 xml:space="preserve">orientuje se ve světě techniky, který ho bezprostředně obklopuje, a posoudí význam a potřebu některých běžně užívaných nástrojů, přístrojů a strojů 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orientuje se v druzích dopravy a způsobech moderního cestován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komunikuje pomocí telefonu (domácího, mobilního, veřejného), zná nejdůležitější telefonní čísla na záchrannou službu, policii, hasiče a možnosti jejich využití</w:t>
            </w:r>
          </w:p>
          <w:p>
            <w:pPr>
              <w:pStyle w:val="RVPobdob2"/>
              <w:rPr/>
            </w:pPr>
            <w:r>
              <w:rPr/>
              <w:t>2.</w:t>
            </w:r>
            <w:r>
              <w:rPr>
                <w:b/>
              </w:rPr>
              <w:t xml:space="preserve"> </w:t>
            </w:r>
            <w:r>
              <w:rPr/>
              <w:t>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racuje bez obav s počítačem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rozliší základní prostředky masové komunikace (tisk, rozhlas, televize, internet) a dovede je využívat pro svou potřebu, poučení, zábavu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vyhledá informace o nejvýznamnějších objevech (z kosmonautiky, lékařství, biologie aj.) v dostupných materiálech</w:t>
            </w:r>
          </w:p>
        </w:tc>
      </w:tr>
      <w:tr>
        <w:trPr/>
        <w:tc>
          <w:tcPr>
            <w:tcW w:w="9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hanging="0"/>
              <w:rPr/>
            </w:pPr>
            <w:r>
              <w:rPr/>
              <w:t>6. Neživá přírod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>Látky a jejich vlastnosti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třídění látek (přírodniny, suroviny, lidské výtvory, odpady)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 xml:space="preserve">změny látek a jejich skupenství 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 xml:space="preserve">vlastnosti látek 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orovnávání látek a měření veličin, praktické užívání základních jednotek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otáčivé účinky síly (páka, kladka)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elektrický proud</w:t>
            </w:r>
          </w:p>
          <w:p>
            <w:pPr>
              <w:pStyle w:val="RVPZkladntext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 xml:space="preserve">vysvětlí základní rozdíl mezi živou a neživou přírodninou 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 xml:space="preserve">rozliší známé látky podle jejich různých vlastností 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rozpozná skupenství látek a jejich změny ve svém okolí a v přírodě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 xml:space="preserve">provede jednoduchý pokus a jeho pozorování popíše slovy nebo zaznamená kresbou (nákresem) 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 xml:space="preserve">změří základní veličiny pomocí jednoduchých nástrojů a přístrojů 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rozpozná kladku, páku či nakloněnou rovinu v zařízeních užívaných v běžném životě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>Voda a vzduch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>
                <w:u w:val="single"/>
              </w:rPr>
            </w:pPr>
            <w:r>
              <w:rPr/>
              <w:t>voda - výskyt, vlastnosti, formy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>
                <w:u w:val="single"/>
              </w:rPr>
            </w:pPr>
            <w:r>
              <w:rPr/>
              <w:t>oběh vody v přírodě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 xml:space="preserve">čistota vody 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vzduch - vlastnosti, složení, proudění a jeho význam pro život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znečištění vzduchu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teplo, světlo, hoření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vysvětlí základní význam vody a vzduchu pro život člověka (živé organismy)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opíše vlastnosti vody a orientuje se v jejích možných proměnách v přírodě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rozpozná a pojmenuje různá skupenství vody v přírodě, určí jejich základní vlastnosti a využití v praxi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jednoduše vysvětlí oběh vody v přírodě a jeho vliv na životní podmínky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ojmenuje složky vzduchu a označí kyslík jako nezbytnou složku důležitou pro dýchání organismů a hoření látek ve vzduchu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označí zdroje znečišťování vody a vzduchu ve svém okolí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>Nerosty a horniny, půda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horniny a nerosty, zvětráván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vznik půdy, složení půdy, vlastnosti, úrodnost, význam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hospodářsky důležité horniny a nerosty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vysvětlí význam půdy pro živé organismy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řistupuje vnímavě i k neživé přírodě a orientuje se v jejím odpovědném využívání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 xml:space="preserve">pozná některé běžné zástupce hornin a nerostů ze svého okolí 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uvede příklady obnovitelných a neobnovitelných přírodních zdrojů a vyjádří (různými způsoby) jejich využit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vysvětlí jednoduše, jak vzniká půda (význam humusu)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>Vesmír a Země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vesmír a sluneční soustava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ostavení Země ve vesmíru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vznik Země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střídání ročních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den a noc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význam Slunce pro živé organismy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zemská přitažlivost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magnetismus, magnetické póly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osoudí Slunce jako zdroj tepla a světla, života, zdrav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vymezí sluneční soustavu jako soustavu tvořenou Sluncem a jeho planetami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vyjádří jednoduše příslušnost planety Země k sluneční soustavě a k vesmíru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vyjádří základní představu o vzniku Země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rokáže na konkrétních příkladech kulatost planety Země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využívá poznatky o pohybech Země k objasnění střídání dne a noci a změn ročních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vysvětlí důsledky pohybu Země a Slunce pro život na Zemi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rozpozná pomocí magnetky póly magnetu (ví, že vlastnosti magnetu má rovněž celá naše Země)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hanging="0"/>
              <w:rPr/>
            </w:pPr>
            <w:r>
              <w:rPr/>
              <w:t>7. Živá příroda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>Rostliny a houby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znaky života, životní potřeby a projevy, průběh života rostlin a hub, podstatné rozdíly ve výživě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známé a snadno dostupné druhy rostlin a hub</w:t>
            </w:r>
          </w:p>
        </w:tc>
        <w:tc>
          <w:tcPr>
            <w:tcW w:w="595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rozliší nejznámější rostliny ze svého okolí a určí je podle některých částí (list, květ, plod)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ozná a pojmenuje plody běžných druhů ovoce a zeleniny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pozná nejznámější jedovaté houby a vysvětlí nebezpečí jejich záměny s jedlými houbami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170"/>
              <w:rPr/>
            </w:pPr>
            <w:r>
              <w:rPr/>
              <w:t>stavba těla u některých nejznámějších druhů rostlin a hub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 xml:space="preserve">rostliny nahosemenné, krytosemenné 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ostliny kulturní a plané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ostliny chráněné, okrasné a hospodářsky významné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ýznam rostlin v přírodě a pro člověka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ztah člověka a přírody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ozná vybrané rostliny ze svého okolí podle vnější stavby těla, jejich života a potřeb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charakterizuje základní rozdíly mezi dřevinami, bylinami a houbami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>
                <w:b/>
                <w:b/>
                <w:i/>
                <w:i/>
              </w:rPr>
            </w:pPr>
            <w:r>
              <w:rPr/>
              <w:t>rozezná naše nejznámější jedovaté houby od ostatních hub a prokáže znalost hlavních zásad bezpečného sběru hub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>
                <w:b/>
                <w:b/>
                <w:i/>
                <w:i/>
              </w:rPr>
            </w:pPr>
            <w:r>
              <w:rPr/>
              <w:t>rozliší nejznámější kulturní a plané rostliny, některé keře, listnaté a jehličnaté stromy, chráněné, jedovaté a léčivé rostliny i běžné plevele (podle místních podmínek)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uvede příklady praktického využití některých okrasných a hospodářsky významných rostlin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posoudí význam zelených rostlin pro život ostatních organismů na Zemi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>Živočichové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znaky života, životní potřeby a projevy, průběh a způsob života živočichů, způsob výživy živočichů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stavba těla vybraných živočichů a funkce jednotlivých částí těla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základní skupiny živočichů, znalost zástupců jednotlivých skupin a jejich poznáván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 xml:space="preserve">význam živočichů v přírodě a pro člověka 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živočichové ve volné přírodě a chovaní lidmi</w:t>
            </w:r>
            <w:r>
              <w:rPr>
                <w:b/>
              </w:rPr>
              <w:t xml:space="preserve">, </w:t>
            </w:r>
            <w:r>
              <w:rPr/>
              <w:t>vztah člověka ke zvířatům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vysvětlí základní rozdíl mezi výživou rostlin a živočichů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ojmenuje některá volně žijící i domácí zvířata a rozlišuje rozdíly jejich existence (chování, způsob života, podmínky, kde žijí, aj.)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určí některé typické znaky (tvar hlavy, těla aj.), nejznámějších živočichů ze svého okolí a různými způsoby je ztvární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užívá správné názvy částí těla vybraných živočichů a popíše stavbu těla známého živočicha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>
                <w:b/>
                <w:b/>
                <w:i/>
                <w:i/>
              </w:rPr>
            </w:pPr>
            <w:r>
              <w:rPr/>
              <w:t>pozná zástupce nejznámějších skupin živočichů ze svého okolí a určí je podle některých typických znaků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>
                <w:b/>
                <w:b/>
                <w:i/>
                <w:i/>
              </w:rPr>
            </w:pPr>
            <w:r>
              <w:rPr/>
              <w:t>porovná základní rozdíly mezi savci, ptáky, plazy, rybami, obojživelníky, hmyzem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rozlišuje živočichy podle způsobu výživy (masožravci, býložravci, všežravci) v jednoduchých potravních řetězcích a porovnává vztahy mezi nimi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osoudí důvody a význam chovu zvířat (radost, potrava, pomoc člověku, dopravní prostředek atd.)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rozlišuje pozitivní a negativní stránky chovu domácích zvířat (radost spojená s péčí a soužitím, ale i přenosné choroby, alergie apod.) a umí některým problémům předcházet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>Praktický přírodopis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cvičení a pozorování v přírodě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exkurze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ozorování a popis přírodnin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sbírky přírodnin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ěstování rostlin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ozoruje viditelné proměny v přírodě v jednotlivých ročních obdobích a pozorované jevy popíše, porovná, ztvárn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>
                <w:i/>
                <w:i/>
              </w:rPr>
            </w:pPr>
            <w:r>
              <w:rPr/>
              <w:t>vytvoří kalendář přírody na základě pravidelného pozorování a průběžného zaznamenávání počasí pomocí dohodnutých značek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vypěstuje samostatně nenáročnou rostlinu ze semínka nebo sazenice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170"/>
              <w:rPr/>
            </w:pPr>
            <w:r>
              <w:rPr/>
              <w:t>domácí zvířata a jejich chov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170"/>
              <w:rPr/>
            </w:pPr>
            <w:r>
              <w:rPr/>
              <w:t>pečuje pravidelně o některá drobná a nenáročná domácí zvířata (podle svých zdravotních možností a podmínek školy)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ozoruje vybranou přírodninu nebo její části (i s pomocí lupy) a zhotoví jednoduchý nákres pozorován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ovládá základní pravidla zakládání a sledování jednoduchého pokusu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>
                <w:b/>
                <w:b/>
                <w:i/>
                <w:i/>
              </w:rPr>
            </w:pPr>
            <w:r>
              <w:rPr/>
              <w:t>prakticky třídí organismy do známých skupin, u živočichů k tomuto účelu využívá i atlasy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>
                <w:b/>
                <w:b/>
                <w:i/>
                <w:i/>
              </w:rPr>
            </w:pPr>
            <w:r>
              <w:rPr/>
              <w:t>posoudí význam sbírek přírodnin, je schopen založit herbář, sbírku nerostů atd.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>
                <w:b/>
                <w:b/>
                <w:i/>
                <w:i/>
              </w:rPr>
            </w:pPr>
            <w:r>
              <w:rPr/>
              <w:t>pojmenuje základní způsoby zacházení s domácími zvířaty (péče o ně) a uplatňuje pravidla bezpečnosti při kontaktu s neznámými zvířaty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pečuje společně s ostatními o konkrétní rostlinu (případně živočicha) v průběhu celého roku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hanging="0"/>
              <w:rPr/>
            </w:pPr>
            <w:r>
              <w:rPr/>
              <w:t>8. Rozmanitost přírody a její ochrana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>Rozmanitost naší přírody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řírodní sféra Země a její složky (pevninské tvary zemského povrchu)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význam ovzduší, vodstva,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ůd, rostlinstva a živočišstva na Zemi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odnebí a počasí, informace o počasí</w:t>
            </w:r>
          </w:p>
        </w:tc>
        <w:tc>
          <w:tcPr>
            <w:tcW w:w="595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rozliší rozmanitost života v jednotlivých ročních obdobích, ocení krásy přírody (barvy, tvary atd.) a ztvární je vlastními vyjadřovacími prostředky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rozpoznává rozmanitost pevninských tvarů zemského po-vrchu a živé přírody na konkrétních příkladech v místní krajině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>
                <w:b/>
                <w:b/>
                <w:i/>
                <w:i/>
                <w:u w:val="single"/>
              </w:rPr>
            </w:pPr>
            <w:r>
              <w:rPr/>
              <w:t>rozlišuje na konkrétních příkladech mezi počasím a podnebím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orientuje se v možnostech, jak zjistit aktuální stav počasí a jeho předpovědi na další dny (období)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>Rovnováha v přírodě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rojevy života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odmínky života, vzájemné vztahy mezi organismy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řírodní společenstva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řírodní rovnováha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uvede příklady výskytu organismů v určitém prostředí (les, potok, rybník, louka, zahrada, pole apod.), především z okolí školy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opíše základní projevy života (výživa, dýchání, růst, rozmnožování, vývin) na konkrétních organismech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>
                <w:b/>
                <w:b/>
                <w:i/>
                <w:i/>
              </w:rPr>
            </w:pPr>
            <w:r>
              <w:rPr/>
              <w:t>rozlišuje základní společenstva v okolí školy (obce) a popíše vztahy mezi jednotlivými organismy a jejich prostředím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rozpozná některé příčiny porušování přírodní rovnováhy (vysvětlí pojmy škůdce a plevel)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>Ohleduplné chování k přírodě a ochrana přírody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odpovědnost lidí, prospěšné a škodlivé zásahy člověka do přírody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>
                <w:b/>
                <w:b/>
                <w:i/>
                <w:i/>
              </w:rPr>
            </w:pPr>
            <w:r>
              <w:rPr/>
              <w:t>vyjádří svým způsobem některá možná ohrožení přírody současným rozvojem civilizace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 xml:space="preserve">chová se ohleduplně k přírodě při různých činnostech 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170"/>
              <w:rPr/>
            </w:pPr>
            <w:r>
              <w:rPr/>
              <w:t>ochrana přírody a životního prostředí (význam lesa)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chrana životního prostředí v obci (regionu)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likvidace odpadů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chrana rostlin, živočichů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chráněná území a jejich význam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živelné pohromy a ekologické katastrofy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170"/>
              <w:rPr/>
            </w:pPr>
            <w:r>
              <w:rPr/>
              <w:t>třídí odpady (přispívá tím k jejich recyklaci)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jednoduše vyjádří význam botanických a zoologických zahrad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 xml:space="preserve">aktivně se snaží pomoci při ochraně rostlin a živočichů ve svém okolí 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určí (lokalizuje) významná místa a chráněné lokality ve svém okolí a jejich zvláštnosti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chová se v chráněných oblastech podle zásad, které ukládá návštěvní řád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osoudí důležitost šetření elektrickou energií a pitnou vodou jako jeden ze způsobů pro ochranu životního prostředí člověka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uplatňuje základní zásady ochrany vody a ovzduší a je schopen ohlásit i případy znečištění (vody, ovzduší)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orientuje se v možnostech, kde lze zjistit údaje o znečištění ovzduší, a v případě zvýšené koncentrace škodlivin v ovzduší upraví svůj pohybový režim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ojmenuje ekologické a neekologické druhy dopravy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porovná, jaká opatření se provádějí pro zlepšení ochrany životního prostředí obce (regionu)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hanging="0"/>
              <w:rPr/>
            </w:pPr>
            <w:r>
              <w:rPr/>
              <w:t>9. Člověk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>Lidské tělo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společné a odlišné znaky, potřeby a projevy člověka a jiných živočichů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stavba lidského těla, funkce některých orgánů, orgánové soustavy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 xml:space="preserve">pohlavní rozdíly mezi mužem a ženou 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změny lidského těla v průběhu života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vývin jedince (dětství, dospívání, dospělost, stáří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orientuje se v základních odlišnostech člověka od ostatních živočichů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určí a pojmenuje základní části lidského těla, orientuje se v jejich funkci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orientuje se ve změnách lidského těla v průběhu lidského života (včetně pohlavních orgánů)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vnímá své tělo a vyjádří pocity spojené s jeho činností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ojmenuje hlavní části lidského těla včetně nejdůležitějších ústrojí, orgánů a orgánových soustav a vysvětlí jejich základní funkce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orientuje se v jednotlivých etapách lidského života, v základních lidských potřebách a životních projevech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>Péče o zdrav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 xml:space="preserve">zdraví a nemoc, příčiny nemocí, ochrana před nemocemi a odpovědnost za zdraví své a jiných 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reventivní a lékařská péče, užívání a ukládání léků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éče o zdraví v rodině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vliv stravování na zdrav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osobní a intimní hygiena, duševní hygiena</w:t>
            </w:r>
          </w:p>
          <w:p>
            <w:pPr>
              <w:pStyle w:val="RVPseznamsodrkami1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hygiena odíván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chrana proti slunečnímu zářen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denní režim, aktivní pohyb, relaxace, otužován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 xml:space="preserve">úrazová zábrana 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chování v situaci úraz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eklamní vlivy (reklamní triky)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rPr/>
            </w:pPr>
            <w:r>
              <w:rPr/>
              <w:t xml:space="preserve">1. období 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rozpozná některé obvyklé příznaky běžných nemocí a nebojí se kontaktu s lékařem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zvládá a uplatňuje základní návyky osobní hygieny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>
                <w:b/>
                <w:b/>
                <w:i/>
                <w:i/>
              </w:rPr>
            </w:pPr>
            <w:r>
              <w:rPr/>
              <w:t>chrání se před slunečním zářením (oči, pokožka)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>
                <w:b/>
                <w:b/>
                <w:i/>
                <w:i/>
              </w:rPr>
            </w:pPr>
            <w:r>
              <w:rPr/>
              <w:t>ošetří drobná poranění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označí zdraví jako základní lidskou hodnotu, o kterou se stará rodina společně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rozliší, jaké prostředí mu vyhovuje pro práci a odpočinek</w:t>
            </w:r>
          </w:p>
          <w:p>
            <w:pPr>
              <w:pStyle w:val="RVPZkladntext"/>
              <w:rPr/>
            </w:pPr>
            <w:r>
              <w:rPr/>
            </w:r>
          </w:p>
          <w:p>
            <w:pPr>
              <w:pStyle w:val="RVPseznamsodrkami1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jmenuje některé cesty přenosu infekčních chorob a nejdůležitější způsoby ochrany před nimi (osobní hygiena, očkování), prakticky je uplatňuje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skytne základní péči při nemoci v rodině (přivolá lékaře, změří teplotu, podá nápoje)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komunikuje s lékařem o svých zdravotních potížích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uplatňuje základní návyky osobní a intimní hygieny v denním režim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zařazuje (na základě osvojených znalostí) do denního režimu činnosti vhodné z hlediska zdrav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dodržuje pravidla bezpečnosti při práci, manipulaci s ohněm a všímá si návodů pro bezpečné zacházení s běžnými látkami používanými v domácnosti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 xml:space="preserve">orientuje se v příruční lékárničce a ošetří lehčí poranění 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hodně reaguje na situaci úrazu, v případě potřeby přivolá záchrannou službu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rozpozná na příkladech pravdivost a nepravdivost reklamy (reklama na potraviny, propagace cigaret a alkoholu atd.)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 xml:space="preserve">Výživa a zdraví 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základní složky potravin, výživová hodnota potravin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itný režim, vliv stravování na zdrav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výživa a civilizační nemoci, zdravý jídelníček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>
                <w:b/>
                <w:b/>
                <w:i/>
                <w:i/>
              </w:rPr>
            </w:pPr>
            <w:r>
              <w:rPr/>
              <w:t>orientuje se mezi zdravou a méně zdravou stravou, dodržuje pitný režim</w:t>
            </w:r>
          </w:p>
          <w:p>
            <w:pPr>
              <w:pStyle w:val="RVPobdob2"/>
              <w:rPr/>
            </w:pPr>
            <w:r>
              <w:rPr/>
              <w:t xml:space="preserve">2. období 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rozlišuje mezi zdravými a méně zdravými potravinami (s vysokým a nízkým obsahem tuku, cukru a soli) a rozhoduje se ve prospěch zdravých pokrmů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>Základy sexuální výchovy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dospívání - tělesné a fyziologické změny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základy lidské reprodukce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máme se rádi - kamarádství, přátelství, láska, způsoby vyjadřování lásky a náklonnosti v rodině, mezi dospělými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etická stránka sexuality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nemoci přenosné pohlavním stykem, HIV/AIDS a cesty jeho přenosu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orientuje se v základních způsobech vzájemného vyjadřování lásky v rodině, mezi kamarády (chlapci a děvčaty)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v případě potřeby uplatní právo odmítnout doteky, které ho uvádějí do rozpaků nebo obtěžuj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 xml:space="preserve">orientuje se v roli muže a ženy při početí a narození dítěte 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chrání se před stykem s cizí krví (úrazy, nalezené injekční stříkačky aj.)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ojmenuje tělesné a fyziologické změny v období dospívání (druhotné pohlavní znaky, menstruace, poluce)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orientuje se ve vývoji dítěte před a po jeho narozen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>
                <w:i/>
                <w:i/>
              </w:rPr>
            </w:pPr>
            <w:r>
              <w:rPr/>
              <w:t>nepoužívá vulgárních slov a nevhodných projevů z oblasti sexuality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pojmenuje cesty přenosu viru HIV/AIDS a způsoby ochrany před infekcí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>Návykové látky a zdrav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řírodní a chemické látky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kouření, alkohol, drogy, jiné škodliviny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počítače, hrací automaty</w:t>
            </w:r>
          </w:p>
          <w:p>
            <w:pPr>
              <w:pStyle w:val="RVPseznamsodrkami1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zdravotní a sociální rizika zneužívání návykových látek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dmítání návykových látek</w:t>
            </w:r>
          </w:p>
        </w:tc>
        <w:tc>
          <w:tcPr>
            <w:tcW w:w="595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ojmenuje některá zdravotní rizika spojená s kouřením, pitím alkoholu, častým a dlouhým sezením u počítače aj.</w:t>
            </w:r>
          </w:p>
          <w:p>
            <w:pPr>
              <w:pStyle w:val="RVPZkladntext"/>
              <w:rPr/>
            </w:pPr>
            <w:r>
              <w:rPr/>
            </w:r>
          </w:p>
          <w:p>
            <w:pPr>
              <w:pStyle w:val="RVPZkladntext"/>
              <w:rPr/>
            </w:pPr>
            <w:r>
              <w:rPr/>
            </w:r>
          </w:p>
          <w:p>
            <w:pPr>
              <w:pStyle w:val="RVPobdob1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uvede některá zdravotní rizika návykových látek (kouření, alkohol, drogy) a zdravotní rizika spojená s hracími automaty, argumentuje ve prospěch zdrav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oužívá jednoduché způsoby odmítání návykových látek v modelových situacích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orientuje se v existenci zákonů omezujících kouření, požívání alkoholu a drog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>Osobní bezpeč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bezpečné chování v různém prostřed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krizové situace - šikanování, týrání, sexuální zneužíván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brutalita a jiné formy násilí v médiích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řivolání pomoci v situaci osobního nebo cizího ohrožen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linky důvěry, krizová centra</w:t>
            </w:r>
          </w:p>
        </w:tc>
        <w:tc>
          <w:tcPr>
            <w:tcW w:w="595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rozeznává nebezpečná místa ve svém okolí a v souvislosti s nimi uplatňuje způsoby bezpečného chován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rozpozná, na koho se obrátit v případě pocitu vlastního ohrožení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v modelových situacích projevuje účelné způsoby chování v situaci osobního i cizího ohrožen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řivolá pomoc dospělých, policie v situaci cizího ohrožen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samostatně uplatňuje pravidla bezpečnosti v podmínkách silničního provozu v roli cyklisty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rozpozná, komu může v případě šikanování, týrání a sexuálního zneužívání nejvíce důvěřovat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ojmenuje projevy násilí a zabíjení ve filmech a kreslených seriálech a vyjádří k nim svůj vlastní názor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komunikuje v případě potřeby se službami poskytujícími anonymní poradenskou pomoc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>Pohybové aktivity a zdrav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význam pohybových aktivit pro zdraví - pohybový režim, zdravotně orientovaná zdatnost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správné držení těla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revence tělesného a duševního zatížen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hygiena pohybových činností a cvičebního prostřed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bezpečnost při pohybových činnostech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rozpozná význam aktivního pohybu pro zdrav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pojmenuje správné způsoby sezení a nošení předmětů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rozliší, kolik času je potřebné denně věnovat aktivnímu pohybu a využívá pohybové činnosti, které jsou pro něj (ně) vhodné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využívá správné způsoby sezení, zvedání břemen a pracovních poloh, které nejméně zatěžují pohybový aparát</w:t>
            </w:r>
          </w:p>
          <w:p>
            <w:pPr>
              <w:pStyle w:val="RVPseznamsodrkami2"/>
              <w:numPr>
                <w:ilvl w:val="0"/>
                <w:numId w:val="5"/>
              </w:numPr>
              <w:spacing w:before="0" w:after="0"/>
              <w:ind w:left="255" w:right="85" w:hanging="170"/>
              <w:rPr/>
            </w:pPr>
            <w:r>
              <w:rPr/>
              <w:t>dodržuje zásady osobní hygieny při pohybových činnostech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předchází možným nebezpečím při hrách, sportu, pracovních činnostech (pády, srážky, úrazy)</w:t>
            </w:r>
          </w:p>
        </w:tc>
      </w:tr>
    </w:tbl>
    <w:p>
      <w:pPr>
        <w:pStyle w:val="RVPZklad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ind w:left="0" w:hanging="0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ind w:left="0" w:hanging="0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VPzhlav"/>
      <w:rPr/>
    </w:pPr>
    <w:r>
      <w:rPr/>
      <w:t>VÚP v Praze</w:t>
      <w:tab/>
      <w:t>Rámcový vzdělávací program pro základní vzdělávání</w:t>
      <w:tab/>
      <w:t>MŠMT Č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02"/>
        </w:tabs>
        <w:ind w:left="284" w:hanging="142"/>
      </w:pPr>
      <w:rPr>
        <w:rFonts w:ascii="Liberation Serif" w:hAnsi="Liberation Serif" w:cs="Liberation Serif" w:hint="default"/>
        <w:sz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445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4"/>
      </w:numPr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60" w:after="0"/>
      <w:ind w:right="108" w:hanging="0"/>
      <w:outlineLvl w:val="3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auto"/>
      <w:sz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  <w:sz w:val="28"/>
    </w:rPr>
  </w:style>
  <w:style w:type="character" w:styleId="WW8Num38z0">
    <w:name w:val="WW8Num38z0"/>
    <w:qFormat/>
    <w:rPr>
      <w:rFonts w:ascii="Symbol" w:hAnsi="Symbol" w:cs="Symbol"/>
      <w:color w:val="auto"/>
      <w:sz w:val="28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auto"/>
      <w:sz w:val="28"/>
    </w:rPr>
  </w:style>
  <w:style w:type="character" w:styleId="WW8Num41z0">
    <w:name w:val="WW8Num41z0"/>
    <w:qFormat/>
    <w:rPr>
      <w:rFonts w:ascii="Symbol" w:hAnsi="Symbol" w:cs="Symbol"/>
      <w:color w:val="auto"/>
      <w:sz w:val="2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auto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auto"/>
      <w:sz w:val="2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auto"/>
      <w:sz w:val="28"/>
    </w:rPr>
  </w:style>
  <w:style w:type="character" w:styleId="WW8Num55z0">
    <w:name w:val="WW8Num55z0"/>
    <w:qFormat/>
    <w:rPr>
      <w:rFonts w:ascii="Symbol" w:hAnsi="Symbol" w:cs="Symbol"/>
      <w:color w:val="auto"/>
      <w:sz w:val="28"/>
    </w:rPr>
  </w:style>
  <w:style w:type="character" w:styleId="WW8Num56z0">
    <w:name w:val="WW8Num56z0"/>
    <w:qFormat/>
    <w:rPr>
      <w:rFonts w:ascii="Symbol" w:hAnsi="Symbol" w:cs="Symbol"/>
      <w:color w:val="auto"/>
      <w:sz w:val="28"/>
    </w:rPr>
  </w:style>
  <w:style w:type="character" w:styleId="WW8Num57z0">
    <w:name w:val="WW8Num57z0"/>
    <w:qFormat/>
    <w:rPr>
      <w:rFonts w:ascii="Symbol" w:hAnsi="Symbol" w:cs="Symbol"/>
      <w:color w:val="auto"/>
      <w:sz w:val="28"/>
    </w:rPr>
  </w:style>
  <w:style w:type="character" w:styleId="WW8Num58z0">
    <w:name w:val="WW8Num58z0"/>
    <w:qFormat/>
    <w:rPr>
      <w:rFonts w:ascii="Symbol" w:hAnsi="Symbol" w:cs="Symbol"/>
      <w:color w:val="auto"/>
      <w:sz w:val="28"/>
    </w:rPr>
  </w:style>
  <w:style w:type="character" w:styleId="WW8Num59z0">
    <w:name w:val="WW8Num59z0"/>
    <w:qFormat/>
    <w:rPr>
      <w:rFonts w:ascii="Symbol" w:hAnsi="Symbol" w:cs="Symbol"/>
      <w:color w:val="auto"/>
      <w:sz w:val="28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auto"/>
      <w:sz w:val="28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rFonts w:ascii="Symbol" w:hAnsi="Symbol" w:cs="Symbol"/>
      <w:color w:val="auto"/>
      <w:sz w:val="28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  <w:color w:val="auto"/>
      <w:sz w:val="28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color w:val="auto"/>
      <w:sz w:val="28"/>
    </w:rPr>
  </w:style>
  <w:style w:type="character" w:styleId="WW8Num71z0">
    <w:name w:val="WW8Num71z0"/>
    <w:qFormat/>
    <w:rPr>
      <w:rFonts w:ascii="Symbol" w:hAnsi="Symbol" w:cs="Symbol"/>
      <w:color w:val="auto"/>
      <w:sz w:val="28"/>
    </w:rPr>
  </w:style>
  <w:style w:type="character" w:styleId="WW8Num72z0">
    <w:name w:val="WW8Num72z0"/>
    <w:qFormat/>
    <w:rPr>
      <w:rFonts w:ascii="Symbol" w:hAnsi="Symbol" w:cs="Symbol"/>
      <w:color w:val="auto"/>
      <w:sz w:val="28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auto"/>
      <w:sz w:val="28"/>
    </w:rPr>
  </w:style>
  <w:style w:type="character" w:styleId="WW8Num75z0">
    <w:name w:val="WW8Num75z0"/>
    <w:qFormat/>
    <w:rPr>
      <w:rFonts w:ascii="Symbol" w:hAnsi="Symbol" w:cs="Symbol"/>
      <w:color w:val="auto"/>
      <w:sz w:val="28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auto"/>
      <w:sz w:val="2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olor w:val="auto"/>
      <w:sz w:val="28"/>
    </w:rPr>
  </w:style>
  <w:style w:type="character" w:styleId="WW8Num81z0">
    <w:name w:val="WW8Num81z0"/>
    <w:qFormat/>
    <w:rPr>
      <w:rFonts w:ascii="Symbol" w:hAnsi="Symbol" w:cs="Symbol"/>
      <w:color w:val="auto"/>
      <w:sz w:val="28"/>
    </w:rPr>
  </w:style>
  <w:style w:type="character" w:styleId="WW8Num82z0">
    <w:name w:val="WW8Num82z0"/>
    <w:qFormat/>
    <w:rPr>
      <w:rFonts w:ascii="Symbol" w:hAnsi="Symbol" w:cs="Symbol"/>
      <w:color w:val="auto"/>
      <w:sz w:val="28"/>
    </w:rPr>
  </w:style>
  <w:style w:type="character" w:styleId="WW8Num83z0">
    <w:name w:val="WW8Num83z0"/>
    <w:qFormat/>
    <w:rPr>
      <w:rFonts w:ascii="Symbol" w:hAnsi="Symbol" w:cs="Symbol"/>
      <w:color w:val="auto"/>
      <w:sz w:val="28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color w:val="auto"/>
      <w:sz w:val="28"/>
    </w:rPr>
  </w:style>
  <w:style w:type="character" w:styleId="WW8Num90z0">
    <w:name w:val="WW8Num90z0"/>
    <w:qFormat/>
    <w:rPr>
      <w:rFonts w:ascii="Symbol" w:hAnsi="Symbol" w:cs="Symbol"/>
      <w:color w:val="auto"/>
      <w:sz w:val="28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color w:val="auto"/>
      <w:sz w:val="28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  <w:color w:val="auto"/>
      <w:sz w:val="28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  <w:color w:val="auto"/>
      <w:sz w:val="28"/>
    </w:rPr>
  </w:style>
  <w:style w:type="character" w:styleId="WW8Num106z0">
    <w:name w:val="WW8Num106z0"/>
    <w:qFormat/>
    <w:rPr>
      <w:rFonts w:ascii="Symbol" w:hAnsi="Symbol" w:cs="Symbol"/>
      <w:color w:val="auto"/>
      <w:sz w:val="28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color w:val="auto"/>
      <w:sz w:val="28"/>
    </w:rPr>
  </w:style>
  <w:style w:type="character" w:styleId="WW8Num109z0">
    <w:name w:val="WW8Num109z0"/>
    <w:qFormat/>
    <w:rPr>
      <w:rFonts w:ascii="Symbol" w:hAnsi="Symbol" w:cs="Symbol"/>
      <w:color w:val="auto"/>
      <w:sz w:val="28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  <w:color w:val="auto"/>
      <w:sz w:val="28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color w:val="auto"/>
      <w:sz w:val="28"/>
    </w:rPr>
  </w:style>
  <w:style w:type="character" w:styleId="WW8Num119z0">
    <w:name w:val="WW8Num119z0"/>
    <w:qFormat/>
    <w:rPr>
      <w:rFonts w:ascii="Symbol" w:hAnsi="Symbol" w:cs="Symbol"/>
      <w:color w:val="auto"/>
      <w:sz w:val="28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color w:val="auto"/>
      <w:sz w:val="28"/>
    </w:rPr>
  </w:style>
  <w:style w:type="character" w:styleId="WW8Num123z0">
    <w:name w:val="WW8Num123z0"/>
    <w:qFormat/>
    <w:rPr>
      <w:rFonts w:ascii="Symbol" w:hAnsi="Symbol" w:cs="Symbol"/>
      <w:color w:val="auto"/>
      <w:sz w:val="28"/>
    </w:rPr>
  </w:style>
  <w:style w:type="character" w:styleId="WW8Num124z0">
    <w:name w:val="WW8Num124z0"/>
    <w:qFormat/>
    <w:rPr>
      <w:rFonts w:ascii="Symbol" w:hAnsi="Symbol" w:cs="Symbol"/>
      <w:color w:val="auto"/>
      <w:sz w:val="28"/>
    </w:rPr>
  </w:style>
  <w:style w:type="character" w:styleId="WW8Num125z0">
    <w:name w:val="WW8Num125z0"/>
    <w:qFormat/>
    <w:rPr>
      <w:rFonts w:ascii="Symbol" w:hAnsi="Symbol" w:cs="Symbol"/>
      <w:color w:val="auto"/>
      <w:sz w:val="28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0" w:hanging="0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0"/>
      </w:numPr>
      <w:ind w:hanging="0"/>
    </w:pPr>
    <w:rPr>
      <w:b/>
    </w:rPr>
  </w:style>
  <w:style w:type="paragraph" w:styleId="Textvbloku">
    <w:name w:val="Text v bloku"/>
    <w:basedOn w:val="Normal"/>
    <w:qFormat/>
    <w:pPr>
      <w:ind w:left="360" w:right="110" w:hanging="0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378" w:hanging="0"/>
    </w:pPr>
    <w:rPr/>
  </w:style>
  <w:style w:type="paragraph" w:styleId="Nadpisodstavce">
    <w:name w:val="nadpis odstavce"/>
    <w:basedOn w:val="Heading4"/>
    <w:qFormat/>
    <w:pPr>
      <w:numPr>
        <w:ilvl w:val="0"/>
        <w:numId w:val="0"/>
      </w:numPr>
      <w:ind w:right="0" w:hanging="0"/>
    </w:pPr>
    <w:rPr/>
  </w:style>
  <w:style w:type="paragraph" w:styleId="Posledniradek">
    <w:name w:val="posledni radek"/>
    <w:basedOn w:val="Normal"/>
    <w:qFormat/>
    <w:pPr>
      <w:numPr>
        <w:ilvl w:val="0"/>
        <w:numId w:val="2"/>
      </w:numPr>
      <w:spacing w:before="0" w:after="60"/>
      <w:ind w:right="108" w:hanging="0"/>
    </w:pPr>
    <w:rPr/>
  </w:style>
  <w:style w:type="paragraph" w:styleId="Zkladntextodsazen3">
    <w:name w:val="Základní text odsazený 3"/>
    <w:basedOn w:val="Normal"/>
    <w:qFormat/>
    <w:pPr>
      <w:numPr>
        <w:ilvl w:val="0"/>
        <w:numId w:val="0"/>
      </w:num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12">
    <w:name w:val="Nadpis12"/>
    <w:basedOn w:val="Normal"/>
    <w:qFormat/>
    <w:pPr>
      <w:numPr>
        <w:ilvl w:val="0"/>
        <w:numId w:val="0"/>
      </w:numPr>
      <w:spacing w:before="60" w:after="60"/>
      <w:ind w:left="142" w:hanging="0"/>
    </w:pPr>
    <w:rPr>
      <w:b/>
      <w:sz w:val="32"/>
    </w:rPr>
  </w:style>
  <w:style w:type="paragraph" w:styleId="Zkladntext4">
    <w:name w:val="Základní text 4"/>
    <w:basedOn w:val="Normal"/>
    <w:qFormat/>
    <w:pPr>
      <w:numPr>
        <w:ilvl w:val="0"/>
        <w:numId w:val="0"/>
      </w:numPr>
      <w:ind w:hanging="0"/>
    </w:pPr>
    <w:rPr/>
  </w:style>
  <w:style w:type="paragraph" w:styleId="Nadpis10">
    <w:name w:val="Nadpis 10"/>
    <w:basedOn w:val="Zkladntext4"/>
    <w:qFormat/>
    <w:pPr>
      <w:ind w:left="142" w:hanging="0"/>
    </w:pPr>
    <w:rPr>
      <w:b/>
    </w:rPr>
  </w:style>
  <w:style w:type="paragraph" w:styleId="Zkladntextodsazen4">
    <w:name w:val="Základní text odsazený 4"/>
    <w:basedOn w:val="TextBody"/>
    <w:qFormat/>
    <w:pPr>
      <w:numPr>
        <w:ilvl w:val="0"/>
        <w:numId w:val="3"/>
      </w:numPr>
      <w:tabs>
        <w:tab w:val="clear" w:pos="708"/>
        <w:tab w:val="left" w:pos="284" w:leader="none"/>
      </w:tabs>
      <w:ind w:right="142" w:hanging="0"/>
    </w:pPr>
    <w:rPr>
      <w:b w:val="false"/>
    </w:rPr>
  </w:style>
  <w:style w:type="paragraph" w:styleId="Zkladntext5">
    <w:name w:val="Základní text 5"/>
    <w:basedOn w:val="Zkladntext4"/>
    <w:qFormat/>
    <w:pPr>
      <w:ind w:left="85" w:hanging="0"/>
    </w:pPr>
    <w:rPr>
      <w:i/>
    </w:rPr>
  </w:style>
  <w:style w:type="paragraph" w:styleId="RVPZkladntext">
    <w:name w:val="RVP Základní text"/>
    <w:basedOn w:val="Normal"/>
    <w:qFormat/>
    <w:pPr>
      <w:numPr>
        <w:ilvl w:val="0"/>
        <w:numId w:val="0"/>
      </w:numPr>
      <w:ind w:hanging="0"/>
    </w:pPr>
    <w:rPr/>
  </w:style>
  <w:style w:type="paragraph" w:styleId="RVPnadpis10">
    <w:name w:val="RVP nadpis 10"/>
    <w:basedOn w:val="Nadpis10"/>
    <w:qFormat/>
    <w:pPr>
      <w:spacing w:before="40" w:after="40"/>
      <w:ind w:left="85" w:hanging="0"/>
    </w:pPr>
    <w:rPr/>
  </w:style>
  <w:style w:type="paragraph" w:styleId="RVPnadpis11">
    <w:name w:val="RVP nadpis 11"/>
    <w:basedOn w:val="RVPnadpis10"/>
    <w:qFormat/>
    <w:pPr>
      <w:spacing w:before="60" w:after="0"/>
      <w:ind w:left="85" w:right="85" w:hanging="0"/>
    </w:pPr>
    <w:rPr/>
  </w:style>
  <w:style w:type="paragraph" w:styleId="RVPnadpis12">
    <w:name w:val="RVP nadpis 12"/>
    <w:basedOn w:val="RVPnadpis11"/>
    <w:qFormat/>
    <w:pPr>
      <w:spacing w:before="60" w:after="60"/>
    </w:pPr>
    <w:rPr>
      <w:sz w:val="28"/>
    </w:rPr>
  </w:style>
  <w:style w:type="paragraph" w:styleId="RVPnadpis13">
    <w:name w:val="RVP nadpis 13"/>
    <w:basedOn w:val="RVPnadpis12"/>
    <w:qFormat/>
    <w:pPr/>
    <w:rPr>
      <w:sz w:val="32"/>
    </w:rPr>
  </w:style>
  <w:style w:type="paragraph" w:styleId="RVPobdob1">
    <w:name w:val="RVP období 1"/>
    <w:basedOn w:val="Normal"/>
    <w:qFormat/>
    <w:pPr>
      <w:numPr>
        <w:ilvl w:val="0"/>
        <w:numId w:val="0"/>
      </w:numPr>
      <w:spacing w:before="60" w:after="0"/>
      <w:ind w:left="85" w:right="85" w:hanging="0"/>
    </w:pPr>
    <w:rPr>
      <w:i/>
    </w:rPr>
  </w:style>
  <w:style w:type="paragraph" w:styleId="RVPobdob2">
    <w:name w:val="RVP období 2"/>
    <w:basedOn w:val="RVPobdob1"/>
    <w:qFormat/>
    <w:pPr>
      <w:spacing w:before="0" w:after="0"/>
    </w:pPr>
    <w:rPr/>
  </w:style>
  <w:style w:type="paragraph" w:styleId="RVPseznamsodrkami1">
    <w:name w:val="RVP seznam s odrážkami 1"/>
    <w:basedOn w:val="Seznamsodrkami"/>
    <w:qFormat/>
    <w:pPr>
      <w:numPr>
        <w:ilvl w:val="0"/>
        <w:numId w:val="5"/>
      </w:numPr>
      <w:tabs>
        <w:tab w:val="clear" w:pos="708"/>
      </w:tabs>
      <w:spacing w:before="60" w:after="0"/>
      <w:ind w:left="255" w:right="85" w:hanging="170"/>
    </w:pPr>
    <w:rPr>
      <w:b w:val="false"/>
    </w:rPr>
  </w:style>
  <w:style w:type="paragraph" w:styleId="RVPseznamsodrkami2">
    <w:name w:val="RVP seznam s odrážkami 2"/>
    <w:basedOn w:val="RVPseznamsodrkami1"/>
    <w:qFormat/>
    <w:pPr>
      <w:spacing w:before="0" w:after="0"/>
    </w:pPr>
    <w:rPr/>
  </w:style>
  <w:style w:type="paragraph" w:styleId="RVPseznamsodrkami3">
    <w:name w:val="RVP seznam s odrážkami 3"/>
    <w:basedOn w:val="RVPseznamsodrkami2"/>
    <w:qFormat/>
    <w:pPr>
      <w:spacing w:before="0" w:after="60"/>
    </w:pPr>
    <w:rPr/>
  </w:style>
  <w:style w:type="paragraph" w:styleId="RVPseznamsodrkami4">
    <w:name w:val="RVP seznam s odrážkami 4"/>
    <w:basedOn w:val="RVPseznamsodrkami1"/>
    <w:qFormat/>
    <w:pPr/>
    <w:rPr>
      <w:i/>
    </w:rPr>
  </w:style>
  <w:style w:type="paragraph" w:styleId="RVPseznamsodrkami5">
    <w:name w:val="RVP seznam s odrážkami 5"/>
    <w:basedOn w:val="RVPseznamsodrkami2"/>
    <w:qFormat/>
    <w:pPr>
      <w:numPr>
        <w:ilvl w:val="0"/>
        <w:numId w:val="0"/>
      </w:numPr>
      <w:ind w:hanging="0"/>
    </w:pPr>
    <w:rPr/>
  </w:style>
  <w:style w:type="paragraph" w:styleId="RVPzhlav">
    <w:name w:val="RVP záhlaví"/>
    <w:basedOn w:val="Header"/>
    <w:qFormat/>
    <w:pPr>
      <w:numPr>
        <w:ilvl w:val="0"/>
        <w:numId w:val="0"/>
      </w:numPr>
      <w:ind w:hanging="0"/>
    </w:pPr>
    <w:rPr>
      <w:i/>
      <w:sz w:val="20"/>
    </w:rPr>
  </w:style>
  <w:style w:type="paragraph" w:styleId="RVPzpat">
    <w:name w:val="RVP zápatí"/>
    <w:basedOn w:val="Footer"/>
    <w:qFormat/>
    <w:pPr>
      <w:numPr>
        <w:ilvl w:val="0"/>
        <w:numId w:val="0"/>
      </w:numPr>
      <w:tabs>
        <w:tab w:val="clear" w:pos="9072"/>
        <w:tab w:val="left" w:pos="4536" w:leader="none"/>
      </w:tabs>
      <w:ind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21:40:00Z</dcterms:created>
  <dc:creator>jan novak</dc:creator>
  <dc:description/>
  <dc:language>en-US</dc:language>
  <cp:lastModifiedBy>Jan Tupý</cp:lastModifiedBy>
  <cp:lastPrinted>2001-02-13T13:44:00Z</cp:lastPrinted>
  <dcterms:modified xsi:type="dcterms:W3CDTF">2001-03-22T14:34:00Z</dcterms:modified>
  <cp:revision>17</cp:revision>
  <dc:subject/>
  <dc:title>Člověk a jeho svět</dc:title>
</cp:coreProperties>
</file>