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Zkladntext"/>
        <w:rPr/>
      </w:pPr>
      <w:r>
        <w:rPr/>
      </w:r>
    </w:p>
    <w:p>
      <w:pPr>
        <w:pStyle w:val="RVPNadpis13"/>
        <w:numPr>
          <w:ilvl w:val="0"/>
          <w:numId w:val="2"/>
        </w:numPr>
        <w:rPr/>
      </w:pPr>
      <w:r>
        <w:rPr/>
        <w:t>Oblasti základního vzdělávání - učivo a očekávané kompetence žáků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Jazyk a jazyková komunikace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Matematika a její aplikace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Informační a komunikační technologie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jeho svět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společnost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příroda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Umění a kultura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zdraví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svět prá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907" w:top="1134" w:footer="1077" w:bottom="1418"/>
          <w:pgNumType w:start="56"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3"/>
        <w:ind w:left="85" w:hanging="85"/>
        <w:rPr/>
      </w:pPr>
      <w:r>
        <w:rPr/>
        <w:t>Jazyk a jazyková komunikace</w:t>
      </w:r>
    </w:p>
    <w:p>
      <w:pPr>
        <w:pStyle w:val="RVPZkladntext"/>
        <w:rPr/>
      </w:pPr>
      <w:r>
        <w:rPr/>
      </w:r>
    </w:p>
    <w:p>
      <w:pPr>
        <w:pStyle w:val="RVPnadpis12"/>
        <w:ind w:left="142" w:right="85" w:hanging="142"/>
        <w:rPr/>
      </w:pPr>
      <w:r>
        <w:rPr/>
        <w:t>Český jazyk a literatura</w:t>
      </w:r>
    </w:p>
    <w:p>
      <w:pPr>
        <w:pStyle w:val="RVPZkladntex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70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I. Komunikační výchova</w:t>
            </w:r>
          </w:p>
          <w:p>
            <w:pPr>
              <w:pStyle w:val="RVPNadpis1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right="85" w:hanging="199"/>
              <w:rPr/>
            </w:pPr>
            <w:r>
              <w:rPr/>
              <w:t xml:space="preserve"> </w:t>
            </w:r>
            <w:r>
              <w:rPr>
                <w:i/>
              </w:rPr>
              <w:t>Receptivní činnosti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Čtení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ind w:left="85" w:right="85" w:hanging="0"/>
              <w:rPr/>
            </w:pPr>
            <w:r>
              <w:rPr/>
              <w:t>Praktické čt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technika čt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ní pozorn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ní plynul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nalost orientačních prvků v textu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Věcné čt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ní jako zdroj informac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ní vyhledávací (klíčová slova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ní orientační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Kritické čt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ní analytick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ní hodnotíc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rozumí písemným pokynům přiměřené složitosti, zvláště v učebním 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nímá čtení jako prostředek sdělován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 s porozuměním přiměřeně náročné texty potichu i nahlas a zvládá základní úkoly spojené s vyhledává-ním informací v textu (ve slovníku nebo v krátkém souvislém textu) a jejich zaznamenání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liší v textu podstatné a okrajové informace, posoudí úplnost a neúplnost jednoduchého sděl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liší jednoduchou fikci od skuteč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všímá si výrazných postupů a prostředků manipulativní komunikace (např. v televizní reklamě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v obsahu písemného sdělení a vystihne jeho jádr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ládá základy studijního čtení - formuluje hlavní myšlenky textu, vytvoří otázky a stručné poznámky, výpisky nebo výtah z přečteného 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fakta od názorů, mínění a hodnocení, posoudí text jako věcný nebo nevěcný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užívá k ověřování faktů různé informační zdroje - příručky, encyklopedie, interne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ědomuje si cíle a funkce manipulativní komunikace (např. v televizi, novinách a časopisech) a kriticky na ně reaguje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ind w:left="85" w:right="85" w:hanging="0"/>
              <w:rPr/>
            </w:pPr>
            <w:r>
              <w:rPr/>
              <w:t>Zážitkové čtení</w:t>
            </w:r>
          </w:p>
          <w:p>
            <w:pPr>
              <w:pStyle w:val="RVPZkladntext2"/>
              <w:spacing w:before="0" w:after="60"/>
              <w:rPr/>
            </w:pPr>
            <w:r>
              <w:rPr/>
              <w:t>(je součástí literární výchovy)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>
                <w:b w:val="false"/>
                <w:b w:val="false"/>
              </w:rPr>
            </w:pPr>
            <w:r>
              <w:rPr/>
              <w:t>Naslouchání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ind w:left="85" w:right="85" w:hanging="0"/>
              <w:rPr/>
            </w:pPr>
            <w:r>
              <w:rPr/>
              <w:t>Praktické naslouch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dvořil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jádření kontaktu s partnerem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dnět k jednání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Věcné naslouch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pozorné 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soustředěné</w:t>
            </w:r>
          </w:p>
        </w:tc>
        <w:tc>
          <w:tcPr>
            <w:tcW w:w="56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ijme a pochopí jednoduchý pokyn nebo sdělení partnera v hovoru a odpovídajícím způsobem reaguj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soustředěně poslouchá sdělení a chápe jeho věcný obsah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umí přiměřeně složitému sdělení, zapamatuje si jeho smysl a podstatná fakta reprodukuje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aktivní (zaznamenat slyšené, reagovat otázkami)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Kritické naslouch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ektivní a subjektivní sděl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omunikační záměr mluvčíh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anipulativní působení projev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zvukové prostředky souvislého projevu (intonace, tempo řeči)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imojazykové prostředky souvislého projevu (mimika, gesta, řeč těla)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>
                <w:i/>
                <w:i/>
              </w:rPr>
            </w:pPr>
            <w:r>
              <w:rPr/>
              <w:t xml:space="preserve">dovede se vhodně ptát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rozpozná jednoduché případy manipulativní komunikace zvláště v reklam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vládá poslech s porozuměním náročnějších věcných i odborných projev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lišuje ve slyšeném textu fakta od mínění, názorů a hodnocení, ověřuje fakta pomocí otázek nebo porovnáváním s dostupnými příručkami, případně s dalšími informačními zdroji (internet, CD-ROM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eznává v mluveném projevu typické mimojazykové prostředky souvislé řeči, zvláště prostředky manipulativní komunikace, např. v projevech na veřejnosti a v médií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b/>
                <w:b/>
              </w:rPr>
            </w:pPr>
            <w:r>
              <w:rPr/>
              <w:t>rozliší různé komunikační záměry partnera v hovoru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ind w:left="85" w:right="85" w:hanging="0"/>
              <w:rPr/>
            </w:pPr>
            <w:r>
              <w:rPr/>
              <w:t>Zážitkové naslouchání</w:t>
            </w:r>
          </w:p>
          <w:p>
            <w:pPr>
              <w:pStyle w:val="RVPZkladntext2"/>
              <w:spacing w:before="0" w:after="60"/>
              <w:rPr/>
            </w:pPr>
            <w:r>
              <w:rPr/>
              <w:t>(je součástí literární výchovy)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snapToGrid w:val="false"/>
              <w:ind w:left="0" w:right="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2. Produktivní činnosti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>
                <w:b w:val="false"/>
                <w:b w:val="false"/>
              </w:rPr>
            </w:pPr>
            <w:r>
              <w:rPr/>
              <w:t>Mluvený projev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ind w:left="85" w:right="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040120</wp:posOffset>
                      </wp:positionH>
                      <wp:positionV relativeFrom="paragraph">
                        <wp:posOffset>2771775</wp:posOffset>
                      </wp:positionV>
                      <wp:extent cx="51396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75.6pt,218.25pt" to="-70.95pt,2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425190</wp:posOffset>
                      </wp:positionH>
                      <wp:positionV relativeFrom="paragraph">
                        <wp:posOffset>3042285</wp:posOffset>
                      </wp:positionV>
                      <wp:extent cx="23444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9.7pt,239.55pt" to="-85.15pt,2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Zásady dorozumív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omunikační nor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le mluvčího a posluchač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ákladní mluvené žánry podle komunikační situace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Pěstování kultivovaného projev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áklady techniky mluveného projevu (dýchání, tvoření hlasu, výslovnost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vukové prostředky souvislého projevu (modulace síly a výšky hlasu, tempo řeči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imojazykové prostředky souvislého projevu (mimika, gesta, řeč těla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jadřování závislé na komunikační situac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lang w:val="en-US" w:eastAsia="en-US"/>
              </w:rPr>
            </w:pPr>
            <w:r>
              <w:rPr/>
              <w:t>mluvené žánry: vystoupení na veřejnosti, referát, řízení disku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espektuje běžné komunikační nor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ápe střídání rolí mluvčího a posluchače v rozhov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úspěšně se domlouvá v běžných školních i mimoškolních situacích (komunikační žánry: pozdrav, oslovení, omluva, prosba, vzkaz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ečlivě vyslovuje, opravuje svou nesprávnou nebo nedbalou výslov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í, jak správně dýchat při mluveném projevu, přizpůsobuje tomu tempo řeči a sílu hlasu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účinně se dorozumívá ve škole i mimo škol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lade účelné otázky a dovede vhodně odpovída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eprodukuje přiměřeně náročné texty, umí vést dialog, telefonický rozhovor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sdělí jednoduchou zprávu či oznámení, zanechá vzkaz na záznamník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snapToGrid w:val="false"/>
              <w:ind w:left="255" w:right="85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vypráví vlastní zážitek s dodržením dějové posloup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formuluje vlastní názor a prožitky, respektuje názor partnera v rozhov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ědomuje si potřebu spisovné výslovnosti ve veřejném projevu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vládá vyjadřování v běžných komunikačních situací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sz w:val="28"/>
              </w:rPr>
            </w:pPr>
            <w:r>
              <w:rPr/>
              <w:t>dorozumívá se kultivovaně, výstižně, jazykovými prostředky vhodnými pro danou komunikační situaci (komunikační žánry: projev, referát, řízení diskuse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sz w:val="28"/>
              </w:rPr>
            </w:pPr>
            <w:r>
              <w:rPr/>
              <w:t>kultivovaně a vhodným způsobem vyjádří svůj kritický názor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sz w:val="28"/>
              </w:rPr>
            </w:pPr>
            <w:r>
              <w:rPr/>
              <w:t>zvládá vyjadřování ve spisovné češtině a chápe funkčnost užívání spisovné a nespisovné češtiny v mluveném projev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sz w:val="28"/>
              </w:rPr>
            </w:pPr>
            <w:r>
              <w:rPr/>
              <w:t>rozliší jazykové prostředky spisovné češtiny a regionální mluv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 xml:space="preserve">na základě heslovitých poznámek vytvoří krátký souvislý mluvený projev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Písemný projev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ind w:left="85" w:right="85" w:hanging="0"/>
              <w:rPr/>
            </w:pPr>
            <w:r>
              <w:rPr/>
              <w:t>Technika psa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úpravný, čitelný a přehledný písemný projev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formální úprava písemného textu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Rozvíjení kultivovaného písemného projev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znatky o jazyce a styl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ákladní slohové postupy a žán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jádření postoje ke sdělovanému obsah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spořádání informací v textu s ohledem na jeho účel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voj vlastního tvořivého psa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á osvojenou techniku psaní, dbá na úpravnost, čitelnost a přehled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čitelně a přehledně píše jednoduchá sdělení (adresa, blahopřání, pozdrav z prázdnin, omluvenka)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píše jasně a zřetelně po stránce obsahové i formální jednoduché komunikační žánry: zpráva, oznámení, vzkaz, inzerát, dopis, popis, postup čin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zvládá jednoduchou grafickou úpravu textu – návaznost textů, členění do odstavců, má osvojené základní normy písemného vyjadřov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vyplní jednoduché tiskopisy (telegram, složenku, přihlášku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doplní nebo dokončí příbě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užívá poznatků o jazyce a stylu k vlastnímu tvořivému psaní na základě svých dispozic a osobních zájm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tvoří složitější žánry: výpisek, teze, strukturovaný životopis, pozvánka, charakteristika, návod, subjektivně zabarvený popis, úvaha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ědomuje si rozdíly mezi soukromým a úředním dopisem (např. žádost, objednávka) a dovede je napsat</w:t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>
                <w:b w:val="false"/>
                <w:b w:val="false"/>
              </w:rPr>
            </w:pPr>
            <w:r>
              <w:rPr/>
              <w:t>II. Literární výchov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Poslech literárních textů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Nadpis10"/>
              <w:rPr/>
            </w:pPr>
            <w:r>
              <w:rPr/>
              <w:t>Zážitkové čtení a naslouchání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Nadpis10"/>
              <w:rPr/>
            </w:pPr>
            <w:r>
              <w:rPr/>
              <w:t>Tvořivé činnosti s literárním textem</w:t>
            </w:r>
            <w:r>
              <w:rPr>
                <w:b w:val="false"/>
              </w:rPr>
              <w:t xml:space="preserve">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ednes vhodných literárních text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olná reprodukce (převyprávění) přečteného nebo slyšeného 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záznam a reprodukce hlavních myšlenek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interpretace literárního 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ramatiz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tváření vlastních text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lastní výtvarný doprovod k literárním textům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Nadpis10"/>
              <w:rPr/>
            </w:pPr>
            <w:r>
              <w:rPr/>
              <w:t>Základy literární teorie a historie</w:t>
            </w:r>
          </w:p>
          <w:p>
            <w:pPr>
              <w:pStyle w:val="RVPZkladntext2"/>
              <w:spacing w:before="0" w:after="0"/>
              <w:rPr/>
            </w:pPr>
            <w:r>
              <w:rPr/>
              <w:t>Struktura literárního díl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ámět a téma díl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literární hrdin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ompozice literárního příběhu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Jazyk literárního díl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razná pojmenování: přirovnání, metafora, personifikace, hyperbola, epiteton, alegorie, iron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zvukové prostředky poezie: rytmus verše (volný verš), rým 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Literatura umělecká a věcná (populárně naučná, literatura faktu, publicistické žánry)</w:t>
            </w:r>
          </w:p>
          <w:p>
            <w:pPr>
              <w:pStyle w:val="RVPZkladntext2"/>
              <w:spacing w:before="0" w:after="0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Literární druhy a žán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ezie, próza, dram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žánry lyrické: lyrika přírodní, milostná, rodinná, vlastenecká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žánry epické a lyrickoepické: epos, báje, legenda, pohádka, pověst, bajka, román, novela, povídka (psychologická, historická, životopisná, ze současnosti, dobrodružná, sci-fi, detektivní), balada, roman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aslouchá soustředěně výraznému uměleckému přednes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nímá odlišnost uměleckého textu od věcného, plynule čte a přednáší zpaměti  literární texty přiměřené vě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nímá literární text jako zdroj informací a prožitků, uvědomuje si rozdíly běžného a kultivovaného vyjadřov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vnímá podstatné rozdíly vyjadřování v próze a ve verších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liší pohádku od ostatních vyprávě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umí základním pojmům: pohádka, hádanka, říkanka, báseň; spisovatel, kniha, čtenář, básník, divadlo, herec, režisér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 a vyjádří své pocity a názory o přečteném 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liší vyprávění umělecké od běžnéh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v různých typech textů (umělecké, naučné, dobrodružné, konzumní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acuje se základními literárněvědnými pojmy (lyrika, epika, verš, rým, přirovnání, básnický přívlastek; bajka, povídka; čas a prostředí děje, řeč autora a postav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dle svých schopností volně reprodukuje text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i rozboru literárního díla využívá základní literární poj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a konkrétních případech rozlišuje literaturu hodnotnou a konzum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formuluje vlastní názory na umělecké dílo z hlediska základních morálních aspektů (postižení dobra a zla, smyslu lidské existence, pochopení objektivní pravdy a svobody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arakterizuje významné literární žánry a jejich typ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v základních literárních směrech a má přehled o významných představitelích české a světové literatury v historických souvislost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v knihovně (katalogu), popř. na CD-ROM nebo na internetu vyhledat potřebné informac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chápe návštěvu divadel, výstav a koncertů jako své obohacení kulturními zážitky a vhodné využití volného čas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žánry dramatické: tragédie, komedie, hra tragickokomická, absurdní drama, hudebně dramatické žánry - melodram, opera, opereta, revue, muzikál, divadla malých forem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spacing w:before="0" w:after="0"/>
              <w:rPr/>
            </w:pPr>
            <w:r>
              <w:rPr/>
              <w:t>Literatura v proměnách čas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lavní vývojová období národní a světové literatu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typické žánry a jejich představitelé</w:t>
            </w:r>
          </w:p>
          <w:p>
            <w:pPr>
              <w:pStyle w:val="RVPZkladntext2"/>
              <w:rPr/>
            </w:pPr>
            <w:r>
              <w:rPr/>
            </w:r>
          </w:p>
          <w:p>
            <w:pPr>
              <w:pStyle w:val="RVPZkladntext2"/>
              <w:rPr/>
            </w:pPr>
            <w:r>
              <w:rPr/>
              <w:t>Literárněvýchovné aktivi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besedy o knihá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ávštěva knihoven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návštěva divadelních a filmových představení a výsta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snapToGrid w:val="false"/>
              <w:ind w:left="85" w:right="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>
                <w:b w:val="false"/>
                <w:b w:val="false"/>
              </w:rPr>
            </w:pPr>
            <w:r>
              <w:rPr/>
              <w:t>III. Jazyková výchova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Zvuková stránka jazyk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sluchová diskriminace hláse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ýslovnost samohlásek, souhlásek a souhláskových skupin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pisovná a nespisovná výslov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odulace souvislé řeči: přízvuk - slovní, větný; intonace, tempo řeč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u w:val="single"/>
              </w:rPr>
            </w:pPr>
            <w:r>
              <w:rPr/>
              <w:t>členění souvislé řeči: pauzy, frázování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znává rozdíly mezi zvukovou a grafickou podobou slova, dovede sluchově analyzovat slova na hlásky, odlišuje dlouhé a krátké samohlásky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náležitou intonaci, přízvuk, pauzy a tempo podle svého komunikačního zámě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na konkrétních příkladech spisovnou a nespisovnou výslovnost (vnímá i regionální zvláštnosti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b/>
                <w:b/>
              </w:rPr>
            </w:pPr>
            <w:r>
              <w:rPr/>
              <w:t>ovládá výslovnostní normu, včetně výslovnosti běžně užívaných cizích slov, vědomě využívá rozmanitých  funkčních prostředků mluvené řeči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Slovní zásoba a tvoření slov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slovní zásoba a její jednot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lova a poj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lohové rozvrstvení slovní zásob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ýznam slov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lova jednoznačná a mnohoznačná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omonym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ynonym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antonym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působy obohacování slovní zásob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ědomuje si skutečnost, kterou dané slovo pojmenovává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rovnává významy slov, zvláště slova opačného a podobného významu, slova významem souřadná, nadřazená a podřazená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ledá a poznává slova příbuzná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orientuje se ve stavbě slova (kořen, předpona, přípona, koncovka), k základovému slovu vytvoří slova odvozená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snapToGrid w:val="false"/>
              <w:ind w:left="85" w:right="8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vnímá stylové rozdíly mezi slovy spisovnými a nespisovnými, citově zabarvenými a neutrálním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e významech slov mnohoznačných (význam základní, přenesený)</w:t>
            </w:r>
          </w:p>
          <w:p>
            <w:pPr>
              <w:pStyle w:val="RVPobdob2"/>
              <w:rPr/>
            </w:pPr>
            <w:r>
              <w:rPr/>
              <w:t xml:space="preserve">3. období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pozná nejdůležitější způsoby obohacování slovní zásoby a zásady tvoření českých slov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ápe přenášení pojmenování, zvláště ve frazéme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užívá samostatně výkladové a jiné slovníky pro určení významu slova a jeho stylového určení nebo citového zabarvení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Tvarosloví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slovní druh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luvnické významy a tvary slov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rovnává a třídí slova podle zobecněného  významu (děj, věc, okolnost, vlastnost), vnímá třídění ohebných slov na slovní druhy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ápe podstatu ohýbání slov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slova, jejich základní mluvnické významy a tva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právně určí ohebné slovní druhy a příslov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spisovné a nespisovné tvary slov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zná všechny slovní druhy, správně je tří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mí tvořit spisovné tvary slov a vědomě jich používá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Skladb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výpověď a vět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ěta jednoduchá a souvě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tavba vě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pořádek slov ve větě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dmět a přísude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ětné členy a jejich druh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ouvě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edlejší věty a jejich druh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ímá a nepřímá řeč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tavba textu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slova a vě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ovede spojovat věty do jednodušších souvětí vhodnými spojkami a jinými spojovacími výraz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uje druhy vět podle komunikačního záměru mluvčího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hledá podmět a přísudek a určí základ věty nutný k úplnému sděl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lišuje větu jednoduchou a souvětí</w:t>
            </w:r>
            <w:r>
              <w:rPr>
                <w:b/>
              </w:rPr>
              <w:t xml:space="preserve">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řeč přímou a nepřímo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rozlišuje větné členy podle významových vztahů gramatických jednotek ve vět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určuje druhy vedlejších vět a souvětí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ve výstavbě textu</w:t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3"/>
              <w:numPr>
                <w:ilvl w:val="0"/>
                <w:numId w:val="0"/>
              </w:numPr>
              <w:spacing w:before="0" w:after="60"/>
              <w:ind w:left="255" w:right="85" w:hanging="17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Pravopi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lexikál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gramatický (morfologický, syntaktický)</w:t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stupně zvládá základy lexikálního pravopisu (i/y po tvrdých a měkkých souhláskách; dě, tě, ně; ú/ů, bě, pě, vě, mě - mimo morfologický šev), psaní velkých písmen na začátku věty a v typických případech vlastních jmen osob, zvířat a místních pojmenován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akticky ovládá základní principy lexikálního pravopisu slov českých a vybraných slov přejatých, základy syntaktického pravopisu (shoda přísudku s podmětem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právně píše i/y ve slovech po obojetných souhláskách a v koncovkách podstatných a přídavných jmen a sloves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vládá pravopis spojený s tvořením slov (zdvojené souhlásky, souhláskové skupiny na hranici mezi kořenem a předponou nebo příponou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ládá základní pravopisné jevy lexikální, slovotvorné, morfologické a syntaktické ve větě jednoduché a v souvět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racuje s Pravidly českého pravopisu a se Slovníkem spisovné češtiny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becné poučení o jazyc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čeština: jazyk národní, mateřský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kupiny jazyků: slovanské a jin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jazyky menšinov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vrstvení národního jazyka: spisovné a nespisovné útvary a prostřed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jazyk – nástroj komunik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jazyková norma a kodifika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ultura jazy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ultura řeč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ůvod a základy vývoje češtin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jazykové příruč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ápe jazyk jako důležitý sjednocující činitel národního společenství a kontinuity kultury národ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spisovný jazyk, nářečí a obecnou češtin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á přehled o slovanských a světových jazycí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ědomuje si nezbytnost povědomí o jazykové normě pro odlišení spisovných a nespisovných jazykových projevů podle komunikační situac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1077" w:bottom="1418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RVPnadpis12"/>
        <w:rPr/>
      </w:pPr>
      <w:r>
        <w:rPr/>
        <w:t>Cizí jazyk</w:t>
      </w:r>
    </w:p>
    <w:p>
      <w:pPr>
        <w:pStyle w:val="RVPZkladntex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70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Poslech s porozumění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pokyny a instruk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tázky, odpověd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rátká sděl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ialogy našich i rodilých mluvčích zpočátku v pomalejší, později v běžné rychlosti promluvy (s po-stupně přiměřeně rostoucí náročností jazykových projev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- 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umí udržet pozornost nutnou pro porozumění obsahu sděl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rozumí jednoduchým pokynům při práci ve třídě, při zadávání úkolů, krátkým sdělením a otázkám a dokáže na ně reagova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rozumí jednoduché konverzaci dvou osob a chápe její obsah a smysl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rozumí obsahu promluvy, chápe celkový smysl sděl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umí rozlišit zásadní informace od informací významově nepodstatný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dokáže postihnout hlavní smysl sdělení (včetně důležitých detailů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dokáže se orientovat v monologu či dialogu s malým počtem neznámých výrazů, jejich význam dokáže odhadnou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umí přiměřeně obtížným souvislým sdělením i konverzaci dvou a více osob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Čtení s porozumění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čtení tiché i hlasité různorodých textů monologických, dialogických i úryvků z autentických text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technika čt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texty tištěné i psan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áce se slovníke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ůzné typy informací (nápisy, návody, inzeráty, prospekt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– 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 nahlas plynule a foneticky správně jednoduché audioorálně připravené tex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 potichu krátké texty obsahující převážně známé jazykové prostřed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v obsahu jednoduchého textu, vyhledává odpovědi na otázky, potřebnou informac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umí používat abecední slovník učebnice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te širší okruh tištěných materiálů, orientuje se i v úryvcích autentických textů převážně informativního charakte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vyhledat základní informace, hlavní myšlenky, důležité detail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haduje významy neznámých výraz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užívá slovníky a další jazykové příručky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Ústní projev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techniky mluveného projev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ahájení, průběh a ukončení jednoduchého rozhov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edení telefonického rozhov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žádost o opakování či vysvětle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– 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eprodukuje a obměňuje pamětně osvojené mikro-dialog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formuluje otázky a odpovídá na n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žádá si a podá jednoduchou informac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stručně sdělí obsah textu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volná reprodukce přečteného nebo vyslechnutého 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is osoby, předmětu, místa, situace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recituje zpaměti několik říkanek, básniček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tvořivě se zúčastní rozhovoru dvou i více osob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hodně reaguje v nejběžnějších řečových situací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sdělit základní informace či vyjádřit hlavní myšlenky z 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vyjádřit svůj názor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přednést krátkou zprávu či sdělení na zadané nebo zvolené tém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ecituje zpaměti několik básní, příp. úryvků z prózy, zná několik písní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Písemný projev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písemná podoba různých forem sdělení (pozdrav, blahopřání, oznámení, vzkaz….) a odpověď na n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estavení textu jednoduchého dopisu a odpověď na něj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is obrázku, děje, činnost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pracování zadaného či volného tématu s využitím slovníku a dalších jazykových příruče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- 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ísemně obměňuje krátké probrané tex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ísemně formuluje otázky a odpovědi na n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estaví jednoduché sdělení (pozdrav, blahopřání, oznámení, vzkaz) a odpověď na n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apíše osobní dopis, umí vyjádřit své zážitky, dojmy, přání apod.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plní běžný formulář a dotazní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napsat stručný životopi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přehledně zaznamenat hlavní myšlenky či informace z vyslechnutého nebo přečteného tex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vyjádřit své stanovisko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mí používat slovníky a jazykové příručky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Poznatky o zemích studovaného jazyk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původní materiály ze zemí studovaného jazyka (časopisy, knížky, obrazové materiály, internet, poslech rozhlasu, televize a videa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ýznam studovaného jazyka a kultury dané jazykové oblasti ve svět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ejdůležitější zeměpisné údaj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ýznamné historické udál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ýznačné osobnosti z oblasti vědy, umění, politiky, sportu apod.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vátky, tradice a zvyky, odlišné konvence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zájemné vztahy mezi Českou republikou a zeměmi dané jazykové oblasti</w:t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3"/>
              <w:numPr>
                <w:ilvl w:val="0"/>
                <w:numId w:val="0"/>
              </w:numPr>
              <w:spacing w:before="0" w:after="60"/>
              <w:ind w:left="255" w:right="85" w:hanging="17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- 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má základní poznatky o zemích dané jazykové oblast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acuje s různými materiály - časopisy, knihami, prospekty apod.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v základních zeměpisných, hospodářských, společenskopolitických, kulturních a historických reáliích, a to i v porovnání s reáliemi mateřské zem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á všeobecný rozhled, který přispívá k formování vzájemného porozumění mezi zeměmi, k respektu a toleranci k odlišným kulturním hodnotám jiných národů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Komunikativní situace a tematické okruh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přímý kontakt s rodilými mluvčí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jádření základních vztahů a reakce na situace související se životem v rodině a ve škole, s běžnými každodenními problémy</w:t>
            </w:r>
          </w:p>
          <w:p>
            <w:pPr>
              <w:pStyle w:val="RVPZkladntext2"/>
              <w:rPr/>
            </w:pPr>
            <w:r>
              <w:rPr/>
              <w:t>Základní vztah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existenciální (Kdo?…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ostorové (Kde? Kam?…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asové (Kdy?…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valitativní (Jaký? Který? Jak?…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vantitativní (Kolik?…)</w:t>
            </w:r>
          </w:p>
          <w:p>
            <w:pPr>
              <w:pStyle w:val="RVPZkladntext2"/>
              <w:rPr/>
            </w:pPr>
            <w:r>
              <w:rPr/>
              <w:t>Tematické okruh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omov, rodina, bydl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škola, volný čas a zájmová čin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por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éče o zdra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travová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ěst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lékání, nákup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íroda, počas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člověk a společ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zdělávání a kulturní živo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estování a turistika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životní prostře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sociokulturní prostředí příslušných jazykových oblastí a České republ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- 2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mí říkanky, básničky, písničky a jiné tex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řeší jednoduché situace související se seznamováním, se zahájením, vedením a ukončením rozhovoru (i telefonického) a se získáváním a poskytováním základních místních, časových i jiných informac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pozdravit při setkání a loučení, oslovit, představit se, představit druhé, poděkovat a odpovědět na poděkování, vyjádřit souhlas/nesouhlas, radost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je schopen domluvit si setkání, společenský program, nakupovat různé zboží, nakupovat jízdenky, vstupenky apod.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mí užívat jednoduché obraty vyjadřující svolení/odmítnutí, radost/politování, omluvu, prosbu, žádost, výzvu, pozvání a reakci na pozvání, blahopřání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Jazykové prostředk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slovní a větný přízvuk, rytmus, intonace a melod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artikulace jednotlivých hláse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avopis osvojené slovní zásob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ákladní pravidla interpunkce, psaní velkých písmen, dělení slov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oduktivní slovní zásoba včetně vybrané frazeologie v rámci daných tematických okruhů v rozsahu přibližně 1500 - 1700 slov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eceptivní využití přiměřeného počtu dalších slov na základě pravidelné práce s různými poslechovými a čtenými tex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základní zvukové prostředky daného jazy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ládá základní grafické (pravopisné) prostředky daného jazy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slovní zásobu včetně vybrané frazeologie v rozsahu daných tematických okruh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ládá vybrané jevy morfologické a syntaktické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ládá základní způsoby tvoření slov daného jazyk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základní mluvnické učivo z tvarosloví (morfologické kategorie slovních druhů s důrazem na podstatná jména a slovesa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ákladní mluvnické učivo ze skladby (syntaktické struktury vět oznamovacích, tázacích a rozkazovacích, konstrukce sloužící k vyjádření záporů, základních časových a prostorových vztahů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řádek slov ve vět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RVPZkladntex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360" w:hanging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auto"/>
    </w:rPr>
  </w:style>
  <w:style w:type="character" w:styleId="WW8Num32z0">
    <w:name w:val="WW8Num32z0"/>
    <w:qFormat/>
    <w:rPr>
      <w:rFonts w:ascii="Times New Roman" w:hAnsi="Times New Roman" w:cs="Times New Roman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auto"/>
    </w:rPr>
  </w:style>
  <w:style w:type="character" w:styleId="WW8Num51z0">
    <w:name w:val="WW8Num51z0"/>
    <w:qFormat/>
    <w:rPr>
      <w:rFonts w:ascii="Times New Roman" w:hAnsi="Times New Roman" w:cs="Times New Roman"/>
      <w:color w:val="auto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color w:val="auto"/>
    </w:rPr>
  </w:style>
  <w:style w:type="character" w:styleId="WW8Num69z0">
    <w:name w:val="WW8Num69z0"/>
    <w:qFormat/>
    <w:rPr>
      <w:rFonts w:ascii="Times New Roman" w:hAnsi="Times New Roman" w:cs="Times New Roman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Times New Roman" w:hAnsi="Times New Roman" w:cs="Times New Roman"/>
      <w:color w:val="auto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color w:val="auto"/>
    </w:rPr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auto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color w:val="auto"/>
    </w:rPr>
  </w:style>
  <w:style w:type="character" w:styleId="WW8Num92z0">
    <w:name w:val="WW8Num92z0"/>
    <w:qFormat/>
    <w:rPr>
      <w:rFonts w:ascii="Times New Roman" w:hAnsi="Times New Roman" w:cs="Times New Roman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auto"/>
    </w:rPr>
  </w:style>
  <w:style w:type="character" w:styleId="WW8Num103z0">
    <w:name w:val="WW8Num103z0"/>
    <w:qFormat/>
    <w:rPr>
      <w:rFonts w:ascii="Times New Roman" w:hAnsi="Times New Roman" w:cs="Times New Roman"/>
      <w:color w:val="auto"/>
    </w:rPr>
  </w:style>
  <w:style w:type="character" w:styleId="WW8Num104z0">
    <w:name w:val="WW8Num104z0"/>
    <w:qFormat/>
    <w:rPr>
      <w:rFonts w:ascii="Times New Roman" w:hAnsi="Times New Roman" w:cs="Times New Roman"/>
      <w:color w:val="auto"/>
    </w:rPr>
  </w:style>
  <w:style w:type="character" w:styleId="WW8Num105z0">
    <w:name w:val="WW8Num105z0"/>
    <w:qFormat/>
    <w:rPr>
      <w:rFonts w:ascii="Times New Roman" w:hAnsi="Times New Roman" w:cs="Times New Roman"/>
      <w:color w:val="auto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color w:val="auto"/>
    </w:rPr>
  </w:style>
  <w:style w:type="character" w:styleId="WW8Num119z0">
    <w:name w:val="WW8Num119z0"/>
    <w:qFormat/>
    <w:rPr>
      <w:rFonts w:ascii="Times New Roman" w:hAnsi="Times New Roman" w:cs="Times New Roman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2z0">
    <w:name w:val="WW8Num122z0"/>
    <w:qFormat/>
    <w:rPr>
      <w:rFonts w:ascii="Times New Roman" w:hAnsi="Times New Roman" w:cs="Times New Roman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color w:val="auto"/>
    </w:rPr>
  </w:style>
  <w:style w:type="character" w:styleId="WW8Num125z0">
    <w:name w:val="WW8Num125z0"/>
    <w:qFormat/>
    <w:rPr>
      <w:rFonts w:ascii="Times New Roman" w:hAnsi="Times New Roman" w:cs="Times New Roman"/>
      <w:color w:val="auto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color w:val="auto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auto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color w:val="auto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color w:val="auto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color w:val="auto"/>
    </w:rPr>
  </w:style>
  <w:style w:type="character" w:styleId="WW8Num177z0">
    <w:name w:val="WW8Num177z0"/>
    <w:qFormat/>
    <w:rPr>
      <w:rFonts w:ascii="Times New Roman" w:hAnsi="Times New Roman" w:cs="Times New Roman"/>
      <w:color w:val="auto"/>
    </w:rPr>
  </w:style>
  <w:style w:type="character" w:styleId="WW8Num178z0">
    <w:name w:val="WW8Num178z0"/>
    <w:qFormat/>
    <w:rPr>
      <w:rFonts w:ascii="Times New Roman" w:hAnsi="Times New Roman" w:cs="Times New Roman"/>
      <w:color w:val="auto"/>
    </w:rPr>
  </w:style>
  <w:style w:type="character" w:styleId="WW8Num180z0">
    <w:name w:val="WW8Num180z0"/>
    <w:qFormat/>
    <w:rPr>
      <w:rFonts w:ascii="Times New Roman" w:hAnsi="Times New Roman" w:cs="Times New Roman"/>
      <w:color w:val="auto"/>
    </w:rPr>
  </w:style>
  <w:style w:type="character" w:styleId="WW8Num181z0">
    <w:name w:val="WW8Num181z0"/>
    <w:qFormat/>
    <w:rPr>
      <w:rFonts w:ascii="Times New Roman" w:hAnsi="Times New Roman" w:cs="Times New Roman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color w:val="auto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color w:val="auto"/>
    </w:rPr>
  </w:style>
  <w:style w:type="character" w:styleId="WW8Num190z0">
    <w:name w:val="WW8Num190z0"/>
    <w:qFormat/>
    <w:rPr>
      <w:rFonts w:ascii="Times New Roman" w:hAnsi="Times New Roman" w:cs="Times New Roman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color w:val="auto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  <w:color w:val="auto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color w:val="auto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color w:val="auto"/>
    </w:rPr>
  </w:style>
  <w:style w:type="character" w:styleId="WW8Num229z0">
    <w:name w:val="WW8Num229z0"/>
    <w:qFormat/>
    <w:rPr>
      <w:rFonts w:ascii="Times New Roman" w:hAnsi="Times New Roman" w:cs="Times New Roman"/>
      <w:color w:val="auto"/>
    </w:rPr>
  </w:style>
  <w:style w:type="character" w:styleId="WW8Num230z0">
    <w:name w:val="WW8Num230z0"/>
    <w:qFormat/>
    <w:rPr>
      <w:rFonts w:ascii="Times New Roman" w:hAnsi="Times New Roman" w:cs="Times New Roman"/>
      <w:color w:val="auto"/>
    </w:rPr>
  </w:style>
  <w:style w:type="character" w:styleId="WW8Num231z0">
    <w:name w:val="WW8Num231z0"/>
    <w:qFormat/>
    <w:rPr>
      <w:rFonts w:ascii="Times New Roman" w:hAnsi="Times New Roman" w:cs="Times New Roman"/>
      <w:color w:val="auto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color w:val="auto"/>
    </w:rPr>
  </w:style>
  <w:style w:type="character" w:styleId="WW8Num236z0">
    <w:name w:val="WW8Num236z0"/>
    <w:qFormat/>
    <w:rPr>
      <w:rFonts w:ascii="Times New Roman" w:hAnsi="Times New Roman" w:cs="Times New Roman"/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color w:val="auto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 w:val="false"/>
      <w:i w:val="false"/>
      <w:sz w:val="24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/>
    </w:rPr>
  </w:style>
  <w:style w:type="character" w:styleId="WW8Num253z0">
    <w:name w:val="WW8Num253z0"/>
    <w:qFormat/>
    <w:rPr>
      <w:rFonts w:ascii="Times New Roman" w:hAnsi="Times New Roman" w:cs="Times New Roman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  <w:sz w:val="24"/>
    </w:rPr>
  </w:style>
  <w:style w:type="character" w:styleId="WW8Num257z0">
    <w:name w:val="WW8Num257z0"/>
    <w:qFormat/>
    <w:rPr>
      <w:rFonts w:ascii="Times New Roman" w:hAnsi="Times New Roman" w:cs="Times New Roman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color w:val="auto"/>
    </w:rPr>
  </w:style>
  <w:style w:type="character" w:styleId="WW8Num260z0">
    <w:name w:val="WW8Num260z0"/>
    <w:qFormat/>
    <w:rPr>
      <w:rFonts w:ascii="Times New Roman" w:hAnsi="Times New Roman" w:cs="Times New Roman"/>
      <w:color w:val="auto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color w:val="auto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cs="Times New Roman"/>
      <w:color w:val="auto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Times New Roman" w:hAnsi="Times New Roman" w:cs="Times New Roman"/>
      <w:color w:val="auto"/>
    </w:rPr>
  </w:style>
  <w:style w:type="character" w:styleId="WW8Num276z0">
    <w:name w:val="WW8Num276z0"/>
    <w:qFormat/>
    <w:rPr>
      <w:rFonts w:ascii="Times New Roman" w:hAnsi="Times New Roman" w:cs="Times New Roman"/>
      <w:color w:val="auto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color w:val="auto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color w:val="auto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color w:val="auto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color w:val="auto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color w:val="auto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color w:val="auto"/>
    </w:rPr>
  </w:style>
  <w:style w:type="character" w:styleId="WW8Num324z0">
    <w:name w:val="WW8Num324z0"/>
    <w:qFormat/>
    <w:rPr>
      <w:rFonts w:ascii="Times New Roman" w:hAnsi="Times New Roman" w:cs="Times New Roman"/>
      <w:color w:val="auto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color w:val="auto"/>
    </w:rPr>
  </w:style>
  <w:style w:type="character" w:styleId="WW8Num327z0">
    <w:name w:val="WW8Num327z0"/>
    <w:qFormat/>
    <w:rPr>
      <w:rFonts w:ascii="Times New Roman" w:hAnsi="Times New Roman" w:cs="Times New Roman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color w:val="auto"/>
    </w:rPr>
  </w:style>
  <w:style w:type="character" w:styleId="WW8Num334z0">
    <w:name w:val="WW8Num334z0"/>
    <w:qFormat/>
    <w:rPr>
      <w:rFonts w:ascii="Times New Roman" w:hAnsi="Times New Roman" w:cs="Times New Roman"/>
      <w:color w:val="auto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color w:val="auto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  <w:color w:val="auto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Times New Roman" w:hAnsi="Times New Roman" w:cs="Times New Roman"/>
      <w:color w:val="auto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color w:val="auto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color w:val="auto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color w:val="auto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color w:val="auto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cs="Times New Roman"/>
      <w:color w:val="auto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/>
      <w:i/>
    </w:rPr>
  </w:style>
  <w:style w:type="character" w:styleId="WW8Num388z0">
    <w:name w:val="WW8Num388z0"/>
    <w:qFormat/>
    <w:rPr>
      <w:rFonts w:ascii="Times New Roman" w:hAnsi="Times New Roman" w:cs="Times New Roman"/>
      <w:color w:val="auto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42" w:hanging="0"/>
      <w:jc w:val="both"/>
    </w:pPr>
    <w:rPr/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</w:rPr>
  </w:style>
  <w:style w:type="paragraph" w:styleId="RVPZkladntext">
    <w:name w:val="RVP Základní text"/>
    <w:basedOn w:val="Normal"/>
    <w:qFormat/>
    <w:pPr/>
    <w:rPr/>
  </w:style>
  <w:style w:type="paragraph" w:styleId="RVPNadpis10">
    <w:name w:val="RVP Nadpis 10"/>
    <w:basedOn w:val="RVPZkladntext"/>
    <w:qFormat/>
    <w:pPr>
      <w:spacing w:before="40" w:after="40"/>
      <w:ind w:left="85" w:right="85" w:hanging="0"/>
    </w:pPr>
    <w:rPr>
      <w:b/>
    </w:rPr>
  </w:style>
  <w:style w:type="paragraph" w:styleId="RVPseznamsodrkami2">
    <w:name w:val="RVP seznam s odrážkami 2"/>
    <w:basedOn w:val="Normal"/>
    <w:qFormat/>
    <w:pPr>
      <w:numPr>
        <w:ilvl w:val="0"/>
        <w:numId w:val="5"/>
      </w:numPr>
      <w:tabs>
        <w:tab w:val="clear" w:pos="708"/>
      </w:tabs>
      <w:ind w:left="255" w:right="85" w:hanging="170"/>
    </w:pPr>
    <w:rPr/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nadpis12">
    <w:name w:val="RVP nadpis 12"/>
    <w:basedOn w:val="Normal"/>
    <w:qFormat/>
    <w:pPr>
      <w:spacing w:before="60" w:after="60"/>
      <w:ind w:left="142" w:right="85" w:hanging="0"/>
    </w:pPr>
    <w:rPr>
      <w:b/>
      <w:sz w:val="28"/>
    </w:rPr>
  </w:style>
  <w:style w:type="paragraph" w:styleId="RVPseznamsodrkami1">
    <w:name w:val="RVP seznam s odrážkami 1"/>
    <w:basedOn w:val="RVPseznamsodrkami2"/>
    <w:qFormat/>
    <w:pPr>
      <w:spacing w:before="60" w:after="0"/>
    </w:pPr>
    <w:rPr/>
  </w:style>
  <w:style w:type="paragraph" w:styleId="RVPseznamsodrkami5">
    <w:name w:val="RVP seznam s odrážkami 5"/>
    <w:basedOn w:val="RVPseznamsodrkami2"/>
    <w:qFormat/>
    <w:pPr/>
    <w:rPr>
      <w:i/>
    </w:rPr>
  </w:style>
  <w:style w:type="paragraph" w:styleId="RVPZkladntext2">
    <w:name w:val="RVP Základní text 2"/>
    <w:basedOn w:val="RVPZkladntext"/>
    <w:qFormat/>
    <w:pPr>
      <w:spacing w:before="60" w:after="0"/>
      <w:ind w:left="85" w:right="85" w:hanging="0"/>
    </w:pPr>
    <w:rPr/>
  </w:style>
  <w:style w:type="paragraph" w:styleId="RVPNadpis11odsazen">
    <w:name w:val="RVP Nadpis 11 odsazený"/>
    <w:basedOn w:val="Normal"/>
    <w:qFormat/>
    <w:pPr>
      <w:spacing w:lineRule="exact" w:line="300" w:before="60" w:after="0"/>
      <w:ind w:left="284" w:hanging="0"/>
    </w:pPr>
    <w:rPr>
      <w:b/>
    </w:rPr>
  </w:style>
  <w:style w:type="paragraph" w:styleId="RVPzhlav">
    <w:name w:val="RVP záhlaví"/>
    <w:basedOn w:val="Header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1:51:00Z</dcterms:created>
  <dc:creator>PhDr. Táňa Holasová, CSc.</dc:creator>
  <dc:description/>
  <dc:language>en-US</dc:language>
  <cp:lastModifiedBy>Jan Tupý</cp:lastModifiedBy>
  <cp:lastPrinted>2001-01-18T09:52:00Z</cp:lastPrinted>
  <dcterms:modified xsi:type="dcterms:W3CDTF">2001-03-22T14:22:00Z</dcterms:modified>
  <cp:revision>7</cp:revision>
  <dc:subject>Poslední verze kompetencí z ČJL</dc:subject>
  <dc:title>Tematický celek                                                  Kompetence</dc:title>
</cp:coreProperties>
</file>