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Nadpis13"/>
        <w:tabs>
          <w:tab w:val="clear" w:pos="709"/>
          <w:tab w:val="left" w:pos="426" w:leader="none"/>
        </w:tabs>
        <w:spacing w:before="60" w:after="60"/>
        <w:ind w:left="85" w:hanging="85"/>
        <w:rPr/>
      </w:pPr>
      <w:r>
        <w:rPr/>
        <w:t xml:space="preserve">5. </w:t>
        <w:tab/>
        <w:t>Obecné vzdělávací cíle</w:t>
      </w:r>
    </w:p>
    <w:p>
      <w:pPr>
        <w:pStyle w:val="RVPZkladntext"/>
        <w:ind w:left="85" w:hanging="85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Vzdělávání směřuje k tomu, aby si žák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osvojil strategie učení a byl motivován pro celoživotní učení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Zklad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VPZklad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VPNadpis11"/>
        <w:ind w:left="85" w:right="85" w:hanging="85"/>
        <w:rPr/>
      </w:pPr>
      <w:r>
        <w:rPr/>
        <w:t>Naplňování cíle předpokládá, že žák:</w:t>
      </w:r>
    </w:p>
    <w:p>
      <w:pPr>
        <w:pStyle w:val="Normal"/>
        <w:jc w:val="both"/>
        <w:rPr/>
      </w:pPr>
      <w:r>
        <w:rPr/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být otevřený vůči vnějším podnětům, vyhledávat a objevovat nové poznatky, využívat je a aplikovat v praxi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poznává souvislosti a vztahy mezi jevy a ději, učí se je chápat a hodnotit; na základě získaných poznatků a zkušeností se učí orientovat v reálných situacích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poznává různé učební metody, pracovní postupy a techniky a tvořivě je využívá při individuálním učení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i osvojuje dovednost pracovat s informačními technologiemi na uživatelské úrovni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informace vyhledávat, třídit, zpracovávat, využívat a posuzovat je z hlediska jejich původu, obsahu a využitelnosti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posuzovat svou práci z hlediska úplnosti a dosaženého pokroku i z hlediska jejího významu pro smysluplný a hodnotný život (v souladu s kulturou a evropským etickým historickým vkladem)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rozvíjí svou schopnost pracovat soustředěně, vytrvale, samostatně a tvořivě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postupně poznává a učí se chápat užitečnost a využitelnost učení i jeho výsledků pro další sebevzdělávání a uplatnění v životě</w:t>
      </w:r>
    </w:p>
    <w:p>
      <w:pPr>
        <w:pStyle w:val="RVPZkladntext"/>
        <w:rPr/>
      </w:pPr>
      <w:r>
        <w:rPr/>
      </w:r>
    </w:p>
    <w:p>
      <w:pPr>
        <w:pStyle w:val="RVPNadpis11"/>
        <w:ind w:left="85" w:right="85" w:hanging="85"/>
        <w:rPr/>
      </w:pPr>
      <w:r>
        <w:rPr/>
        <w:t>Podíl jednotlivých vzdělávacích oblastí na dosažení cíle:</w:t>
      </w:r>
    </w:p>
    <w:p>
      <w:pPr>
        <w:pStyle w:val="RVPZkladntext"/>
        <w:rPr/>
      </w:pPr>
      <w:r>
        <w:rPr/>
      </w:r>
    </w:p>
    <w:tbl>
      <w:tblPr>
        <w:tblW w:w="92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7541"/>
      </w:tblGrid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Jazyk a jazyková komunika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možňuje porozumět skutečnosti vyjádřené verbálními prostředky, vede k poznávání a chápání jazyka jako důležitého a nezbytného nástroje celoživotního učení a vzdělávání. Učí vnímat mluvený i psaný projev po stránce obsahové, formální a emocionální, orientovat se v něm, přemýšlet o něm a využívat jej v kontextu konkrétní situace. Rozvíjí čtenářskou dovednost. Vytváří základní dovednosti práce s jednotlivými pojmy, sděleními a ucelenými texty, a to jak texty povahy obecné, věcné, tak povahy umělecké. Učí dovednosti využívat jazyk v práci s informacemi nejrůznějšího druhu (s texty i v elektronické podobě, s diagramy, grafy, tabulkami, obrázky, mapami aj.)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Matematika a její aplika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popisovat svět pomocí kvantitativních a prostorových vztahů a pomocí matematického modelování (popis a řešení reálných situací matematickým aparátem). Vytváří dovednost provádět odhady, tvořit algoritmy a aplikovat je, zdůvodňovat a ověřovat výsledky. Učí využívat matematických pojmů a vztahů při řešení různých praktických situací a v různých oblastech vzdělávání. Aplikacemi matematických poznatků a dovedností umožňuje získávat matematickou gramotnost a chápat ji jako životní nezbytnost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Informační a komunikační technologi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dovednostem pracovat s informačními a komunikačními technologiemi a jejich využívání v ostatních vzdělávacích oblastech. Učí využívat tištěných i  digitálních dokumentů jako zdroje informací. Umožňuje nalézat spolehlivé aktuální informace z většího množství zdrojů. Učí využívat informačních a komunikačních technologií k racionalizaci práce spojené s vyhledáváním a zpracováním dat a k řešení problémů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jeho svě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vnímavě sledovat život kolem sebe, orientovat se v něm, chápat ho jako určité uspořádání skutečností, které na sebe navazují a ovlivňují se. Vede k pozorování, pojmenovávání a porovnávání těchto skutečností, k jejich zachycení a hodnocení ve vlastních výtvorech a názorech. Seznamuje s účelnou organizací času pro učení, práci, zábavu a odpočinek podle vlastních potřeb i oprávněných nároků jiných osob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společnos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Seznamuje s různými přístupy k poznávání společenských jevů a dějů (srovnávání, hledání analogií). Utváří dovednost používat rozmanité prameny a zdroje informací, kriticky je hodnotit a zaujímat k nim vlastní postoj, učí odlišovat zásadní informace od informací nevýznamných a chápat, že informace mohou být různě interpretovány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přírod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>
                <w:position w:val="3"/>
                <w:sz w:val="22"/>
              </w:rPr>
              <w:t>U</w:t>
            </w:r>
            <w:r>
              <w:rPr/>
              <w:t>čí různým metodám poznávání přírodních faktů (objektů, procesů, vlastností, jevů) prostřednictvím pozorování, měření a experimentování. Učí zpracovávat informace z hlediska důležitosti a objektivity a využívat je k dalšímu učení. Seznamuje s fyziologickými zákonitostmi učení i s jeho vhodnými fyzikálními podmínkami a vede k jejich uvědomělému využívání při učení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Umění a kultur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Vede k poznání, že učení nespočívá pouze v získávání poznatků cestou racionálního poznávání, ale že se opírá i o zkušenosti získané vnímáním, cítěním, prožíváním, představami a fantazií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zdraví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Vede k poznání režimových potřeb, vlastní výkonnosti a schopnosti učit se v optimální době a prostředí. Učí vhodné pracovní prostředí vytvářet i využívat a aktivně kompenzovat jakékoli jednostranné učební zatížení. Učí vnímat učební i  životní úspěšnost podle vlastního individuálního zlepšení a v souladu se společně s přijatými pravidly. Seznamuje se základními způsoby motorického učení (kultivace pohybů) a způsoby ovlivňování tělesné, duševní a sociální zdatnosti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 svět prá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porozumět vlivu nových technologií na celkový vývoj lidské civilizace. Přispívá k rozvoji schopnosti adaptace na stále se měnící pracovní podmínky. Učí chápat význam celoživotního učení pro profesní kariéru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RVPZkladntext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/>
      </w:pPr>
      <w:r>
        <w:rPr/>
        <w:t>Vzdělávání směřuje k tomu, aby žák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/>
      </w:pPr>
      <w:r>
        <w:rPr/>
        <w:t>získal základy tvořivého myšlení,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/>
      </w:pPr>
      <w:r>
        <w:rPr/>
        <w:t>dovedl logicky uvažovat a řešit problémy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Naplnění cíle předpokládá, že žák:</w:t>
      </w:r>
    </w:p>
    <w:p>
      <w:pPr>
        <w:pStyle w:val="RVPZkladntext"/>
        <w:rPr/>
      </w:pPr>
      <w:r>
        <w:rPr/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uplatňovat základní myšlenkové operace (srovnávání, třídění, analýzu, syntézu, zobecňování, abstrakci) v různých učebních a poznávacích situacích a postupně tak rozvíjí své předpoklady názorného a pojmově logického myšlení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objevovat vzájemné vztahy a příčiny přírodních, společenských a dalších jevů a dějů, zobecňovat je, nebo alespoň jejich zobecnění chápat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kriticky hodnotit význam jednotlivých poznatků z hlediska celkového smyslu lidské existence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rozvíjí svou schopnost logického uvažování, učí se řešit problémy z různých oblastí na základě kritického zhodnocení výchozích informací a znalosti postupů řešení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rozvíjí svou schopnost tvořivého myšlení, učí se hledat a nacházet netradiční způsoby řešení problémů na základě zvažování různých alternativ, efektivní práce s informacemi, vlastních zkušeností, intuice, odhadu a představivosti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rozvíjí svou schopnost zapamatovat si podstatná (důležitá) fakta, pojmy a vědomosti z jednotlivých oblastí poznání a zařazovat je do systému a využívat je v různých učebních a životních situacích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Podíl jednotlivých vzdělávacích oblastí na dosažení cíle:</w:t>
      </w:r>
    </w:p>
    <w:p>
      <w:pPr>
        <w:pStyle w:val="RVPZkladntext"/>
        <w:rPr/>
      </w:pPr>
      <w:r>
        <w:rPr/>
      </w:r>
    </w:p>
    <w:tbl>
      <w:tblPr>
        <w:tblW w:w="92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7541"/>
      </w:tblGrid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Jazyk a jazyková komunika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Prostřednictvím systému mateřského i cizího jazyka kultivuje myšlení, učí chápat jeho význam pro přesné, logické a věcné vyjádření skutečnosti. Učí tvořivě myslet na základě konkrétních pojmů i jejich přenesených významů. Vede ke schopnosti chápat a interpretovat text. Rozvíjí paměť, především při osvojování cizího jazyka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Matematika a její aplika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Rozvíjí abstraktní myšlení postupným zobecňováním matematických pojmů a vztahů. Rozvíjí logické myšlení užíváním jazyka logiky, vlastní strukturou předmětu a řešením úloh (zvláště slovních a konstrukčních). Učí využívat matematické poznatky a dovednosti v praktických činnostech (měření a porovnávání velikostí, vzdáleností, problémy orientace apod.) Rozvíjí paměť žáků prostřednictvím numerických výpočtů, osvojováním si nezbytných matematických vzorců a algoritmů. Rozvíjí kombinační a pravděpodobnostní myšlení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Informační a komunikační technologi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základům algoritmického myšlení nezbytného pro komunikaci s výpočetní a komunikační technikou. Učí tvořivému myšlení tím, že nabízí alternativní modely k zadaným řešením, umožňuje simulovat a modelovat situace či události, a tím podněcovat nové cesty poznání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jeho svě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Na základě jednoduchého globálního myšlení a celkových vjemů rozvíjí tvořivé hledání vnějších a vnitřních souvislostí a jejich logické uplatnění při řešení úkolů. Učí řešit přiměřeně náročné úkoly a problémy a zároveň poznávat radost a uspokojení z jejich společného řešení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společnos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Rozvíjí pojmové myšlení postupným zobecňováním konkrétních faktů, jejich vzájemným propojováním a zasazováním do nových souvislostí. Učí hledat kořeny společenských jevů, dějů a změn, přemýšlet o jejich souvislostech a vzájemných podmíněnostech v reálném a historickém čase, hledat paralely mezi minulými a současnými událostmi a srovnávat je s obdobnými či odlišnými jevy a procesy v evropském a celosvětovém měřítku. Tím podporuje logické uvažování a rozvíjí historické vědomí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přírod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přecházet od smyslového poznávání k poznávání založenému na pojmech, prvcích teorií a modelech a chápat vzájemné souvislosti či zákonitosti přírodních faktů. Učí přírodovědné poznatky zobecňovat a aplikovat v různých oblastech života. Učí základům logického vyvozování či předvídání specifických závěrů z obecnějších přírodovědných zákonů. Rozvíjí schopnost bádat a objevovat, odhalovat a formulovat problém, hledat různé varianty a postupy jeho řešení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Umění a kultur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možňuje vyjadřovat vjemy, pocity, dojmy, myšlenky, představy a nacházet pro ně účinné vyjadřovací prostředky, různé varianty řešení a vhodný způsob prezentace. Vede k pochopení procesu tvorby uměleckého díla jako způsobu hledání, nalézání a vyjádření vztahu člověka a světa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zdraví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logicky uvažovat a pohotově se rozhodovat ve prospěch zdraví v běžných i vypjatých situacích (ohrožení zdraví, osobního bezpečí atd.). Vede k rozvoji motorické paměti a k rychlému i účelnému využití pohybových dovedností (návyků) v různých životních situacích (ošetření úrazu, společná činnost spojená s pohybem atd.)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 svět prá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Rozvíjí schopnost posuzovat běžné životní situace a problémy denního života a řešit je (nebo navrhovat jejich řešení) s využitím znalostí či představ o řešení profesionálním. Rozvíjí paměť, především při osvojování technických pojmů v příslušných souvislostech. Učí plánovat, organizovat a hodnotit pracovní činnost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Vzdělávání směřuje k tomu, aby žák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zvládl základy všestranné a účinné komunikace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Naplnění cíle předpokládá, že žák:</w:t>
      </w:r>
    </w:p>
    <w:p>
      <w:pPr>
        <w:pStyle w:val="RVPZkladntext"/>
        <w:rPr/>
      </w:pPr>
      <w:r>
        <w:rPr/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seznamuje se základními prostředky účinné komunikace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srozumitelně a kultivovaně vyjadřovat v písemném i ústním projevu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chápat smysl sdělení a jeho podstatu, postoje a záměry účastníků komunikace, a to v projevech mluvených, psaných i neverbálních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získává dovednost vést dialog, učí se naslouchat druhým a reagovat odpovídajícím způsobem, formulovat otázky, trpělivě a věcně vysvětlovat a být přístupný návrhům druhých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získává schopnost vystupovat na veřejnosti a zapojovat se do diskuse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i osvojuje metody a techniky komunikace při řešení problémů, případně řešení konfliktů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seznamuje se základy odborného vyjadřování v různých oblastech činností a využívá je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 xml:space="preserve">se učí využívat Informační a komunikační technologie k efektivní komunikaci 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 xml:space="preserve">získává dovednost komunikovat v cizím jazyce, zejména v běžných situacích každodenního života 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 xml:space="preserve">poznává nezbytnost aktivní znalosti cizích jazyků a jejich kulturních a etických základů pro současný život v Evropě, pro své další studium i pro své budoucí uplatnění v pracovním i občanském životě 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Podíl jednotlivých vzdělávacích oblastí na dosažení cíle:</w:t>
      </w:r>
    </w:p>
    <w:p>
      <w:pPr>
        <w:pStyle w:val="RVPZkladntext"/>
        <w:rPr/>
      </w:pPr>
      <w:r>
        <w:rPr/>
      </w:r>
    </w:p>
    <w:tbl>
      <w:tblPr>
        <w:tblW w:w="92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7541"/>
      </w:tblGrid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Jazyk a jazyková komunika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Seznamuje se základními pravidly komunikace, dialogu a slovní  argumentace, učí vstupovat do komunikace a bránit se manipulativní komunikaci. Rozvíjí vyjadřovací schopnosti v základních formách ústní i písemné komunikace. Učí pohotově, přesně, srozumitelně a v dané komunikační situaci vhodně vyjádřit své zkušenosti, prožitky, potřeby a zájmy. Vede k využití cizího jazyka jako základního komunikačního prostředku v cizojazyčném prostředí, ukazuje na nezbytnost aktivní znalosti cizího jazyka pro osobní život a spolupráci států a evropskou integraci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Matematika a její aplikace</w:t>
            </w:r>
          </w:p>
        </w:tc>
        <w:tc>
          <w:tcPr>
            <w:tcW w:w="7541" w:type="dxa"/>
            <w:tcBorders/>
          </w:tcPr>
          <w:p>
            <w:pPr>
              <w:pStyle w:val="Textvbloku"/>
              <w:tabs>
                <w:tab w:val="left" w:pos="-2127" w:leader="none"/>
                <w:tab w:val="left" w:pos="8505" w:leader="none"/>
              </w:tabs>
              <w:spacing w:before="40" w:after="120"/>
              <w:rPr/>
            </w:pPr>
            <w:r>
              <w:rPr/>
              <w:t>Učí přesnému a stručnému vyjadřování užíváním matematického jazyka včetně symboliky, prováděním rozborů a zápisů při řešení úloh. Učí vyhledat a vyhodnotit data uvedená v tabulkách, grafech, nákresech a schématech a naopak zpracovat získané údaje formou grafů, diagramů a tabulek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Informační a komunikační technologi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úspornému a formalizovanému způsobu komunikace a prezentace, a tím podporuje logicky uspořádané a přesné způsoby vyjadřování. Učí využívat informační a komunikační technologie ke snazší, rychlejší a spolehlivější výměně informací. Umožňuje využívat širokého spektra odborných, kulturních a jiných kontaktů, poskytovaných celosvětovou sítí. Umožňuje získat s pomocí celosvětové sítě poznatky a informace ze vzdálených informačních zdrojů. Umožňuje účastnit se elektronických konferencí těm, kteří nemají jinou možnost vzájemného styku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jeho svě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nebát se vyjadřovat vlastní názory a osvojovat si základní dovednosti a návyky pro snadnou a bezkonfliktní komunikaci s okolím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společnos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Poskytuje důležité informace o mezilidském styku a učí základním dovednostem funkční komunikace. Učí vhodně reagovat ve standardních sociálních situacích. Učí číst a využívat mapy, grafy, tabulky a schémata jako jeden z prostředků stručného a přesného sdělování informací o společenských jevech a dějích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přírod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Vede k přesnému a logicky uspořádanému vyjadřování či argumentaci s využitím odborných pojmů. Učí stručně, přehledně a objektivně sdělovat (ústně i písemně) postup a výsledky svých pozorování, měření či experimentů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Umění a kultur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Vede k poznávání a chápání umění jako zvláštní formy komunikace. Seznamuje s různými formami komunikace neverbální (obrazové, zvukové, gestické) a s možnostmi jejich provázání. Učí využívat specifický jazyk umění jako prostředek subjektivní výpovědi o vztahu člověka k vnějšímu a vnitřnímu světu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zdraví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zvládat komunikaci v běžných i složitějších životních situacích (vzorce chování a jednání), vede ke schopnosti vyjádřit a obhájit vlastní názor (v souvislosti s podporou a ochranou zdraví). Rozšiřuje komunikaci o účelové způsoby jednání, spojené s podporou a ochranou zdraví, a o neverbální způsoby komunikace, spojené s pohybovými činnostmi a bezpečností (smluvená gesta, signály atd.)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 svět prá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Rozvíjí schopnost prezentovat sebe sama a přesvědčit druhé o svých kvalitách. Postupně učí zvládat odbornou komunikaci a vysvětlovat podstatu technických problémů a jejich řešení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RVPZkladntext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Vzdělávání směřuje k tomu, aby žák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dovedl spolupracovat a respektovat práci a úspěchy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vlastní i druhých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Naplnění cíle předpokládá, že žák:</w:t>
      </w:r>
    </w:p>
    <w:p>
      <w:pPr>
        <w:pStyle w:val="RVPZkladntext"/>
        <w:rPr/>
      </w:pPr>
      <w:r>
        <w:rPr/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pracovat ve skupině i týmu, osvojuje si základy spolupráce, tj. schopnost přijmout svoji úlohu, plnit své povinnosti a závazky, dodržovat vymezená pravidla, uplatňovat vlastní schopnosti a respektovat je u druhých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rozpoznávat úkoly, které vyžadují spolupráci; učí se požádat o pomoc a v případě potřeby vlastní pomoc poskytnout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rozvíjí při spolupráci schopnost radit se, rozhodovat, organizovat práci, vést ji, kontrolovat, posuzovat a hodnotit z hlediska dosažení společných cílů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 xml:space="preserve">se učí chápat a tolerovat odlišné zájmy a názory, vyjednávat a hledat kompromisní postoje, aniž by ztratil ze zřetele své přesvědčení 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hledat nejúčinnější a nejvhodnější postupy a vnášet do společné činnosti osobní přínos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Podíl jednotlivých vzdělávacích oblastí na dosažení cíle:</w:t>
      </w:r>
    </w:p>
    <w:p>
      <w:pPr>
        <w:pStyle w:val="RVPZkladntext"/>
        <w:rPr/>
      </w:pPr>
      <w:r>
        <w:rPr/>
      </w:r>
    </w:p>
    <w:tbl>
      <w:tblPr>
        <w:tblW w:w="92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41"/>
      </w:tblGrid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Jazyk a jazyková komunika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využívat jazyk a komunikační dovednosti v souladu s principy sociální interakce v určitých komunikačních situacích i při spolupráci s partnery hovořícími cizím jazykem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Matematika a její aplika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Rozvíjí schopnost spolupracovat při řešení problémových a aplikovaných úloh vyjadřujících situace z běžného života a následně využít získaného řešení v praxi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jeho svě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chápat význam spolupráce, pomoci i odpovědnosti. Při různých činnostech učí spolupracovat (bez ohledu na rozdíly a odlišnosti mezi žáky), dohadovat se na společném postupu, usměrňovat impulzivní reakce a mít radost ze společně dosaženého výsledku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společnos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Poskytuje základní orientaci v uspořádání sociálních vztahů ve skupině (společenství). Učí chápat vzájemné závislosti při naplňování společných i individuálních cílů a uvědomovat si závazky a odpovědnost vyplývající  z přijetí určité sociální role. Učí organizovat vlastní práci i práci ve skupině s ohledem na funkční dělbu činností mezi členy skupiny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přírod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Vede k osvojování dovednosti kooperace a společného hledání optimálních řešení především při praktických činnostech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Umění a kultur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Rozvíjí schopnost v tvořivých činnostech obohacovat práci skupiny o hledání různých variant řešení a o nalézání originálních způsobů řešení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zdraví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chápat a respektovat rozdíly mezi lidmi dané pohlavními odlišnostmi, zdravotním stavem, handicapem atd. Vede k poznání, že zdraví a bezpečnost jedince je odpovědností všech a naopak. Učí těšit se ze společné činnosti i úspěchu a snášet neúspěch (prohru). Učí sledovat a hodnotit stejnou činnost z pohledu různých životních a sociálních rolí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 svět prá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Vede k utváření základních postojů k práci a pracovním činnostem. Učí chápat dělbu práce jako prostředek pro dosahování cílů v oblasti výroby i služeb. Rozvíjí schopnost přijímat osobní odpovědnost za splnění dílčí části úkolu i za celkový výsledek. Učí organizovat vlastní práci i práci skupiny tak, aby vedla k předpokládanému výsledku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RVPZkladntext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Vzdělávání směřuje k tomu, aby se žák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utvářel a projevoval jako svobodná zodpovědná osobnost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Naplnění cíle předpokládá, že žák:</w:t>
      </w:r>
    </w:p>
    <w:p>
      <w:pPr>
        <w:pStyle w:val="RVPZkladntext"/>
        <w:rPr/>
      </w:pPr>
      <w:r>
        <w:rPr/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samostatně rozhodovat a nést důsledky svého rozhodnutí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i osvojuje dovednost vyjádřit vlastní postoje a motivy jednání a vhodně prosazovat své zájmy, aniž by omezoval druhé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i postupně uvědomuje, že dodržování morálních zásad a pravidel chování mu usnadňuje komunikaci s ostatními lidmi a život ve společnosti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postupně si osvojuje zdvořilé a kultivované vystupování a jednání, učí se přiznat chybu, poučit se z ní a pokusit se o nápravu, omluvit se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orientovat v základních mravních hodnotách, rozlišovat mezi dobrem a zlem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poznávat, objektivně posuzovat a hodnotit své fyzické a duševní možnosti a klást na sebe přiměřené nároky a tím postupně nabývat dovednost sebepoznání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i vytváří představu o tom, jak chce prožít svůj život a jaké je jeho místo ve světě i ve společnosti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Podíl jednotlivých vzdělávacích oblastí na dosažení cíle:</w:t>
      </w:r>
    </w:p>
    <w:p>
      <w:pPr>
        <w:pStyle w:val="RVPZkladntex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41"/>
      </w:tblGrid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Jazyk a jazyková komunikace</w:t>
            </w:r>
          </w:p>
        </w:tc>
        <w:tc>
          <w:tcPr>
            <w:tcW w:w="7541" w:type="dxa"/>
            <w:tcBorders/>
          </w:tcPr>
          <w:p>
            <w:pPr>
              <w:pStyle w:val="Textvbloku"/>
              <w:spacing w:before="40" w:after="40"/>
              <w:rPr/>
            </w:pPr>
            <w:r>
              <w:rPr/>
              <w:t>Učí kultivovanému jazykovému projevu jako prostředku prosazení sebe sama. Učí chápat jazyk jako důležitý nástroj sebezdokonalování. Vede k poznání, že znalost cizího jazyka rozšiřuje individuální možnosti jedince při hledání jeho role i místa ve společnosti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Matematika a její aplika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40"/>
              <w:rPr/>
            </w:pPr>
            <w:r>
              <w:rPr/>
              <w:t>Rozvíjí důvěru ve vlastní schopnosti a možnosti při řešení úloh, učí soustavné sebekontrole při každém kroku postupu řešení. Rozvíjí systematičnost, vytrvalost a přesnost. Vytváří dovednost tvořit hypotézy, obhajovat je a ověřovat jejich reálnost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jeho svě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40"/>
              <w:rPr/>
            </w:pPr>
            <w:r>
              <w:rPr/>
              <w:t>Předkládá vhodné vzory s nimiž je možné se identifikovat. Učí uvědomovat si při konkrétních činnostech svou jedinečnost (přednosti či limity) vhodně ji uplatňovat a současně také respektovat kvality a potřeby jiných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společnos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40"/>
              <w:rPr/>
            </w:pPr>
            <w:r>
              <w:rPr/>
              <w:t>Učí respektovat pravidla společenského soužití, rozhodovat se o způsobech vlastního chování a jednání z hlediska obecných mravních principů a přebírat odpovědnost za vlastní názory, postoje a rozhodnutí. Posiluje vědomí spoluodpovědnosti za společenské a hospodářské aktivity ve vztahu ke krajině a k životnímu prostředí. Utváří vědomí, že společenské dění lze ovlivňovat jen v případě aktivní účasti na něm. Učí chápat názorový střet jako možné společné hledání optimálního řešení konkrétní situace. Podporuje rozvoj realistického sebepoznávání a sebehodnocení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přírod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40"/>
              <w:rPr/>
            </w:pPr>
            <w:r>
              <w:rPr/>
              <w:t>Vede k poznání současných možností rozvoje i zneužití přírodovědného poznání a učí odpovědnosti za zachování životního prostředí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Umění a kultur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40"/>
              <w:rPr/>
            </w:pPr>
            <w:r>
              <w:rPr/>
              <w:t>Prostřednictvím tvorby, kreativních činností a  komunikace s uměleckým dílem vede žáka k uvědomování si sebe sama jako svobodného jedince. Vede k zamýšlení se nad hodnotami, které umění a kultura přinášejí, k uvědomování si důležitosti jejich zachování pro duchovní kontinuitu lidského společenství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zdraví</w:t>
            </w:r>
          </w:p>
        </w:tc>
        <w:tc>
          <w:tcPr>
            <w:tcW w:w="7541" w:type="dxa"/>
            <w:tcBorders/>
          </w:tcPr>
          <w:p>
            <w:pPr>
              <w:pStyle w:val="Textvbloku"/>
              <w:spacing w:before="40" w:after="40"/>
              <w:rPr/>
            </w:pPr>
            <w:r>
              <w:rPr/>
              <w:t>Učí poznávat hodnotu zdraví člověka i zdravého životního prostředí a vážit si jich. Vede k tomu, aby se žák na základě informací a vlastních zkušeností svobodně rozhodovat ve prospěch těchto životních hodnot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 svět prá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40"/>
              <w:rPr/>
            </w:pPr>
            <w:r>
              <w:rPr/>
              <w:t>Na základě sebehodnocení a poskytovaných informací učí odhadovat a vyjadřovat možnosti a očekávání uplatnění v budoucím životě, zejména ve vztahu k uplatnění profesnímu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 xml:space="preserve">Vzdělávání směřuje k tomu, aby žák 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projevoval pozitivní city v chování, jednání a v prožívání životních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 xml:space="preserve"> </w:t>
      </w:r>
      <w:r>
        <w:rPr/>
        <w:t>situací, vnímavost a citlivé vztahy k lidem, svému prostředí i k přírodě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Naplnění cíle předpokládá, že žák:</w:t>
      </w:r>
    </w:p>
    <w:p>
      <w:pPr>
        <w:pStyle w:val="RVPZkladntext"/>
        <w:rPr/>
      </w:pPr>
      <w:r>
        <w:rPr/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chápat bohatství a složitost citového života, rozvíjet svou citovou otevřenost vůči podnětům z prostředí, které jej obklopuje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 xml:space="preserve">se učí orientovat ve svém citovém životě a v citových vztazích, které navazuje, učí se je konfrontovat s mravními hodnotami, které jsou součástí dějinami prověřeného evropského mravního kodexu 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 xml:space="preserve">s pomocí dospělých se učí řešit své citové problémy a životní situace 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vnímat a posuzovat různé stránky a projevy lidského života a odlišnosti lidí v prožívání různých životních situací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otevřeně a kultivovaně projevovat své city v chování a jednání a vyjadřovat svůj prožitek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ohleduplnému, vnímavému a citlivému vztahu k lidem, k přírodě a ke kulturním a etickým hodnotám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i uvědomuje, že v období dospívání není ještě dostatečně citově zralý, a v mnohých případech je zranitelnější než dospělý člověk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rozumět tomu, co je to rizikové chování v dospívání a proč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Podíl jednotlivých vzdělávacích oblastí na dosažení cíle:</w:t>
      </w:r>
    </w:p>
    <w:p>
      <w:pPr>
        <w:pStyle w:val="RVPZkladntext"/>
        <w:rPr/>
      </w:pPr>
      <w:r>
        <w:rPr/>
      </w:r>
    </w:p>
    <w:tbl>
      <w:tblPr>
        <w:tblW w:w="92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7541"/>
      </w:tblGrid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Jazyk a jazyková komunika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Na základě práce s literárními texty rozvíjí emocionální a estetické vnímání. Umožňuje individuální prožívání uměleckého díla a sdílení čtenářských zážitků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jeho svě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nebát se vyjádřit citový vztah k lidem, přírodě a věcem, kultivovat jednání a chování a na základě společně přijatých a uplatňovaných pravidel utvářet citově bohatou a pracovně podnětnou atmosféru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společnost</w:t>
            </w:r>
          </w:p>
        </w:tc>
        <w:tc>
          <w:tcPr>
            <w:tcW w:w="7541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Učí poznávat rozdíl mezi vhodnými a nevhodnými projevy citů v mezilidské komunikaci a chápat pozitivní city jako základ pro utváření přátelských mezilidských vztahů a ovlivňování společenského prostředí. Rozvíjí citlivý vztah k životnímu prostředí, přírodě a kulturním hodnotám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přírod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Vede k vytváření emocionálního vztahu k přírodnímu prostředí. Rozvíjí citové vazby k živým organismům a k vnímání krásy neživé přírody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Umění a kultur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Rozvíjí vnímání, cítění, myšlení, prožívání, představivost, fantazii, intuici, invenci, čímž obohacuje emocionální život jedince a kultivuje jeho projevy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zdraví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zvládat emoce a racionálně jednat v emotivně vypjatých situacích ochrany zdraví či sportovního soupeření a kultivovat tak vlastní city, jednání a chování. Vede k poznání základních partnerských vztahů a k odpovědné volbě přátel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 svět prá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Na základě bližšího poznávání vybraných pracovních činností v modelových či reálných pracovních procesech rozvíjí a upevňuje kladné elementární postoje k práci. Rozvíjí estetické vnímání v souvislosti s designem průmyslových výrobků. Učí vnímat krásu různých materiálů a rozvíjí fantazii prostřednictvím navrhování způsobů jejich zpracování a využití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Vzdělávání směřuje k tomu, aby žák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získal pozitivní vztah ke svému fyzickému a duševnímu zdraví,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aktivně je rozvíjel a chránil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VPNadpis11"/>
        <w:rPr/>
      </w:pPr>
      <w:r>
        <w:rPr/>
        <w:t>Naplnění cíle předpokládá, že žák:</w:t>
      </w:r>
    </w:p>
    <w:p>
      <w:pPr>
        <w:pStyle w:val="RVPZkladntext"/>
        <w:rPr/>
      </w:pPr>
      <w:r>
        <w:rPr/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na pozadí integrálního pohledu na člověka vážit si svého i cizího života, oceňovat fyzický i duševní aspekt lidské existence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 xml:space="preserve">se učí chápat význam jednotlivých složek zdravého životního stylu (zdravá výživa, dostatečné pohybové aktivity, hygiena práce a odpočinku, vhodné meziosobní vztahy, osobní bezpečí, včetně péče o duchovní stránku své osobnosti) a dovede je aktivně využívat 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znamuje se s různými činnostmi podporujícími zdraví, učí se jich využívat v každodenním životě, vytváří si pozitivní vztah k pohybovým aktivitám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postupně poznává význam vhodného životního a pracovního prostředí a své vlastní možnosti aktivně je utvářet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 xml:space="preserve">se učí zvládat aktuální životní problémy a krizové situace 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vytváří si postoj chránit své zdraví a jednat ve prospěch svého zdraví, zdraví jiných i zdravého životního prostředí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Podíl jednotlivých vzdělávacích oblastí na dosažení cíle:</w:t>
      </w:r>
    </w:p>
    <w:p>
      <w:pPr>
        <w:pStyle w:val="RVPZkladntext"/>
        <w:rPr/>
      </w:pPr>
      <w:r>
        <w:rPr/>
      </w:r>
    </w:p>
    <w:tbl>
      <w:tblPr>
        <w:tblW w:w="92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7541"/>
      </w:tblGrid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jeho svě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poznávat základní životní potřeby spojené se zdravím a osvojit si základní dovednosti a návyky pro preventivní ochranu a rozvoj svého zdraví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společnos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uvědomovat si význam nekonfliktních mezilidských vztahů pro tělesné i duševní zdraví a přebírat za takové vztahy odpovědnost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přírod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rozumět biologickým zákonitostem lidského zdraví a využívat je pro ochranu vlastního zdraví i zdraví ostatních. Utváří a rozvíjí vědomí odpovědnosti za kvalitu životního prostředí, podílí se na vytváření návyků a postojů vedoucích k ochraně životního prostředí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zdraví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pohlížet na učební i životní činnosti z hlediska zdravotní prospěšnosti a důslednou prevencí předcházet poškození zdraví. (K tomu přispívá celý obsah dané oblasti.). Učí se chápat, co je v dospívání rizikové chování a proč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 svět prá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využívat školní i volnočasové aktivity k rozvoji zručnosti, rychlosti reakce, soustředěnosti, kombinačních schopností, technického myšlení. Vede k osvojování principů bezpečnosti a hygieny při práci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RVPZkladntext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Vzdělávání směřuje k tomu, aby žák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byl schopen žít společně s ostatními lidmi;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byl tolerantní a ohleduplný k jiným lidem, jejich kulturám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lang w:val="en-US"/>
        </w:rPr>
      </w:pPr>
      <w:r>
        <w:rPr/>
        <w:t>a duchovním hodnotám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Naplnění cíle předpokládá, že žák:</w:t>
      </w:r>
    </w:p>
    <w:p>
      <w:pPr>
        <w:pStyle w:val="RVPZkladntext"/>
        <w:rPr/>
      </w:pPr>
      <w:r>
        <w:rPr/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být otevřený a citlivý k lidem, projevovat toleranci, úctu a lásku k člověku a solidaritu s druhými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využívat svých představ a zkušeností k pochopení postojů, pocitů a chování druhých; rozvíjet schopnost vcítění se do situace druhého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orientovat v základních mravních hodnotách, posuzovat různé situace a jednání lidí a zaujímat kritické postoje k jevům, které základní lidské hodnoty a mravní normy znevažují a porušují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poznává a učí se chápat principy a fungování demokracie v osobním i společenském životě, získává základy občanského a právního vědomí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žít v sociální skupině, respektovat její pravidla a ovlivňovat její kvalitu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zaujímat pozitivní vztahy ke starým, nemocným a postiženým lidem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porozumět odlišnému způsobu života lidí jiných kultur, náboženství, sociálních, zájmových a generačních skupin a tolerovat a respektovat jejich hodnoty, názory i jejich instituce a zvyky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poznává kulturní, náboženský a humanistický odkaz minulosti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i vytváří základy svého občanství a národního sebevědomí a učí se je chápat v širších vazbách a v kontextu se zapojením naší společnosti do evropského regionu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Podíl jednotlivých vzdělávacích oblastí na dosažení cíle:</w:t>
      </w:r>
    </w:p>
    <w:p>
      <w:pPr>
        <w:pStyle w:val="RVPZkladntext"/>
        <w:rPr/>
      </w:pPr>
      <w:r>
        <w:rPr/>
      </w:r>
    </w:p>
    <w:tbl>
      <w:tblPr>
        <w:tblW w:w="92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7541"/>
      </w:tblGrid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Jazyk a jazyková komunika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Seznamuje s národním jazykem jako s důležitým sjednocujícím činitelem národního společenství i jako s důležitým aspektem lidské individuální i kolektivní identity. Utváří vztah k jazyku a literatuře jako složce národní kultury, seznamuje s kulturami jiných národů. Pěstuje porozumění mezi národy, vzájemnou toleranci, úctu ke kulturním hodnotám jiných národů. Zprostředkovává znalosti kultury a praktické znalosti a dovednosti týkající se povědomí o kulturních a sociálních odlišnostech naší země a zemí studovaného jazyka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Informační a komunikační technologi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Je prostředkem prohloubení informací vedoucích k poznávání mezi národy a kulturami. Umožňuje komunikovat s využitím celosvětové sítě a tím přispívat k multikulturnosti a toleranci. Umožňuje handicapovaným využívat informačního a kulturního bohatství i komunikačních možností celosvětové sítě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jeho svě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poznávat základní rozdíly mezi jednotlivci a chápat běžná pravidla, která vedou k bezkonfliktnímu soužití lidí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společnos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Posiluje národní sebevědomí a vztah ke společnému evropskému kulturnímu dědictví. Učí chápat kulturní i mentální zvláštnosti různých lidských ras, národů, národností a kulturních společenství, vážit si jejich přínosu pro rozvoj civilizace a uvědomovat si význam tolerance pro vzájemné dorozumění. Rozvíjí a upevňuje smysl pro vstřícný dialog mezi odlišnými kulturami. Učí respektovat odlišnosti různých světonázorových koncepcí, rozpoznávat extrémistické názory a postoje i názory a postoje poškozující lidskou důstojnost a účinně jim čelit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přírod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chápat kulturní i etnické zvláštnosti různých lidských ras, národů, národností, kulturních etnik a chápat odlišnosti přírodních podmínek, ve kterých žijí. Učí poznávat důležitost různých přírodních systémů (půdy, lesů, vodních zdrojů aj.) jako nezbytný  základ pro optimální vývoj lidského jedince i sociální rozvoj lidské komunity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Umění a kultur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Prostřednictvím vzájemné konfrontace uměleckého díla se subjektivními vjemy, pocity, prožitky, myšlenkami a představami vede jedince k uvědomování si podobností, shodností a odlišností jednotlivých kultur a k vytváření tolerantních postojů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 zdraví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toleranci a ohleduplnosti k jedincům jiné generace či pohlaví, různého somatotypu, s různými zdravotními problémy a handicapy, s různou úrovní pohybových dovedností atd. Vede naopak i k uznání a ocenění lepšího, výkonnějšího, zdatnějšího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9"/>
              <w:spacing w:before="60" w:after="0"/>
              <w:rPr/>
            </w:pPr>
            <w:r>
              <w:rPr/>
              <w:t>Člověk a svět prá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vnímat vztahy mezi individuálními možnostmi a skutečnými výkony jiných lidí. Učí tolerovat tyto rozdíly a spoluvytvářet podmínky pro jejich minimalizaci.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RVPZkladntext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Vzdělávání směřuje k tomu, aby žák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poznal své reálné možnosti a dovedl je uplatňovat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/>
      </w:pPr>
      <w:r>
        <w:rPr/>
        <w:t>při rozhodování o vlastní životní a profesní orientaci</w:t>
      </w:r>
    </w:p>
    <w:p>
      <w:pPr>
        <w:pStyle w:val="RVPNadpis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Naplnění cíle předpokládá, že žák:</w:t>
      </w:r>
    </w:p>
    <w:p>
      <w:pPr>
        <w:pStyle w:val="RVPZkladntext"/>
        <w:rPr/>
      </w:pPr>
      <w:r>
        <w:rPr/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chápat smysl své existence, podíl práce na realizaci člověka a z toho plynoucí životní a profesní orientaci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i osvojuje základní pracovní dovednosti a návyky, jednoduché pracovní postupy a technologie potřebné pro každodenní život a budoucí profesi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pracovní činnost plánovat, organizovat, řídit i hodnotit; učí se poznávat svou roli v pracovní činnosti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poznává zásady bezpečnosti a ochrany zdraví při práci, hygieny práce a technologické kázně a učí se je ve své činnosti uplatňovat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 xml:space="preserve">si vytváří racionální a odpovědný postoj k vlastní pracovní činnosti a získává k ní pozitivní vztah 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vhodně reagovat na změněné nebo nové podmínky při práci a chápat vliv a požadavky technického pokroku na změny v kvalitě pracovních dovedností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získává orientaci v různých oborech lidské činnosti a formách fyzické a duševní práce</w:t>
      </w:r>
    </w:p>
    <w:p>
      <w:pPr>
        <w:pStyle w:val="RVPseznamsodrkami9"/>
        <w:numPr>
          <w:ilvl w:val="0"/>
          <w:numId w:val="5"/>
        </w:numPr>
        <w:ind w:left="284" w:hanging="284"/>
        <w:rPr/>
      </w:pPr>
      <w:r>
        <w:rPr/>
        <w:t>se učí využívat informací o trhu práce k utváření svých představ o své další vzdělávací cestě a budoucím pracovním zaměření</w:t>
      </w:r>
    </w:p>
    <w:p>
      <w:pPr>
        <w:pStyle w:val="RVPZkladntext"/>
        <w:rPr/>
      </w:pPr>
      <w:r>
        <w:rPr/>
      </w:r>
    </w:p>
    <w:p>
      <w:pPr>
        <w:pStyle w:val="RVPNadpis11"/>
        <w:rPr/>
      </w:pPr>
      <w:r>
        <w:rPr/>
        <w:t>Podíl jednotlivých vzdělávacích oblastí na dosažení cíle:</w:t>
      </w:r>
    </w:p>
    <w:p>
      <w:pPr>
        <w:pStyle w:val="RVPZkladntext"/>
        <w:rPr/>
      </w:pPr>
      <w:r>
        <w:rPr/>
      </w:r>
    </w:p>
    <w:tbl>
      <w:tblPr>
        <w:tblW w:w="92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7541"/>
      </w:tblGrid>
      <w:tr>
        <w:trPr/>
        <w:tc>
          <w:tcPr>
            <w:tcW w:w="1758" w:type="dxa"/>
            <w:tcBorders/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Jazyk a jazyková komunika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Seznamuje s využitím jazyka v předpokládaných profesních a životních situacích (vede k pochopení textu, jeho interpretaci a k různým způsobům jeho použití). Učí získávat konkrétní informace potřebné pro vstup na pracovní trh a pro aktivní zapojení do života ve svém okolí. Učí chápat cizí jazyk jako nezbytnou součást uplatnění na trhu práce v evropském regionu a při spolupráci se zahraničními partnery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Matematika a její aplika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Seznamuje s možnostmi využití matematiky pro každodenní život a připravuje na další studium odborných předmětů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Informační a komunikační technologi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dovednostem využívat výpočetní, komunikační, reprografickou a jinou techniku. Umožňuje nemocným, handicapovaným i studujícím v zahraničí plnit své školní či pracovní povinnosti ze vzdáleného působiště. Seznamuje s obsluhou elektronických zařízení, používaných v každodenním životě (bankomat, mobilní telefon, domácnostní elektronika apod.)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Člověk a jeho svě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Nabízí široké spektrum činností i příležitostí a vede k tomu, aby si uvědomovali, co je zajímá, co se jim líbí, jaké jsou jejich povinnosti a v čem by v budoucnu mohli uspět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Člověk a společnost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objektivně hodnotit vlastní schopnosti i možnosti, orientovat se v důležitých profesních informacích a na tomto základě utvářet (korigovat) své představy o budoucím povolání. Vytváří základní dovednosti a návyky profesního chování (odpovědně plánovat, organizovat a provádět společenské i hospodářské aktivity v konkrétním prostředí)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Člověk a přírod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optimálně plánovat a provádět soustavná přírodovědná pozorování, měření a experimenty a data z těchto empirických operací zpracovávat a vyhodnocovat. Učí využívat dovednosti z přírodovědných oborů v oborech technologického charakteru. Seznamuje se zásadami bezpečnosti a ochrany zdraví při práci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Umění a kultura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možňuje chápat význam estetiky pracovního prostředí a spoluvytvářet je. Umožňuje nazírat a hodnotit lidskou činnost a její produkty z estetického hlediska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Člověk a zdraví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Vede k formování důležitých pracovních vlastností (vytrvalost, odvaha,  odpovědnost, cílevědomost aj.). Rozvojem hrubé i jemné motoriky přispívá k pracovní zručnosti i bezpečnosti při pracovních činnostech. Vede k uvědomění, že zdraví a zdatnost člověka jsou důležitými faktory při výběru povolání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RVPNadpis11"/>
              <w:spacing w:before="60" w:after="0"/>
              <w:ind w:left="85" w:right="85" w:hanging="0"/>
              <w:rPr/>
            </w:pPr>
            <w:r>
              <w:rPr/>
              <w:t>Člověk a svět práce</w:t>
            </w:r>
          </w:p>
        </w:tc>
        <w:tc>
          <w:tcPr>
            <w:tcW w:w="7541" w:type="dxa"/>
            <w:tcBorders/>
          </w:tcPr>
          <w:p>
            <w:pPr>
              <w:pStyle w:val="RVPZkladntext"/>
              <w:spacing w:before="40" w:after="120"/>
              <w:rPr/>
            </w:pPr>
            <w:r>
              <w:rPr/>
              <w:t>Učí vnímat a hodnotit různé role související s hledáním budoucího místa ve společnosti i s profesní orientací. Seznamuje s charakteristickými znaky práce a hlavními oblastmi světa práce. Poskytuje orientaci v problematice trhu práce a rozvíjí dovednosti potřebné pro získávání a vyhodnocování příslušných informací.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90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RVPZkladntext"/>
        <w:rPr/>
      </w:pPr>
      <w:r>
        <w:rPr/>
      </w:r>
    </w:p>
    <w:p>
      <w:pPr>
        <w:pStyle w:val="RVPNadpis13"/>
        <w:ind w:left="85" w:hanging="85"/>
        <w:rPr/>
      </w:pPr>
      <w:r>
        <w:rPr/>
        <w:t>6.</w:t>
        <w:tab/>
        <w:t>Obecné kompetence</w:t>
      </w:r>
    </w:p>
    <w:p>
      <w:pPr>
        <w:pStyle w:val="RVPZkladntext"/>
        <w:rPr/>
      </w:pPr>
      <w:r>
        <w:rPr/>
      </w:r>
    </w:p>
    <w:p>
      <w:pPr>
        <w:pStyle w:val="RVPZkladntext4"/>
        <w:rPr/>
      </w:pPr>
      <w:r>
        <w:rPr/>
        <w:t>Veškeré poznávací a učební činnosti v jednotlivých vzdělávacích oblastech, jejichž vý</w:t>
        <w:softHyphen/>
        <w:t>sledkem je získání specifických vědomostí, dovedností, návyků a postojů, postupné osvojo</w:t>
        <w:softHyphen/>
        <w:t>vání strategie a nástrojů učení a poznání, rozvíjení pracovních dovedností, řešení problémů, schopnost komunikace a spolupráce vedou přes naplňování vzdělávacích cílů základního vzdělávání k vytvoření obecných kompetencí.</w:t>
      </w:r>
    </w:p>
    <w:p>
      <w:pPr>
        <w:pStyle w:val="RVPZkladntext4"/>
        <w:rPr/>
      </w:pPr>
      <w:r>
        <w:rPr/>
        <w:t>Obecné kompetence představují soubor znalostí, dovedností a postojů, které přesahují konkrétní znalosti z jednotlivých vzdělávacích oblastí, umožňují jejich efektivní využití a jsou požadovány pro různé druhy učebních, praktických a lidských činností. Umožňují člověku, aby svoje specifické znalosti i dovednosti správně a přiměřeně situaci využíval a dále rozšiřo</w:t>
        <w:softHyphen/>
        <w:t>val, umožňují mu jednat efektivně a odpovídajícím způsobem v různých situacích běžného, praktického, pracovního i společenského života a jsou základem pro jeho celoživotní učení. Proto by si je měl pro život osvojit každý žák.</w:t>
      </w:r>
    </w:p>
    <w:p>
      <w:pPr>
        <w:pStyle w:val="RVPZkladntext4"/>
        <w:rPr/>
      </w:pPr>
      <w:r>
        <w:rPr/>
        <w:t xml:space="preserve">Na utváření obecných kompetencí se podílejí všechny vzdělávací oblasti. Na rozdíl od specifických kompetencí, které si žáci vytvářejí v jednotlivých vzdělávacích oblastech (v jednotlivých oblastech uváděné v dalším textu jako očekávané kompetence), jsou obecné kompetence všeobecně využitelné a pomáhají při uplatňování specifických kompetencí v běžném životě i v budoucí profesi. Obecné kompetence tvoří neopominutelný a jedinečný základ přípravy žáka pro celoživotní učení, na vstup do života a do pracovního procesu; jsou proto výstupem základního vzdělání. Z těchto důvodů se zaměřují na oblast </w:t>
      </w:r>
      <w:r>
        <w:rPr>
          <w:b/>
        </w:rPr>
        <w:t>učení, řešení problémů, komunikaci</w:t>
      </w:r>
      <w:r>
        <w:rPr/>
        <w:t xml:space="preserve"> a</w:t>
      </w:r>
      <w:r>
        <w:rPr>
          <w:b/>
        </w:rPr>
        <w:t xml:space="preserve"> pracovní činnosti a spolupráci</w:t>
      </w:r>
      <w:r>
        <w:rPr/>
        <w:t xml:space="preserve"> v širším smyslu chápání.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"/>
        <w:ind w:left="85" w:right="85" w:hanging="85"/>
        <w:rPr/>
      </w:pPr>
      <w:r>
        <w:rPr/>
        <w:t>Učení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umí zejména: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organizovat a řídit své učení (promýšlení úkolu, plánování, navržení postupu řešení a výběr prostředků, vyhledávání informací, zpracování úkolu, kontrola výsledků)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vybírat a využívat pro vlastní učení efektivní způsoby, metody a strategie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používat základní pojmy z různých vzdělávacích oblastí, chápat jejich smysl a význam, aplikovat je v reálných situacích a při řešení praktických problémů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operovat s přiměřeně náročnými a obecně užívanými termíny, symboly, značkami, které se staly běžnou součástí života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uvádět věci a jevy do souvislostí, propojovat do širších celků poznatky z různých vzdělá</w:t>
        <w:softHyphen/>
        <w:t>vacích oblastí a oborů a na základě toho si vytvářet komplexnější pohled na přírodní a společenské jevy i na různé lidské činnosti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vyvozovat závěry na základě posuzování, zvažování, porovnávání faktů z různých oborů, pozorování a experimentování i na základě informací, které odhalují různé stránky života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třídit informace, interpretovat je na základě pochopení jejich obsahu a významu, využívat je při učení i v praktickém životě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číst s porozuměním psaný text (včetně diagramů, tabulek, grafů a map) a pracovat s ním, přemýšlet o něm na základě stanoveného cíle a dosavadních znalostí a zkušeností, uplatňo</w:t>
        <w:softHyphen/>
        <w:t>vat vlastní názor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pracovat s učebnicemi, s různými učebními texty a materiály, se slovníky a encyklopediemi, učebními pomůckami a dalšími informačními zdroji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samostatně a systematicky se učit, kriticky posuzovat výsledky vlastní práce, překonávat případné obtíže při učení, být za výsledky svého učení odpovědný.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"/>
        <w:ind w:left="85" w:right="85" w:hanging="85"/>
        <w:rPr/>
      </w:pPr>
      <w:r>
        <w:rPr/>
        <w:t>Řešení problémů</w:t>
      </w:r>
    </w:p>
    <w:p>
      <w:pPr>
        <w:pStyle w:val="RVPNadpis11"/>
        <w:rPr/>
      </w:pPr>
      <w:r>
        <w:rPr/>
      </w:r>
    </w:p>
    <w:p>
      <w:pPr>
        <w:pStyle w:val="RVPZkladntext"/>
        <w:rPr/>
      </w:pPr>
      <w:r>
        <w:rPr/>
        <w:t>Žák umí zejména: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vnímat nejrůznější situace ve škole i mimo ni, přemýšlet o jejich smyslu a o příčinách s nimi spjatých problémů, diskutovat o nich, hledat jejich řešení a využívat přitom svého úsudku a zkušeností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identifikovat problém, formulovat jeho podstatu, vytvářet hypotézy a varianty řešení, pro</w:t>
        <w:softHyphen/>
        <w:t>blém řešit; ověřit výsledek řešení a zvážit jeho uplatnění v praxi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rozhodovat se při řešení problémů, vyhodnocovat různé postupy a hypotézy, vysvětlovat a obhajovat zvolené způsoby řešení, plánovat a organizovat činnosti k ověření samostatně formulované hypotézy (pozorování, pokus, laboratorní práce ap.), vytvořit strategii řešení problému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reagovat přiměřeně na změny a domýšlet jejich možné důsledky, změněným podmínkám se přizpůsobovat, nepříznivé podmínky měnit, překonávat překážky v případě obtíží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vytvářet si na problém vlastní názor, rozhodnout se pro řešení, uvědomit si důsledky zvo</w:t>
        <w:softHyphen/>
        <w:t>leného způsobu řešení a nést za ně odpovědnost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samostatně, odpovědně a kriticky myslet a nepodléhat manipulacím.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"/>
        <w:ind w:left="85" w:right="85" w:hanging="85"/>
        <w:rPr/>
      </w:pPr>
      <w:r>
        <w:rPr/>
        <w:t>Komunikace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umí zejména: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vyjadřovat se srozumitelně, souvisle a kultivovaně v písemném i ústním projevu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formulovat a vyjadřovat své myšlenky a názory uspořádaně a výstižně, vystupovat na veřejnosti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obhajovat svůj názor a vhodně argumentovat, zapojovat se do diskuse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porozumět různým typům textu (běžné písemné informace, pokyny, dokumenty, tiskopisy ap.) vztahujícím se k nejrůznějším situacím ve škole i mimo ni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využívat informační a komunikační prostředky a technologie pro kvalitní a účinnou komu</w:t>
        <w:softHyphen/>
        <w:t>nikaci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komunikovat s lidmi na základě osvojených základních komunikativních dovedností (ver</w:t>
        <w:softHyphen/>
        <w:t>bálních i neverbálních) potřebných k soužití s druhými lidmi (umí naslouchat, ptát se, for</w:t>
        <w:softHyphen/>
        <w:t>mulovat otázky, vysvětlovat, vést dialog, chápat postoje a záměry účastníků komunikace, reagovat odpovídajícím způsobem, být přístupný návrhům druhých ap.)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komunikovat a žít ve skupině, uplatňovat svá práva a respektovat práva druhých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komunikovat na přiměřené úrovni v cizím jazyce, zejména v běžných situacích každoden</w:t>
        <w:softHyphen/>
        <w:t>ního života.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1"/>
        <w:ind w:left="0" w:right="85" w:hanging="0"/>
        <w:rPr/>
      </w:pPr>
      <w:r>
        <w:rPr/>
        <w:t>Pracovní činnosti a spolupráce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>Žák umí zejména: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uplatňovat získané základní pracovní dovednosti a jednoduché činnosti v každodenním životě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řešit jednoduché pracovní úkoly s vhodným výběrem materiálu, pracovních nástrojů a nářadí; přemýšlet o nejvhodnějším pracovním postupu z hlediska výsledku pracovní čin</w:t>
        <w:softHyphen/>
        <w:t>nosti a volit odpovídající technologii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využívat při řešení pracovních a praktických úkolů a problémů získané informace a používat uživatelským způsobem komunikační techniku a další technické prostředky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organizovat a plánovat svou pracovní činnost, dodržovat zásady bezpečnosti a ochrany zdraví při práci, zásady hygieny práce, zásady zdravého pracovního prostředí a technologickou kázeň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posoudit plán i výsledek své pracovní činnosti a svého jednání nejen z hlediska kvality, funkčnosti, hospodárnosti a společenského významu, ale i z hlediska ochrany svého zdraví a zdraví druhých, ochrany přírody a přírodního prostředí i ochrany kulturních hodnot ap.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orientovat se v získaných informacích o technologiích a organizaci práce a na jejich zá</w:t>
        <w:softHyphen/>
        <w:t>kladě projektovat, organizovat a řídit pracovní proces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spolupracovat a pracovat ve skupině i týmu podle svých schopností a na základě poznání nebo přijetí své role v pracovní činnosti, pozitivně ovlivňovat kvalitu společné práce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adaptovat se na změněné nebo nové podmínky při práci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dodržovat vymezená pravidla, plnit povinnosti a závazky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vyjednávat, hledat kompromisní řešení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rozhodovat samostatně, zvažovat důsledky svého rozhodnutí a nést za své rozhodnutí od</w:t>
        <w:softHyphen/>
        <w:t>povědnost;</w:t>
      </w:r>
    </w:p>
    <w:p>
      <w:pPr>
        <w:pStyle w:val="RVPseznamsodrkami7"/>
        <w:numPr>
          <w:ilvl w:val="0"/>
          <w:numId w:val="2"/>
        </w:numPr>
        <w:ind w:left="284" w:hanging="284"/>
        <w:rPr/>
      </w:pPr>
      <w:r>
        <w:rPr/>
        <w:t>vyjádřit svůj názor, postoje a motivy jednání, city a prožitky, projevit otevřený vztah k lidem, chápat a tolerovat odlišné zájmy, názory i schopnosti druhých.</w:t>
      </w:r>
    </w:p>
    <w:p>
      <w:pPr>
        <w:pStyle w:val="RVPZkladntext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907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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2" w:color="000000"/>
        <w:right w:val="single" w:sz="4" w:space="4" w:color="000000"/>
      </w:pBd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73"/>
      <w:jc w:val="both"/>
      <w:outlineLvl w:val="4"/>
    </w:pPr>
    <w:rPr>
      <w:b/>
      <w:sz w:val="22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789" w:leader="none"/>
      </w:tabs>
      <w:spacing w:lineRule="exact" w:line="36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8789" w:leader="none"/>
      </w:tabs>
      <w:spacing w:lineRule="exact" w:line="360"/>
      <w:ind w:right="283" w:hanging="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/>
      <w:sz w:val="24"/>
    </w:rPr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1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b w:val="false"/>
      <w:i w:val="false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b w:val="false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sz w:val="24"/>
    </w:rPr>
  </w:style>
  <w:style w:type="character" w:styleId="WW8Num77z0">
    <w:name w:val="WW8Num77z0"/>
    <w:qFormat/>
    <w:rPr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 w:val="false"/>
      <w:i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b w:val="false"/>
      <w:i w:val="false"/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b w:val="false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b w:val="false"/>
      <w:i w:val="false"/>
      <w:sz w:val="18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b w:val="false"/>
      <w:i w:val="false"/>
      <w:sz w:val="18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b w:val="false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  <w:i w:val="false"/>
      <w:sz w:val="24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b/>
      <w:i w:val="false"/>
      <w:color w:val="auto"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b w:val="false"/>
      <w:i w:val="false"/>
      <w:sz w:val="24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b w:val="false"/>
      <w:i w:val="false"/>
      <w:sz w:val="24"/>
    </w:rPr>
  </w:style>
  <w:style w:type="character" w:styleId="WW8Num168z0">
    <w:name w:val="WW8Num168z0"/>
    <w:qFormat/>
    <w:rPr>
      <w:b w:val="false"/>
      <w:i w:val="false"/>
      <w:sz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b w:val="false"/>
      <w:i w:val="false"/>
      <w:sz w:val="20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i w:val="false"/>
      <w:sz w:val="24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sz w:val="20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b w:val="false"/>
      <w:i w:val="false"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b w:val="false"/>
      <w:i w:val="false"/>
      <w:sz w:val="24"/>
    </w:rPr>
  </w:style>
  <w:style w:type="character" w:styleId="WW8Num204z0">
    <w:name w:val="WW8Num204z0"/>
    <w:qFormat/>
    <w:rPr>
      <w:b w:val="false"/>
      <w:i w:val="false"/>
      <w:sz w:val="24"/>
    </w:rPr>
  </w:style>
  <w:style w:type="character" w:styleId="WW8Num205z0">
    <w:name w:val="WW8Num205z0"/>
    <w:qFormat/>
    <w:rPr>
      <w:b w:val="false"/>
      <w:i w:val="false"/>
      <w:sz w:val="24"/>
    </w:rPr>
  </w:style>
  <w:style w:type="character" w:styleId="WW8Num206z0">
    <w:name w:val="WW8Num206z0"/>
    <w:qFormat/>
    <w:rPr>
      <w:b w:val="false"/>
      <w:i w:val="false"/>
      <w:sz w:val="24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b w:val="false"/>
      <w:i/>
      <w:sz w:val="24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 w:val="false"/>
      <w:sz w:val="24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i w:val="false"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>
      <w:rFonts w:ascii="Times New Roman" w:hAnsi="Times New Roman" w:cs="Times New Roman"/>
      <w:color w:val="auto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b w:val="false"/>
      <w:i/>
      <w:sz w:val="24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i w:val="false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b w:val="false"/>
      <w:i w:val="false"/>
      <w:sz w:val="20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b w:val="false"/>
    </w:rPr>
  </w:style>
  <w:style w:type="character" w:styleId="WW8Num278z0">
    <w:name w:val="WW8Num278z0"/>
    <w:qFormat/>
    <w:rPr>
      <w:rFonts w:ascii="Symbol" w:hAnsi="Symbol" w:cs="Symbol"/>
      <w:b w:val="false"/>
      <w:i w:val="false"/>
      <w:sz w:val="18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color w:val="auto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  <w:i/>
      <w:sz w:val="24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b w:val="false"/>
      <w:i w:val="false"/>
      <w:sz w:val="18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b w:val="false"/>
      <w:i w:val="false"/>
      <w:sz w:val="24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b w:val="false"/>
      <w:i w:val="false"/>
      <w:sz w:val="18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color w:val="auto"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color w:val="auto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  <w:color w:val="auto"/>
    </w:rPr>
  </w:style>
  <w:style w:type="character" w:styleId="WW8Num359z0">
    <w:name w:val="WW8Num359z0"/>
    <w:qFormat/>
    <w:rPr>
      <w:rFonts w:ascii="Times New Roman" w:hAnsi="Times New Roman" w:cs="Times New Roman"/>
      <w:color w:val="auto"/>
    </w:rPr>
  </w:style>
  <w:style w:type="character" w:styleId="WW8Num360z0">
    <w:name w:val="WW8Num360z0"/>
    <w:qFormat/>
    <w:rPr>
      <w:sz w:val="20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b w:val="false"/>
      <w:i w:val="false"/>
      <w:sz w:val="24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Symbol" w:hAnsi="Symbol" w:cs="Symbol"/>
      <w:b/>
      <w:i w:val="false"/>
      <w:color w:val="auto"/>
      <w:sz w:val="20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b w:val="false"/>
      <w:i w:val="false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b w:val="false"/>
      <w:i w:val="false"/>
      <w:sz w:val="24"/>
    </w:rPr>
  </w:style>
  <w:style w:type="character" w:styleId="WW8Num399z0">
    <w:name w:val="WW8Num399z0"/>
    <w:qFormat/>
    <w:rPr>
      <w:b w:val="false"/>
      <w:i w:val="false"/>
      <w:sz w:val="24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  <w:color w:val="auto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  <w:color w:val="auto"/>
    </w:rPr>
  </w:style>
  <w:style w:type="character" w:styleId="WW8Num411z0">
    <w:name w:val="WW8Num411z0"/>
    <w:qFormat/>
    <w:rPr>
      <w:rFonts w:ascii="Symbol" w:hAnsi="Symbol" w:cs="Symbol"/>
      <w:b/>
      <w:i w:val="false"/>
      <w:color w:val="auto"/>
      <w:sz w:val="20"/>
    </w:rPr>
  </w:style>
  <w:style w:type="character" w:styleId="WW8Num412z1">
    <w:name w:val="WW8Num412z1"/>
    <w:qFormat/>
    <w:rPr/>
  </w:style>
  <w:style w:type="character" w:styleId="WW8Num413z0">
    <w:name w:val="WW8Num413z0"/>
    <w:qFormat/>
    <w:rPr>
      <w:rFonts w:ascii="Times New Roman" w:hAnsi="Times New Roman" w:cs="Times New Roman"/>
      <w:color w:val="auto"/>
    </w:rPr>
  </w:style>
  <w:style w:type="character" w:styleId="WW8Num415z0">
    <w:name w:val="WW8Num415z0"/>
    <w:qFormat/>
    <w:rPr>
      <w:b w:val="false"/>
      <w:i w:val="false"/>
      <w:sz w:val="24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b w:val="false"/>
      <w:i w:val="false"/>
      <w:sz w:val="24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b w:val="false"/>
      <w:i w:val="false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b w:val="false"/>
      <w:i w:val="false"/>
      <w:sz w:val="24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b w:val="false"/>
      <w:i w:val="false"/>
      <w:sz w:val="24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b w:val="false"/>
      <w:i w:val="false"/>
      <w:sz w:val="24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b w:val="false"/>
      <w:i w:val="false"/>
      <w:sz w:val="20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  <w:color w:val="auto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b w:val="false"/>
      <w:i w:val="false"/>
      <w:sz w:val="24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b w:val="false"/>
      <w:i w:val="false"/>
      <w:sz w:val="24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cs="Times New Roman"/>
      <w:color w:val="auto"/>
    </w:rPr>
  </w:style>
  <w:style w:type="character" w:styleId="WW8Num459z0">
    <w:name w:val="WW8Num459z0"/>
    <w:qFormat/>
    <w:rPr>
      <w:u w:val="none"/>
    </w:rPr>
  </w:style>
  <w:style w:type="character" w:styleId="WW8Num460z0">
    <w:name w:val="WW8Num460z0"/>
    <w:qFormat/>
    <w:rPr>
      <w:b w:val="false"/>
      <w:i w:val="false"/>
      <w:sz w:val="28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b w:val="false"/>
      <w:i w:val="false"/>
      <w:sz w:val="24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b w:val="false"/>
      <w:i w:val="false"/>
      <w:sz w:val="20"/>
    </w:rPr>
  </w:style>
  <w:style w:type="character" w:styleId="WW8Num472z0">
    <w:name w:val="WW8Num472z0"/>
    <w:qFormat/>
    <w:rPr>
      <w:b w:val="false"/>
      <w:i w:val="false"/>
      <w:sz w:val="24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  <w:sz w:val="24"/>
    </w:rPr>
  </w:style>
  <w:style w:type="character" w:styleId="WW8Num477z0">
    <w:name w:val="WW8Num477z0"/>
    <w:qFormat/>
    <w:rPr>
      <w:rFonts w:ascii="Symbol" w:hAnsi="Symbol" w:cs="Symbol"/>
      <w:color w:val="auto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b w:val="false"/>
      <w:i w:val="false"/>
      <w:sz w:val="24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b w:val="false"/>
      <w:i w:val="false"/>
      <w:sz w:val="24"/>
    </w:rPr>
  </w:style>
  <w:style w:type="character" w:styleId="WW8Num486z0">
    <w:name w:val="WW8Num486z0"/>
    <w:qFormat/>
    <w:rPr>
      <w:rFonts w:ascii="Symbol" w:hAnsi="Symbol" w:cs="Symbol"/>
      <w:color w:val="auto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b w:val="false"/>
      <w:i w:val="false"/>
      <w:sz w:val="24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  <w:b w:val="false"/>
      <w:i w:val="false"/>
      <w:sz w:val="20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  <w:b w:val="false"/>
      <w:i w:val="false"/>
      <w:sz w:val="18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1">
    <w:name w:val="WW8Num518z1"/>
    <w:qFormat/>
    <w:rPr/>
  </w:style>
  <w:style w:type="character" w:styleId="WW8Num519z0">
    <w:name w:val="WW8Num519z0"/>
    <w:qFormat/>
    <w:rPr>
      <w:rFonts w:ascii="Symbol" w:hAnsi="Symbol" w:cs="Symbol"/>
      <w:color w:val="auto"/>
    </w:rPr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4z0">
    <w:name w:val="WW8Num524z0"/>
    <w:qFormat/>
    <w:rPr>
      <w:b w:val="false"/>
      <w:i w:val="false"/>
      <w:sz w:val="24"/>
    </w:rPr>
  </w:style>
  <w:style w:type="character" w:styleId="WW8Num525z0">
    <w:name w:val="WW8Num525z0"/>
    <w:qFormat/>
    <w:rPr>
      <w:rFonts w:ascii="Symbol" w:hAnsi="Symbol" w:cs="Symbol"/>
      <w:color w:val="auto"/>
    </w:rPr>
  </w:style>
  <w:style w:type="character" w:styleId="WW8Num526z0">
    <w:name w:val="WW8Num526z0"/>
    <w:qFormat/>
    <w:rPr>
      <w:rFonts w:ascii="Symbol" w:hAnsi="Symbol" w:cs="Symbol"/>
      <w:color w:val="auto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  <w:color w:val="auto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auto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  <w:color w:val="auto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  <w:color w:val="auto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  <w:b w:val="false"/>
      <w:i w:val="false"/>
      <w:sz w:val="20"/>
    </w:rPr>
  </w:style>
  <w:style w:type="character" w:styleId="WW8Num540z0">
    <w:name w:val="WW8Num540z0"/>
    <w:qFormat/>
    <w:rPr>
      <w:rFonts w:ascii="Symbol" w:hAnsi="Symbol" w:cs="Symbol"/>
      <w:color w:val="auto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color w:val="auto"/>
    </w:rPr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Times New Roman" w:hAnsi="Times New Roman" w:cs="Times New Roman"/>
      <w:color w:val="auto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  <w:b w:val="false"/>
      <w:i w:val="false"/>
      <w:sz w:val="20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  <w:color w:val="auto"/>
    </w:rPr>
  </w:style>
  <w:style w:type="character" w:styleId="WW8Num562z0">
    <w:name w:val="WW8Num562z0"/>
    <w:qFormat/>
    <w:rPr>
      <w:rFonts w:ascii="Symbol" w:hAnsi="Symbol" w:cs="Symbol"/>
      <w:b w:val="false"/>
      <w:i w:val="false"/>
      <w:sz w:val="20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  <w:color w:val="auto"/>
    </w:rPr>
  </w:style>
  <w:style w:type="character" w:styleId="WW8Num579z0">
    <w:name w:val="WW8Num579z0"/>
    <w:qFormat/>
    <w:rPr>
      <w:b w:val="false"/>
      <w:i w:val="false"/>
      <w:sz w:val="24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b w:val="false"/>
      <w:i w:val="false"/>
      <w:sz w:val="24"/>
    </w:rPr>
  </w:style>
  <w:style w:type="character" w:styleId="WW8Num583z0">
    <w:name w:val="WW8Num583z0"/>
    <w:qFormat/>
    <w:rPr>
      <w:rFonts w:ascii="Symbol" w:hAnsi="Symbol" w:cs="Symbol"/>
      <w:color w:val="auto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  <w:color w:val="auto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b w:val="false"/>
      <w:i w:val="false"/>
      <w:sz w:val="24"/>
    </w:rPr>
  </w:style>
  <w:style w:type="character" w:styleId="WW8Num589z0">
    <w:name w:val="WW8Num589z0"/>
    <w:qFormat/>
    <w:rPr>
      <w:rFonts w:ascii="Times New Roman" w:hAnsi="Times New Roman" w:cs="Times New Roman"/>
      <w:color w:val="auto"/>
    </w:rPr>
  </w:style>
  <w:style w:type="character" w:styleId="WW8Num590z0">
    <w:name w:val="WW8Num590z0"/>
    <w:qFormat/>
    <w:rPr>
      <w:rFonts w:ascii="Symbol" w:hAnsi="Symbol" w:cs="Symbol"/>
      <w:color w:val="auto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b w:val="false"/>
      <w:i w:val="false"/>
      <w:sz w:val="20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  <w:color w:val="auto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cs="Times New Roman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  <w:b w:val="false"/>
      <w:i w:val="false"/>
      <w:sz w:val="18"/>
    </w:rPr>
  </w:style>
  <w:style w:type="character" w:styleId="WW8Num626z0">
    <w:name w:val="WW8Num626z0"/>
    <w:qFormat/>
    <w:rPr/>
  </w:style>
  <w:style w:type="character" w:styleId="WW8NumSt68z0">
    <w:name w:val="WW8NumSt68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90z0">
    <w:name w:val="WW8NumSt190z0"/>
    <w:qFormat/>
    <w:rPr>
      <w:rFonts w:ascii="Times New Roman" w:hAnsi="Times New Roman" w:cs="Times New Roman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  <w:b w:val="false"/>
      <w:i w:val="false"/>
      <w:sz w:val="24"/>
    </w:rPr>
  </w:style>
  <w:style w:type="character" w:styleId="WW8NumSt379z0">
    <w:name w:val="WW8NumSt379z0"/>
    <w:qFormat/>
    <w:rPr>
      <w:rFonts w:ascii="Symbol" w:hAnsi="Symbol" w:cs="Symbol"/>
      <w:b w:val="false"/>
      <w:i/>
      <w:sz w:val="24"/>
    </w:rPr>
  </w:style>
  <w:style w:type="character" w:styleId="WW8NumSt380z0">
    <w:name w:val="WW8NumSt380z0"/>
    <w:qFormat/>
    <w:rPr>
      <w:rFonts w:ascii="Symbol" w:hAnsi="Symbol" w:cs="Symbol"/>
      <w:b/>
      <w:i w:val="false"/>
      <w:sz w:val="24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sz w:val="24"/>
    </w:rPr>
  </w:style>
  <w:style w:type="paragraph" w:styleId="Textvbloku">
    <w:name w:val="Text v bloku"/>
    <w:basedOn w:val="Normal"/>
    <w:qFormat/>
    <w:pPr>
      <w:tabs>
        <w:tab w:val="clear" w:pos="709"/>
        <w:tab w:val="left" w:pos="-2127" w:leader="none"/>
      </w:tabs>
      <w:jc w:val="both"/>
    </w:pPr>
    <w:rPr>
      <w:sz w:val="24"/>
    </w:rPr>
  </w:style>
  <w:style w:type="paragraph" w:styleId="Zkladntext3">
    <w:name w:val="Základní text 3"/>
    <w:basedOn w:val="Normal"/>
    <w:qFormat/>
    <w:pPr>
      <w:tabs>
        <w:tab w:val="clear" w:pos="709"/>
        <w:tab w:val="right" w:pos="8789" w:leader="none"/>
      </w:tabs>
      <w:spacing w:lineRule="exact" w:line="360"/>
      <w:ind w:right="283" w:hanging="0"/>
    </w:pPr>
    <w:rPr>
      <w:sz w:val="28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ender">
    <w:name w:val="Envelope Return"/>
    <w:basedOn w:val="Normal"/>
    <w:pPr/>
    <w:rPr/>
  </w:style>
  <w:style w:type="paragraph" w:styleId="Seznamsodrkami">
    <w:name w:val="Seznam s odrážkami"/>
    <w:basedOn w:val="Normal"/>
    <w:qFormat/>
    <w:pPr>
      <w:jc w:val="both"/>
    </w:pPr>
    <w:rPr>
      <w:sz w:val="24"/>
    </w:rPr>
  </w:style>
  <w:style w:type="paragraph" w:styleId="Nadpis10">
    <w:name w:val="Nadpis 10"/>
    <w:basedOn w:val="Normal"/>
    <w:qFormat/>
    <w:pPr/>
    <w:rPr>
      <w:b/>
      <w:sz w:val="24"/>
    </w:rPr>
  </w:style>
  <w:style w:type="paragraph" w:styleId="RVPseznamsodrkami7">
    <w:name w:val="RVP seznam s odrážkami 7"/>
    <w:basedOn w:val="Seznamsodrkami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60" w:after="0"/>
      <w:ind w:left="284" w:hanging="284"/>
    </w:pPr>
    <w:rPr/>
  </w:style>
  <w:style w:type="paragraph" w:styleId="RVPseznamsodrkami8">
    <w:name w:val="RVP seznam s odrážkami 8"/>
    <w:basedOn w:val="RVPseznamsodrkami7"/>
    <w:qFormat/>
    <w:pPr>
      <w:numPr>
        <w:ilvl w:val="0"/>
        <w:numId w:val="3"/>
      </w:numPr>
      <w:spacing w:lineRule="exact" w:line="300"/>
    </w:pPr>
    <w:rPr/>
  </w:style>
  <w:style w:type="paragraph" w:styleId="Nadpis11">
    <w:name w:val="Nadpis 11"/>
    <w:basedOn w:val="Nadpis10"/>
    <w:next w:val="Normal"/>
    <w:qFormat/>
    <w:pPr>
      <w:ind w:left="113" w:hanging="0"/>
      <w:jc w:val="both"/>
    </w:pPr>
    <w:rPr>
      <w:sz w:val="28"/>
    </w:rPr>
  </w:style>
  <w:style w:type="paragraph" w:styleId="RVPZkladntext4">
    <w:name w:val="RVP Základní text 4"/>
    <w:basedOn w:val="TextBody"/>
    <w:qFormat/>
    <w:pPr>
      <w:spacing w:lineRule="exact" w:line="300" w:before="60" w:after="0"/>
      <w:ind w:firstLine="567"/>
    </w:pPr>
    <w:rPr/>
  </w:style>
  <w:style w:type="paragraph" w:styleId="RVPZkladntext">
    <w:name w:val="RVP Základní text"/>
    <w:basedOn w:val="TextBody"/>
    <w:qFormat/>
    <w:pPr/>
    <w:rPr/>
  </w:style>
  <w:style w:type="paragraph" w:styleId="RVPZkladntext6">
    <w:name w:val="RVP Základní text 6"/>
    <w:basedOn w:val="Normal"/>
    <w:qFormat/>
    <w:pPr>
      <w:spacing w:lineRule="exact" w:line="300" w:before="60" w:after="0"/>
      <w:jc w:val="both"/>
    </w:pPr>
    <w:rPr>
      <w:i/>
      <w:sz w:val="24"/>
    </w:rPr>
  </w:style>
  <w:style w:type="paragraph" w:styleId="RVPNadpis11">
    <w:name w:val="RVP Nadpis 11"/>
    <w:basedOn w:val="Normal"/>
    <w:qFormat/>
    <w:pPr>
      <w:spacing w:before="60" w:after="0"/>
      <w:ind w:left="85" w:right="85" w:hanging="0"/>
    </w:pPr>
    <w:rPr>
      <w:b/>
      <w:sz w:val="24"/>
    </w:rPr>
  </w:style>
  <w:style w:type="paragraph" w:styleId="RVPzkladntext5">
    <w:name w:val="RVP základní text 5"/>
    <w:basedOn w:val="RVPZkladntext"/>
    <w:qFormat/>
    <w:pPr/>
    <w:rPr>
      <w:b/>
      <w:i/>
    </w:rPr>
  </w:style>
  <w:style w:type="paragraph" w:styleId="RVPNadpis13">
    <w:name w:val="RVP Nadpis 13"/>
    <w:basedOn w:val="Normal"/>
    <w:next w:val="Normal"/>
    <w:qFormat/>
    <w:pPr>
      <w:spacing w:before="60" w:after="60"/>
      <w:ind w:left="85" w:hanging="0"/>
    </w:pPr>
    <w:rPr>
      <w:b/>
      <w:sz w:val="32"/>
      <w:lang w:eastAsia="en-US"/>
    </w:rPr>
  </w:style>
  <w:style w:type="paragraph" w:styleId="RVPNadpis10">
    <w:name w:val="RVP Nadpis 10"/>
    <w:basedOn w:val="RVPZkladntext"/>
    <w:qFormat/>
    <w:pPr>
      <w:spacing w:before="40" w:after="40"/>
      <w:ind w:left="85" w:right="85" w:hanging="0"/>
      <w:jc w:val="left"/>
    </w:pPr>
    <w:rPr>
      <w:b/>
      <w:lang w:eastAsia="en-US"/>
    </w:rPr>
  </w:style>
  <w:style w:type="paragraph" w:styleId="RVPseznamsodrkami2">
    <w:name w:val="RVP seznam s odrážkami 2"/>
    <w:basedOn w:val="Normal"/>
    <w:qFormat/>
    <w:pPr>
      <w:numPr>
        <w:ilvl w:val="0"/>
        <w:numId w:val="6"/>
      </w:numPr>
      <w:tabs>
        <w:tab w:val="clear" w:pos="709"/>
      </w:tabs>
      <w:ind w:left="255" w:right="85" w:hanging="0"/>
    </w:pPr>
    <w:rPr>
      <w:sz w:val="24"/>
      <w:lang w:eastAsia="en-US"/>
    </w:rPr>
  </w:style>
  <w:style w:type="paragraph" w:styleId="RVPobdob1">
    <w:name w:val="RVP období 1"/>
    <w:basedOn w:val="RVPZkladntext"/>
    <w:qFormat/>
    <w:pPr>
      <w:spacing w:before="60" w:after="0"/>
      <w:ind w:left="85" w:hanging="0"/>
      <w:jc w:val="left"/>
    </w:pPr>
    <w:rPr>
      <w:i/>
      <w:lang w:eastAsia="en-US"/>
    </w:rPr>
  </w:style>
  <w:style w:type="paragraph" w:styleId="RVPobdob2">
    <w:name w:val="RVP období 2"/>
    <w:basedOn w:val="RVPobdob1"/>
    <w:qFormat/>
    <w:pPr>
      <w:spacing w:before="0" w:after="0"/>
    </w:pPr>
    <w:rPr/>
  </w:style>
  <w:style w:type="paragraph" w:styleId="RVPseznamsodrkami3">
    <w:name w:val="RVP seznam s odrážkami 3"/>
    <w:basedOn w:val="RVPseznamsodrkami2"/>
    <w:qFormat/>
    <w:pPr>
      <w:spacing w:before="0" w:after="60"/>
    </w:pPr>
    <w:rPr/>
  </w:style>
  <w:style w:type="paragraph" w:styleId="RVPseznamsodrkami1">
    <w:name w:val="RVP seznam s odrážkami 1"/>
    <w:basedOn w:val="RVPseznamsodrkami2"/>
    <w:qFormat/>
    <w:pPr>
      <w:numPr>
        <w:ilvl w:val="0"/>
        <w:numId w:val="4"/>
      </w:numPr>
      <w:tabs>
        <w:tab w:val="left" w:pos="360" w:leader="none"/>
      </w:tabs>
      <w:spacing w:before="60" w:after="0"/>
      <w:ind w:left="255" w:right="85" w:hanging="170"/>
    </w:pPr>
    <w:rPr/>
  </w:style>
  <w:style w:type="paragraph" w:styleId="RVPNadpis12">
    <w:name w:val="RVP Nadpis 12"/>
    <w:basedOn w:val="Normal"/>
    <w:qFormat/>
    <w:pPr>
      <w:spacing w:before="60" w:after="60"/>
      <w:ind w:left="142" w:right="85" w:hanging="0"/>
    </w:pPr>
    <w:rPr>
      <w:b/>
      <w:sz w:val="28"/>
    </w:rPr>
  </w:style>
  <w:style w:type="paragraph" w:styleId="RVPseznamsodrkami9">
    <w:name w:val="RVP seznam s odrážkami 9"/>
    <w:basedOn w:val="RVPseznamsodrkami7"/>
    <w:qFormat/>
    <w:pPr>
      <w:numPr>
        <w:ilvl w:val="0"/>
        <w:numId w:val="5"/>
      </w:numPr>
      <w:tabs>
        <w:tab w:val="left" w:pos="284" w:leader="none"/>
        <w:tab w:val="left" w:pos="9072" w:leader="none"/>
      </w:tabs>
      <w:ind w:left="284" w:hanging="284"/>
    </w:pPr>
    <w:rPr/>
  </w:style>
  <w:style w:type="paragraph" w:styleId="RVPNadpis9">
    <w:name w:val="RVP Nadpis 9"/>
    <w:basedOn w:val="RVPNadpis11"/>
    <w:qFormat/>
    <w:pPr/>
    <w:rPr>
      <w:sz w:val="22"/>
    </w:rPr>
  </w:style>
  <w:style w:type="paragraph" w:styleId="RVPzhlav">
    <w:name w:val="RVP záhlaví"/>
    <w:basedOn w:val="Header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0:29:00Z</dcterms:created>
  <dc:creator>Zuzana</dc:creator>
  <dc:description/>
  <dc:language>en-US</dc:language>
  <cp:lastModifiedBy>Jan Tupý</cp:lastModifiedBy>
  <cp:lastPrinted>2001-03-15T11:49:00Z</cp:lastPrinted>
  <dcterms:modified xsi:type="dcterms:W3CDTF">2001-03-22T14:02:00Z</dcterms:modified>
  <cp:revision>15</cp:revision>
  <dc:subject/>
  <dc:title>Osnova:</dc:title>
</cp:coreProperties>
</file>