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ind w:left="85" w:hanging="0"/>
        <w:rPr/>
      </w:pPr>
      <w:r>
        <w:rPr/>
        <w:t>Člověk a zdraví</w:t>
      </w:r>
    </w:p>
    <w:p>
      <w:pPr>
        <w:pStyle w:val="RVPZkladntext"/>
        <w:rPr/>
      </w:pPr>
      <w:r>
        <w:rPr/>
      </w:r>
    </w:p>
    <w:p>
      <w:pPr>
        <w:pStyle w:val="RVPnadpis12"/>
        <w:rPr/>
      </w:pPr>
      <w:r>
        <w:rPr/>
        <w:t>Výchova ke zdraví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1. Rodina a zdrav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péče o zdraví v rodin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bydl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dravé prostředí pro práci a činnost rodi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sady bezpečnosti při činnostech v rodin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píše prostředí, které mu vyhovuje pro hru, učení a odpočinek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zdroje a místa možných nehod a úrazů v bytě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espektuje zdraví jako základní hodnotu a společný zájem rodiny, pečuje o své zdraví a záměrně ho nepoškozuj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hodnotí vhodné a nevhodné zdravotní návyky a činnosti rodiny a navrhne případné změn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>
                <w:i/>
                <w:i/>
              </w:rPr>
            </w:pPr>
            <w:r>
              <w:rPr/>
              <w:t>zdůvodní potřebu hygienických požadavků na zdravé bydlení a přispívá k jejich naplňo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avrhne optimální prostředí bytu odpovídající požadavkům zdravého bydlení (práce, odpočinek a činnosti rodiny)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platňuje zásady bezpečnosti v bytě a v případě potřeby poskytne nezbytnou první pomoc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základní péče o nemocné a handicapované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 </w:t>
            </w:r>
            <w:r>
              <w:rPr/>
              <w:t>poskytne základní péči při nemoci v rodině (zavolá lékaře, změří teplotu, podá nápoje atd.)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jedná citlivě a ohleduplně s handicapovanými jedinci a vhodně reaguje na jejich specifické potřeby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2. Péče o zdrav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zdraví a nemoc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ruhy nemocí (infekční, civilizační a jiné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chrana před nemocemi a odpovědnost za zdraví své i jiný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eventivní a lékařská péč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žívání a ukládání lék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liv životních podmínek a životního stylu na zdraví, vznik civilizačních nemoc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cesty přenosu nejčastějších infekčních chorob, doporučované způsoby ochrany před nimi a prakticky je uplatňuje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komunikuje s lékařem o svých zdravotních probléme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význam péče o zdraví a své konkrétní chování (postoje) v souvislosti se zdraví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uje mezi běžnými, infekčními a civilizačními chorobami a aktivně se proti nim br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hledá v případě potřeby lékaře a popíše své zdravotní problémy</w:t>
            </w:r>
            <w:r>
              <w:rPr>
                <w:i/>
              </w:rPr>
              <w:t xml:space="preserve">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uplatňuje základní zásady pro užívání léků 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vysvětlí, co je podstatou zdravého životního stylu, a snaží se o jeho uplatněn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osobní a intimní hygien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uševní hygiena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odívání</w:t>
            </w:r>
          </w:p>
          <w:p>
            <w:pPr>
              <w:pStyle w:val="RVPseznamsodrkami1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enní reži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aktivní pohyb, relaxace, otužování, odolávání stresu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platňuje základní pravidla osobní a intimní hygieny v denním režimu</w:t>
            </w:r>
          </w:p>
          <w:p>
            <w:pPr>
              <w:pStyle w:val="RVPseznamsodrkami4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ařazuje do denního režimu činnosti vhodné z hlediska zdrav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platňuje osobní a intimní hygienu s ohledem na zdravotní hlediska a ohleduplné mezilidské vztahy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zařazuje do svého denního režimu aktivní pohyb, otužování a relaxaci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chování v situaci úraz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klasifikace úrazů a život ohrožujících stav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kladní postupy první pomoci; obvazová technik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vní pomoc v improvizovaných podmínká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ivolání lékaře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hodně reaguje na situaci úrazu a v případě potřeby přivolá záchrannou službu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 příruční lékárničce a ošetří lehčí poraněn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uje mezi závažnými a méně závažnými poraněním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ovládá základní postupy první pomoci, včetně základů obvazové techniky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skytne nezbytnou první pomoc i při vážnějších poraněních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3. Výživa a zdrav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základní složky potravin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živová hodnota potravin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itný reži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výži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sady nákupu a uchovávání potravi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uje mezi zdravými a méně zdravými potravinami; s pomocí dospělých se rozhoduje ve prospěch zdravých pokrmů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soudí výživovou hodnotu potravin a samostatně uplatňuje zásady zdravého stravovacího režimu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orientuje se v údajích o složení a trvanlivosti potravinářských výrobků a využívá je při nákupu a uchovávání potravin v domácnost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vliv stravování na zdrav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živa a civilizační nemoc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živa vybraných skupin obyvatelstva (děti, dospívající, těhotné ženy, sportovci, staří lidé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>
                <w:lang w:val="de-DE"/>
              </w:rPr>
            </w:pPr>
            <w:r>
              <w:rPr/>
              <w:t>informace o zdravé výživě, zdravý jídelníček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>
                <w:lang w:val="de-DE"/>
              </w:rPr>
            </w:pPr>
            <w:r>
              <w:rPr>
                <w:lang w:val="de-DE"/>
              </w:rPr>
              <w:t>alternativní výživové směr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uje mezi potravinami s vysokým a nízkým obsahem tuku, cukru a soli a rozhoduje se ve prospěch zdravých pokrmů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soudí na konkrétních příkladech zastoupení jednotlivých potravin a nápojů ve stravovacím režimu člověka z hlediska zdravé výži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e specifických potřebách výživy v období dospí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souvislosti mezi nezdravou výživou a rozvojem civilizačních chorob; navrhne změny odpovídající požadavkům zdravé výži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estaví jídelníček v souladu se zásadami zdravé výživy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vede klady a zápory některých alternativních výživových směrů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reklamy na potravin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vede příklady klamavé reklamy na potraviny</w:t>
            </w:r>
          </w:p>
          <w:p>
            <w:pPr>
              <w:pStyle w:val="RVPobdob1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0"/>
              </w:numPr>
              <w:snapToGrid w:val="false"/>
              <w:spacing w:before="60" w:after="0"/>
              <w:ind w:left="85" w:right="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rozpozná</w:t>
            </w:r>
            <w:r>
              <w:rPr>
                <w:i/>
              </w:rPr>
              <w:t xml:space="preserve"> </w:t>
            </w:r>
            <w:r>
              <w:rPr/>
              <w:t xml:space="preserve"> klamavou reklamu na potraviny a vyjádří k ní vlastní názor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4. Základy sexuální výchov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lidské tělo, pohlavní rozdíly mezi mužem a ženo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spívání (tělesné, fyziologické a emocionální změny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edčasná sexuální zkušenost a její rizik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exuální orienta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třeba citu a lásky u tělesně a smyslově postižený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 pohlavních rozdílech mezi mužem a ženou; dovede správně a bez studu pojmenovat pohlavní orgány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tělesné a fyziologické změny v období dospívání (druhotné pohlavní znaky, menstruace, poluce)</w:t>
            </w:r>
          </w:p>
          <w:p>
            <w:pPr>
              <w:pStyle w:val="RVPobdob2"/>
              <w:rPr>
                <w:i w:val="false"/>
                <w:i w:val="false"/>
              </w:rPr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tělesné, fyziologické a psychické změny dospívá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vede argumenty pro odložení pohlavního života do doby plné zralosti a vysvětlí, proč organismus dospívající dívky není biologicky zralý pro těhotenství a porod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orientuje se v rozdílech sexuálního chování jednotlivců (homosexuální, bisexuální vztahy aj.)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role matky a ot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četí, těhotenství, potřeby matky v těhotenství, porod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voj dítěte před narozením a základní péče o narozené dít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antikoncepc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edčasné ukončení těhotenstv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 početí dítěte a v jeho vývoji před a po narození</w:t>
            </w:r>
          </w:p>
          <w:p>
            <w:pPr>
              <w:pStyle w:val="RVPobdob2"/>
              <w:rPr/>
            </w:pPr>
            <w:r>
              <w:rPr/>
              <w:t xml:space="preserve">3. období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 početí a vývoj plodu; orientuje se v průběhu porod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potřeby matky v těhotenství a po porodu; uvede potřeby narozeného dítět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roli matky a otce při péči o dítě a při jeho výchově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jmenuje způsoby ochrany proti nechtěnému početí a orientuje se v možnostech i ve vhodnosti jejich použit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nemoci přenosné pohlavním stykem, HIV/AIDS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cesty přenos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izikové chování a ochrana před nákazou, promiskuit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dborná pomoc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cesty přenosu viru HIV/AIDS a způsoby ochrany před infekc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rizika nechráněného pohlavního styku a střídání partner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nejčastější pohlavní choroby (kapavka, příjice aj.) a vysvětlí, jak se před nimi chránit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, jak dochází k přenosu viru HIV a co se děje po proniknutí infekce do organism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 léčbě infekce HIV a AIDS a zdůvodní preventivní opatření boje proti šíření HIV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užije v případě problémů kontakty na odbornou pomoc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máme se rád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komunikace s vrstevníky, kamarádství, přátelství, láska, volba partnera, manželství, rodičovství</w:t>
            </w:r>
          </w:p>
          <w:p>
            <w:pPr>
              <w:pStyle w:val="RVPseznamsodrkami1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působy vyjadřování lásky a náklonnosti (v rodině, mezi dospělými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vede konkrétní příklady pravého kamarádstv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vysvětlí rozdíly mezi přátelstvím, zamilovaností, náhodnou známostí a rozvinutou láskou</w:t>
            </w:r>
          </w:p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pojmenuje povahové vlastnosti partnerů, které jsou předpokladem pro založení stabilní rodiny a uvede rizika spojená s neuváženou volbou životního partnera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jmenuje problémy dítěte, které žije jen s jedním z rodičů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etická stránka sexualit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drženlivost a pohlavní stud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evhodné slovní projevy a chování v oblasti sexualit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eálné a nereálné informace o sexualitě v médií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exualita z hlediska odlišné kultury a vír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exualita a zákon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epoužívá vulgární  slova a nevhodné projevy z oblasti sexuality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, proč není vhodné veřejně mluvit o svých intimních záležitostech a proč je na veřejnosti slušné projevovat ve svých citech potřebnou míru zdrženliv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jádří vlastní názor k pořadům v médiích, které ukazují lásku a rodičovství ve zkreslené podob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espektuje odlišné přístupy k sexualitě ovlivněné odlišnou kulturou a vírou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orientuje se v právní problematice zneužívání dítět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5. Návykové látky a zdrav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návykové látky (nikotin, alkohol, drogy, jiné škodliviny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dravotní a sociální rizika zneužívání návykových látek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dmítání návykových látek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zitivní životní cíle a hodnot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ávykové látky a bezpečnost v dopravě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ávykové látky a zákon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vede zdravotní rizika spojená s kouřením, alkoholem, drogami a argumentuje ve prospěch zdrav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užívá způsoby odmítání návykových látek v modelových situacích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 existenci zákonů omezujících kouřen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zdravotní a sociální rizika spojená se zneužíváním návykových látek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bhájí příklady pozitivních životních cílů a hodnot jako protiargument zneužívání návykových látek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užívá způsoby odmítání návykových látek ve styku s vrstevní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souvislosti mezi zneužíváním návykových látek a bezpečností silničního provozu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orientuje se v trestně právní problematice návykových látek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reklamní vliv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vede na konkrétních příkladech lživost reklamních triků souvisejících s propagací cigaret a alkoholu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kriticky posuzuje reklamy na cigarety a alkohol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počítače a hazardní hr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zdravotní rizika spojená s dlouhým sezením u počítače a hracích automatů a snaží se jim předcházet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vysvětlí zdravotní a sociální rizika spojená s hracími a výherními automaty a využívá jiné (pozitivní) aktivity</w:t>
            </w:r>
          </w:p>
          <w:p>
            <w:pPr>
              <w:pStyle w:val="RVPZkladntex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linky důvěry, krizová centra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komunikuje se službami poskytujícími anonymní poradenskou pomoc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samostatně vyhledá a v případě potřeby využívá služby specializované pomoci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6. Osobní bezpeč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bezpečné chování při různých činnostech s vrstevní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bezpečné chování v rizikovém prostřed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jevuje bezpečné způsoby chování v sociálním kontaktu s vrstevníky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značí nebezpečná místa ve svém okolí a v souvislosti s nimi navrhne způsoby bezpečného chován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jevuje (v simulačních hrách) účelné způsoby chování v situaci osobního i cizího ohrožen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edchází úrazům při volnočasových aktivitách (vhodná organizace, vhodné doplňky a oblečení)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rozpozná situace ohrožující jeho bezpečnost a používá účinné způsoby chován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chování v silničním provozu v roli cyklisty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a 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platňuje pravidla bezpečnosti v podmínkách silničního provozu v roli cyklisty, používá ochrannou přilbu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krizové situace: šikanování, týrání, sexuální zneužíván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pozná, komu může v případě šikanování, týrání a sexuálního zneužívání nejvíce důvěřovat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platňuje účelné modely chování v případě šikanování, týrání a zneužívání dítěte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brutalita a jiné formy násilí v médiích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projevy násilí ve filmech a kreslených seriálech a vyjádří k nim svůj vlastní názor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kriticky se vyjadřuje k projevům násilí a brutality zprostředkované médi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přivolání pomoci v situaci osobního nebo cizího ohrož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linky důvěry, krizová cent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ivolá pomoc dospělých, policie v situaci cizího ohrožen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 případě potřeby komunikuje se službami poskytujícími anonymní poradenskou pomoc</w:t>
            </w:r>
          </w:p>
          <w:p>
            <w:pPr>
              <w:pStyle w:val="RVPobdob1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samostatně vyhledá služby specializované pomoci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7. Pohybové aktivity a zdraví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>
                <w:lang w:val="de-DE"/>
              </w:rPr>
              <w:t>význam pohybových</w:t>
            </w:r>
            <w:r>
              <w:rPr/>
              <w:t xml:space="preserve"> aktivit</w:t>
            </w:r>
            <w:r>
              <w:rPr>
                <w:lang w:val="de-DE"/>
              </w:rPr>
              <w:t xml:space="preserve"> pro</w:t>
            </w:r>
            <w:r>
              <w:rPr/>
              <w:t xml:space="preserve"> zdrav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hybový režim</w:t>
            </w:r>
          </w:p>
          <w:p>
            <w:pPr>
              <w:pStyle w:val="RVPseznamsodrkami1"/>
              <w:numPr>
                <w:ilvl w:val="0"/>
                <w:numId w:val="4"/>
              </w:numPr>
              <w:ind w:left="255" w:right="85" w:hanging="0"/>
              <w:rPr>
                <w:lang w:val="de-DE"/>
              </w:rPr>
            </w:pPr>
            <w:r>
              <w:rPr/>
              <w:t>zdravotně orientovaná zdatnost</w:t>
            </w:r>
          </w:p>
        </w:tc>
        <w:tc>
          <w:tcPr>
            <w:tcW w:w="595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í, kolik času je potřebné denně věnovat aktivnímu pohybu a využívá pohybové činnosti, které jsou pro něj (ně) vhodné</w:t>
            </w:r>
          </w:p>
          <w:p>
            <w:pPr>
              <w:pStyle w:val="RVPobdob1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manipulace</w:t>
            </w:r>
            <w:r>
              <w:rPr>
                <w:lang w:val="de-DE"/>
              </w:rPr>
              <w:t xml:space="preserve"> se</w:t>
            </w:r>
            <w:r>
              <w:rPr/>
              <w:t xml:space="preserve"> zatížením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základní vztah mezi úrovní zdravotně orientované zdatnosti a možnými zdravotními problémy (civilizačními chorobami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ientuje se v zásadách pro sestavení osobního pohybového režimu a snaží se o jeho optimální naplně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uje mezi rekreačním (kondičním) a výkonnostním sportem; racionálně zdůvodní svůj vztah k TV a sportu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zjednodušeně vysvětlí vztah mezi intenzitou srdeční frekvence a intenzitou pohybové činnosti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správné držení těl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evence tělesného a duševního zatížen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(ukáže) správné způsoby sezení, zvedání břemen a pracovních poloh, které nejméně zatěžují pohybový aparát a využívá j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siluje o správné držení těla a chápe ho jako znak sebevědomé osob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světlí vztah mezi tělesným a duševním zdravím a vy-užívá způsoby kompenzace jednostranného pracovního zatížen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orientuje se v nabídce vhodných pohybových činností vzhledem k věku, pohlaví, zdravotnímu oslabení, bezpečnosti – vhodný výběr zdůvodní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pohybových činností a cvičebního prostředí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sady osobní hygieny při pohybových činnostech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respektuje základní zásady pro výběr vhodného sportovního vybavení ve shodě s danou činností, povrchem, klimatem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bezpečnost při pohybových činnoste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ping ve sport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širší zneužití anabolik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>
                <w:i w:val="false"/>
                <w:i w:val="false"/>
              </w:rPr>
            </w:pPr>
            <w:r>
              <w:rPr/>
              <w:t>2. období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kladní zásady bezpečnosti při pohybových činnostech</w:t>
            </w:r>
          </w:p>
          <w:p>
            <w:pPr>
              <w:pStyle w:val="RVPseznamsodrkami5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vědomuje si rizika pohybových činností ve znečistěném (nezdravém) prostřed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hledá (zjistí) údaje o znečistění ovzduší, zhodnotí je a upraví pohybovou aktivitu vzhledem ke zjištěným hodnotám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vysvětlí vliv návykových látek a jiných škodlivin pro tělesnou zdatnost i celkové zdraví a odmítá j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VPnadpis12"/>
        <w:rPr/>
      </w:pPr>
      <w:r>
        <w:rPr/>
        <w:t>Tělesná výchova</w:t>
      </w:r>
    </w:p>
    <w:p>
      <w:pPr>
        <w:pStyle w:val="RVPZkladntext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953"/>
        <w:gridCol w:w="1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>
          <w:trHeight w:val="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1. Činnosti podporující pohybové učení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činností podporujících pohybové učení jsou především rychlé a přesné dorozumívání, vědomé užívání základních pravidel chování a jednání v prostředí sportovišť, účelná spolupráce při organizaci a realizaci pohy</w:t>
              <w:softHyphen/>
              <w:t>bových činností, schopnost posoudit výkon atd. Dovednosti a návyky osvojované při těchto činnostech jsou určující pro efektivitu i kvalitu pohybového učení.</w:t>
            </w:r>
          </w:p>
          <w:p>
            <w:pPr>
              <w:pStyle w:val="RVPZkladntext2"/>
              <w:rPr/>
            </w:pPr>
            <w:r>
              <w:rPr/>
              <w:t>Žák by měl mít příležitost poznávat přiměřeně náročné a motivující situace spojené s pohybovou činností, měl by mít možnost zapojit se do jejich organizace i posuzování, opakovaně je prožívat, diskutovat o nich, uvědomovat si jejich smysl a účelnost. Měl by se dostávat do různých rolí a vztahů s různou mírou pravomocí a odpovědnosti při prosazování a dodržování společných pravidel. Měl by mít možnost řešit odpovídající individuální a skupinové úkoly, při nichž si ověřuje získané poznatky a osvojené návyky uplatňuje v praxi.</w:t>
            </w:r>
          </w:p>
          <w:p>
            <w:pPr>
              <w:pStyle w:val="RVPZkladntext"/>
              <w:rPr/>
            </w:pPr>
            <w:r>
              <w:rPr/>
            </w:r>
          </w:p>
          <w:p>
            <w:pPr>
              <w:pStyle w:val="RVPZkladntext2"/>
              <w:rPr/>
            </w:pPr>
            <w:r>
              <w:rPr/>
              <w:t>Základním učivem pro osvojení daných dovedností a návyků jsou:</w:t>
            </w:r>
          </w:p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základní tělovýchovné pojm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mluvené povely, signály, gesta, znač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rganizace prostoru a činnost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vidla osvojovaných pohybových činnost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zájemná komunikace a spolupráce při pohybových činnoste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ásady jednání a chování v různém prostředí a při různých činnostech; fair play jednání (uplatňování myšlenek olympismu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suzování a měření pohybových činností (výkonů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dle pokynu či obrázku zaujme základní cvičební polohy a provede základní pohybové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kladní pravidla bezpečného chování ve známém cvičebním prostředí; vhodně reaguje na pokyny, gesta a signály (učitele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pravidla osvojovaných činností (her); pozná nedodržení základních pravidel; v jednoduchých případech rozhodne o výsledku (kdo dříve, dále, přesněji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ipraví náčiní a lehčí nářadí; zvládá jednoduchou organizaci činností (změna činnosti, směru pohybu)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hodne se na základní spolupráci a naplňuje ji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užívá základní názvy používaných cvičebních poloh, pohybových činností, náčiní a nářadí; podle pokynů změní dané polohy a čin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platňuje pravidla bezpečného chování i v méně známém prostředí (aplikace dopravní výchovy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pravidla osvojovaných her a soutěž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á v duchu fair play; pozná a označí zjevné přestupky proti pravidlům, adekvátně na ně reaguj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organizuje jednoduché pohybové hry (soutěže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hodne se na jednoduché spolupráci a taktice vedoucí k úspěchu družstva a dodržuje j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měří základní pohybové výkony a dovede je porovnat s předchozími výsledky (zlepšení, zhoršení)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oduše zhodnotí kvalitu pohybové činnosti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žívá osvojované názvosloví na úrovni cvičence, (diváka, čtenáře, uživatele internetu atd.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uplatňuje vhodné a bezpečné chování i v neznámém prostředí (příroda, silniční provoz apod.)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ozlišuje a uplatňuje práva a povinnosti vyplývající z různých rolí (hráč, rozhodčí, divák, organizátor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aplňuje ve školním prostředí základní olympijské myšlenky (čestné soupeření, ochrana přírody při sportu, pomoc handicapovaným aj.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espektuje gesta rozhodčího (rozumí jim); spolurozhoduje osvojované hry a soutěže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organizuje samostatně (v týmu) jednoduché turnaje, závody, turistické akce; zpracuje potřebnou dokumentac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hodne se na změně taktiky podle vývoje činnosti (okamžitých potřeb družstva) a uplatňuje ji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dle pokynů sleduje konkrétní pohybové aktivity (činnost hráče, pohybový aj.) a vyhodnotí je</w:t>
            </w:r>
          </w:p>
        </w:tc>
      </w:tr>
      <w:tr>
        <w:trPr>
          <w:trHeight w:val="36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2. Činnosti ovlivňující zdraví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činností ovlivňujících zdraví jsou především konkrétní pohybové činnosti, které jsou praktickou aplikací poznatků o vlivu pohybových aktivit na zdraví člověka (výchova ke zdraví). Při jejich realizaci žáci prožívají různé účinky pohybu na své tělo - setkávají se s různým zatížením a s cíleným působením na jednotlivé části pohybového aparátu i na vlastní psychiku.</w:t>
            </w:r>
          </w:p>
          <w:p>
            <w:pPr>
              <w:pStyle w:val="RVPZkladntext2"/>
              <w:rPr/>
            </w:pPr>
            <w:r>
              <w:rPr/>
              <w:t xml:space="preserve">Žák by měl systematicky poznávat zdravotní a preventivní účinky pohybu. Měl by mít tedy dostatek prostoru nejen k jejich osvojení, ale především k pochopení důvodů, proč jsou dané činnosti důležité, kdy a jak je může využít, kdy mohou být vhodné či nevhodné. Měl by mít možnost využívat osvojené poznatky pro úpravu vlastního pohybového režimu, poznávat vhodné a potřebné množství a intenzitu pohybu, aktivně se podílet na prevenci zdravotních problémů pohybem a na korekci svalových oslabení, potvrzovat si smysluplnost hygienických a bezpečnostních zásad atd. </w:t>
            </w:r>
          </w:p>
          <w:p>
            <w:pPr>
              <w:pStyle w:val="RVPZkladntext2"/>
              <w:spacing w:before="60" w:after="0"/>
              <w:rPr/>
            </w:pPr>
            <w:r>
              <w:rPr/>
              <w:t>Základním učivem pro pochopení a osvojení zdravotních aspektů pohybového učení jsou: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ýznam pohybových aktivit pro zdrav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hybový reži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působy ovlivňování zdravotně orientované zdat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manipulace se zatížení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právné držení těla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íprava organismu před pohybovou činností a její vhodné ukonč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prevence a korekce jednostranného tělesného a duševního zatížení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hygiena pohybových činností a cvičebního prostřed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bezpečnost při pohybových činnoste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avidelně se věnuje pohybovým aktivitám; kromě povinné TV se zúčastňuje i některé další (dalších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volí vlastní tempo cvičení a počet opakování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žívá správné způsoby sezení (zvedání a nošení zátěže); užívá cviky pro odstranění únav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dodržuje základní hygienické požadavky (převlékání, mytí); dodržuje zásady bezpečnosti při cvičení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adekvátně reaguje na situaci úrazu; přivolá pomoc dospělého; ošetří drobné poranění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ařazuje pravidelně do svého pohybového režimu preventivní a korektivní pohybové činnosti (především v návaznosti na vlastní svalová oslabení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izpůsobí sedací, případně pracovní nábytek výšce své postavy, druhu práce (i improvizovaně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oduchými testy změří úroveň své zdatn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užívá některé konkrétní postupy (činnosti) pro rozvoj pohyblivosti, svalové síly a běžecké rychlosti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užívá základní kompenzační a relaxační cviky (při dlouhodobém sezení a při práci s počítačem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uplatňuje jednoduchou přípravu organismu před pohybovou činností a po jejím ukončení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dodržuje osobní hygienu při pohybových činnostech; udržuje čistotu cvičebních prostor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skytne základní dopomoc a záchranu při cvičení</w:t>
            </w:r>
          </w:p>
          <w:p>
            <w:pPr>
              <w:pStyle w:val="RVPseznamsodrkami3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šetří i větší poranění (podvrtnutí, řezné rány aj.), přivolá lékař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organizuje svůj pohybový režim; některé činnosti zařazuje pravidelně a s konkrétním účele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užívá některé konkrétní postupy (činnosti) pro rozvoj vytrvalosti; zvolí (podle pokynů sestaví) jednoduchý kondiční progra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a využívá základní vyrovnávací cviky pro korekci vlastní svalové nerovnováh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ipraví se před pohybovou činností (ukončí ji) ve shodě s hlavní činností (zatěžovanými svaly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volí cvičební oblečení a obutí (ochranné pomůcky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odmítá drogy a jiné škodliviny jako neslučitelné se zdravím a sporte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praví pohybovou aktivitu vzhledem k údajům o znečištění ovzduš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ředvídá možná nebezpečí úrazu i v neznámých podmínkách a přizpůsobí jim svou činnost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skytne první pomoc v improvizovaných podmínkách; zajistí odsun raněného</w:t>
            </w:r>
          </w:p>
        </w:tc>
      </w:tr>
      <w:tr>
        <w:trPr>
          <w:trHeight w:val="365" w:hRule="atLeast"/>
        </w:trPr>
        <w:tc>
          <w:tcPr>
            <w:tcW w:w="96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3. Pohybové dovednosti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Obsahem osvojování pohybových dovedností jsou především konkrétní pohybové činnosti a podněcující způsoby získávání a upevňování těchto dovedností. Osvojit si pohybové dovednosti a kultivovat svůj pohybový projev znamená pro žáky především vnímat a respektovat vlastní pohybové přednosti i nedostatky (reálné možnosti) a uplatňovat potřebnou vůli po zlepšení.</w:t>
            </w:r>
          </w:p>
          <w:p>
            <w:pPr>
              <w:pStyle w:val="RVPZkladntext2"/>
              <w:spacing w:before="0" w:after="60"/>
              <w:rPr/>
            </w:pPr>
            <w:r>
              <w:rPr/>
              <w:t>Žák by měl mít především příležitost poznávat co nejširší spektrum pohybových činností odpovídajících jeho úrovni a zájmu (s potřebnými pohlavními odlišnostmi). Měl by mít dostatek možností (času) k osvojení dovednosti a především k zažívání pocitu radosti a uspokojení z nového či opakovaného pohybu a z individuálního pokroku (úspěchu). Měl by mít možnost zbavit se ostychu vyplývajícího z jeho tělesných, dovednostních či výkonnostních odlišností. Při osvojování dovedností a jejich aplikaci by měl mít možnost rozvíjet přirozenou zvídavost (ptát se), tvořivost i soutěživost, která ho však nestaví trvale proti jiným žákům a nebere mu možnost prožít úspěch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napodobí jednoduchou pohybovou činnost (snaží se o její osvojení, zlepšené provedení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tvoří variantu jednoduchého pohybového úkol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espektuje základní pohybové přednosti a nedostatky (zdravotní omezení) vlastní i jiný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zná správně a zcela chybně provedenou pohybovou činnost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rojevuje v souladu s konkrétní pohybovou činností a vlastními předpoklady přiměřenou rozhodnost, samostatnost, odvahu, vůli po zlepšen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bytečně neriskuje při pohybových činnostech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míří se s vlastním neúspěchem, usiluje o zlepšení podle svých předpoklad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respektuje zdravotní handicap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jmenuje chyby v provedení pohybové činnosti jiných a reaguje na pokyny k vlastním chybá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 nabídky činností zvolí činnost odpovídající vlastní úrovni pohybových dovednost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projevuje (s přiměřenou vytrvalostí a cílevědomostí) snahu po sebezdokonalení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 koedukované rekreační pohybové činnosti respektuje pohlavní rozdíl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posoudí kvalitu osvojované pohybové činnosti; označí možné příčiny nedostatků a navrhne rámcový postup vedoucí k potřebné změně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Zkladntext2"/>
              <w:spacing w:before="60" w:after="0"/>
              <w:rPr/>
            </w:pPr>
            <w:r>
              <w:rPr/>
              <w:t>Základním učivem pro osvojování pohybových dovedností jsou:</w:t>
            </w:r>
          </w:p>
          <w:p>
            <w:pPr>
              <w:pStyle w:val="RVPZkladntext2"/>
              <w:spacing w:before="60" w:after="60"/>
              <w:rPr/>
            </w:pPr>
            <w:r>
              <w:rPr/>
              <w:t>gymnastika, rytmické a kondiční formy cvičení s hudbou (akrobacie, přeskoky, šplh, cvičení s náčiním a na nářadí, tanec, aerobik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 xml:space="preserve">ovládá zpevňování a uvolňování těla a jeho částí; usiluje o přesné provádění pohybů 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stoj na rukou, kotouly, základní gymnastický odraz z trampolínky a můstku; cvičení s jednoduchým náčiním; šplh; základní akrobatické prvky a přeskoky nářadí odpovídající výšky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jádří slovo, rytmus, hudbu či pocity pohybem (se snahou o estetické provedení pohyb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jednoduché tanečky a taneční kroky; tančí se žákem opačného pohlaví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přemet stranou, základní prvky na hrazdě po čelo a na kladině; rytmické cvičení se dvěma druhy náčiní (dívky)</w:t>
            </w:r>
          </w:p>
          <w:p>
            <w:pPr>
              <w:pStyle w:val="RVPobdob1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60"/>
              <w:ind w:left="255" w:right="85" w:hanging="0"/>
              <w:rPr/>
            </w:pPr>
            <w:r>
              <w:rPr/>
              <w:t>samostatně připraví a předvede z osvojených prvků jednoduchou sestavu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úpoly (postoje, úchopy, pády, základy sebeobrany, aikidó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a 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základní postoje, úchopy, pády, vyproštění z držení, obranu proti objetí, škrcení, úderům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žívá bojové prvky pouze v duchu fair play (v návaznosti na znalost důsledků jejich zneužití)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atletika (běhy - sprinty, vytrvalostní běh, běh v terénu, překážkový běh, štafetový běh, skok do výšky a do dálky, hody, vrhy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základy rychlého a vytrvalého běhu, skok do dálky nebo do výšky, hod míčkem</w:t>
            </w:r>
          </w:p>
          <w:p>
            <w:pPr>
              <w:pStyle w:val="RVPobdob2"/>
              <w:rPr/>
            </w:pPr>
            <w:r>
              <w:rPr>
                <w:i w:val="false"/>
              </w:rPr>
              <w:t>3</w:t>
            </w:r>
            <w:r>
              <w:rPr/>
              <w:t>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zvládá běh na dráze, štafetovou předávku, vrh koulí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pohybové hry různého zaměření</w:t>
            </w:r>
          </w:p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sportovní hry (základy herních systémů, herních kombinací a herních činností jednotlivce v podmínkách utkání - ve vybraných hrách podle podmínek školy: basketbal, házená, fotbal, volejbal, florbal, softball, korfbal, ringo, stolní tenis, lakros aj.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základní činnosti s míčem odpovídající velikosti a hmotnosti; ovládá různé náčiní a předměty a využívá je při pohybových hrách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využívá pohybové hry s konkrétním zaměřením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elementární herní dovednosti (míčové, pálkovací) a uplatní je v utkání podle zjednodušených pravidel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některé pohybové hry v přírodě a hry dobrodružné a uplatní je s ohledem na ochranu přírody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uplatní v utkání základní herní systémy, herní kombinace a herní činnosti jednotlivce (u 2-3 sportovních her)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plavání (dýchání ve vodě, splývání, šlapání vody, základní plavecké styly, plavecká obrátka, startovní skok, dopomoc unavenému plavci, záchrana tonoucího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a 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jedná podle pravidel bezpečnosti při plavání (nepřeceňování sil, plavání v neznámé vodě atd.)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dýchání do vody, splývání, šlapání vody a jeden plavecký styl - uplave 200 m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plave více než 200 m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poskytne dopomoc unavenému plavci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>turistika a pobyt v přírodě (technika chůze se zátěží, orientace v přírodě, příprava a likvidace tábořiště, příprava jednoduchého jídla, základy orientačního běhu a jízdy na kole, dokumentace o turistické akci)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jde trasu do 10 km; orientuje se v přehledné krajině podle výrazných orientačních bodů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platňuje při přesunu bezpečné chování v dopravních prostředcích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samostatně se připraví na turistickou akci, volí vhodné oblečení; naplánuje jednoduchou trasu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ujde s mírnou zátěží trasu do 15 km; orientuje se podle turistických značek; připraví jednoduché tábořiště</w:t>
            </w:r>
          </w:p>
          <w:p>
            <w:pPr>
              <w:pStyle w:val="Kurzva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eznamsodrkami2"/>
              <w:numPr>
                <w:ilvl w:val="0"/>
                <w:numId w:val="0"/>
              </w:numPr>
              <w:snapToGrid w:val="false"/>
              <w:ind w:left="255" w:right="85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4"/>
              </w:numPr>
              <w:ind w:left="255" w:right="85" w:hanging="0"/>
              <w:rPr/>
            </w:pPr>
            <w:r>
              <w:rPr/>
              <w:t>zvládá i dlouhodobější pobyt v přírodě a přesun s mírnou zátěží i v náročném terénu (do 25 km);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orientuje se v terénu podle mapy a buzoly; zvládá základy orientačního běh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4"/>
              </w:numPr>
              <w:spacing w:before="60" w:after="0"/>
              <w:ind w:left="255" w:right="85" w:hanging="0"/>
              <w:rPr/>
            </w:pPr>
            <w:r>
              <w:rPr/>
              <w:t xml:space="preserve">bruslení, lyžování, snowboarding, jízda na kolečkových bruslích, lední hokej, ringet, jízda na kole, cykloturistika, vodní turistika atd. </w:t>
            </w:r>
          </w:p>
        </w:tc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-3. období</w:t>
            </w:r>
          </w:p>
          <w:p>
            <w:pPr>
              <w:pStyle w:val="RVPseznamsodrkami3"/>
              <w:numPr>
                <w:ilvl w:val="0"/>
                <w:numId w:val="4"/>
              </w:numPr>
              <w:spacing w:before="0" w:after="60"/>
              <w:ind w:left="255" w:right="85" w:hanging="0"/>
              <w:rPr/>
            </w:pPr>
            <w:r>
              <w:rPr/>
              <w:t>vzhledem k náročnosti podmínek pro zajištění daných činností na každé škole nejsou výstupní kompetence uváděny a budou v případě potřeby specifikovány v konkrétních školních (modelových) vzdělávacích programech</w:t>
            </w:r>
          </w:p>
        </w:tc>
      </w:tr>
    </w:tbl>
    <w:p>
      <w:pPr>
        <w:pStyle w:val="RVPZkladntext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0" w:after="1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spacing w:before="0" w:after="120"/>
      <w:rPr/>
    </w:pPr>
    <w:r>
      <w:rPr/>
      <w:t>VÚP v Praze</w:t>
      <w:tab/>
      <w:t>Rámcový vzdělávací program pro základní vzdělávání</w:t>
      <w:tab/>
      <w:t>MŠMT Č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spacing w:before="0" w:after="120"/>
      <w:rPr/>
    </w:pPr>
    <w:r>
      <w:rPr/>
      <w:t>VÚP v Praze</w:t>
      <w:tab/>
      <w:t>Rámcový vzdělávací program pro základní vzdělávání</w:t>
      <w:tab/>
      <w:t>MŠMT Č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  <w:sz w:val="24"/>
        <w:i w:val="false"/>
        <w:b w:val="false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12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jc w:val="both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/>
      <w:sz w:val="24"/>
    </w:rPr>
  </w:style>
  <w:style w:type="character" w:styleId="WW8Num35z0">
    <w:name w:val="WW8Num35z0"/>
    <w:qFormat/>
    <w:rPr>
      <w:b w:val="false"/>
      <w:i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z w:val="24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4"/>
    </w:rPr>
  </w:style>
  <w:style w:type="character" w:styleId="WW8Num102z0">
    <w:name w:val="WW8Num102z0"/>
    <w:qFormat/>
    <w:rPr>
      <w:b w:val="false"/>
      <w:i w:val="false"/>
      <w:sz w:val="24"/>
    </w:rPr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4z0">
    <w:name w:val="WW8Num104z0"/>
    <w:qFormat/>
    <w:rPr>
      <w:b w:val="false"/>
      <w:i w:val="false"/>
      <w:sz w:val="24"/>
    </w:rPr>
  </w:style>
  <w:style w:type="character" w:styleId="WW8Num105z0">
    <w:name w:val="WW8Num105z0"/>
    <w:qFormat/>
    <w:rPr>
      <w:b w:val="false"/>
      <w:i w:val="false"/>
      <w:sz w:val="24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/>
      <w:sz w:val="24"/>
    </w:rPr>
  </w:style>
  <w:style w:type="character" w:styleId="WW8Num108z0">
    <w:name w:val="WW8Num108z0"/>
    <w:qFormat/>
    <w:rPr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4"/>
    </w:rPr>
  </w:style>
  <w:style w:type="character" w:styleId="WW8Num131z0">
    <w:name w:val="WW8Num131z0"/>
    <w:qFormat/>
    <w:rPr>
      <w:b w:val="false"/>
      <w:i w:val="false"/>
      <w:sz w:val="24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3z0">
    <w:name w:val="WW8Num133z0"/>
    <w:qFormat/>
    <w:rPr>
      <w:b w:val="false"/>
      <w:i w:val="false"/>
      <w:sz w:val="24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  <w:sz w:val="24"/>
    </w:rPr>
  </w:style>
  <w:style w:type="character" w:styleId="WW8Num156z0">
    <w:name w:val="WW8Num156z0"/>
    <w:qFormat/>
    <w:rPr>
      <w:b w:val="false"/>
      <w:i w:val="false"/>
      <w:sz w:val="24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  <w:sz w:val="24"/>
    </w:rPr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188z0">
    <w:name w:val="WW8Num188z0"/>
    <w:qFormat/>
    <w:rPr>
      <w:b w:val="false"/>
      <w:i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4"/>
    </w:rPr>
  </w:style>
  <w:style w:type="character" w:styleId="WW8Num195z0">
    <w:name w:val="WW8Num195z0"/>
    <w:qFormat/>
    <w:rPr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/>
      <w:sz w:val="24"/>
    </w:rPr>
  </w:style>
  <w:style w:type="character" w:styleId="WW8Num213z0">
    <w:name w:val="WW8Num213z0"/>
    <w:qFormat/>
    <w:rPr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4"/>
    </w:rPr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1z0">
    <w:name w:val="WW8Num221z0"/>
    <w:qFormat/>
    <w:rPr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  <w:sz w:val="24"/>
    </w:rPr>
  </w:style>
  <w:style w:type="character" w:styleId="WW8Num227z0">
    <w:name w:val="WW8Num227z0"/>
    <w:qFormat/>
    <w:rPr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3z0">
    <w:name w:val="WW8Num233z0"/>
    <w:qFormat/>
    <w:rPr>
      <w:b w:val="false"/>
      <w:i/>
      <w:sz w:val="24"/>
    </w:rPr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  <w:sz w:val="24"/>
    </w:rPr>
  </w:style>
  <w:style w:type="character" w:styleId="WW8Num240z0">
    <w:name w:val="WW8Num240z0"/>
    <w:qFormat/>
    <w:rPr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before="0" w:after="1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before="0" w:after="120"/>
      <w:jc w:val="both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false"/>
      <w:spacing w:before="0" w:after="60"/>
    </w:pPr>
    <w:rPr>
      <w:i/>
      <w:iCs/>
    </w:rPr>
  </w:style>
  <w:style w:type="paragraph" w:styleId="Seznamsodrkami3">
    <w:name w:val="Seznam s odrážkami 3"/>
    <w:basedOn w:val="Normal"/>
    <w:qFormat/>
    <w:pPr>
      <w:tabs>
        <w:tab w:val="clear" w:pos="708"/>
        <w:tab w:val="left" w:pos="926" w:leader="none"/>
      </w:tabs>
      <w:autoSpaceDE w:val="false"/>
      <w:spacing w:before="0" w:after="120"/>
      <w:ind w:left="926" w:hanging="360"/>
      <w:jc w:val="both"/>
    </w:pPr>
    <w:rPr>
      <w:sz w:val="20"/>
    </w:rPr>
  </w:style>
  <w:style w:type="paragraph" w:styleId="TextBodyIndent">
    <w:name w:val="Body Text Indent"/>
    <w:basedOn w:val="Normal"/>
    <w:pPr>
      <w:autoSpaceDE w:val="false"/>
      <w:ind w:left="142" w:hanging="142"/>
    </w:pPr>
    <w:rPr>
      <w:sz w:val="20"/>
    </w:rPr>
  </w:style>
  <w:style w:type="paragraph" w:styleId="Zkladntextodsazen2">
    <w:name w:val="Základní text odsazený 2"/>
    <w:basedOn w:val="Normal"/>
    <w:qFormat/>
    <w:pPr>
      <w:autoSpaceDE w:val="false"/>
      <w:ind w:left="162" w:hanging="0"/>
    </w:pPr>
    <w:rPr>
      <w:sz w:val="20"/>
    </w:rPr>
  </w:style>
  <w:style w:type="paragraph" w:styleId="Zkladntextodsazen3">
    <w:name w:val="Základní text odsazený 3"/>
    <w:basedOn w:val="Normal"/>
    <w:qFormat/>
    <w:pPr>
      <w:autoSpaceDE w:val="false"/>
      <w:ind w:left="162" w:hanging="162"/>
    </w:pPr>
    <w:rPr>
      <w:i/>
      <w:iCs/>
      <w:sz w:val="20"/>
    </w:rPr>
  </w:style>
  <w:style w:type="paragraph" w:styleId="Rozvrendokumentu">
    <w:name w:val="Rozvržení dokumentu"/>
    <w:basedOn w:val="Normal"/>
    <w:qFormat/>
    <w:pPr>
      <w:shd w:fill="000080" w:val="clear"/>
      <w:autoSpaceDE w:val="false"/>
      <w:spacing w:before="0" w:after="120"/>
      <w:jc w:val="both"/>
    </w:pPr>
    <w:rPr>
      <w:rFonts w:ascii="Tahoma" w:hAnsi="Tahoma" w:cs="Tahoma"/>
      <w:sz w:val="20"/>
    </w:rPr>
  </w:style>
  <w:style w:type="paragraph" w:styleId="Styl1">
    <w:name w:val="Styl1"/>
    <w:basedOn w:val="Normal"/>
    <w:qFormat/>
    <w:pPr>
      <w:autoSpaceDE w:val="false"/>
    </w:pPr>
    <w:rPr>
      <w:sz w:val="20"/>
    </w:rPr>
  </w:style>
  <w:style w:type="paragraph" w:styleId="Kurzva">
    <w:name w:val="Kurzíva"/>
    <w:basedOn w:val="Normal"/>
    <w:qFormat/>
    <w:pPr>
      <w:numPr>
        <w:ilvl w:val="0"/>
        <w:numId w:val="0"/>
      </w:numPr>
      <w:autoSpaceDE w:val="false"/>
      <w:ind w:hanging="0"/>
    </w:pPr>
    <w:rPr>
      <w:i/>
      <w:iCs/>
    </w:rPr>
  </w:style>
  <w:style w:type="paragraph" w:styleId="Seznamsodrkami2">
    <w:name w:val="Seznam s odrážkami2"/>
    <w:qFormat/>
    <w:pPr>
      <w:widowControl/>
      <w:numPr>
        <w:ilvl w:val="0"/>
        <w:numId w:val="3"/>
      </w:numPr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</w:rPr>
  </w:style>
  <w:style w:type="paragraph" w:styleId="RVPZkladntext">
    <w:name w:val="RVP Základní text"/>
    <w:basedOn w:val="Normal"/>
    <w:qFormat/>
    <w:pPr/>
    <w:rPr/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seznamsodrkami2">
    <w:name w:val="RVP seznam s odrážkami 2"/>
    <w:basedOn w:val="Normal"/>
    <w:qFormat/>
    <w:pPr>
      <w:numPr>
        <w:ilvl w:val="0"/>
        <w:numId w:val="4"/>
      </w:numPr>
      <w:tabs>
        <w:tab w:val="clear" w:pos="708"/>
      </w:tabs>
      <w:ind w:left="255" w:right="85" w:hanging="0"/>
    </w:pPr>
    <w:rPr/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Nadpis11">
    <w:name w:val="RVP Nadpis 11"/>
    <w:basedOn w:val="RVPNadpis10"/>
    <w:qFormat/>
    <w:pPr>
      <w:spacing w:before="6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nadpis12">
    <w:name w:val="RVP nadpis 12"/>
    <w:basedOn w:val="Normal"/>
    <w:qFormat/>
    <w:pPr>
      <w:spacing w:before="60" w:after="60"/>
      <w:ind w:left="142" w:right="85" w:hanging="0"/>
    </w:pPr>
    <w:rPr>
      <w:b/>
      <w:sz w:val="28"/>
      <w:lang w:eastAsia="cs-CZ"/>
    </w:rPr>
  </w:style>
  <w:style w:type="paragraph" w:styleId="Zkladntext4">
    <w:name w:val="Základní text 4"/>
    <w:basedOn w:val="Normal"/>
    <w:qFormat/>
    <w:pPr/>
    <w:rPr/>
  </w:style>
  <w:style w:type="paragraph" w:styleId="RVPseznamsodrkami1">
    <w:name w:val="RVP seznam s odrážkami 1"/>
    <w:basedOn w:val="RVPseznamsodrkami2"/>
    <w:qFormat/>
    <w:pPr>
      <w:spacing w:before="60" w:after="0"/>
    </w:pPr>
    <w:rPr/>
  </w:style>
  <w:style w:type="paragraph" w:styleId="RVPseznamsodrkami4">
    <w:name w:val="RVP seznam s odrážkami 4"/>
    <w:basedOn w:val="RVPseznamsodrkami1"/>
    <w:qFormat/>
    <w:pPr/>
    <w:rPr>
      <w:i/>
    </w:rPr>
  </w:style>
  <w:style w:type="paragraph" w:styleId="RVPseznamsodrkami5">
    <w:name w:val="RVP seznam s odrážkami 5"/>
    <w:basedOn w:val="RVPseznamsodrkami2"/>
    <w:qFormat/>
    <w:pPr/>
    <w:rPr>
      <w:i/>
    </w:rPr>
  </w:style>
  <w:style w:type="paragraph" w:styleId="RVPZkladntext2">
    <w:name w:val="RVP Základní text 2"/>
    <w:basedOn w:val="RVPZkladntext"/>
    <w:qFormat/>
    <w:pPr>
      <w:ind w:left="85" w:right="85" w:hanging="0"/>
    </w:pPr>
    <w:rPr/>
  </w:style>
  <w:style w:type="paragraph" w:styleId="RVPzhlav">
    <w:name w:val="RVP záhlaví"/>
    <w:basedOn w:val="Header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5:00Z</dcterms:created>
  <dc:creator>x</dc:creator>
  <dc:description/>
  <dc:language>en-US</dc:language>
  <cp:lastModifiedBy>Jan Tupý</cp:lastModifiedBy>
  <cp:lastPrinted>2001-02-06T15:33:00Z</cp:lastPrinted>
  <dcterms:modified xsi:type="dcterms:W3CDTF">2001-03-22T15:08:00Z</dcterms:modified>
  <cp:revision>39</cp:revision>
  <dc:subject/>
  <dc:title>Výchova ke zdraví</dc:title>
</cp:coreProperties>
</file>