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Zkladntext"/>
        <w:rPr/>
      </w:pPr>
      <w:r>
        <w:rPr/>
      </w:r>
    </w:p>
    <w:p>
      <w:pPr>
        <w:pStyle w:val="RVPNadpis13"/>
        <w:ind w:left="0" w:right="85" w:hanging="0"/>
        <w:rPr/>
      </w:pPr>
      <w:r>
        <w:rPr/>
        <w:t>Úvod</w:t>
      </w:r>
    </w:p>
    <w:p>
      <w:pPr>
        <w:pStyle w:val="RVPZkladntext4"/>
        <w:rPr/>
      </w:pPr>
      <w:r>
        <w:rPr/>
        <w:t>Nově připravovaný školský zákon ukládá vypracovat a vydat rámcový vzdělávací program pro základní vzdělávání. Na základě toho Ministerstvo školství, mládeže a tělovýchovy spolu s Výzkumným ústavem pedagogickým v Praze předkládají k veřejné diskusi pracovní verzi tohoto dokumentu. Očekáváme pomoc odborné veřejnosti při jeho dopracování. V konečné podobě se má stát významným dokumentem usměrňujícím vzdělávání na všech typech škol, které poskytují základní vzdělávání.</w:t>
      </w:r>
    </w:p>
    <w:p>
      <w:pPr>
        <w:pStyle w:val="RVPZkladntext4"/>
        <w:rPr/>
      </w:pPr>
      <w:r>
        <w:rPr/>
        <w:t>Rámcový program pro základní vzdělávání vychází z analýz a hodnocení vývoje základního vzdělávání, které se v posledních letech uskutečnily a které vyústily v koncepci programu rozvoje vzdělávání, prezentovanou v Bílé knize.</w:t>
      </w:r>
    </w:p>
    <w:p>
      <w:pPr>
        <w:pStyle w:val="RVPZkladntext4"/>
        <w:rPr/>
      </w:pPr>
      <w:r>
        <w:rPr/>
        <w:t>Jde o dokument, který na dosavadní vzdělávací programy používané v základní škole navazuje a podle nově vzniklých potřeb je dotváří (rámcový vzdělávací program by měl v budoucnu nahradit dosavadní Standard základního vzdělávání).</w:t>
      </w:r>
    </w:p>
    <w:p>
      <w:pPr>
        <w:pStyle w:val="RVPZkladntext4"/>
        <w:rPr/>
      </w:pPr>
      <w:r>
        <w:rPr/>
        <w:t>Rámcový vzdělávací program obsahuje dlouhodobé cíle, soubor obecných kompetencí, vymezuje pojetí oblastí vzdělávání, cíle a obsah jednotlivých oblastí a oborů vzdělávání a výsledky v podobě očekávaných kompetencí. Uvádí zásady, podle kterých má škola zpracovávat vlastní vzdělávací program, i podněty pro evaluaci školy.</w:t>
      </w:r>
    </w:p>
    <w:p>
      <w:pPr>
        <w:pStyle w:val="RVPZkladntext4"/>
        <w:rPr/>
      </w:pPr>
      <w:r>
        <w:rPr/>
        <w:t>RVP je pro školy východiskem pro tvorbu učebního plánu, pro vlastní výběr předmětů a jejich strukturaci, pro formulaci vlastních dlouhodobých cílů i pro návrh konkrétního způsobu jejich realizace v období základního vzdělávání.</w:t>
      </w:r>
    </w:p>
    <w:p>
      <w:pPr>
        <w:pStyle w:val="RVPZkladntext4"/>
        <w:rPr/>
      </w:pPr>
      <w:r>
        <w:rPr/>
        <w:t>Není dokumentem, který obsahuje učební osnovy, ale stanovuje v obsahu vzdělávání nezbytné učivo v jednotlivých oborech vzdělávání (podle charakteru oblasti vzdělávání i činnosti žáků) vedoucí k získání očekávaných kompetencí (dovedností, vědomostí, hodnot, postojů).</w:t>
      </w:r>
    </w:p>
    <w:p>
      <w:pPr>
        <w:pStyle w:val="RVPZkladntext"/>
        <w:rPr/>
      </w:pPr>
      <w:r>
        <w:rPr/>
      </w:r>
    </w:p>
    <w:p>
      <w:pPr>
        <w:pStyle w:val="RVPzkladntext5"/>
        <w:rPr/>
      </w:pPr>
      <w:r>
        <w:rPr/>
        <w:t>Na co se RVP zaměřuje?</w:t>
      </w:r>
    </w:p>
    <w:p>
      <w:pPr>
        <w:pStyle w:val="RVPseznamsodrkami7"/>
        <w:numPr>
          <w:ilvl w:val="0"/>
          <w:numId w:val="2"/>
        </w:numPr>
        <w:spacing w:before="60" w:after="0"/>
        <w:ind w:left="284" w:hanging="284"/>
        <w:jc w:val="both"/>
        <w:rPr/>
      </w:pPr>
      <w:r>
        <w:rPr/>
        <w:t>Vymezuje vzdělávací cíle promítající se jak do obsahu, tak do celého procesu vyučování a učení. Stanovené vzdělávací cíle jsou formulovány z hlediska žáků a směřují k tomu, aby žák byl motivován pro celoživotní učení a pro aktivní účast na procesu vzdělávání.</w:t>
      </w:r>
    </w:p>
    <w:p>
      <w:pPr>
        <w:pStyle w:val="RVPseznamsodrkami7"/>
        <w:numPr>
          <w:ilvl w:val="0"/>
          <w:numId w:val="2"/>
        </w:numPr>
        <w:spacing w:before="60" w:after="0"/>
        <w:ind w:left="284" w:hanging="284"/>
        <w:jc w:val="both"/>
        <w:rPr/>
      </w:pPr>
      <w:r>
        <w:rPr/>
        <w:t>Stanovuje závazný vzdělávací obsah tak, aby školy mohly dále rozvíjet ty stránky osobnosti žáků (na základě podpory jejich různých zájmů a schopností), které jsou důležité pro jejich budoucí aktivní účast na pracovním, občanském a společenském životě. Formativní funkci vzdělávacích obsahů podporuje i zařazením průřezových témat a dalších podpůrných prostředků.</w:t>
      </w:r>
    </w:p>
    <w:p>
      <w:pPr>
        <w:pStyle w:val="RVPseznamsodrkami7"/>
        <w:numPr>
          <w:ilvl w:val="0"/>
          <w:numId w:val="2"/>
        </w:numPr>
        <w:spacing w:before="60" w:after="0"/>
        <w:ind w:left="284" w:hanging="284"/>
        <w:jc w:val="both"/>
        <w:rPr/>
      </w:pPr>
      <w:r>
        <w:rPr/>
        <w:t>Vymezuje výstupní požadavky na žáky, tj. vyjadřuje, k jakým výsledkům má vzdělávání dospět. Tyto výstupní požadavky - kompetence - nejsou založeny jen na rozvoji znalostí a vědomostí, ale i dovedností, hodnot a postojů. Společným výstupem, ke kterému základní vzdělávání směřuje, jsou obecné kompetence, na jejichž utváření se podílejí všechny vzdělávací oblasti; tyto kompetence mají nadpředmětový charakter. Vedle obecných kompetencí jsou v jednotlivých oblastech vzdělávání vymezeny i očekávané kompetence bezprostředně se vážící k obsahu učiva. Očekávané kompetence jsou vodítkem, do jaké šířky a hloubky je potřebné pracovat s obsahem, zároveň ponechávají dostatek místa pro tvořivou činnost učitelů při výběru konkrétního učiva a metod jeho prezentace. Oba typy kompetencí jsou východiskem pro následnou tvorbu evaluačních nástrojů při pravidelném sledování výsledků vzdělávání.</w:t>
      </w:r>
    </w:p>
    <w:p>
      <w:pPr>
        <w:pStyle w:val="RVPseznamsodrkami7"/>
        <w:numPr>
          <w:ilvl w:val="0"/>
          <w:numId w:val="2"/>
        </w:numPr>
        <w:spacing w:before="60" w:after="0"/>
        <w:ind w:left="284" w:hanging="284"/>
        <w:jc w:val="both"/>
        <w:rPr/>
      </w:pPr>
      <w:r>
        <w:rPr/>
        <w:t>Předpokládá, že nově formulovaný obsah i cíle vzdělávání se stanou prostředkem rozvoje osobnosti žáků, a tomu budou napomáhat i metody práce, které budou zaměřeny nejen na podporu výkonu žáků, ale i na jejich prožívání a motivaci k učení. Tento záměr by měly podpořit různé formy integrování obsahu, využití alternativních modelů výuky a informačních technologií, metod kooperativního učení, problémového a projektového vyučování.</w:t>
      </w:r>
    </w:p>
    <w:p>
      <w:pPr>
        <w:pStyle w:val="RVPseznamsodrkami7"/>
        <w:numPr>
          <w:ilvl w:val="0"/>
          <w:numId w:val="2"/>
        </w:numPr>
        <w:spacing w:before="60" w:after="0"/>
        <w:ind w:left="284" w:hanging="284"/>
        <w:jc w:val="both"/>
        <w:rPr/>
      </w:pPr>
      <w:r>
        <w:rPr/>
        <w:t xml:space="preserve">Vytváří prostor i pro realizaci diferencované a individualizované výuky pro různé typy žáků, včetně žáků talentovaných, i pro vytváření specializovaných programů pro třídy s rozšířenou výukou některých předmětů. RVP se vztahuje i ke vzdělávání žáků se speciálními a specifickými vzdělávacími potřebami, pro něž vytváří možnosti flexibilnějšího pojetí vzdělávacího procesu tak, aby v něm mohly být respektovány jejich specifické zvláštnosti a potřeby, ale také v co nejvyšší míře rozvíjeny jejich individuální schopnosti. Důraz klade zejména na vytváření kompetencí zvyšujících kvalitu jejich života a usnadňujících jejich integraci do společnosti. </w:t>
      </w:r>
    </w:p>
    <w:p>
      <w:pPr>
        <w:pStyle w:val="RVPseznamsodrkami7"/>
        <w:numPr>
          <w:ilvl w:val="0"/>
          <w:numId w:val="2"/>
        </w:numPr>
        <w:spacing w:before="60" w:after="0"/>
        <w:ind w:left="284" w:hanging="284"/>
        <w:jc w:val="both"/>
        <w:rPr>
          <w:b/>
          <w:b/>
          <w:i/>
          <w:i/>
        </w:rPr>
      </w:pPr>
      <w:r>
        <w:rPr/>
        <w:t>Evaluaci výsledků vzdělávání projektuje jako organickou součást vzdělávání s respektováním diferencovaných podmínek, v nichž školy pracují.</w:t>
      </w:r>
    </w:p>
    <w:p>
      <w:pPr>
        <w:pStyle w:val="RVPZkladntext"/>
        <w:rPr>
          <w:b/>
          <w:b/>
          <w:i/>
          <w:i/>
        </w:rPr>
      </w:pPr>
      <w:r>
        <w:rPr>
          <w:b/>
          <w:i/>
        </w:rPr>
      </w:r>
    </w:p>
    <w:p>
      <w:pPr>
        <w:pStyle w:val="RVPzkladntext5"/>
        <w:rPr/>
      </w:pPr>
      <w:r>
        <w:rPr/>
        <w:t>Naplňování funkce RVP v systému základního vzdělávání předpokládá:</w:t>
      </w:r>
    </w:p>
    <w:p>
      <w:pPr>
        <w:pStyle w:val="RVPseznamsodrkami7"/>
        <w:numPr>
          <w:ilvl w:val="0"/>
          <w:numId w:val="2"/>
        </w:numPr>
        <w:spacing w:before="60" w:after="0"/>
        <w:ind w:left="284" w:hanging="284"/>
        <w:jc w:val="both"/>
        <w:rPr/>
      </w:pPr>
      <w:r>
        <w:rPr/>
        <w:t>Postupné zapojování škol tak, aby uměly v návaznosti na něj formulovat vlastní cíle a prostředky podle konkrétních podmínek vzdělávacího procesu.</w:t>
      </w:r>
    </w:p>
    <w:p>
      <w:pPr>
        <w:pStyle w:val="RVPseznamsodrkami7"/>
        <w:numPr>
          <w:ilvl w:val="0"/>
          <w:numId w:val="2"/>
        </w:numPr>
        <w:spacing w:before="60" w:after="0"/>
        <w:ind w:left="284" w:hanging="284"/>
        <w:jc w:val="both"/>
        <w:rPr/>
      </w:pPr>
      <w:r>
        <w:rPr/>
        <w:t>Vytvoření optimálně fungujícího pracovního týmu školy i iniciativní kvalitní práci jednotlivých učitelů. Realizovat osobnostní rozvoj žáků vyžaduje metody výuky, které by umožňovaly týmovou práci žáků, množství činnostních aktivit realizovaných např. projektovou výukou apod.; tyto metody jsou však velmi náročné na souhru všech pedagogů školy.</w:t>
      </w:r>
    </w:p>
    <w:p>
      <w:pPr>
        <w:pStyle w:val="RVPseznamsodrkami7"/>
        <w:numPr>
          <w:ilvl w:val="0"/>
          <w:numId w:val="2"/>
        </w:numPr>
        <w:spacing w:before="60" w:after="0"/>
        <w:ind w:left="284" w:hanging="284"/>
        <w:jc w:val="both"/>
        <w:rPr/>
      </w:pPr>
      <w:r>
        <w:rPr/>
        <w:t>Změny v pregraduální přípravě učitelů. Vysoké školy by měly vstřícně reagovat na pedagogickou autonomii škol, kterou RVP předpokládá, a vybavovat své absolventy kompetencemi potřebnými pro úspěšnou realizaci nového modelu základního vzdělávání v praxi. Budoucí učitelé by měli být připraveni na změny ve vedení vyučování směrem k posílení autonomie vzdělávajících se subjektů a na změny ve vnitřních vztazích mezi všemi účastníky procesu vzdělávání.</w:t>
      </w:r>
    </w:p>
    <w:p>
      <w:pPr>
        <w:pStyle w:val="RVPseznamsodrkami7"/>
        <w:numPr>
          <w:ilvl w:val="0"/>
          <w:numId w:val="2"/>
        </w:numPr>
        <w:spacing w:before="60" w:after="0"/>
        <w:ind w:left="284" w:hanging="284"/>
        <w:jc w:val="both"/>
        <w:rPr/>
      </w:pPr>
      <w:r>
        <w:rPr/>
        <w:t>Zvýšenou účast pedagogických pracovníků škol na tvorbě učebnic a pomůcek, v níž by měly být v mnohem větší míře využity zkušenosti škol z vytváření školních vzdělávacích programů.</w:t>
      </w:r>
    </w:p>
    <w:p>
      <w:pPr>
        <w:sectPr>
          <w:headerReference w:type="default" r:id="rId2"/>
          <w:headerReference w:type="first" r:id="rId3"/>
          <w:footerReference w:type="default" r:id="rId4"/>
          <w:footerReference w:type="first" r:id="rId5"/>
          <w:type w:val="nextPage"/>
          <w:pgSz w:w="11906" w:h="16838"/>
          <w:pgMar w:left="1418" w:right="1418" w:gutter="0" w:header="907" w:top="1418" w:footer="1077" w:bottom="1418"/>
          <w:pgNumType w:start="1" w:fmt="decimal"/>
          <w:formProt w:val="false"/>
          <w:titlePg/>
          <w:textDirection w:val="lrTb"/>
          <w:docGrid w:type="default" w:linePitch="360" w:charSpace="0"/>
        </w:sectPr>
        <w:pStyle w:val="RVPseznamsodrkami7"/>
        <w:numPr>
          <w:ilvl w:val="0"/>
          <w:numId w:val="2"/>
        </w:numPr>
        <w:spacing w:before="60" w:after="0"/>
        <w:ind w:left="284" w:hanging="284"/>
        <w:jc w:val="both"/>
        <w:rPr/>
      </w:pPr>
      <w:r>
        <w:rPr/>
        <w:t>Doplnění vzdělávacích činností o činnosti sebeevaluační, chápané jako trvalý zdroj zlepšování práce školy z dlouhodobého hlediska.</w:t>
      </w:r>
    </w:p>
    <w:p>
      <w:pPr>
        <w:pStyle w:val="RVPNadpis15"/>
        <w:ind w:left="0" w:right="85" w:hanging="0"/>
        <w:rPr/>
      </w:pPr>
      <w:r>
        <w:rPr/>
        <w:t>Část A</w:t>
      </w:r>
    </w:p>
    <w:p>
      <w:pPr>
        <w:pStyle w:val="RVPZkladntext"/>
        <w:rPr/>
      </w:pPr>
      <w:r>
        <w:rPr/>
      </w:r>
    </w:p>
    <w:p>
      <w:pPr>
        <w:pStyle w:val="Nadpis12"/>
        <w:tabs>
          <w:tab w:val="clear" w:pos="708"/>
          <w:tab w:val="left" w:pos="426" w:leader="none"/>
        </w:tabs>
        <w:ind w:left="426" w:hanging="426"/>
        <w:rPr/>
      </w:pPr>
      <w:r>
        <w:rPr/>
        <w:t>1.</w:t>
        <w:tab/>
        <w:t>Východiska, pojetí a charakteristika základního vzdělávání v rámcovém vzdělávacím programu</w:t>
      </w:r>
    </w:p>
    <w:p>
      <w:pPr>
        <w:pStyle w:val="RVPZkladntext"/>
        <w:ind w:left="426" w:hanging="426"/>
        <w:rPr/>
      </w:pPr>
      <w:r>
        <w:rPr/>
      </w:r>
    </w:p>
    <w:p>
      <w:pPr>
        <w:pStyle w:val="RVPZkladntext4"/>
        <w:rPr/>
      </w:pPr>
      <w:r>
        <w:rPr/>
        <w:t>Nově formulované úkoly vzdělávání pro 21. století kladou důraz na rozvíjení všech stránek osobnosti tak, aby žáci lépe porozuměli světu, v němž žijí, získali znalosti a dovednosti důležité pro život v rychle se měnícím světě a na základě vědomí vlastních kvalit a možností mohli nalézat své místo jak v rodině, tak i ve společnosti a na trhu práce. Vzdělávání má nejen zajišťovat rozvoj samostatného myšlení a rozvoj schopností získávat informace, kriticky je posuzovat, třídit a pracovat s nimi, ale mít i formativní funkci; proto jsou vzdělávací cíle zaměřeny i na rozvíjení takových kvalit osobnosti žáků, které mají svůj výraz v úctě k všelidským hodnotám, v toleranci vůči jiným rasám, kulturám, způsobům života i náboženstvím. Žáci si mají rozvíjet schopnosti pro hledání odpovědných a rozumných rozhodnutí, mají umět zhodnotit důsledky svého jednání nejen s ohledem na vlastní prospěch, ale i na etické normy platné v mezilidských a sociálních vztazích i s ohledem na demokratické a národní tradice. Vzdělávání má stimulovat žáky k aktivnosti v činnosti a v jednání s ostatními, k rozvoji zvídavosti, tvořivosti v učení a v životě, k ochotě ke spolupráci a k vzájemné pomoci, má je vést k péči o celkovou tělesnou zdatnost a dobré zdraví, pomáhat jim pochopit principy udržitelného rozvoje a hledět do budoucnosti jako prostoru pro důstojný a smysluplný život, pro práci i pro seberealizaci.</w:t>
      </w:r>
    </w:p>
    <w:p>
      <w:pPr>
        <w:pStyle w:val="RVPZkladntext4"/>
        <w:rPr/>
      </w:pPr>
      <w:r>
        <w:rPr/>
        <w:t>Obsah vzdělávání je v RVP založen na učivu, které pomůže žákům porozumět procesům kolem nich, a na rozvoji dovedností, zkušeností a hodnot pomáhajících jim začlenit se do světa dospělých a naučit se nést v něm svůj díl odpovědnosti. Jsou do něho začleněna i témata vyplývající ze skutečnosti, že vzrůstá počet náročných situací, na něž se žáci musí naučit adekvátně reagovat. Jde o otázky návykových látek ohrožujících zdraví, odpovědného chování v sexuální oblasti, negativních vlivů moderních technologií, ale i schopností jednat přiměřeně v neočekávaných nebo krizových situacích a odpovědně ve vztahu k budoucnosti.</w:t>
      </w:r>
    </w:p>
    <w:p>
      <w:pPr>
        <w:pStyle w:val="RVPZkladntext4"/>
        <w:rPr/>
      </w:pPr>
      <w:r>
        <w:rPr/>
        <w:t>Výběrem učiva i kompetencemi, s nimiž by žák měl ukončit stupeň základního vzdělávání, klade RVP důraz na ty postupy ve výuce, které vedou ke spolupráci, podporují komunikační dovednosti, dovednosti aplikace, argumentace, rozvíjejí kritické myšlení, uvědomění si vztahů a souvislostí, mravní odpovědnost, podporují rozmanité formy sebevyjádření a rozvoj nadání a talentu žáků.</w:t>
      </w:r>
    </w:p>
    <w:p>
      <w:pPr>
        <w:pStyle w:val="RVPZkladntext"/>
        <w:rPr/>
      </w:pPr>
      <w:r>
        <w:rPr/>
      </w:r>
    </w:p>
    <w:p>
      <w:pPr>
        <w:pStyle w:val="Nadpis11"/>
        <w:ind w:left="0" w:hanging="0"/>
        <w:rPr/>
      </w:pPr>
      <w:r>
        <w:rPr/>
        <w:t>Priority v obsahu vzdělávání</w:t>
      </w:r>
    </w:p>
    <w:p>
      <w:pPr>
        <w:pStyle w:val="RVPZkladntext4"/>
        <w:rPr/>
      </w:pPr>
      <w:r>
        <w:rPr/>
        <w:t>RVP posiluje v cílech a obsahu vzdělávání zejména ty aspekty, které dávají vzdělávání nový rozměr. Jde hlavně o:</w:t>
      </w:r>
    </w:p>
    <w:p>
      <w:pPr>
        <w:pStyle w:val="RVPseznamsodrkami7"/>
        <w:numPr>
          <w:ilvl w:val="0"/>
          <w:numId w:val="2"/>
        </w:numPr>
        <w:spacing w:before="60" w:after="0"/>
        <w:ind w:left="284" w:hanging="284"/>
        <w:jc w:val="both"/>
        <w:rPr/>
      </w:pPr>
      <w:r>
        <w:rPr/>
        <w:t xml:space="preserve">Akcent na porozumění hodnotám </w:t>
      </w:r>
    </w:p>
    <w:p>
      <w:pPr>
        <w:pStyle w:val="RVPZkladntext4"/>
        <w:rPr/>
      </w:pPr>
      <w:r>
        <w:rPr/>
        <w:t>V příslušných vzdělávacích oblastech se posilují morální aspekty, které jsou spojeny s kompetencemi založenými na etických postojích a hodnotách jako součásti rozvíjení osobnostních kvalit žáků. Ideje svobody a důstojnosti člověka, evropanství, respektování lidských práv, participace a solidarita, tolerance a odpovědnost jsou nutnými prvky rozvoje sociálního cítění a odpovědnosti jako základního předpokladu soudržnosti společnosti. Jde nejen o porozumění všelidským hodnotám, ale i o porozumění kulturním tradicím a hodnotám v různorodém světě, v němž na základě znalosti vztahů a souvislostí je u žáků rozvíjena schopnost přijmout odpovědnost za prostředí, ve kterém žijí, za další vývoj civilizace, inspirovat se jinými kulturami a těšit se z toho, že žijí v krásné zemi.</w:t>
      </w:r>
    </w:p>
    <w:p>
      <w:pPr>
        <w:pStyle w:val="RVPZkladntext6"/>
        <w:rPr/>
      </w:pPr>
      <w:r>
        <w:rPr/>
        <w:t>Záměrem je výchova člověka hledajícího smysl a kvality života, člověka hledajícího své místo v životě, v národním společenství, v sjednocující se Evropě a globálními problémy stále více propojeném světě.</w:t>
      </w:r>
    </w:p>
    <w:p>
      <w:pPr>
        <w:pStyle w:val="RVPseznamsodrkami7"/>
        <w:numPr>
          <w:ilvl w:val="0"/>
          <w:numId w:val="2"/>
        </w:numPr>
        <w:spacing w:before="60" w:after="0"/>
        <w:ind w:left="284" w:hanging="284"/>
        <w:jc w:val="both"/>
        <w:rPr/>
      </w:pPr>
      <w:r>
        <w:rPr/>
        <w:t>Akcent na dovednosti komunikace a kooperace</w:t>
      </w:r>
    </w:p>
    <w:p>
      <w:pPr>
        <w:pStyle w:val="RVPZkladntext4"/>
        <w:rPr/>
      </w:pPr>
      <w:r>
        <w:rPr/>
        <w:t>Ve vzdělávacím obsahu je posilován zřetel k vytváření dovedností kooperace a komunikace pomocí situací, v nichž se žáci učí vytvářet a respektovat pravidla soužití, vyrovnávat se s obtížemi a přijímat řešení ve složitých situacích, formulovat alternativní řešení ap. Akcent na komunikační a kooperační kompetence je pojat komplexně. Nejedná se jen o vytvoření prostoru pro využití moderních informačních technologií a jejich začlenění do všech oblastí vzdělávání a o rozvoj jazykového vzdělávání a důraz na jazykovou přípravu žáků, ale také o to umožnit každému žáku nalézat vhodné prostředky k sebevyjádření a k vyjádření se na různých úrovních abstrakce a tvořivosti. Jde i o vytvoření prostoru pro komunikaci a kooperaci mezi žáky, o rozvíjení všech těch stránek, které souvisejí s vytvářením pozitivního sociálního klimatu.</w:t>
      </w:r>
    </w:p>
    <w:p>
      <w:pPr>
        <w:pStyle w:val="RVPZkladntext6"/>
        <w:rPr/>
      </w:pPr>
      <w:r>
        <w:rPr/>
        <w:t>Záměrem je výchova člověka tvořivého, schopného spolupráce a komunikace.</w:t>
      </w:r>
    </w:p>
    <w:p>
      <w:pPr>
        <w:pStyle w:val="RVPseznamsodrkami7"/>
        <w:numPr>
          <w:ilvl w:val="0"/>
          <w:numId w:val="2"/>
        </w:numPr>
        <w:spacing w:before="60" w:after="0"/>
        <w:ind w:left="284" w:hanging="284"/>
        <w:jc w:val="both"/>
        <w:rPr/>
      </w:pPr>
      <w:r>
        <w:rPr/>
        <w:t>Akcent na chápání globálních problémů</w:t>
      </w:r>
    </w:p>
    <w:p>
      <w:pPr>
        <w:pStyle w:val="RVPZkladntext4"/>
        <w:rPr/>
      </w:pPr>
      <w:r>
        <w:rPr/>
        <w:t>Do obsahu jsou zařazena témata, která umožňují žákům pochopit kontinuitu, jak je náš současný život spoluurčován rozhodnutími předchozích generací a jak my svými rozhodnutími ovlivňujeme budoucnost. Tato témata umožňují žákům poznat důsledky činnosti minulých generací na dnešní vývoj, pochopit závažnost vazeb mezi ekonomikou, ekologií, technologií, politikou a kulturou a nezbytnost jejich propojenosti pro budoucí život, získávat dostatečné množství faktů pro orientaci v celospolečensky diskutovaných tématech a prosazovat hodnoty, které mohou v budoucnosti pozitivně ovlivnit kvalitu jejich života a celé společnosti.</w:t>
      </w:r>
    </w:p>
    <w:p>
      <w:pPr>
        <w:pStyle w:val="RVPZkladntext4"/>
        <w:rPr/>
      </w:pPr>
      <w:r>
        <w:rPr/>
        <w:t>Jde o to představit žákům globální problémy, např. vnímání rozporných důsledků rozvoje vědy a techniky, některých technologií, konzumního způsobu života, které na jedné straně vedou ke zlepšování života části obyvatel planety a na druhé straně k růstu bídy, nesnášenlivosti a ekonomických disproporcí, a ukazovat možnosti jejich řešení prostřednictvím uvážlivého využívání výsledků vědy a techniky, nových technologií i prostřednictvím mezinárodní spolupráce a odpovědného jednání každého jednotlivce. Mají umožňovat žákům porozumění pro mnohostranné vazby mezi jevy a zároveň je podněcovat k ochraně životního prostředí a pro trvale udržitelný rozvoj.</w:t>
      </w:r>
    </w:p>
    <w:p>
      <w:pPr>
        <w:pStyle w:val="TextBodyIndent"/>
        <w:spacing w:lineRule="exact" w:line="300"/>
        <w:rPr/>
      </w:pPr>
      <w:r>
        <w:rPr>
          <w:i/>
        </w:rPr>
        <w:t>Záměrem je výchova</w:t>
      </w:r>
      <w:r>
        <w:rPr/>
        <w:t xml:space="preserve"> </w:t>
      </w:r>
      <w:r>
        <w:rPr>
          <w:i/>
        </w:rPr>
        <w:t>ekologicky myslícího, tvořivého a mravně odpovědného člověka.</w:t>
      </w:r>
    </w:p>
    <w:p>
      <w:pPr>
        <w:pStyle w:val="RVPseznamsodrkami7"/>
        <w:numPr>
          <w:ilvl w:val="0"/>
          <w:numId w:val="2"/>
        </w:numPr>
        <w:spacing w:before="60" w:after="0"/>
        <w:ind w:left="284" w:hanging="284"/>
        <w:jc w:val="both"/>
        <w:rPr/>
      </w:pPr>
      <w:r>
        <w:rPr/>
        <w:t>Akcent na aktivní ovlivňování a ochranu zdraví</w:t>
      </w:r>
    </w:p>
    <w:p>
      <w:pPr>
        <w:pStyle w:val="RVPZkladntext4"/>
        <w:rPr/>
      </w:pPr>
      <w:r>
        <w:rPr/>
        <w:tab/>
        <w:t>Důležité místo v moderně pojatém vzdělávání mají témata vedoucí k poznávání biologické podstaty člověka, jeho zdraví, bezpečnosti a ochrany před jakýmkoli zdravotním poškozením, ať už je způsobováno pohybovou nečinností, jednostrannou zátěží, nevhodným pracovním a stravovacím režimem, „poznáváním“ drog a jiných škodlivin, zbytečnými úrazy, neodpovědným chováním ve styku s přenosnými chorobami, nevhodným prostředím atd. Tato a další témata pronikají nejen do řady vzdělávacích oblastí, ale v podobě aktivit podporujících zdraví by se postupně měla stát i běžnou součástí života škol.</w:t>
      </w:r>
    </w:p>
    <w:p>
      <w:pPr>
        <w:pStyle w:val="RVPZkladntext4"/>
        <w:rPr/>
      </w:pPr>
      <w:r>
        <w:rPr/>
        <w:t>Akcent na problematiku zdraví je nejen důrazem na okamžitý zdravotní stav a pohodu žáků, ale velmi úzce se propojuje s otázkou jejich morálních a volních vlastností, s jejich odpovědností za své zdraví i zdraví jiných, za svou současnou i budoucí práceschopnost, výkonnost, naplnění budoucích rodičovských funkcí atd.</w:t>
      </w:r>
    </w:p>
    <w:p>
      <w:pPr>
        <w:pStyle w:val="RVPZkladntext6"/>
        <w:rPr/>
      </w:pPr>
      <w:r>
        <w:rPr/>
        <w:t>Záměrem je výchova člověka odpovědného, chápajícího hodnotu zdraví a aktivně usilujícího o jeho upevňování a ochranu.</w:t>
      </w:r>
    </w:p>
    <w:p>
      <w:pPr>
        <w:pStyle w:val="RVPseznamsodrkami7"/>
        <w:numPr>
          <w:ilvl w:val="0"/>
          <w:numId w:val="2"/>
        </w:numPr>
        <w:spacing w:before="60" w:after="0"/>
        <w:ind w:left="284" w:hanging="284"/>
        <w:jc w:val="both"/>
        <w:rPr>
          <w:i/>
          <w:i/>
        </w:rPr>
      </w:pPr>
      <w:r>
        <w:rPr/>
        <w:t>Akcent na praktické činnosti denního života</w:t>
      </w:r>
    </w:p>
    <w:p>
      <w:pPr>
        <w:pStyle w:val="RVPZkladntext4"/>
        <w:rPr/>
      </w:pPr>
      <w:r>
        <w:rPr/>
        <w:t>Důraz ve vzdělávacím programu je kladen i na praktické činnosti, které souvisejí se školním i mimoškolním životem a se schopností aplikovat získané poznatky a zkušenosti v situacích současného a budoucího praktického života. Důležitost, která je jim přikládána, má své vyjádření v kompetencích, jako jsou např. schopnost orientace na trhu práce, účelné využívání volného času, šetrné využívání energetických zdrojů, ohleduplné a citlivé chování v přírodě ap. Jsou propojeny s aplikacemi na oblasti hospodářského života, právních vztahů, využití informačních technologií, vlivu masmédií ap.</w:t>
      </w:r>
    </w:p>
    <w:p>
      <w:pPr>
        <w:pStyle w:val="RVPZkladntext4"/>
        <w:rPr/>
      </w:pPr>
      <w:r>
        <w:rPr/>
        <w:t>Důležitým podtextem pro využívání praktických témat je propojení racionálního chápání a emocionálního prožívání předkládaného učiva a snaha o získávání přímé zkušenosti žáků.</w:t>
      </w:r>
    </w:p>
    <w:p>
      <w:pPr>
        <w:pStyle w:val="RVPZkladntext4"/>
        <w:rPr/>
      </w:pPr>
      <w:r>
        <w:rPr/>
        <w:t>Prostor pro vytvoření kompetencí k řešení problémů skutečného života je vytvořen nejen praktickými tématy a metodickými přístupy, ale i celkovým klimatem života školy, která se neuzavírá do vlastních stěn, ale ze životní zkušenosti žáků činí prostředek jejich vnitřního rozvoje. Tímto stylem práce škola jednak odpovídá na otázky a lidské problémy, se kterými se žáci každodenně setkávají, a jednak se sama svým životem stává místem pro svobodné otevírání, prohlubování, rozšiřování a objasňování života na základě výměny názorů i poukazem na nadosobní a celospolečenské hodnoty.</w:t>
      </w:r>
    </w:p>
    <w:p>
      <w:pPr>
        <w:pStyle w:val="RVPZkladntext6"/>
        <w:rPr/>
      </w:pPr>
      <w:r>
        <w:rPr/>
        <w:t>Záměrem je výchova člověka zvídavého, sebezdokonalujícího se a rozumně reagujícího v konkrétních praktických životních situacích.</w:t>
      </w:r>
    </w:p>
    <w:p>
      <w:pPr>
        <w:pStyle w:val="RVPseznamsodrkami7"/>
        <w:numPr>
          <w:ilvl w:val="0"/>
          <w:numId w:val="2"/>
        </w:numPr>
        <w:spacing w:before="60" w:after="0"/>
        <w:ind w:left="284" w:hanging="284"/>
        <w:jc w:val="both"/>
        <w:rPr/>
      </w:pPr>
      <w:r>
        <w:rPr/>
        <w:t>Akcent na výchovu samostatného myšlení a jednání</w:t>
      </w:r>
    </w:p>
    <w:p>
      <w:pPr>
        <w:pStyle w:val="RVPZkladntext4"/>
        <w:rPr/>
      </w:pPr>
      <w:r>
        <w:rPr/>
        <w:t>Ve vzdělávacím procesu mají své místo i postoje a hodnoty spojené s učením, chápaným jako jedna ze základních životních hodnot. Samostatnost v myšlení a jednání žáků souvisí s tím, že chápou, že je užitečné a významné pro ně to, čemu se učí. Úkolem škol je rozvinout u žáků aktivní zvídavost vytvářením příležitostí k samostatnému projevu a vytvářením prostoru pro různé cesty žákova poznávání sebe sama, pro poznávání skutečnosti a její hodnocení. Velký význam při vytváření kompetence samostatnosti v myšlení a jednání má vedení žáků k přesnosti v myšlení a práci, k přesné interpretaci toho, co viděli a slyšeli, k přesnému tlumočení obsahu cizího sdělení, pozornému srovnávání, k nalézání vlastních stanovisek, k argumentování, k provádění důkazů apod. Při rozvíjení schopnosti samostatného myšlení a jednání jde o otevření možností pro realizaci individuálních potencialit žáků poskytnutím prostoru pro výukové postupy, které umožňují žákům postupovat v procesu vyučování v souladu se svými jedinečnými způsoby učení - vztahuje se to však i na předvedení toho, co se žák naučil. Využití individuálních potencialit žáka znamená ve svých důsledcích snížení počtu selhávajících a zaostávajících žáků.</w:t>
      </w:r>
    </w:p>
    <w:p>
      <w:pPr>
        <w:pStyle w:val="RVPZkladntext4"/>
        <w:rPr/>
      </w:pPr>
      <w:r>
        <w:rPr/>
        <w:t>S rozvojem samostatnosti myšlení a jednání souvisí i úkol zbavit žáky obavy ze školního neúspěchu poskytnutím delšího času ke zvládnutí učiva, přiznáním práva žáka na omyl, možností opravit chybný výkon, možností různého přístupu k řešení úkolů apod.</w:t>
      </w:r>
    </w:p>
    <w:p>
      <w:pPr>
        <w:pStyle w:val="RVPZkladntext4"/>
        <w:rPr/>
      </w:pPr>
      <w:r>
        <w:rPr/>
        <w:t>Důležité je položit v procesu základního vzdělávání základy motivace pro celoživotní vzdělávání a sebevzdělávání a rozvíjet schopnosti k osvojování efektivních postupů a nástrojů učení.</w:t>
      </w:r>
    </w:p>
    <w:p>
      <w:pPr>
        <w:pStyle w:val="RVPZkladntext6"/>
        <w:rPr/>
      </w:pPr>
      <w:r>
        <w:rPr/>
        <w:t>Záměrem je výchova člověka hledajícího, svobodně jednajícího, s touhou dále se vzdělávat a zlepšovat kvalitu svého života.</w:t>
      </w:r>
    </w:p>
    <w:p>
      <w:pPr>
        <w:pStyle w:val="RVPZkladntext"/>
        <w:rPr/>
      </w:pPr>
      <w:r>
        <w:rPr/>
      </w:r>
    </w:p>
    <w:p>
      <w:pPr>
        <w:pStyle w:val="RVPNadpis11"/>
        <w:ind w:left="85" w:right="85" w:hanging="85"/>
        <w:rPr/>
      </w:pPr>
      <w:r>
        <w:rPr/>
        <w:t>Formální charakteristika RVP</w:t>
      </w:r>
    </w:p>
    <w:p>
      <w:pPr>
        <w:pStyle w:val="RVPZkladntext4"/>
        <w:rPr/>
      </w:pPr>
      <w:r>
        <w:rPr/>
        <w:t>RVP je základem pro pedagogické činnosti školy. Formuluje cíle vzdělávání (obecné i v jednotlivých vzdělávacích oblastech), k jejichž naplnění pedagogická činnost směřuje, vymezuje závazný vzdělávací obsah a charakterizuje přístupy k tvorbě učebního plánu a školního vzdělávacího programu. Vymezuje požadavky na žáka a kompetence, které jsou základem pro stanovení evaluačních kritérií a nástrojů. Stanovuje, čemu se žáci učí a jaké jsou očekávané vzdělávací výsledky, jichž mají dosáhnout na konci základního vzdělávání.</w:t>
      </w:r>
    </w:p>
    <w:p>
      <w:pPr>
        <w:pStyle w:val="RVPZkladntext"/>
        <w:spacing w:before="60" w:after="0"/>
        <w:rPr/>
      </w:pPr>
      <w:r>
        <w:rPr/>
        <w:t>Závazný obsah je prezentován vzdělávacími oblastmi:</w:t>
      </w:r>
    </w:p>
    <w:p>
      <w:pPr>
        <w:pStyle w:val="RVPseznamsodrkami8"/>
        <w:numPr>
          <w:ilvl w:val="0"/>
          <w:numId w:val="3"/>
        </w:numPr>
        <w:ind w:left="255" w:hanging="170"/>
        <w:rPr/>
      </w:pPr>
      <w:r>
        <w:rPr/>
        <w:t>jazyk a jazyková komunikace</w:t>
      </w:r>
    </w:p>
    <w:p>
      <w:pPr>
        <w:pStyle w:val="RVPseznamsodrkami8"/>
        <w:numPr>
          <w:ilvl w:val="0"/>
          <w:numId w:val="3"/>
        </w:numPr>
        <w:ind w:left="255" w:hanging="170"/>
        <w:rPr/>
      </w:pPr>
      <w:r>
        <w:rPr/>
        <w:t>matematika a její aplikace</w:t>
      </w:r>
    </w:p>
    <w:p>
      <w:pPr>
        <w:pStyle w:val="RVPseznamsodrkami8"/>
        <w:numPr>
          <w:ilvl w:val="0"/>
          <w:numId w:val="3"/>
        </w:numPr>
        <w:ind w:left="255" w:hanging="170"/>
        <w:rPr/>
      </w:pPr>
      <w:r>
        <w:rPr/>
        <w:t>informační a komunikační technologie</w:t>
      </w:r>
    </w:p>
    <w:p>
      <w:pPr>
        <w:pStyle w:val="RVPseznamsodrkami8"/>
        <w:numPr>
          <w:ilvl w:val="0"/>
          <w:numId w:val="3"/>
        </w:numPr>
        <w:ind w:left="255" w:hanging="170"/>
        <w:rPr/>
      </w:pPr>
      <w:r>
        <w:rPr/>
        <w:t>člověk a jeho svět</w:t>
      </w:r>
    </w:p>
    <w:p>
      <w:pPr>
        <w:pStyle w:val="RVPseznamsodrkami8"/>
        <w:numPr>
          <w:ilvl w:val="0"/>
          <w:numId w:val="3"/>
        </w:numPr>
        <w:ind w:left="255" w:hanging="170"/>
        <w:rPr/>
      </w:pPr>
      <w:r>
        <w:rPr/>
        <w:t>člověk a společnost</w:t>
      </w:r>
    </w:p>
    <w:p>
      <w:pPr>
        <w:pStyle w:val="RVPseznamsodrkami8"/>
        <w:numPr>
          <w:ilvl w:val="0"/>
          <w:numId w:val="3"/>
        </w:numPr>
        <w:ind w:left="255" w:hanging="170"/>
        <w:rPr/>
      </w:pPr>
      <w:r>
        <w:rPr/>
        <w:t>člověk a příroda</w:t>
      </w:r>
    </w:p>
    <w:p>
      <w:pPr>
        <w:pStyle w:val="RVPseznamsodrkami8"/>
        <w:numPr>
          <w:ilvl w:val="0"/>
          <w:numId w:val="3"/>
        </w:numPr>
        <w:ind w:left="255" w:hanging="170"/>
        <w:rPr/>
      </w:pPr>
      <w:r>
        <w:rPr/>
        <w:t>umění a kultura</w:t>
      </w:r>
    </w:p>
    <w:p>
      <w:pPr>
        <w:pStyle w:val="RVPseznamsodrkami8"/>
        <w:numPr>
          <w:ilvl w:val="0"/>
          <w:numId w:val="3"/>
        </w:numPr>
        <w:ind w:left="255" w:hanging="170"/>
        <w:rPr/>
      </w:pPr>
      <w:r>
        <w:rPr/>
        <w:t>člověk a zdraví</w:t>
      </w:r>
    </w:p>
    <w:p>
      <w:pPr>
        <w:pStyle w:val="RVPseznamsodrkami8"/>
        <w:numPr>
          <w:ilvl w:val="0"/>
          <w:numId w:val="3"/>
        </w:numPr>
        <w:ind w:left="255" w:hanging="170"/>
        <w:rPr/>
      </w:pPr>
      <w:r>
        <w:rPr/>
        <w:t>člověk a svět práce</w:t>
      </w:r>
    </w:p>
    <w:p>
      <w:pPr>
        <w:pStyle w:val="RVPZkladntext4"/>
        <w:rPr/>
      </w:pPr>
      <w:r>
        <w:rPr/>
        <w:t>RVP začleňuje do obsahu základního vzdělávání průřezová témata vedoucí k:</w:t>
      </w:r>
    </w:p>
    <w:p>
      <w:pPr>
        <w:pStyle w:val="RVPseznamsodrkami8"/>
        <w:numPr>
          <w:ilvl w:val="0"/>
          <w:numId w:val="3"/>
        </w:numPr>
        <w:ind w:left="255" w:hanging="170"/>
        <w:rPr/>
      </w:pPr>
      <w:r>
        <w:rPr/>
        <w:t>výchově demokratického občana</w:t>
      </w:r>
    </w:p>
    <w:p>
      <w:pPr>
        <w:pStyle w:val="RVPseznamsodrkami8"/>
        <w:numPr>
          <w:ilvl w:val="0"/>
          <w:numId w:val="3"/>
        </w:numPr>
        <w:ind w:left="255" w:hanging="170"/>
        <w:rPr/>
      </w:pPr>
      <w:r>
        <w:rPr/>
        <w:t>osobnostní a sociální výchově</w:t>
      </w:r>
    </w:p>
    <w:p>
      <w:pPr>
        <w:pStyle w:val="RVPseznamsodrkami8"/>
        <w:numPr>
          <w:ilvl w:val="0"/>
          <w:numId w:val="3"/>
        </w:numPr>
        <w:ind w:left="255" w:hanging="170"/>
        <w:rPr/>
      </w:pPr>
      <w:r>
        <w:rPr/>
        <w:t>environmentální výchově</w:t>
      </w:r>
    </w:p>
    <w:p>
      <w:pPr>
        <w:pStyle w:val="RVPseznamsodrkami8"/>
        <w:numPr>
          <w:ilvl w:val="0"/>
          <w:numId w:val="3"/>
        </w:numPr>
        <w:ind w:left="255" w:hanging="170"/>
        <w:rPr/>
      </w:pPr>
      <w:r>
        <w:rPr/>
        <w:t>mediální výchově</w:t>
      </w:r>
    </w:p>
    <w:p>
      <w:pPr>
        <w:pStyle w:val="RVPseznamsodrkami8"/>
        <w:numPr>
          <w:ilvl w:val="0"/>
          <w:numId w:val="3"/>
        </w:numPr>
        <w:ind w:left="255" w:hanging="170"/>
        <w:rPr/>
      </w:pPr>
      <w:r>
        <w:rPr/>
        <w:t>výchově k myšlení v evropských a globálních souvislostech</w:t>
      </w:r>
    </w:p>
    <w:p>
      <w:pPr>
        <w:pStyle w:val="RVPseznamsodrkami8"/>
        <w:numPr>
          <w:ilvl w:val="0"/>
          <w:numId w:val="3"/>
        </w:numPr>
        <w:ind w:left="255" w:hanging="170"/>
        <w:rPr/>
      </w:pPr>
      <w:r>
        <w:rPr/>
        <w:t>interkulturní výchově</w:t>
      </w:r>
    </w:p>
    <w:p>
      <w:pPr>
        <w:pStyle w:val="RVPZkladntext4"/>
        <w:rPr/>
      </w:pPr>
      <w:r>
        <w:rPr/>
        <w:t>Součástí RVP jsou i podpůrné prostředky (zatím dramatická výchova a rozvíjení kritického myšlení), které umožňují nové přístupy k učení a které by měly podporovat školy v jejich úsilí o modernizaci metodické stránky vyučování a učení.</w:t>
      </w:r>
    </w:p>
    <w:p>
      <w:pPr>
        <w:pStyle w:val="RVPZkladntext"/>
        <w:rPr/>
      </w:pPr>
      <w:r>
        <w:rPr/>
      </w:r>
    </w:p>
    <w:p>
      <w:pPr>
        <w:pStyle w:val="RVPNadpis11"/>
        <w:ind w:left="85" w:right="85" w:hanging="85"/>
        <w:rPr/>
      </w:pPr>
      <w:r>
        <w:rPr/>
        <w:t>Uspořádání RVP</w:t>
      </w:r>
    </w:p>
    <w:p>
      <w:pPr>
        <w:pStyle w:val="RVPZkladntext4"/>
        <w:rPr/>
      </w:pPr>
      <w:r>
        <w:rPr/>
        <w:t>Vstupní část RVP (část A) tvoří východiska a pojetí základního vzdělávání.</w:t>
      </w:r>
    </w:p>
    <w:p>
      <w:pPr>
        <w:pStyle w:val="RVPZkladntext4"/>
        <w:rPr/>
      </w:pPr>
      <w:r>
        <w:rPr/>
        <w:t>Další část RVP (část B) tvoří charakteristika oboru vzdělávání, organizační podmínky pro základní vzdělávání a způsob a ukončování základního vzdělávání, jak jsou obsaženy v návrhu nového školského zákona. Dále jsou formulovány obecné cíle vzdělávání, které jsou následně podrobněji charakterizovány. K nim je připojeno, čím jednotlivé vzdělávací oblasti nejvíce přispívají při naplňování daných cílových záměrů. Obecné vzdělávací cíle jsou formulovány z hlediska žáků, aby se zdůraznila aktivní pozice žáků v procesu vzdělávání. Proces vzdělávání má žáka rozvíjet tak, aby uměl: tvořivě myslet, učit se, komunikovat, spolupracovat, být citově zralý, společenský, uměl najít svoji pozici v pracovním prostředí, projevovat se jako svobodomyslná osobnost a být schopen udržet si tělesné i duševní zdraví.</w:t>
      </w:r>
    </w:p>
    <w:p>
      <w:pPr>
        <w:pStyle w:val="RVPZkladntext4"/>
        <w:rPr/>
      </w:pPr>
      <w:r>
        <w:rPr/>
        <w:t>Vedle obecných vzdělávacích cílů jsou v RVP specifikovány obecné kompetence. Svou komplexní povahou mají tyto kompetence výrazně nadpředmětový, průřezový (kroskurikulární) charakter. Obsah vzdělávání, jak je vyjádřen v jednotlivých oblastech, sice tvoří věcný základ, z něhož se kompetence také formují, ale mnohem více souvisejí se stylem vyučování a učení, s používanými vyučovacími metodami a formami, a stejně významně i s pedagogickým a sociálním klimatem, v němž se vzdělávání uskutečňuje.</w:t>
      </w:r>
    </w:p>
    <w:p>
      <w:pPr>
        <w:pStyle w:val="RVPZkladntext4"/>
        <w:rPr/>
      </w:pPr>
      <w:r>
        <w:rPr/>
        <w:t>Následující část RVP je konkretizací vzdělávacích cílů do jednotlivých oblastí vzdělávání. Vzdělávací oblasti jsou koncipovány tak, aby vynikl jejich celostní charakter a vzájemné přesahy. V každé oblasti vzdělávání jsou vymezeny cíle vzdělávání a dále pak specifické cíle vzdělávacích oborů, které jsou do dané oblasti zahrnuty. Koncipování šířeji pojatých oblastí umožňuje školám i alternativním pedagogickým iniciativám využít tuto skutečnost pro vlastní inovační přístupy v konkrétních podmínkách školní praxe. Tímto pojetím se otevírají možnosti pro alternativní způsoby výuky ve smyslu přizpůsobení výběru učiva a postupů osobnosti žáků i ve smyslu vytváření si vlastních, inovativních modelů výuky. Do obsahu vzdělávání na 1. stupni byla začleněna široce pojatá oblast Člověk a jeho svět, která - z důvodu komplexního způsobu poznávání mladších žáků - propojuje různé vzdělávací oblasti a obory. V integrované podobě (ve formě integrovaného předmětu) může být učivo této oblasti prezentováno žákům na celém 1. stupni (v 1. - 5. ročníku) nebo jen v některé z jeho dvou etap (1. etapa - 1. - 3. ročník, 2. etapa - 4. a 5. ročník). Jinou možností je, a výběr záleží na rozhodnutí školy, prezentovat obsah této oblasti formou různých samostatných vyučovacích předmětů. Na vzdělávací oblast Člověk a jeho svět v 6. - 9. ročníku navazují vzdělávací oblasti Člověk a společnost, Člověk a příroda, Člověk a zdraví (obor výchova ke zdraví), Člověk a svět práce.</w:t>
      </w:r>
    </w:p>
    <w:p>
      <w:pPr>
        <w:pStyle w:val="RVPZkladntext4"/>
        <w:rPr/>
      </w:pPr>
      <w:r>
        <w:rPr/>
        <w:t>Obsah vzdělávání je v jednotlivých oblastech členěn do vzdělávacích oborů. Na úrovni školních vzdělávacích programů je však možné z těchto vzdělávacích oborů vytvářet funkční integrované předměty, z učiva jednotlivých oborů různé integrované celky či moduly. Tento způsob organizace vzdělávání a uspořádání obsahových prvků - zejména tam, kde jsou pro to personální a další podmínky - považuje RVP za progresivní a perspektivní.</w:t>
      </w:r>
    </w:p>
    <w:p>
      <w:pPr>
        <w:pStyle w:val="RVPZkladntext4"/>
        <w:rPr/>
      </w:pPr>
      <w:r>
        <w:rPr/>
        <w:t>Obsah uvedený v jednotlivých oblastech/oborech je koncipován jako závazný. Rozhodnutí o jeho strukturaci, proporcionalitě, časové dimenzi, konkrétním výběru učiva a způsobech a metodách jeho prezentace jsou součástí pravomocí, jež mohou školy uplatnit při tvorbě svého vzdělávacího programu.</w:t>
      </w:r>
    </w:p>
    <w:p>
      <w:pPr>
        <w:pStyle w:val="RVPZkladntext4"/>
        <w:rPr/>
      </w:pPr>
      <w:r>
        <w:rPr/>
        <w:t>Očekávané kompetence žáků, uvedené u jednotlivých oblastí vzdělávání/oborů, vyjadřují, jakých pokroků by bylo žádoucí, aby žáci dosáhli (v dané oblasti vzdělávání) ve svém učení, tj. jaké by si měli osvojit znalosti a dovednosti, jaké úrovně rozvoje svých schopností, vlastností a postojů by měli dosáhnout apod. Tyto kompetence se bezprostředně váží k obsahu vzdělávání v jednotlivých oblastech/oborech a lze je chápat jako kompetence „předmětové“; současně se však v průběhu vzdělávání stávají širokou věcnou základnou kompetencí nadpředmětových (kroskurikulárních), které jsou v RVP chápány jako kompetence obecné. Ve většině oblastí vzdělávání/oborů jsou očekávané kompetence žáků formulovány pro tři časová období základního vzdělávání: 1. období zahrnuje 1. - 3. ročník, 2. období 4. - 5. ročník, 3. období 6. - 9. ročník (v některých oblastech či předmětech jsou kompetence formulovány až pro konec druhého období). Zatímco kompetence 1. a 2. období chápe RVP jako orientační, kompetence 3. období (závěrečné, výstupní) považuje za významné pro kritéria sloužící k ověřování výsledků, jichž žáci ve svém vzdělávání dosáhli, i pro hodnocení efektivnosti vzdělávací a výchovné práce (vzdělávacího programu). V tomto smyslu jsou i důležitým východiskem pro vytváření vnitroškolních evaluačních programů a tvorbu evaluačních kritérií a nástrojů.</w:t>
      </w:r>
      <w:r>
        <w:rPr>
          <w:rStyle w:val="FootnoteCharacters"/>
          <w:rStyle w:val="FootnoteAnchor"/>
        </w:rPr>
        <w:footnoteReference w:id="2"/>
      </w:r>
    </w:p>
    <w:p>
      <w:pPr>
        <w:pStyle w:val="RVPZkladntext4"/>
        <w:rPr/>
      </w:pPr>
      <w:r>
        <w:rPr/>
        <w:t>Otázkám souvisejícím se vzděláváním žáků se zvláštními vzdělávacími potřebami je věnována kapitola, která se zabývá nejen žáky se zdravotním postižením či zdravotním nebo sociokulturním znevýhodněním, ale i žáky nadanými i talentovanými.</w:t>
      </w:r>
    </w:p>
    <w:p>
      <w:pPr>
        <w:pStyle w:val="RVPZkladntext4"/>
        <w:rPr/>
      </w:pPr>
      <w:r>
        <w:rPr/>
        <w:t>Za učebním plánem a komentářem k němu je do RVP v souladu s požadavky školského zákona zařazena kapitola zabývající se charakteristikou základních podmínek důležitých pro úspěšnou realizaci RVP i kapitola formulující zásady pro zpracování školního vzdělávacího programu. Problematice evaluace je věnována samostatná kapitola, která zdůrazňuje především význam vnitroškolních evaluačních aktivit.</w:t>
      </w:r>
    </w:p>
    <w:p>
      <w:pPr>
        <w:pStyle w:val="RVPZkladntext4"/>
        <w:rPr/>
      </w:pPr>
      <w:r>
        <w:rPr/>
        <w:t>Relativně samostatnou částí RVP jsou průřezová témata (část C). Mají výrazně formativní charakter a nepředpokládají významnější rozšíření poznatkového základu základního vzdělávání. Jsou založena na syntézách poznatků a dovedností, koordinaci aktivit probíhajících ve škole i mimo ni, předpokládají odbornou připravenost a zejména týmovou spolupráci v pedagogickém sboru. Umožňují zavádět do vyučování různé nové formy, především projektovou výuku. Průřezová témata nepovažuje RVP prozatím za obligatorní součást vzdělávání - jejich zavádění do praxe by mělo být postupné. Obdobné postavení mají i podpůrné prostředky (část D), jejichž nabídka školám (zatím je v RVP zpracována dramatická výchova a rozvíjení kritického myšlení) by se měla postupně rozšiřovat. Jak průřezová témata, tak podpůrné prostředky slouží především k možnostem modulového uspořádání učiva, tvorbě projektů ve výuce a zejména k doplnění učiva o praktická a životní témata, která mají syntetizovat získané poznatky a dovednosti a podporovat výchovné i vzdělávací působení školy v jejích konkrétních záměrech a podmínkách.</w:t>
      </w:r>
    </w:p>
    <w:p>
      <w:pPr>
        <w:pStyle w:val="RVPZkladntext"/>
        <w:rPr/>
      </w:pPr>
      <w:r>
        <w:rPr/>
      </w:r>
    </w:p>
    <w:p>
      <w:pPr>
        <w:pStyle w:val="RVPNadpis11"/>
        <w:ind w:left="85" w:right="85" w:hanging="85"/>
        <w:rPr/>
      </w:pPr>
      <w:r>
        <w:rPr/>
        <w:t>Začleňování RVP do praxe škol</w:t>
      </w:r>
    </w:p>
    <w:p>
      <w:pPr>
        <w:pStyle w:val="RVPZkladntext4"/>
        <w:rPr/>
      </w:pPr>
      <w:r>
        <w:rPr/>
        <w:t>Při naplňování RVP je třeba vycházet z předpokladu, že nejde o změnu náhlou, revoluční, ale o kontinuální proměnu, umožňující postupné pronikání změn, které jsou v RVP navrhovány, do cílů a obsahu vzdělávání, do postupů ve výuce (forem a metod), do klimatu a prostředí škol. Důležitou roli hraje neustále se rozvíjející pochopení podstaty kvalitativních změn učiteli, ale i vnější podpora správních orgánů a inspekce, odborná pomoc pedagogických center, vysokých škol, podpora tvorby nových učebnic, informovanost veřejnosti.</w:t>
      </w:r>
    </w:p>
    <w:p>
      <w:pPr>
        <w:pStyle w:val="RVPZkladntext4"/>
        <w:rPr/>
      </w:pPr>
      <w:r>
        <w:rPr/>
        <w:t>Příprava realizace RVP v přímé pedagogické praxi bude probíhat postupně. Školy budou dočasně používat stávající schválené vzdělávací programy (Základní škola, Obecná škola, Národní škola), a programy alternativní a zároveň se budou připravovat na změnu v cílech, ověřovat si dílčí úpravy v učebních plánech i v obsahu učiva a zkoušet uplatňovat nové metody a formy výuky. V dalším období pak budou školy vytvářet podle Zásad pro zpracování školního vzdělávacího programu, uvedených v RVP, vlastní vzdělávací program, který bude výsledkem společné práce a shody učitelů v tom, jak začleňovat učivo do konkrétních předmětů, témat, jak učivo rozčlenit do ročníků a vytvořit časový plán a jak využít možnosti integrování témat či předmětů podle cílů i podmínek výuky dané školy.</w:t>
      </w:r>
    </w:p>
    <w:p>
      <w:pPr>
        <w:pStyle w:val="RVPZkladntext"/>
        <w:rPr/>
      </w:pPr>
      <w:r>
        <w:rPr/>
      </w:r>
    </w:p>
    <w:p>
      <w:pPr>
        <w:pStyle w:val="RVPNadpis11"/>
        <w:ind w:left="85" w:right="85" w:hanging="85"/>
        <w:rPr/>
      </w:pPr>
      <w:r>
        <w:rPr/>
        <w:t>Etapy přípravy realizace RVP</w:t>
      </w:r>
    </w:p>
    <w:p>
      <w:pPr>
        <w:pStyle w:val="RVPzkladntext7"/>
        <w:rPr/>
      </w:pPr>
      <w:r>
        <w:rPr/>
        <w:t>Co může škola dělat okamžitě jako přípravu na realizaci RVP?</w:t>
      </w:r>
    </w:p>
    <w:p>
      <w:pPr>
        <w:pStyle w:val="RVPzkladntext7"/>
        <w:rPr/>
      </w:pPr>
      <w:r>
        <w:rPr/>
        <w:t>Může připravit:</w:t>
      </w:r>
    </w:p>
    <w:p>
      <w:pPr>
        <w:pStyle w:val="RVPseznamsodrkami7"/>
        <w:numPr>
          <w:ilvl w:val="0"/>
          <w:numId w:val="2"/>
        </w:numPr>
        <w:spacing w:before="60" w:after="0"/>
        <w:ind w:left="284" w:hanging="284"/>
        <w:jc w:val="both"/>
        <w:rPr/>
      </w:pPr>
      <w:r>
        <w:rPr/>
        <w:t>analýzu současné pedagogické činnosti školy;</w:t>
      </w:r>
    </w:p>
    <w:p>
      <w:pPr>
        <w:pStyle w:val="RVPseznamsodrkami7"/>
        <w:numPr>
          <w:ilvl w:val="0"/>
          <w:numId w:val="2"/>
        </w:numPr>
        <w:spacing w:before="60" w:after="0"/>
        <w:ind w:left="284" w:hanging="284"/>
        <w:jc w:val="both"/>
        <w:rPr/>
      </w:pPr>
      <w:r>
        <w:rPr/>
        <w:t>zhodnotit vlastní podmínky pro budoucí realizaci kvalitativních změn;</w:t>
      </w:r>
    </w:p>
    <w:p>
      <w:pPr>
        <w:pStyle w:val="RVPseznamsodrkami7"/>
        <w:numPr>
          <w:ilvl w:val="0"/>
          <w:numId w:val="2"/>
        </w:numPr>
        <w:spacing w:before="60" w:after="0"/>
        <w:ind w:left="284" w:hanging="284"/>
        <w:jc w:val="both"/>
        <w:rPr/>
      </w:pPr>
      <w:r>
        <w:rPr/>
        <w:t>formulovat vlastní cíle s ohledem na konkrétní podmínky školy;</w:t>
      </w:r>
    </w:p>
    <w:p>
      <w:pPr>
        <w:pStyle w:val="RVPseznamsodrkami7"/>
        <w:numPr>
          <w:ilvl w:val="0"/>
          <w:numId w:val="2"/>
        </w:numPr>
        <w:spacing w:before="60" w:after="0"/>
        <w:ind w:left="284" w:hanging="284"/>
        <w:jc w:val="both"/>
        <w:rPr/>
      </w:pPr>
      <w:r>
        <w:rPr/>
        <w:t>společně v pedagogickém kolektivu školy diskutovat o podstatě kvalitativních změn a nalézat nový styl práce;</w:t>
      </w:r>
    </w:p>
    <w:p>
      <w:pPr>
        <w:pStyle w:val="RVPseznamsodrkami7"/>
        <w:numPr>
          <w:ilvl w:val="0"/>
          <w:numId w:val="2"/>
        </w:numPr>
        <w:spacing w:before="60" w:after="0"/>
        <w:ind w:left="284" w:hanging="284"/>
        <w:jc w:val="both"/>
        <w:rPr/>
      </w:pPr>
      <w:r>
        <w:rPr/>
        <w:t>promýšlet požadavky na kvalitativní změny z hlediska podmínek školy - co je možné si již postupně zkoušet a připravovat, co by bylo vhodné zpracovat ve školním vzdělávacím programu, co je třeba začít v současné práci měnit, upravovat a postupně zavádět s ohledem na nově formulované cíle a klíčové kompetence.</w:t>
      </w:r>
    </w:p>
    <w:p>
      <w:pPr>
        <w:pStyle w:val="RVPZkladntext"/>
        <w:rPr/>
      </w:pPr>
      <w:r>
        <w:rPr/>
      </w:r>
    </w:p>
    <w:p>
      <w:pPr>
        <w:pStyle w:val="RVPzkladntext7"/>
        <w:rPr/>
      </w:pPr>
      <w:r>
        <w:rPr/>
        <w:t>Co může škola připravovat jako dlouhodobou perspektivu pro realizaci RVP?</w:t>
      </w:r>
    </w:p>
    <w:p>
      <w:pPr>
        <w:pStyle w:val="RVPzkladntext7"/>
        <w:rPr/>
      </w:pPr>
      <w:r>
        <w:rPr/>
        <w:t>Může připravit:</w:t>
      </w:r>
    </w:p>
    <w:p>
      <w:pPr>
        <w:pStyle w:val="RVPseznamsodrkami7"/>
        <w:numPr>
          <w:ilvl w:val="0"/>
          <w:numId w:val="2"/>
        </w:numPr>
        <w:spacing w:before="60" w:after="0"/>
        <w:ind w:left="284" w:hanging="284"/>
        <w:jc w:val="both"/>
        <w:rPr/>
      </w:pPr>
      <w:r>
        <w:rPr/>
        <w:t>plán vývoje školy a její profilace;</w:t>
      </w:r>
    </w:p>
    <w:p>
      <w:pPr>
        <w:pStyle w:val="RVPseznamsodrkami7"/>
        <w:numPr>
          <w:ilvl w:val="0"/>
          <w:numId w:val="2"/>
        </w:numPr>
        <w:spacing w:before="60" w:after="0"/>
        <w:ind w:left="284" w:hanging="284"/>
        <w:jc w:val="both"/>
        <w:rPr/>
      </w:pPr>
      <w:r>
        <w:rPr/>
        <w:t>formulaci pravidel pro hodnocení žáků;</w:t>
      </w:r>
    </w:p>
    <w:p>
      <w:pPr>
        <w:pStyle w:val="RVPseznamsodrkami7"/>
        <w:numPr>
          <w:ilvl w:val="0"/>
          <w:numId w:val="2"/>
        </w:numPr>
        <w:spacing w:before="60" w:after="0"/>
        <w:ind w:left="284" w:hanging="284"/>
        <w:jc w:val="both"/>
        <w:rPr/>
      </w:pPr>
      <w:r>
        <w:rPr/>
        <w:t>promýšlet přípravu ředitele školy na implementaci RVP (ztotožnění se s kvalitativními změnami, působení na pedagogický kolektiv školy, kontakt s pedagogickým centrem);</w:t>
      </w:r>
    </w:p>
    <w:p>
      <w:pPr>
        <w:pStyle w:val="RVPseznamsodrkami7"/>
        <w:numPr>
          <w:ilvl w:val="0"/>
          <w:numId w:val="2"/>
        </w:numPr>
        <w:spacing w:before="60" w:after="0"/>
        <w:ind w:left="284" w:hanging="284"/>
        <w:jc w:val="both"/>
        <w:rPr/>
      </w:pPr>
      <w:r>
        <w:rPr/>
        <w:t>promýšlet přípravu učitelů na implementaci RVP (změna v pojetí výuky, příprava na integrované obsahy, výuku průřezových témat, podpůrných témat apod.);</w:t>
      </w:r>
    </w:p>
    <w:p>
      <w:pPr>
        <w:pStyle w:val="RVPseznamsodrkami7"/>
        <w:numPr>
          <w:ilvl w:val="0"/>
          <w:numId w:val="2"/>
        </w:numPr>
        <w:spacing w:before="60" w:after="0"/>
        <w:ind w:left="284" w:hanging="284"/>
        <w:jc w:val="both"/>
        <w:rPr/>
      </w:pPr>
      <w:r>
        <w:rPr/>
        <w:t>vytvářet materiální a organizační podmínky;</w:t>
      </w:r>
    </w:p>
    <w:p>
      <w:pPr>
        <w:pStyle w:val="RVPseznamsodrkami7"/>
        <w:numPr>
          <w:ilvl w:val="0"/>
          <w:numId w:val="2"/>
        </w:numPr>
        <w:spacing w:before="60" w:after="0"/>
        <w:ind w:left="284" w:hanging="284"/>
        <w:jc w:val="both"/>
        <w:rPr/>
      </w:pPr>
      <w:r>
        <w:rPr/>
        <w:t>vytvářet pracovní představy o autoevaluaci školy;</w:t>
      </w:r>
    </w:p>
    <w:p>
      <w:pPr>
        <w:pStyle w:val="RVPseznamsodrkami7"/>
        <w:numPr>
          <w:ilvl w:val="0"/>
          <w:numId w:val="2"/>
        </w:numPr>
        <w:spacing w:before="60" w:after="0"/>
        <w:ind w:left="284" w:hanging="284"/>
        <w:jc w:val="both"/>
        <w:rPr/>
      </w:pPr>
      <w:r>
        <w:rPr/>
        <w:t>seznamovat rodiče a veřejnost se vzdělávacími záměry školy.</w:t>
      </w:r>
    </w:p>
    <w:p>
      <w:pPr>
        <w:pStyle w:val="RVPZkladntext"/>
        <w:rPr/>
      </w:pPr>
      <w:r>
        <w:rPr/>
      </w:r>
    </w:p>
    <w:p>
      <w:pPr>
        <w:pStyle w:val="RVPzkladntext5"/>
        <w:rPr/>
      </w:pPr>
      <w:r>
        <w:rPr/>
        <w:t>Zavedení RVP a zahájení práce škol podle vlastního školního vzdělávacího programu (školní rok 2004/2005)</w:t>
      </w:r>
    </w:p>
    <w:p>
      <w:pPr>
        <w:pStyle w:val="RVPseznamsodrkami7"/>
        <w:numPr>
          <w:ilvl w:val="0"/>
          <w:numId w:val="2"/>
        </w:numPr>
        <w:spacing w:before="60" w:after="0"/>
        <w:ind w:left="284" w:hanging="284"/>
        <w:jc w:val="both"/>
        <w:rPr/>
      </w:pPr>
      <w:r>
        <w:rPr/>
        <w:t>Zahájení práce podle vlastního ŠVP, získání prvních zkušeností s plněním cílů, vymezeným obsahem, formulací kompetencí; zhodnocení práce novými metodami, způsobů hodnocení žáků a autoevaluace.</w:t>
      </w:r>
    </w:p>
    <w:p>
      <w:pPr>
        <w:pStyle w:val="RVPseznamsodrkami7"/>
        <w:numPr>
          <w:ilvl w:val="0"/>
          <w:numId w:val="2"/>
        </w:numPr>
        <w:spacing w:before="60" w:after="0"/>
        <w:ind w:left="284" w:hanging="284"/>
        <w:jc w:val="both"/>
        <w:rPr/>
      </w:pPr>
      <w:r>
        <w:rPr/>
        <w:t>Společné hodnocení a závěry k práci podle ŠVP, návrhy na úpravy a další postupy práce; spolupráce s pedagogickým centrem, výměna zkušeností.</w:t>
      </w:r>
    </w:p>
    <w:p>
      <w:pPr>
        <w:pStyle w:val="RVPZkladntext"/>
        <w:rPr/>
      </w:pPr>
      <w:r>
        <w:rPr/>
      </w:r>
    </w:p>
    <w:sectPr>
      <w:headerReference w:type="default" r:id="rId6"/>
      <w:footerReference w:type="default" r:id="rId7"/>
      <w:footnotePr>
        <w:numFmt w:val="decimal"/>
      </w:footnotePr>
      <w:type w:val="nextPage"/>
      <w:pgSz w:w="11906" w:h="16838"/>
      <w:pgMar w:left="1418" w:right="1418" w:gutter="0" w:header="90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VPZkladntext6"/>
        <w:spacing w:lineRule="exact" w:line="300" w:before="60" w:after="0"/>
        <w:rPr>
          <w:sz w:val="20"/>
        </w:rPr>
      </w:pPr>
      <w:r>
        <w:rPr>
          <w:rStyle w:val="FootnoteCharacters"/>
        </w:rPr>
        <w:footnoteRef/>
      </w:r>
      <w:r>
        <w:rPr>
          <w:sz w:val="20"/>
        </w:rPr>
        <w:t>Poznámka: V oblastech Člověk a společnost, Člověk a příroda, Člověk a zdraví (obor výchova ke zdraví) jsou kompetence 2. období psány kurzívou proto, že jsou kmenově obsaženy v samostatné vzdělávací oblasti Člověk a jeho svět. U  jmenovaných oblastí jsou zařazeny pro informaci učitelům 2. stupně</w:t>
      </w:r>
      <w:r>
        <w:rPr/>
        <w:t>.</w:t>
      </w:r>
    </w:p>
    <w:p>
      <w:pPr>
        <w:pStyle w:val="RVPZkladntext6"/>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VPzhlav"/>
      <w:rPr/>
    </w:pPr>
    <w:r>
      <w:rPr/>
      <w:t>VÚP v Praze</w:t>
      <w:tab/>
      <w:t>Rámcový vzdělávací program pro základní vzdělávání</w:t>
      <w:tab/>
      <w:t>MŠMT Č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VPzhlav"/>
      <w:rPr/>
    </w:pPr>
    <w:r>
      <w:rPr/>
      <w:t>VÚP v Praze</w:t>
      <w:tab/>
      <w:t>Rámcový vzdělávací program pro základní vzdělávání</w:t>
      <w:tab/>
      <w:t>MŠMT Č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502"/>
        </w:tabs>
        <w:ind w:left="284" w:hanging="142"/>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tabs>
        <w:tab w:val="clear" w:pos="708"/>
        <w:tab w:val="right" w:pos="8789" w:leader="none"/>
      </w:tabs>
      <w:spacing w:lineRule="exact"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5z0">
    <w:name w:val="WW8Num15z0"/>
    <w:qFormat/>
    <w:rPr>
      <w:sz w:val="24"/>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b/>
      <w:i w:val="false"/>
      <w:color w:val="auto"/>
      <w:sz w:val="20"/>
    </w:rPr>
  </w:style>
  <w:style w:type="character" w:styleId="WW8Num24z0">
    <w:name w:val="WW8Num24z0"/>
    <w:qFormat/>
    <w:rPr>
      <w:rFonts w:ascii="Symbol" w:hAnsi="Symbol" w:cs="Symbol"/>
      <w:b/>
      <w:i w:val="false"/>
      <w:color w:val="auto"/>
      <w:sz w:val="20"/>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Textvbloku">
    <w:name w:val="Text v bloku"/>
    <w:basedOn w:val="Normal"/>
    <w:qFormat/>
    <w:pPr>
      <w:tabs>
        <w:tab w:val="clear" w:pos="708"/>
        <w:tab w:val="left" w:pos="-2127" w:leader="none"/>
      </w:tabs>
      <w:jc w:val="both"/>
    </w:pPr>
    <w:rPr>
      <w:sz w:val="24"/>
    </w:rPr>
  </w:style>
  <w:style w:type="paragraph" w:styleId="Footnote">
    <w:name w:val="Footnote Text"/>
    <w:basedOn w:val="Normal"/>
    <w:pPr/>
    <w:rPr/>
  </w:style>
  <w:style w:type="paragraph" w:styleId="Nadpis12">
    <w:name w:val="Nadpis12"/>
    <w:basedOn w:val="Normal"/>
    <w:qFormat/>
    <w:pPr>
      <w:spacing w:before="60" w:after="60"/>
      <w:ind w:left="142" w:hanging="0"/>
    </w:pPr>
    <w:rPr>
      <w:b/>
      <w:sz w:val="32"/>
    </w:rPr>
  </w:style>
  <w:style w:type="paragraph" w:styleId="Zkladntext4">
    <w:name w:val="Základní text 4"/>
    <w:basedOn w:val="Normal"/>
    <w:qFormat/>
    <w:pPr/>
    <w:rPr>
      <w:sz w:val="24"/>
    </w:rPr>
  </w:style>
  <w:style w:type="paragraph" w:styleId="Nadpis10">
    <w:name w:val="Nadpis 10"/>
    <w:basedOn w:val="Zkladntext4"/>
    <w:qFormat/>
    <w:pPr>
      <w:ind w:left="113" w:hanging="0"/>
    </w:pPr>
    <w:rPr>
      <w:b/>
    </w:rPr>
  </w:style>
  <w:style w:type="paragraph" w:styleId="Zkladntextodsazen4">
    <w:name w:val="Základní text odsazený 4"/>
    <w:basedOn w:val="TextBody"/>
    <w:qFormat/>
    <w:pPr>
      <w:numPr>
        <w:ilvl w:val="0"/>
        <w:numId w:val="4"/>
      </w:numPr>
      <w:tabs>
        <w:tab w:val="clear" w:pos="708"/>
        <w:tab w:val="right" w:pos="284" w:leader="none"/>
      </w:tabs>
      <w:ind w:left="283" w:right="113" w:hanging="170"/>
      <w:jc w:val="left"/>
    </w:pPr>
    <w:rPr/>
  </w:style>
  <w:style w:type="paragraph" w:styleId="Nadpis11">
    <w:name w:val="Nadpis 11"/>
    <w:basedOn w:val="Nadpis10"/>
    <w:next w:val="Zkladntext4"/>
    <w:qFormat/>
    <w:pPr>
      <w:jc w:val="both"/>
    </w:pPr>
    <w:rPr>
      <w:sz w:val="28"/>
    </w:rPr>
  </w:style>
  <w:style w:type="paragraph" w:styleId="Zkladntext5">
    <w:name w:val="Základní text 5"/>
    <w:basedOn w:val="Zkladntext4"/>
    <w:qFormat/>
    <w:pPr>
      <w:ind w:left="113" w:hanging="0"/>
    </w:pPr>
    <w:rPr>
      <w:i/>
    </w:rPr>
  </w:style>
  <w:style w:type="paragraph" w:styleId="Zkladntextodsazen5">
    <w:name w:val="Základní text odsazený 5"/>
    <w:basedOn w:val="Zkladntextodsazen4"/>
    <w:qFormat/>
    <w:pPr>
      <w:tabs>
        <w:tab w:val="left" w:pos="284" w:leader="none"/>
      </w:tabs>
    </w:pPr>
    <w:rPr>
      <w:i/>
    </w:rPr>
  </w:style>
  <w:style w:type="paragraph" w:styleId="RVPNadpis10">
    <w:name w:val="RVP Nadpis 10"/>
    <w:basedOn w:val="Nadpis10"/>
    <w:qFormat/>
    <w:pPr>
      <w:spacing w:before="40" w:after="40"/>
      <w:ind w:left="85" w:right="85" w:hanging="0"/>
    </w:pPr>
    <w:rPr/>
  </w:style>
  <w:style w:type="paragraph" w:styleId="RVPNadpis11">
    <w:name w:val="RVP Nadpis 11"/>
    <w:basedOn w:val="RVPNadpis10"/>
    <w:qFormat/>
    <w:pPr>
      <w:spacing w:before="60" w:after="0"/>
    </w:pPr>
    <w:rPr/>
  </w:style>
  <w:style w:type="paragraph" w:styleId="RVPNadpis12">
    <w:name w:val="RVP Nadpis 12"/>
    <w:basedOn w:val="RVPNadpis11"/>
    <w:qFormat/>
    <w:pPr>
      <w:spacing w:before="60" w:after="60"/>
      <w:ind w:left="142" w:right="85" w:hanging="0"/>
    </w:pPr>
    <w:rPr>
      <w:sz w:val="28"/>
    </w:rPr>
  </w:style>
  <w:style w:type="paragraph" w:styleId="RVPNadpis13">
    <w:name w:val="RVP Nadpis 13"/>
    <w:basedOn w:val="RVPNadpis12"/>
    <w:qFormat/>
    <w:pPr/>
    <w:rPr>
      <w:sz w:val="32"/>
    </w:rPr>
  </w:style>
  <w:style w:type="paragraph" w:styleId="RVPNadpis14">
    <w:name w:val="RVP Nadpis 14"/>
    <w:basedOn w:val="RVPNadpis13"/>
    <w:qFormat/>
    <w:pPr>
      <w:spacing w:before="120" w:after="120"/>
    </w:pPr>
    <w:rPr>
      <w:sz w:val="36"/>
    </w:rPr>
  </w:style>
  <w:style w:type="paragraph" w:styleId="RVPNadpis15">
    <w:name w:val="RVP Nadpis 15"/>
    <w:basedOn w:val="RVPNadpis14"/>
    <w:qFormat/>
    <w:pPr/>
    <w:rPr>
      <w:sz w:val="40"/>
    </w:rPr>
  </w:style>
  <w:style w:type="paragraph" w:styleId="RVPZkladntext4">
    <w:name w:val="RVP Základní text 4"/>
    <w:basedOn w:val="TextBody"/>
    <w:qFormat/>
    <w:pPr>
      <w:spacing w:lineRule="exact" w:line="300" w:before="60" w:after="0"/>
      <w:ind w:firstLine="567"/>
    </w:pPr>
    <w:rPr/>
  </w:style>
  <w:style w:type="paragraph" w:styleId="RVPZkladntext">
    <w:name w:val="RVP Základní text"/>
    <w:basedOn w:val="TextBody"/>
    <w:qFormat/>
    <w:pPr/>
    <w:rPr/>
  </w:style>
  <w:style w:type="paragraph" w:styleId="RVPzkladntext5">
    <w:name w:val="RVP základní text 5"/>
    <w:basedOn w:val="RVPZkladntext"/>
    <w:qFormat/>
    <w:pPr/>
    <w:rPr>
      <w:b/>
      <w:i/>
    </w:rPr>
  </w:style>
  <w:style w:type="paragraph" w:styleId="Seznamsodrkami">
    <w:name w:val="Seznam s odrážkami"/>
    <w:basedOn w:val="Normal"/>
    <w:qFormat/>
    <w:pPr>
      <w:numPr>
        <w:ilvl w:val="0"/>
        <w:numId w:val="2"/>
      </w:numPr>
    </w:pPr>
    <w:rPr/>
  </w:style>
  <w:style w:type="paragraph" w:styleId="RVPseznamsodrkami7">
    <w:name w:val="RVP seznam s odrážkami 7"/>
    <w:basedOn w:val="Seznamsodrkami"/>
    <w:qFormat/>
    <w:pPr>
      <w:tabs>
        <w:tab w:val="clear" w:pos="708"/>
        <w:tab w:val="left" w:pos="284" w:leader="none"/>
      </w:tabs>
      <w:spacing w:before="60" w:after="0"/>
      <w:ind w:left="284" w:hanging="284"/>
      <w:jc w:val="both"/>
    </w:pPr>
    <w:rPr>
      <w:sz w:val="24"/>
    </w:rPr>
  </w:style>
  <w:style w:type="paragraph" w:styleId="Styl1">
    <w:name w:val="Styl1"/>
    <w:basedOn w:val="RVPzkladntext5"/>
    <w:qFormat/>
    <w:pPr>
      <w:spacing w:lineRule="exact" w:line="300"/>
    </w:pPr>
    <w:rPr>
      <w:b w:val="false"/>
    </w:rPr>
  </w:style>
  <w:style w:type="paragraph" w:styleId="RVPZkladntext6">
    <w:name w:val="RVP Základní text 6"/>
    <w:basedOn w:val="RVPzkladntext5"/>
    <w:qFormat/>
    <w:pPr>
      <w:spacing w:lineRule="exact" w:line="300" w:before="60" w:after="0"/>
    </w:pPr>
    <w:rPr>
      <w:b w:val="false"/>
    </w:rPr>
  </w:style>
  <w:style w:type="paragraph" w:styleId="RVPseznamsodrkami8">
    <w:name w:val="RVP seznam s odrážkami 8"/>
    <w:basedOn w:val="Seznamsodrkami"/>
    <w:qFormat/>
    <w:pPr>
      <w:numPr>
        <w:ilvl w:val="0"/>
        <w:numId w:val="3"/>
      </w:numPr>
      <w:tabs>
        <w:tab w:val="clear" w:pos="708"/>
        <w:tab w:val="left" w:pos="284" w:leader="none"/>
      </w:tabs>
      <w:spacing w:lineRule="exact" w:line="300"/>
      <w:ind w:left="255" w:hanging="170"/>
      <w:jc w:val="both"/>
    </w:pPr>
    <w:rPr>
      <w:sz w:val="24"/>
    </w:rPr>
  </w:style>
  <w:style w:type="paragraph" w:styleId="RVPzkladntext7">
    <w:name w:val="RVP základní text 7"/>
    <w:basedOn w:val="RVPZkladntext6"/>
    <w:qFormat/>
    <w:pPr/>
    <w:rPr>
      <w:i w:val="false"/>
    </w:rPr>
  </w:style>
  <w:style w:type="paragraph" w:styleId="Zkladntextodsazen3">
    <w:name w:val="Základní text odsazený 3"/>
    <w:basedOn w:val="Normal"/>
    <w:qFormat/>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VPNadpis17">
    <w:name w:val="RVP Nadpis 17"/>
    <w:basedOn w:val="RVPNadpis15"/>
    <w:qFormat/>
    <w:pPr>
      <w:jc w:val="center"/>
    </w:pPr>
    <w:rPr>
      <w:sz w:val="48"/>
    </w:rPr>
  </w:style>
  <w:style w:type="paragraph" w:styleId="RVPNadpis16">
    <w:name w:val="RVP Nadpis 16"/>
    <w:basedOn w:val="RVPNadpis15"/>
    <w:qFormat/>
    <w:pPr>
      <w:jc w:val="both"/>
    </w:pPr>
    <w:rPr>
      <w:sz w:val="44"/>
    </w:rPr>
  </w:style>
  <w:style w:type="paragraph" w:styleId="RVPNadpis18">
    <w:name w:val="RVP Nadpis 18"/>
    <w:basedOn w:val="RVPNadpis17"/>
    <w:qFormat/>
    <w:pPr>
      <w:ind w:left="0" w:right="0" w:hanging="0"/>
    </w:pPr>
    <w:rPr>
      <w:sz w:val="56"/>
    </w:rPr>
  </w:style>
  <w:style w:type="paragraph" w:styleId="Header">
    <w:name w:val="Header"/>
    <w:basedOn w:val="Normal"/>
    <w:pPr>
      <w:tabs>
        <w:tab w:val="clear" w:pos="708"/>
        <w:tab w:val="center" w:pos="4536" w:leader="none"/>
        <w:tab w:val="right" w:pos="9072" w:leader="none"/>
      </w:tabs>
    </w:pPr>
    <w:rPr/>
  </w:style>
  <w:style w:type="paragraph" w:styleId="RVPzhlav">
    <w:name w:val="RVP záhlaví"/>
    <w:basedOn w:val="Header"/>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45:00Z</dcterms:created>
  <dc:creator>Zuzana</dc:creator>
  <dc:description/>
  <dc:language>en-US</dc:language>
  <cp:lastModifiedBy>Jan Tupý</cp:lastModifiedBy>
  <cp:lastPrinted>2001-03-26T10:04:00Z</cp:lastPrinted>
  <dcterms:modified xsi:type="dcterms:W3CDTF">2001-03-26T08:13:00Z</dcterms:modified>
  <cp:revision>16</cp:revision>
  <dc:subject/>
  <dc:title>Část A</dc:title>
</cp:coreProperties>
</file>