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ind w:left="85" w:hanging="0"/>
        <w:rPr/>
      </w:pPr>
      <w:r>
        <w:rPr/>
        <w:t>Umění a kultura</w:t>
      </w:r>
    </w:p>
    <w:p>
      <w:pPr>
        <w:pStyle w:val="RVPZkladntext"/>
        <w:rPr/>
      </w:pPr>
      <w:r>
        <w:rPr/>
      </w:r>
    </w:p>
    <w:p>
      <w:pPr>
        <w:pStyle w:val="RVPnadpis12"/>
        <w:rPr/>
      </w:pPr>
      <w:r>
        <w:rPr/>
        <w:t>Výtvarná výchova</w:t>
      </w:r>
    </w:p>
    <w:p>
      <w:pPr>
        <w:pStyle w:val="RVPZkladntext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6"/>
        <w:gridCol w:w="5783"/>
        <w:gridCol w:w="1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Rozvíjení smyslové citlivosti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 xml:space="preserve">Obsahem rozvíjení smyslové citlivosti je rozšiřování schopností co nejdiferencovanějšího rozeznávání jednotlivých vizuálních kvalit interakce s realitou i vizuálních kvalit obrazných znaků s pomocí vlastního výběru, vlastní interpretace a zejména prostřednictvím vlastní tvorby. Žák má mít prostor pro osobité vyjádření uvedených kvalit podle vlastního cítění a vnímání, má dostat příležitost k jejich prezentaci a má nárok na respektování svého jedinečného a ne-zastupitelného vyjádření. </w:t>
            </w:r>
          </w:p>
          <w:p>
            <w:pPr>
              <w:pStyle w:val="RVPZkladntext2"/>
              <w:spacing w:before="60" w:after="0"/>
              <w:rPr/>
            </w:pPr>
            <w:r>
              <w:rPr/>
              <w:t>Při těchto činnostech se žák uč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jmenovat jednotlivé vizuálně obrazné kvality (linie, tvar, objem, barevné kvality, textura ad.) a jejich vztahy (podobnost, kontrast, rytmus, struktura a další) vzniklé z interakce s realitou i z interakce s vizuálně obraznými znaky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lézat, rozlišovat a vytvářet vizuálně obrazné znaky pro vyjádření jak statického, tak dynamického chápání své interakce s realitou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vědomovat si souvislost zrakového vnímání uvedených kvalit s jejich vnímáním ostatními smysly (pohybem, hmatem, sluchem);</w:t>
            </w:r>
          </w:p>
          <w:p>
            <w:pPr>
              <w:pStyle w:val="RVPseznamsodrkami3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hledat různé typy vazeb mezi kvalitami vizuálně obrazných znaků a vlastním prožíváním a chápáním interakce s realitou. Uvědomovat si účinné interakce s vizuálně obraznými znaky na rozvíjení potence vlastních smyslů a hloubky vlastních prožitků.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znává různé druhy tvarů, porovnává vlastnosti, které zakládají jejich podobnost či odlišnost, jejich vztahy (např. typy kontrastů, vytváření škál na základě zvolených kritérií: pravidelnost - nepravidelnost, ostrost - oblost, spojitost - členitost, hloubka - plošnost a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mí samostatně vytvářet tvary (s přihlédnutím k jejich vlastnostem, které se naučil rozlišovat) v plošném, objemovém i v prostorovém vyjádření; v plošném vyjádření umí užít jak linií, tak barevných ploch; objemové tvary umí vytvořit jak modelováním, tak skulpturálním postu</w:t>
              <w:softHyphen/>
              <w:t>pem; prostorové tvary umí uspořádat jak ve vztahu k vlastnímu tělu, tak jako nezávislý model; vytvořené tvary a jejich kombinace uplatňuje k vyjádření vlastní ži</w:t>
              <w:softHyphen/>
              <w:t>votní zkušenosti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ýsledky svého pohybového a sluchového vnímání umí uplatnit v rytmickém členění plošného, objemového i prostorového vizuálně obrazného vyjádřen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ři vnímání události různými smysly si uvědomuje a dokáže vyjádřit poměr mezi uplatněním zraku a dalších smyslů v tomto vnímán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olí způsoby vizuálně obrazného vyjádření vzhledem k tomu, jaký přístup k chápání reality chce vyjádřit (sta</w:t>
              <w:softHyphen/>
              <w:t>tické či dynamické zachycení, prostorové, objemové, plošné, lineární atd.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ybírá, pojmenovává i samostatně vytváří bohatou škálu vizuálně obrazných znaků a jejich vztahů, kterými vyjadřuje zkušenost z vlastního vnímání, z představ a pozná-ní; dokáže variovat jejich různé vlastnosti k získání originálních výsledků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žívá vizuálně obrazné znaky k vyjádření jevů, kvalit a procesů v proměnách, vývoji a vztazích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žívá vizuálně obrazné znaky k vyjádření nejen vizuálních zkušeností, ale i zkušeností získaných ostatními smysly (pohybem, hmatem, sluchem)</w:t>
            </w:r>
          </w:p>
          <w:p>
            <w:pPr>
              <w:pStyle w:val="RVPseznamsodrkami3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ozlišuje a interpretuje rovinu vizuálně obrazných kvalit v obsahu vizuálně obrazného vyjádření uměleckého projevu současnosti i minulosti; zkoumá jejich účinek na intenzitu svých prožitků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dhalování subjektivity ve vizuálně obrazném vyjádření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odhalování subjektivity ve vizuálně obrazném vyjádření při jeho tvorbě a vnímání je rozlišování účinku vizuálně obrazných znaků přejatých, v societě již ukotvených, a vizuálně obrazných znaků vlastních, samostatně vytvořených či originálně interpretovaných. Interpretace důvodů jejich vzniku, jejich zamýšleného a faktického působení. Vztahování vlastních prožitků a těchto znaků, uvědomování si podílu dosavadních životních zkušeností na výsledcích jejich interpretace. Uvědomování si podílu této interpretace na vnitřní proměně své osobnosti.</w:t>
            </w:r>
          </w:p>
          <w:p>
            <w:pPr>
              <w:pStyle w:val="RVPZkladntext2"/>
              <w:spacing w:before="60" w:after="0"/>
              <w:rPr/>
            </w:pPr>
            <w:r>
              <w:rPr/>
              <w:t>Při těchto činnostech se žák uč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mít odvahu a chuť vytvářet vizuálně obrazná vyjádření vycházející z vlastních, osobně jedinečných pocitů a prožitků. Poznávat možnosti jak tato, subjektivně jedinečná, vizuálně obrazná vyjádření nabídnout ostatním. Uvědomit si vliv narůstání těchto dovedností na rozvoj vlastní osobnosti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interpretací vizuálně obrazných znaků dokázat rozlišit vizuálně obrazné vyjádření verifikovatelných vjemů od vizuálně obrazného vyjádření fantazijních představ, ať již vlastních nebo převzatých. Umět tato vyjádření užívat v jejich kontextu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b/>
                <w:b/>
              </w:rPr>
            </w:pPr>
            <w:r>
              <w:rPr/>
              <w:t>nalézat zdroje autorství vizuálně obrazných znaků. Odhalovat jejich vědomé a mimovědomé účinky na základě srovnání s již existujícími systémy vizuálně obrazných znaků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b/>
                <w:b/>
              </w:rPr>
            </w:pPr>
            <w:r>
              <w:rPr/>
              <w:t>uvědomovat si souvislosti mezi vlastní smyslovou schopností, originalitou vlastní osobnosti a svým postavením v komunikačním procesu. Chápat vnímání a tvorbu vizuálně obrazných znaků v komplexním účinku.</w:t>
            </w:r>
          </w:p>
          <w:p>
            <w:pPr>
              <w:pStyle w:val="RVPZklad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Zkladn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vědomuje si svoji originalitu v přístupu k vnímání skutečnosti a k jejímu vizuálně obraznému vyjádření a přínos takového přístupu k rozvoji vlastní osobnosti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svobodně volí prostředky vizuálně obrazného vyjádření a vytváří jejich neobvyklé a nezavedené kombinace tak, aby měl možnost vyjádřit pocity a prožitky i dosud neznámé či nejasné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hledá a uvědomuje si způsob projekce vlastních pocitů a prožitků ve vizuálně obrazných dílech; obsah tohoto poznání a sebepoznání využívá při své další interpretaci vizuálně obrazných znakových prostředků a při své vlastní tvorb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záměrně vybírá a kombinuje takové vizuálně obrazné prostředky, které podporují jeho vlastní osobitost a nezastupitelnost v jejím originálním sebevyjádření tak, aby umožnily navození intenzivních zážitků; hodnotí a porovnává jejich účinek s účinkem vizuálně obrazných znaků již existujících, běžně užívaných, s příklady jejich historického zařazení původu jejich vzniku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samostatně interpretuje vizuálně obrazné znaky. Dokáže interpretovat vizuálně obrazné vyjádření souběžně v rovině jeho smyslového působení, subjektivního psychologického účinku (rozlišení vědomých a podvědomých obsahů verifikovatelných vjemů a fantazijních představ) a jeho sociálně přijímaného (symbolického) obsahu</w:t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Rozšiřování komunikace prostřednictvím vizuálně obrazného znaku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 xml:space="preserve">Obsahem rozšiřování komunikace prostřednictvím vizuálně obrazného znaku je ověřování komunikačního obsahu zvolených vizuálně obrazných vyjádření, zjišťování kontextu jejich vzniku jejich systémového zařazení a proponování kontextu jejich působení. </w:t>
            </w:r>
          </w:p>
          <w:p>
            <w:pPr>
              <w:pStyle w:val="RVPZkladntext2"/>
              <w:spacing w:before="60" w:after="0"/>
              <w:rPr/>
            </w:pPr>
            <w:r>
              <w:rPr/>
              <w:t>Při těchto činnostech se žák uč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vědomovat si pluralitní podmínky existence a působení vizuálně obrazných znaků v komunikaci. Odlišovat kontext jejich vzniku a kontext jejich interpretace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ověřovat komunikační obsah vizuálně obrazných vyjádření samostatně vytvořených i přejatých. Poznávat rozdíl mezi obsahem, který jim sám vkládá, a obsahem uznávaným v širším sociálním okruhu. Posuzovat vhodnost užití vizuálně obrazných znaků pro dosažení konkrétních účinků v komunikaci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hledat nové kontexty pro uplatnění samostatně vytvořených i přejatých vizuálně obrazných vyjádření;</w:t>
            </w:r>
          </w:p>
          <w:p>
            <w:pPr>
              <w:pStyle w:val="RVPseznamsodrkami3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znávat sociálně kulturní podmíněnost vizuálně obrazných znakových systémů. Hledat historické souvislosti jejich proměn.</w:t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vědomuje si různorodost interpretací téhož vizuálně obrazného znaku, přemýšlí o nich, zaujímá k nim svůj postoj a hledá v této rozrůzněnosti zdroj inspirace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dokáže uvažovat o kontextech interpretace vizuálně obrazných vyjádření vlastních i přejatých a učí se o těchto kontextech diskutovat s ostatním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konkrétních příkladech si uvědomuje různorodost zdrojů interpretace vizuálně obrazných znaků; dokáže rozpoznat a ocenit originální způsob interpretace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umí samostatně odhalovat interpretační kontext vlastního i přejatého vizuálně obrazného vyjádření tak, aby byl srozumitelný pro ostatní; porovnává je s dalšími nabízenými kontexty a hodnotí jejich účinnost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zná příklady souvislostí mezi podmínkami existence kulturních formací a proměnou kvalit jejich vizuálně obrazných systémů (způsob vyjádření postavení člověka, prostorových poměrů, symbolizace důležitých životních jevů ad.)</w:t>
            </w:r>
          </w:p>
          <w:p>
            <w:pPr>
              <w:pStyle w:val="RVPZkladntext"/>
              <w:rPr/>
            </w:pPr>
            <w:r>
              <w:rPr/>
            </w:r>
          </w:p>
        </w:tc>
      </w:tr>
    </w:tbl>
    <w:p>
      <w:pPr>
        <w:pStyle w:val="RVPnadpis12"/>
        <w:rPr/>
      </w:pPr>
      <w:r>
        <w:br w:type="page"/>
      </w:r>
      <w:r>
        <w:rPr/>
      </w:r>
    </w:p>
    <w:p>
      <w:pPr>
        <w:pStyle w:val="RVPnadpis12"/>
        <w:rPr/>
      </w:pPr>
      <w:r>
        <w:rPr/>
        <w:t>Hudební výchova</w:t>
      </w:r>
    </w:p>
    <w:p>
      <w:pPr>
        <w:pStyle w:val="RVPZkladntext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6"/>
        <w:gridCol w:w="5783"/>
        <w:gridCol w:w="1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Vokální činnosti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vokálních činností je práce s hlasem, při níž dochází ke kultivaci pěveckého projevu v souvislosti s uplatňováním a posilováním správných pěveckých návyků. Při vokálních činnostech se rozvíjí hudební sluch, rytmické, tonální a harmonické cítění i hudební představivost, posiluje se hudební paměť.</w:t>
            </w:r>
          </w:p>
          <w:p>
            <w:pPr>
              <w:pStyle w:val="RVPZkladntext2"/>
              <w:rPr/>
            </w:pPr>
            <w:r>
              <w:rPr/>
              <w:t xml:space="preserve">Žák by měl mít příležitost uplatnit svůj pěvecký projev při sólovém, skupinovém i sborovém zpěvu i v různých jiných hudebních uskupeních. </w:t>
            </w:r>
          </w:p>
          <w:p>
            <w:pPr>
              <w:pStyle w:val="RVPZkladntext2"/>
              <w:spacing w:before="60" w:after="0"/>
              <w:rPr/>
            </w:pPr>
            <w:r>
              <w:rPr/>
              <w:t>Ve vokálních činnostech se žák učí:</w:t>
            </w:r>
          </w:p>
          <w:p>
            <w:pPr>
              <w:pStyle w:val="RVPseznamsodrkami2"/>
              <w:numPr>
                <w:ilvl w:val="0"/>
                <w:numId w:val="3"/>
              </w:numPr>
              <w:spacing w:before="60" w:after="0"/>
              <w:ind w:left="255" w:right="85" w:hanging="0"/>
              <w:rPr>
                <w:b/>
                <w:b/>
              </w:rPr>
            </w:pPr>
            <w:r>
              <w:rPr/>
              <w:t>uplatňovat správné pěvecké návyky, v běžném životě pak hlasovou hygienu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b/>
                <w:b/>
              </w:rPr>
            </w:pPr>
            <w:r>
              <w:rPr/>
              <w:t>využívat podle osobních dispozic při zpěvu svůj hlasový rozsah a rozšiřovat jej s přihlédnutím k fyziologickým dispozicím a věkovým zvláštnostem (mutace)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b/>
                <w:b/>
              </w:rPr>
            </w:pPr>
            <w:r>
              <w:rPr/>
              <w:t>orientovat se v notovém (grafickém) záznamu melodie a záznam reprodukovat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b/>
                <w:b/>
              </w:rPr>
            </w:pPr>
            <w:r>
              <w:rPr/>
              <w:t>postihovat sluchovým aparátem správné znění vlastního hlasu a odhalovat přednosti i nedostatky vokálního projevu spolužáků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b/>
                <w:b/>
              </w:rPr>
            </w:pPr>
            <w:r>
              <w:rPr/>
              <w:t>odhalovat souvislosti mezi slovním a hudebním rytmem a využívat rytmické zákonitosti při vokálním projevu;</w:t>
            </w:r>
          </w:p>
          <w:p>
            <w:pPr>
              <w:pStyle w:val="RVPseznamsodrkami3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hudebních schopností čistě intonovat různé melodie při využití melodické či harmonické opory hudebního nástroje, imitace nebo určité intonační metody.</w:t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3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spacing w:before="40" w:after="40"/>
              <w:ind w:left="0" w:right="85" w:hanging="0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ři zpěvu vědomě využívá získané správné pěvecké návyky a dovednosti (nasazení a tvorba tónu, dýchání, dynamicky odlišný zpěv apo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svých dispozic zpívá intonačně čistě a rytmicky přesně v jednohlase, popřípadě ve dvojhlase (terciový dvojhlas, dvojhlas tvořený jednoduchou imitací, dvojhlas s prodlevou, ostinátem apo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ozpoznává přednosti i nedostatky zpěvu svého i svých spolužáků a na základě svých schopností se snaží své nedostatky vědomě korigovat</w:t>
            </w:r>
          </w:p>
          <w:p>
            <w:pPr>
              <w:pStyle w:val="RVPobdob2"/>
              <w:rPr/>
            </w:pPr>
            <w:r>
              <w:rPr/>
              <w:t xml:space="preserve">3. období 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ři zpěvu vědomě využívá získané pěvecké návyky, uplatňuje pravidla hlasové hygieny (zvláště v období mutace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svých dispozic zpívá intonačně čistě a rytmicky přesně v jednohlase, popřípadě dvojhlase i trojhlase, orientuje se v písních homofonního i polyfonního typu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sluchovým aparátem rozpoznává přednosti i nedostatky zpěvu svého i svých spolužáků, slovně chyby vyjadřuje a nalézá způsob jejich řešení (např. transponovat píseň výš či níž, nezpívat v pasážích položených nad nebo pod svůj hlasový rozsah, využít při společném zpěvu jiných činností - např. individuálně hru na hudební nástroj apo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yužívá při práci s písní své znalosti získané intonačním výcvikem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svých dispozic a získaných dovedností a znalostí je schopen užít různé techniky vokálního projevu (brumendo, scat, falzet …) při interpretaci písní různých žánrů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ámcově se orientuje ve vokálním projevu písní různých žánrů hudby nonartificiální (jazz, rock, pop, folk, muzikál aj.)</w:t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Instrumentální činnosti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instrumentálních činností je hra na hudební nástroje, jejich využití při hudební reprodukci a produkci. Při instrumentálních činnostech se rozvíjí především rytmické, tonální a harmonické cítění, hudební představivost, posiluje se hudební paměť, rozvíjí se tvořivost.</w:t>
            </w:r>
          </w:p>
          <w:p>
            <w:pPr>
              <w:pStyle w:val="RVPZkladntext2"/>
              <w:rPr/>
            </w:pPr>
            <w:r>
              <w:rPr/>
              <w:t xml:space="preserve">Žák by měl mít příležitost uplatňovat své individuální instrumentální dovednosti v souborové hře, při doprovodu zpěvního projevu apod. </w:t>
            </w:r>
          </w:p>
          <w:p>
            <w:pPr>
              <w:pStyle w:val="RVPZkladntext2"/>
              <w:rPr/>
            </w:pPr>
            <w:r>
              <w:rPr/>
              <w:t>Při instrumentálních činnostech se žák uč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hrát na jednoduché hudební nástroje a využívat je při hudební reprodukci a produkci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eprodukovat různé hudební motivy, vytvářet předehry, mezihry, dohry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komunikovat prostřednictvím hudebního nástroje, vyjadřovat  své hudební představy, pocity, postoje a myšlenky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b/>
                <w:b/>
              </w:rPr>
            </w:pPr>
            <w:r>
              <w:rPr/>
              <w:t>uplatňovat rytmické, melodické, tempové, dynamické, formální a jiné představy prostřednictvím hudebního nástroje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mocí hry na hudební nástroj si ověřovat a upevňovat poznatky z hudební teorie;</w:t>
            </w:r>
          </w:p>
          <w:p>
            <w:pPr>
              <w:pStyle w:val="RVPseznamsodrkami3"/>
              <w:numPr>
                <w:ilvl w:val="0"/>
                <w:numId w:val="3"/>
              </w:numPr>
              <w:spacing w:before="0" w:after="60"/>
              <w:ind w:left="255" w:right="85" w:hanging="0"/>
              <w:rPr/>
            </w:pPr>
            <w:r>
              <w:rPr/>
              <w:t>vytvářet doprovody pro hudebně dramatické projevy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dle hudebních schopností využívá jednoduché hudební nástroje (nástroje Orffova instrumentáře, popř. zobcové flétny, keyboardy apod.) při doprovodné hře (prodleva, přiznávka, ostinátní figura apo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 rámci individuálních dispozic vytváří jednoduché předehry, mezihry a dohry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individuálních hudebních schopností a dovedností vyjadřuje prostřednictvím hudebního nástroje své hudební představy (zejména při získávání a ověřování si receptivních zkušeností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svých hudebních schopností a získaných dovedností dokáže elementárně hudebně improvizovat (např. formou tvořivého závětí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individuální hudební vyspělosti využívá jednoduché hudební nástroje, keyboardy, popřípadě i složitější elektronické hudební nástroje, např. ve spojení s počítačem při hudební reprodukci i produkci, orientuje se v jednoduchém harmonickém schématu (rozumí akordickým značkám) a na základě tohoto schématu dokáže realizovat jednoduchý doprovod (bas, přiznávka, prodleva, vícevrstevný rytmický vzorek apod.), dokáže volit vhodné typy hudebních nástrojů pro tuto reprodukci a produkci a vytvářet tak jednoduché aranžmá, umí volit vhodné typy doprovodů (např. z rytmické banky) apod.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e spolupráci s ostatními (např. žáci ZUŠ) aplikuje individuální dovednosti a znalosti při instrumentálních činnostech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vědomostí a dovedností získaných ve všech hudebních činnostech dokáže na elementární úrovni realizovat při reprodukci i improvizaci (forma stylizace) vyčleněné dominantní (stylotvorné) prvky - zejména z oblasti hudby nonartificiální</w:t>
            </w:r>
          </w:p>
          <w:p>
            <w:pPr>
              <w:pStyle w:val="RVPseznamsodrkami3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dle svých hudebních schopností uplatňuje nabyté vědomosti a dovednosti při reprodukci a produkci, popřípadě v tvořivých činnostech (tvorba jednoduchých předeher, meziher a doher, samostatných hudebních celků - např. písní, jednoduchých skladbiček apod.), dokáže pomocí hudebního nástroje vyjádřit své pocity, myšlenky, představy …</w:t>
            </w:r>
          </w:p>
          <w:p>
            <w:pPr>
              <w:pStyle w:val="RVPNadpis10"/>
              <w:spacing w:before="40" w:after="40"/>
              <w:ind w:left="0" w:right="85" w:hanging="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RVPNadpis10"/>
              <w:snapToGrid w:val="false"/>
              <w:spacing w:before="40" w:after="40"/>
              <w:ind w:left="0" w:right="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Nadpis10"/>
              <w:rPr/>
            </w:pPr>
            <w:r>
              <w:rPr/>
            </w:r>
          </w:p>
          <w:p>
            <w:pPr>
              <w:pStyle w:val="RVPNadpis10"/>
              <w:rPr/>
            </w:pPr>
            <w:r>
              <w:rPr/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Hudebně pohybové činnosti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hudebně pohybových činností je ztvárňování hudby i reagování na hudbu pomocí pohybu, tance, gest i mimiky. Při hudebně pohybových činnostech se rozvíjí především rytmické cítění, tvořivost a hudební paměť.</w:t>
            </w:r>
          </w:p>
          <w:p>
            <w:pPr>
              <w:pStyle w:val="RVPZkladntext2"/>
              <w:rPr/>
            </w:pPr>
            <w:r>
              <w:rPr/>
              <w:t>Žák by měl mít příležitost uplatňovat své individuální pohybové dovednosti při hudební recepci i produkci. Při hudebně pohybových činnostech se žák uč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hybem reagovat na znějící hudbu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osvojovat si různé hudebně pohybové dovednosti (taneční kroky, poskoky apod.) a využívat je ve vazbě se znějící hudbou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yjadřovat pohybem základní časové členění hudby, reagovat na změny v proudu znějící hudby (tempové, dynamické, rytmicko - metrické apod.);</w:t>
            </w:r>
          </w:p>
          <w:p>
            <w:pPr>
              <w:pStyle w:val="RVPseznamsodrkami3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orientovat se v prostoru, pamatovat si sled pohybů prováděných při tanci či pohybových hrách apod.</w:t>
            </w:r>
          </w:p>
          <w:p>
            <w:pPr>
              <w:pStyle w:val="RVPseznamsodrkami3"/>
              <w:numPr>
                <w:ilvl w:val="0"/>
                <w:numId w:val="0"/>
              </w:numPr>
              <w:spacing w:before="0" w:after="60"/>
              <w:ind w:left="0" w:right="85" w:hanging="0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rostřednictvím získaných hudebně pohybových dovedností reaguje pohybem na znějící hudbu (taktování, taneční kroky apo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rostřednictvím získaných hudebně pohybových dovedností vyjadřuje pohybem rytmus a rytmické změny (dvoudobý a třídobý takt), tempo a tempové změny, dynamiku, směr melodie apod.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dle individuálních schopností a dovedností vytváří vlastní pohybové kreace k písním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individuální hudební vyspělosti využívá osvojené hudebně pohybové dovednosti při hudební recepci i produkci (taktování, popř. základy dirigentské techniky, taneční kroky, poskoky apo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dokáže zvolit vhodný typ hudebně pohybových prvků pro vhodnou skladbu či píseň a na základě individuální hudební vyspělosti i získaných znalostí realizovat taneční kroky některých (vybraných) tanců různých stylových období (včetně soudobé taneční hudby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využívá individuální dovednosti (např. žáci ZUŠ) při hudebně pohybových činnostech (např. příprava choreografie apod.)</w:t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RVPNadpis10"/>
              <w:snapToGrid w:val="false"/>
              <w:spacing w:before="40" w:after="40"/>
              <w:ind w:left="0" w:right="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ind w:left="0" w:right="85" w:hanging="0"/>
              <w:rPr/>
            </w:pPr>
            <w:r>
              <w:rPr/>
            </w:r>
          </w:p>
          <w:p>
            <w:pPr>
              <w:pStyle w:val="RVPNadpis10"/>
              <w:spacing w:before="40" w:after="40"/>
              <w:ind w:left="0" w:right="85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Poslechové činnosti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poslechových činností je aktivní vnímání (percepce) znějící hudby. Poslechové činnosti jsou neoddělitelné od ostatních činností (vokálních, instrumentálních a hudebně-pohybových). Při poslechových činnostech se rozvíjí především hudební sluch, tonální, harmonické a rytmické cítění, hudební představivost a hudební myšlení, dochází k rozvoji poslechových a sluchových dovedností, hudební paměti.</w:t>
            </w:r>
          </w:p>
          <w:p>
            <w:pPr>
              <w:pStyle w:val="RVPZkladntext2"/>
              <w:spacing w:before="60" w:after="0"/>
              <w:rPr/>
            </w:pPr>
            <w:r>
              <w:rPr/>
              <w:t xml:space="preserve">Žák by měl mít příležitost „interpretovat“ hudbu podle svého individuálního zájmu a zaměření. </w:t>
            </w:r>
          </w:p>
          <w:p>
            <w:pPr>
              <w:pStyle w:val="RVPZkladntext2"/>
              <w:rPr/>
            </w:pPr>
            <w:r>
              <w:rPr/>
              <w:t>Při poslechových činnostech se žák uč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ozlišovat kvality tónů, postihovat metrické, rytmické, dynamické, výrazové změny v hudebním proudu, určovat vztahy mezi tóny (souzvuk, akord apod.), určovat směr melodie apod.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orientovat se v hudebním prostoru, vnímat strukturu hudebního díla (formu, harmonii, rytmus, tonalitu atp.)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stihovat významné sémantické prvky v hudbě, chápat jejich význam v hudebním díle i v kontextu s jinými hudebními ale také díly nehudebními, dobou vzniku, životem autora, vlastními zkušenostmi atd.;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„</w:t>
            </w:r>
            <w:r>
              <w:rPr/>
              <w:t xml:space="preserve">interpretovat“ znějící hudbu (slovně charakterizovat v rovinách </w:t>
            </w:r>
            <w:r>
              <w:rPr>
                <w:i/>
              </w:rPr>
              <w:t>jaká</w:t>
            </w:r>
            <w:r>
              <w:rPr/>
              <w:t xml:space="preserve"> je to hudba a </w:t>
            </w:r>
            <w:r>
              <w:rPr>
                <w:i/>
              </w:rPr>
              <w:t>proč</w:t>
            </w:r>
            <w:r>
              <w:rPr/>
              <w:t xml:space="preserve"> je taková), chápat hudbu jako řeč svého druhu;</w:t>
            </w:r>
          </w:p>
          <w:p>
            <w:pPr>
              <w:pStyle w:val="RVPseznamsodrkami3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ozlišovat styly a žánry a chápat je v kontextu s funkcemi hudby vzhledem k životu jedince i společnosti, kulturním tradicím a zvykům apod.</w:t>
            </w:r>
          </w:p>
          <w:p>
            <w:pPr>
              <w:pStyle w:val="RVPZkladntext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ozlišuje jednotlivé kvality tónů (délka, síla, barva, výška), rytmické, tempové a dynamické změny, postihuje směr melodie, ukončenost a neukončenost, identifikuje tóny mimotonální, souzvuk, akord apod.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stihuje základní hudebně výrazové prostředky (melodie, rytmus, tempo, dynamika, harmonie, barva) v proudu hudby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stihuje hudební formu jednoduché písně či skladby (písňová forma, variace, malé rondo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rozeznává hudbu podle její funkce (hudba určená k tanci, k poslechu, k pochodování apod.) i podle žánrů („klasická“, lidová, rocková pod.)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>
                <w:i/>
                <w:i/>
              </w:rPr>
            </w:pPr>
            <w:r>
              <w:rPr/>
              <w:t>na dané úrovni hudebního rozvoje vyčleňuje a slovně charakterizuje sémanticky významné prvky z hudebního proudu (konsonance - klid, disonance - napětí apod.)</w:t>
            </w:r>
          </w:p>
          <w:p>
            <w:pPr>
              <w:pStyle w:val="RVPobdob2"/>
              <w:rPr/>
            </w:pPr>
            <w:r>
              <w:rPr/>
              <w:t>3. období: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podle stupně hudebních schopností se orientuje v proudu znějící hudby, vnímá melodii, harmonickou i formální strukturu, prožívá vztahy mezi tóny, postihuje charakteristické stylotvorné prvky a na jejich základě dokáže charakterizovat znějící hudbu jednotlivých slohů a stylů i žánrů (hudby artificiální a nonartificiální) a uplatňovat hledisko historického vývoje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konfrontuje znějící hudbu (skladbu) s dalšími skladbami z hlediska jejich funkce, stylu a žánru, užití apod., vyhledává  a všímá si souvislostí mezi hudbou a jinými uměleckými druhy</w:t>
            </w:r>
          </w:p>
          <w:p>
            <w:pPr>
              <w:pStyle w:val="RVPseznamsodrkami2"/>
              <w:numPr>
                <w:ilvl w:val="0"/>
                <w:numId w:val="3"/>
              </w:numPr>
              <w:ind w:left="255" w:right="85" w:hanging="0"/>
              <w:rPr/>
            </w:pPr>
            <w:r>
              <w:rPr/>
              <w:t>na základě individuální hudební vyspělosti postihuje významné sémantické prvky z hudebního proudu, srovnává je, slovně charakterizuje, hledá spojitosti mezi vlastní hudební zkušeností a zkušeností autora předávané hudebním dílem, poslouchané kriticky hodnotí, získané dovednosti využívá při vlastních hudebních aktivitách</w:t>
            </w:r>
          </w:p>
        </w:tc>
      </w:tr>
    </w:tbl>
    <w:p>
      <w:pPr>
        <w:pStyle w:val="RVPZklad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0"/>
      <w:jc w:val="both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color w:val="auto"/>
      <w:sz w:val="22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Times New Roman" w:hAnsi="Times New Roman" w:cs="Times New Roman"/>
      <w:sz w:val="4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  <w:sz w:val="20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  <w:sz w:val="24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  <w:color w:val="auto"/>
      <w:sz w:val="22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4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FF"/>
      <w:sz w:val="28"/>
    </w:rPr>
  </w:style>
  <w:style w:type="character" w:styleId="WW8Num103z0">
    <w:name w:val="WW8Num103z0"/>
    <w:qFormat/>
    <w:rPr>
      <w:rFonts w:ascii="Symbol" w:hAnsi="Symbol" w:cs="Symbol"/>
      <w:color w:val="auto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  <w:color w:val="auto"/>
      <w:sz w:val="20"/>
    </w:rPr>
  </w:style>
  <w:style w:type="character" w:styleId="WW8Num115z0">
    <w:name w:val="WW8Num115z0"/>
    <w:qFormat/>
    <w:rPr>
      <w:rFonts w:ascii="Symbol" w:hAnsi="Symbol" w:cs="Symbol"/>
      <w:color w:val="auto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  <w:sz w:val="22"/>
    </w:rPr>
  </w:style>
  <w:style w:type="character" w:styleId="WW8Num122z0">
    <w:name w:val="WW8Num122z0"/>
    <w:qFormat/>
    <w:rPr>
      <w:rFonts w:ascii="Symbol" w:hAnsi="Symbol" w:cs="Symbol"/>
      <w:color w:val="auto"/>
      <w:sz w:val="20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  <w:sz w:val="22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  <w:sz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  <w:sz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  <w:sz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  <w:sz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auto"/>
      <w:sz w:val="20"/>
    </w:rPr>
  </w:style>
  <w:style w:type="character" w:styleId="WW8Num157z0">
    <w:name w:val="WW8Num157z0"/>
    <w:qFormat/>
    <w:rPr>
      <w:rFonts w:ascii="Symbol" w:hAnsi="Symbol" w:cs="Symbol"/>
      <w:color w:val="auto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  <w:sz w:val="20"/>
    </w:rPr>
  </w:style>
  <w:style w:type="character" w:styleId="WW8Num163z0">
    <w:name w:val="WW8Num163z0"/>
    <w:qFormat/>
    <w:rPr>
      <w:rFonts w:ascii="Symbol" w:hAnsi="Symbol" w:cs="Symbol"/>
      <w:color w:val="auto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>
      <w:rFonts w:ascii="Symbol" w:hAnsi="Symbol" w:cs="Symbol"/>
      <w:color w:val="auto"/>
      <w:sz w:val="22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24"/>
    </w:rPr>
  </w:style>
  <w:style w:type="character" w:styleId="WW8Num179z0">
    <w:name w:val="WW8Num179z0"/>
    <w:qFormat/>
    <w:rPr>
      <w:rFonts w:ascii="Symbol" w:hAnsi="Symbol" w:cs="Symbol"/>
      <w:color w:val="auto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8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  <w:sz w:val="20"/>
    </w:rPr>
  </w:style>
  <w:style w:type="character" w:styleId="WW8Num188z0">
    <w:name w:val="WW8Num188z0"/>
    <w:qFormat/>
    <w:rPr>
      <w:rFonts w:ascii="Symbol" w:hAnsi="Symbol" w:cs="Symbol"/>
      <w:color w:val="auto"/>
      <w:sz w:val="20"/>
    </w:rPr>
  </w:style>
  <w:style w:type="character" w:styleId="WW8Num189z0">
    <w:name w:val="WW8Num189z0"/>
    <w:qFormat/>
    <w:rPr>
      <w:rFonts w:ascii="Wingdings" w:hAnsi="Wingdings" w:cs="Wingdings"/>
      <w:sz w:val="24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auto"/>
      <w:sz w:val="22"/>
    </w:rPr>
  </w:style>
  <w:style w:type="character" w:styleId="WW8Num193z0">
    <w:name w:val="WW8Num193z0"/>
    <w:qFormat/>
    <w:rPr>
      <w:rFonts w:ascii="Symbol" w:hAnsi="Symbol" w:cs="Symbol"/>
      <w:color w:val="auto"/>
      <w:sz w:val="2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3z0">
    <w:name w:val="WW8Num203z0"/>
    <w:qFormat/>
    <w:rPr>
      <w:rFonts w:ascii="Symbol" w:hAnsi="Symbol" w:cs="Symbol"/>
      <w:color w:val="auto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auto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22"/>
    </w:rPr>
  </w:style>
  <w:style w:type="character" w:styleId="WW8Num211z0">
    <w:name w:val="WW8Num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  <w:sz w:val="2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7z0">
    <w:name w:val="WW8Num217z0"/>
    <w:qFormat/>
    <w:rPr>
      <w:rFonts w:ascii="Symbol" w:hAnsi="Symbol" w:cs="Symbol"/>
      <w:color w:val="auto"/>
      <w:sz w:val="22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color w:val="auto"/>
      <w:sz w:val="20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  <w:color w:val="auto"/>
      <w:sz w:val="20"/>
    </w:rPr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color w:val="auto"/>
      <w:sz w:val="20"/>
    </w:rPr>
  </w:style>
  <w:style w:type="character" w:styleId="WW8Num244z0">
    <w:name w:val="WW8Num244z0"/>
    <w:qFormat/>
    <w:rPr>
      <w:rFonts w:ascii="Symbol" w:hAnsi="Symbol" w:cs="Symbol"/>
      <w:color w:val="auto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color w:val="auto"/>
      <w:sz w:val="2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2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4z0">
    <w:name w:val="WW8Num254z0"/>
    <w:qFormat/>
    <w:rPr>
      <w:b w:val="false"/>
      <w:i w:val="false"/>
      <w:sz w:val="24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color w:val="auto"/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  <w:sz w:val="28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color w:val="auto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b w:val="false"/>
      <w:i w:val="false"/>
      <w:sz w:val="24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22"/>
    </w:rPr>
  </w:style>
  <w:style w:type="character" w:styleId="WW8Num281z0">
    <w:name w:val="WW8Num281z0"/>
    <w:qFormat/>
    <w:rPr>
      <w:rFonts w:ascii="Symbol" w:hAnsi="Symbol" w:cs="Symbol"/>
      <w:color w:val="auto"/>
      <w:sz w:val="20"/>
    </w:rPr>
  </w:style>
  <w:style w:type="character" w:styleId="WW8Num283z0">
    <w:name w:val="WW8Num283z0"/>
    <w:qFormat/>
    <w:rPr>
      <w:rFonts w:ascii="Symbol" w:hAnsi="Symbol" w:cs="Symbol"/>
      <w:color w:val="auto"/>
      <w:sz w:val="20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</w:pPr>
    <w:rPr>
      <w:b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</w:tabs>
      <w:spacing w:lineRule="auto" w:line="36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left="318" w:hanging="3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</w:rPr>
  </w:style>
  <w:style w:type="paragraph" w:styleId="RVPZkladntext">
    <w:name w:val="RVP Základní text"/>
    <w:basedOn w:val="Normal"/>
    <w:qFormat/>
    <w:pPr/>
    <w:rPr/>
  </w:style>
  <w:style w:type="paragraph" w:styleId="RVPNadpis10">
    <w:name w:val="RVP Nadpis 10"/>
    <w:basedOn w:val="RVPZkladntext"/>
    <w:qFormat/>
    <w:pPr>
      <w:spacing w:before="40" w:after="40"/>
      <w:ind w:left="85" w:right="85" w:hanging="0"/>
    </w:pPr>
    <w:rPr>
      <w:b/>
    </w:rPr>
  </w:style>
  <w:style w:type="paragraph" w:styleId="RVPseznamsodrkami2">
    <w:name w:val="RVP seznam s odrážkami 2"/>
    <w:basedOn w:val="Normal"/>
    <w:qFormat/>
    <w:pPr>
      <w:numPr>
        <w:ilvl w:val="0"/>
        <w:numId w:val="3"/>
      </w:numPr>
      <w:tabs>
        <w:tab w:val="clear" w:pos="708"/>
      </w:tabs>
      <w:ind w:left="255" w:right="85" w:hanging="0"/>
    </w:pPr>
    <w:rPr/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Nadpis11">
    <w:name w:val="RVP Nadpis 11"/>
    <w:basedOn w:val="RVPNadpis10"/>
    <w:qFormat/>
    <w:pPr>
      <w:spacing w:before="6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nadpis12">
    <w:name w:val="RVP nadpis 12"/>
    <w:basedOn w:val="Normal"/>
    <w:qFormat/>
    <w:pPr>
      <w:spacing w:before="60" w:after="60"/>
      <w:ind w:left="142" w:right="85" w:hanging="0"/>
    </w:pPr>
    <w:rPr>
      <w:b/>
      <w:sz w:val="28"/>
    </w:rPr>
  </w:style>
  <w:style w:type="paragraph" w:styleId="RVPZkladntext2">
    <w:name w:val="RVP Základní text 2"/>
    <w:basedOn w:val="RVPZkladntext"/>
    <w:qFormat/>
    <w:pPr>
      <w:ind w:left="85" w:right="85" w:hanging="0"/>
    </w:pPr>
    <w:rPr/>
  </w:style>
  <w:style w:type="paragraph" w:styleId="RVPzhlav">
    <w:name w:val="RVP záhlaví"/>
    <w:basedOn w:val="Header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8:57:00Z</dcterms:created>
  <dc:creator>vup</dc:creator>
  <dc:description/>
  <dc:language>en-US</dc:language>
  <cp:lastModifiedBy>Jan Tupý</cp:lastModifiedBy>
  <cp:lastPrinted>2001-01-22T13:24:00Z</cp:lastPrinted>
  <dcterms:modified xsi:type="dcterms:W3CDTF">2001-03-22T15:03:00Z</dcterms:modified>
  <cp:revision>13</cp:revision>
  <dc:subject/>
  <dc:title>Výtvarná výchova</dc:title>
</cp:coreProperties>
</file>