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Složení řešitelského kolektiv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  <w:t>Název projektu</w:t>
              <w:tab/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both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  <w:t>Řešitel projektu a jeho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  <w:t>pracovní zařazení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  <w:t>Členové řešitelského kolektivu a jejich pracovní zařazení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right" w:pos="2232" w:leader="none"/>
              </w:tabs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8"/>
                <w:szCs w:val="28"/>
                <w:lang w:val="cs-CZ"/>
              </w:rPr>
            </w:pPr>
            <w:r>
              <w:rPr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8:00:00Z</dcterms:created>
  <dc:creator>rohlick</dc:creator>
  <dc:description/>
  <dc:language>en-US</dc:language>
  <cp:lastModifiedBy>rohlick</cp:lastModifiedBy>
  <dcterms:modified xsi:type="dcterms:W3CDTF">2005-06-01T08:30:00Z</dcterms:modified>
  <cp:revision>1</cp:revision>
  <dc:subject/>
  <dc:title>Složení řešitelského kolektiv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140309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řejná soutěž 2006  na web</vt:lpwstr>
  </property>
</Properties>
</file>