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eská republika – Ministerstvo školství, mládeže a tělovýchovy</w:t>
      </w:r>
    </w:p>
    <w:p>
      <w:pPr>
        <w:pStyle w:val="Normal"/>
        <w:jc w:val="center"/>
        <w:rPr/>
      </w:pPr>
      <w:r>
        <w:rPr/>
        <w:t>Karmelitská 7, 118 12  Praha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noví podle § 27 odst. 1 zákona č. 130/2002 Sb., o podpoře výzkumu a vývoje z veřejných prostředků a o změně některých souvisejících zákonů (zákon o podpoře výzkumu a vývoje), (dále jen „zákon“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ležitosti pro předložení návrhu výzkumného záměru s termínem zahájení od 1. ledna 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Obsah výzkumného záměru</w:t>
      </w:r>
    </w:p>
    <w:p>
      <w:pPr>
        <w:pStyle w:val="Normal"/>
        <w:rPr/>
      </w:pPr>
      <w:r>
        <w:rPr/>
        <w:t xml:space="preserve">Výzkumný záměr vymezuje předmět výzkumné činnosti uchazeče v základním nebo aplikovaném výzkumu (s výjimkou průmyslového výzkumu), její cíle, strategii a metody, uznané náklady a předpokládané výsledky na období 5 až 7 let. Výzkumný záměr má věcně ucelený charakter, není tvořen separátními, disjunktními a vzájemně nesouvisejícími výzkumnými činnostmi. Předmět výzkumného záměru je z oblasti hlavní výzkumné činnosti uchazeče, v níž už dosáhl prokazatelné výsledky, má pro tuto výzkumnou činnost vytvořené základní prostorové, personální a materiálně technické podmínky a je jeho dlouhodobým koncepčním záměrem tuto oblast rozvíje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Členění výzkumného záměru</w:t>
      </w:r>
    </w:p>
    <w:p>
      <w:pPr>
        <w:pStyle w:val="Normal"/>
        <w:rPr/>
      </w:pPr>
      <w:r>
        <w:rPr/>
        <w:t>Návrh výzkumného záměru se člení na část textovou, část tabulkovou a přílohy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extová část</w:t>
      </w:r>
    </w:p>
    <w:p>
      <w:pPr>
        <w:pStyle w:val="Normal"/>
        <w:ind w:left="284" w:hanging="0"/>
        <w:rPr/>
      </w:pPr>
      <w:r>
        <w:rPr/>
        <w:t>Textová část návrhu výzkumného záměru má tyto oddíly:</w:t>
      </w:r>
    </w:p>
    <w:p>
      <w:pPr>
        <w:pStyle w:val="Normal"/>
        <w:numPr>
          <w:ilvl w:val="0"/>
          <w:numId w:val="3"/>
        </w:numPr>
        <w:rPr/>
      </w:pPr>
      <w:r>
        <w:rPr/>
        <w:t>Základní informace o uchazeč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Organizační schéma uchazeče s počtem zaměstnanc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Orgány uchazeče a jejich jmenovité slože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Přehled, resp. charakteristika všech činností, kterými se uchazeč zabývá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Podíl výzkumu a vývoje na celkové činnosti uchazeče</w:t>
      </w:r>
    </w:p>
    <w:p>
      <w:pPr>
        <w:pStyle w:val="Normal"/>
        <w:numPr>
          <w:ilvl w:val="0"/>
          <w:numId w:val="3"/>
        </w:numPr>
        <w:rPr/>
      </w:pPr>
      <w:r>
        <w:rPr/>
        <w:t>Informace o výzkumné a vývojové činnosti uchazeč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851" w:hanging="142"/>
        <w:rPr/>
      </w:pPr>
      <w:r>
        <w:rPr/>
        <w:t>Specifikace hlavní výzkumné a vývojové činnosti uchazeč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Přínos uchazeče k rozvoji poznání v oblastech uvedených v bodě B1 v národním a mezinárodním kontex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Nejvýznamnější výsledky výzkumu a vývoje uplatněné uchazečem v oblastech uvedených v bodě B1 za posledních 5 let (souhrnná charakteristik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Mezinárodní spolupráce uchazeče ve výzkumu a vývoj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ind w:left="1701" w:hanging="567"/>
        <w:rPr/>
      </w:pPr>
      <w:r>
        <w:rPr/>
        <w:t>Účast uchazeče na uskutečňování mezinárodní spolupráce ve výzkumu a vývoji realizovaná na základě mezinárodních smluv uzavřených Č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ind w:left="1701" w:hanging="567"/>
        <w:rPr/>
      </w:pPr>
      <w:r>
        <w:rPr/>
        <w:t>Kolektivní členství uchazeče v nevládních mezinárodních organizacích výzkumu a vývoj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ind w:left="1701" w:hanging="567"/>
        <w:rPr/>
      </w:pPr>
      <w:r>
        <w:rPr/>
        <w:t>Individuální členství zástupců uchazeče v nevládních mezinárodních organizacích výzkumu a vývoj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ind w:left="1701" w:hanging="567"/>
        <w:rPr/>
      </w:pPr>
      <w:r>
        <w:rPr/>
        <w:t>Smlouvy nebo společné projekty uchazeče se zahraničními organizacemi zabývajícími se výzkumem a vývoj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ind w:left="1701" w:hanging="567"/>
        <w:rPr/>
      </w:pPr>
      <w:r>
        <w:rPr/>
        <w:t>Další formy mezinárodní spolupráce uchazeče ve výzkumu a vývoj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Rozpočet uchazeče na výzkum a vývoj v předcházejících 5 letech</w:t>
      </w:r>
    </w:p>
    <w:p>
      <w:pPr>
        <w:pStyle w:val="Normal"/>
        <w:numPr>
          <w:ilvl w:val="0"/>
          <w:numId w:val="3"/>
        </w:numPr>
        <w:rPr/>
      </w:pPr>
      <w:r>
        <w:rPr/>
        <w:t>Popis výzkumného zámě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Vymezení předmětu výzkumné činnosti realizované ve výzkumném zámě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Současný stav úrovně poznání a výzkumné činnosti v oblasti, která je předmětem výzkumného záměru, z mezinárodního a národního hledisk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Vztah problematiky výzkumného záměru k výzkumnému zaměření uchazeče a jeho souvislost s dlouhodobým výhledem rozvoje výzkumu a vývoje uchazeč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Dosavadní podíl uchazeče na řešení problematiky výzkumného záměru v národním a mezinárodním kontex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Vymezení cílů výzkumného zámě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Strategie a metody řešení výzkumného zámě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Časový harmonogram řešení výzkumného zámě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/>
      </w:pPr>
      <w:r>
        <w:rPr/>
        <w:t>Předpokládané výsledky řešení výzkumného záměru</w:t>
      </w:r>
    </w:p>
    <w:p>
      <w:pPr>
        <w:pStyle w:val="Normal"/>
        <w:numPr>
          <w:ilvl w:val="0"/>
          <w:numId w:val="3"/>
        </w:numPr>
        <w:rPr/>
      </w:pPr>
      <w:r>
        <w:rPr/>
        <w:t>Personální zabezpeče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>
          <w:bCs/>
        </w:rPr>
      </w:pPr>
      <w:r>
        <w:rPr/>
        <w:t>Jmenný seznam výzkumných zaměstnanců uchazeče podílejících se</w:t>
      </w:r>
      <w:r>
        <w:rPr>
          <w:bCs/>
        </w:rPr>
        <w:t xml:space="preserve"> na řešení výzkumného záměru s údaji o jejich věku, předpokládaných stěžejních činnostech směřujících k naplnění cílů výzkumného záměru a předpokládané pracovní kapacitě vyjádřené jako pracovní úvazek v procente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>
          <w:bCs/>
        </w:rPr>
      </w:pPr>
      <w:r>
        <w:rPr>
          <w:bCs/>
        </w:rPr>
        <w:t>Kvalifikační struktura dalších členů řešitelského týmu s uvedením počtu osob, předpokládaných stěžejních činností směřujících k naplnění cílů výzkumného záměru a předpokládané pracovní kapacity v hodinách za r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>
          <w:bCs/>
        </w:rPr>
      </w:pPr>
      <w:r>
        <w:rPr>
          <w:bCs/>
        </w:rPr>
        <w:t>Pomocný personál pro zajištění podpůrných činností pro řešení výzkumného záměru a předpokládaná pracovní kapacita v hodinách za r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>
          <w:bCs/>
        </w:rPr>
      </w:pPr>
      <w:r>
        <w:rPr>
          <w:bCs/>
        </w:rPr>
        <w:t>Seznam nejvýznamnějších uplatněných výsledků výzkumu a vývoje členů řešitelského týmu uvedených v bodě D1, které se vztahují k problematice výzkumného záměru za posledních 5 let</w:t>
      </w:r>
    </w:p>
    <w:p>
      <w:pPr>
        <w:pStyle w:val="Normal"/>
        <w:numPr>
          <w:ilvl w:val="0"/>
          <w:numId w:val="3"/>
        </w:numPr>
        <w:rPr/>
      </w:pPr>
      <w:r>
        <w:rPr/>
        <w:t>Popis prostorového a materiálně technického zabezpečení řešení výzkumného zámě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>
          <w:bCs/>
        </w:rPr>
      </w:pPr>
      <w:r>
        <w:rPr>
          <w:bCs/>
        </w:rPr>
        <w:t>Zabezpečení realizace výzkumného záměru v rámci stávajících prostorových a materiálně technických podmínek na pracovišti uchazeč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>
          <w:bCs/>
        </w:rPr>
      </w:pPr>
      <w:r>
        <w:rPr>
          <w:bCs/>
        </w:rPr>
        <w:t>Infrastruktura, přístrojové a technické vybavení, které je nutné pro realizaci cílů výzkumného záměru pořídit</w:t>
      </w:r>
    </w:p>
    <w:p>
      <w:pPr>
        <w:pStyle w:val="Normal"/>
        <w:numPr>
          <w:ilvl w:val="0"/>
          <w:numId w:val="3"/>
        </w:numPr>
        <w:rPr/>
      </w:pPr>
      <w:r>
        <w:rPr/>
        <w:t>Finanční zabezpečení řešení výzkumného zámě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>
          <w:bCs/>
        </w:rPr>
      </w:pPr>
      <w:r>
        <w:rPr>
          <w:bCs/>
        </w:rPr>
        <w:t>Uznané náklad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127" w:leader="none"/>
        </w:tabs>
        <w:ind w:left="1134" w:hanging="425"/>
        <w:rPr>
          <w:bCs/>
        </w:rPr>
      </w:pPr>
      <w:r>
        <w:rPr>
          <w:bCs/>
        </w:rPr>
        <w:t>Zdůvodnění položek a výše uznaných nákladů, specifikace finančních zdrojů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abulková část</w:t>
      </w:r>
    </w:p>
    <w:p>
      <w:pPr>
        <w:pStyle w:val="Normal"/>
        <w:ind w:left="284" w:hanging="0"/>
        <w:rPr>
          <w:bCs/>
        </w:rPr>
      </w:pPr>
      <w:r>
        <w:rPr>
          <w:bCs/>
        </w:rPr>
        <w:t>Tabulková část návrhu výzkumného záměru obsahuje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vybrané základní informace o uchazeči a návrhu výzkumného záměru stanovené v § 3 nařízení vlády č. 267/2002 Sb., o informačním systému výzkumu a vývoje,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jména a kontaktní údaje zpravidla 10 odborníků (5 zahraničních a 5 tuzemských), kteří působí v daném oboru výzkumu a kteří by se mohli k návrhu výzkumného záměru vyjádřit,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kalkulaci uznaných nákladů.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řílohy</w:t>
      </w:r>
    </w:p>
    <w:p>
      <w:pPr>
        <w:pStyle w:val="Normal"/>
        <w:ind w:left="284" w:hanging="0"/>
        <w:rPr>
          <w:bCs/>
        </w:rPr>
      </w:pPr>
      <w:r>
        <w:rPr>
          <w:bCs/>
        </w:rPr>
        <w:t>Přílohy návrhu výzkumného záměru tvoří: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výroční zprávy o činnosti uchazeče za posledních 5 let, pokud existují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szCs w:val="24"/>
        </w:rPr>
        <w:t>dokumenty, jimiž uchazeč prokazuje způsobilost k řešení výzkumného záměru podle bodu 4.2.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Okruh uchazečů</w:t>
      </w:r>
    </w:p>
    <w:p>
      <w:pPr>
        <w:pStyle w:val="Normal"/>
        <w:rPr/>
      </w:pPr>
      <w:r>
        <w:rPr/>
        <w:t>O institucionální podporu výzkumných záměrů se mohou ucházet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příspěvkové organizace, jejichž zřizovatelem je Ministerstvo školství, mládeže a tělovýchovy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eřejné vysoké školy zřízené podle zákona č. 111/1998 Sb., o vysokých školách a o změně a doplnění dalších zákonů (zákon o vysokých školách), ve znění pozdějších předpisů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rganizační složky České republiky nebo územních samosprávných celků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alší právnické osoby, které splňují podmínky stanovené v § 28 zákon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Způsobilost uchazeče k řešení výzkumného záměru</w:t>
      </w:r>
    </w:p>
    <w:p>
      <w:pPr>
        <w:pStyle w:val="Normal"/>
        <w:keepNext w:val="true"/>
        <w:numPr>
          <w:ilvl w:val="1"/>
          <w:numId w:val="1"/>
        </w:numPr>
        <w:rPr>
          <w:b/>
          <w:b/>
        </w:rPr>
      </w:pPr>
      <w:r>
        <w:rPr>
          <w:b/>
        </w:rPr>
        <w:t>Odborné předpoklady</w:t>
      </w:r>
    </w:p>
    <w:p>
      <w:pPr>
        <w:pStyle w:val="Normal"/>
        <w:ind w:left="284" w:hanging="0"/>
        <w:rPr/>
      </w:pPr>
      <w:r>
        <w:rPr/>
        <w:t>Odborné předpoklady k řešení výzkumného záměru má uchazeč, který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 výzkumné činnosti, jež je předmětem výzkumného záměru, dosáhl prokazatelných výsledků, </w:t>
      </w:r>
    </w:p>
    <w:p>
      <w:pPr>
        <w:pStyle w:val="Normal"/>
        <w:numPr>
          <w:ilvl w:val="0"/>
          <w:numId w:val="4"/>
        </w:numPr>
        <w:rPr/>
      </w:pPr>
      <w:r>
        <w:rPr/>
        <w:t>má pro řešení výzkumného záměru vytvořené základní prostorové a materiálně technické podmínky,</w:t>
      </w:r>
    </w:p>
    <w:p>
      <w:pPr>
        <w:pStyle w:val="Normal"/>
        <w:numPr>
          <w:ilvl w:val="0"/>
          <w:numId w:val="4"/>
        </w:numPr>
        <w:rPr/>
      </w:pPr>
      <w:r>
        <w:rPr/>
        <w:t>má pro řešení výzkumného záměru sestavený řešitelský tým, jehož kvalifikační struktura a pracovní kapacita je adekvátní předmětu a rozsahu výzkumné činnosti, cílům, strategii a předpokládaným výsledkům. Pracovní kapacita řešitelského týmu je zpravidla alespoň 10 přepočtených pracovních úvazků. Výzkumné činnosti, pro jejichž realizaci je potřebná pracovní kapacita 5 nebo méně přepočtených úvazků, svým rozsahem nesplňují charakteristiku výzkumného záměru uvedenou v bodě 1. Pracovní kapacita jednotlivých výzkumných pracovníků – členů řešitelského týmu na řešení výzkumného záměru činí alespoň 50 %  pracovního úvazku. (Pracovním úvazkem se rozumí pracovní doba 40 hodin týdně.)</w:t>
      </w:r>
    </w:p>
    <w:p>
      <w:pPr>
        <w:pStyle w:val="Normal"/>
        <w:ind w:left="284" w:hanging="0"/>
        <w:rPr/>
      </w:pPr>
      <w:r>
        <w:rPr/>
        <w:t>Odborné předpoklady k řešení výzkumného záměru uchazeč prokazuje popisem v návrhu výzkumného záměru podle bodu 2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alší podmínky způsobilosti uchazeče k řešení výzkumného záměru</w:t>
      </w:r>
    </w:p>
    <w:p>
      <w:pPr>
        <w:pStyle w:val="Normal"/>
        <w:ind w:left="284" w:hanging="0"/>
        <w:rPr/>
      </w:pPr>
      <w:r>
        <w:rPr/>
        <w:t>Další podmínky způsobilosti uchazeče k řešení výzkumného záměru a způsob jejich prokazování stanoví § 28 zákona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Způsob předložení návrhu výzkumného záměru</w:t>
      </w:r>
    </w:p>
    <w:p>
      <w:pPr>
        <w:pStyle w:val="Normal"/>
        <w:rPr/>
      </w:pPr>
      <w:r>
        <w:rPr>
          <w:b/>
        </w:rPr>
        <w:t>Textová část</w:t>
      </w:r>
      <w:r>
        <w:rPr/>
        <w:t xml:space="preserve"> návrhu výzkumného záměru musí být vypracována elektronicky v českém a anglickém jazyce na formulářích vytvořených poskytovatelem.</w:t>
      </w:r>
      <w:r>
        <w:rPr>
          <w:b/>
        </w:rPr>
        <w:t>Tabulková část</w:t>
      </w:r>
      <w:r>
        <w:rPr/>
        <w:t xml:space="preserve"> návrhu výzkumného záměru musí být vypracována elektronicky na formulářích vytvořených poskytovatelem. Formuláře včetně stručného návodu k jejich vyplnění jsou k dispozici na internetových stránkách MŠMT, lze je též obdržet na disketě v odboru programů výzkumu a vývoje MŠMT, Karmelitská 7, 118 12   Praha 1 proti předání nové čisté diskety 3,5”. </w:t>
      </w:r>
    </w:p>
    <w:p>
      <w:pPr>
        <w:pStyle w:val="Normal"/>
        <w:rPr/>
      </w:pPr>
      <w:r>
        <w:rPr/>
        <w:t>Vypracované textové části (v českém i anglickém jazyce) a tabulková část musí být uloženy na disketě 3,5” v souborech Text_CZ.rtf, Text_Eng.rtf a Tabulky.xls. Disketa nesmí obsahovat jiné soubory než uvedené. Disketa musí být opatřena štítkem s uvedením identifikačního kódu výzkumného záměru MSMxxxxxxxxxx.</w:t>
      </w:r>
    </w:p>
    <w:p>
      <w:pPr>
        <w:pStyle w:val="Normal"/>
        <w:rPr/>
      </w:pPr>
      <w:r>
        <w:rPr>
          <w:b/>
        </w:rPr>
        <w:t>Přílohy</w:t>
      </w:r>
      <w:r>
        <w:rPr/>
        <w:t>, jimiž uchazeč prokazuje svou způsobilost k řešení výzkumného záměru, se předkládají v tištěné podobě. Výroční zprávy o činnosti uchazeče se předkládají v tištěné podobě, nebo digitálně na disketě 3,5”, resp. na CD 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výzkumného záměru předkládá uchazeč poskytovateli v uzavřeném obalu, který je na uzavření opatřen razítkem uchazeče a označen „Neotvírat – návrh výzkumného záměru“ a identifikačním kódem výzkumného záměru MSMxxxxxxxxxx. Obal musí obsahovat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1 originál textové části v českém i anglickém jazyce, 1 originál tabulkové části, přílohy a disketu 3,5´´ se soubory Text_CZ.rtf, Text_Eng.rtf a Tabulky.xls v obálce označené nápisem „Originál“ a identifikačním kódem výzkumného záměru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1 kopii textové části v českém i anglickém jazyce a 1 kopii tabulkové části v obálce označené nápisem „1. kopie“ a identifikačním kódem výzkumného záměru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1 kopii textové části v českém i anglickém jazyce a 1 kopii tabulkové části v obálce označené nápisem „2. kopie“ a identifikačním kódem výzkumného záměru.</w:t>
      </w:r>
    </w:p>
    <w:p>
      <w:pPr>
        <w:pStyle w:val="TextBodyIndent"/>
        <w:widowControl/>
        <w:spacing w:before="0" w:after="0"/>
        <w:ind w:left="0" w:hanging="0"/>
        <w:jc w:val="both"/>
        <w:rPr/>
      </w:pPr>
      <w:r>
        <w:rPr/>
        <w:t>Textové části a tabulková část v obálkách musí být oddělené a volně ložené, originály musí obsahovat originální podpisy a razítka. Podává-li uchazeč více návrhů výzkumných záměrů, přikládá přílohy pouze k návrhu s pořadovým číslem 01.</w:t>
      </w:r>
    </w:p>
    <w:p>
      <w:pPr>
        <w:pStyle w:val="TextBodyIndent"/>
        <w:widowControl/>
        <w:spacing w:before="0" w:after="0"/>
        <w:ind w:left="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Způsob doručení, doba a místo přijímání návrhů výzkumných záměrů</w:t>
      </w:r>
    </w:p>
    <w:p>
      <w:pPr>
        <w:pStyle w:val="Normal"/>
        <w:rPr/>
      </w:pPr>
      <w:r>
        <w:rPr/>
        <w:t xml:space="preserve">Návrhy výzkumných záměrů lze doručit poštou na adresu </w:t>
      </w:r>
    </w:p>
    <w:p>
      <w:pPr>
        <w:pStyle w:val="Normal"/>
        <w:ind w:left="2268" w:hanging="0"/>
        <w:rPr/>
      </w:pPr>
      <w:r>
        <w:rPr/>
        <w:t>Ministerstvo školství, mládeže a tělovýchovy</w:t>
      </w:r>
    </w:p>
    <w:p>
      <w:pPr>
        <w:pStyle w:val="Normal"/>
        <w:ind w:left="2268" w:hanging="0"/>
        <w:rPr/>
      </w:pPr>
      <w:r>
        <w:rPr/>
        <w:t>odbor programů výzkumu a vývoje</w:t>
      </w:r>
    </w:p>
    <w:p>
      <w:pPr>
        <w:pStyle w:val="Normal"/>
        <w:ind w:left="2268" w:hanging="0"/>
        <w:rPr/>
      </w:pPr>
      <w:r>
        <w:rPr/>
        <w:t>Karmelitská 7</w:t>
      </w:r>
    </w:p>
    <w:p>
      <w:pPr>
        <w:pStyle w:val="Normal"/>
        <w:ind w:left="2268" w:hanging="0"/>
        <w:rPr/>
      </w:pPr>
      <w:r>
        <w:rPr/>
        <w:t>118 12  Praha 1</w:t>
      </w:r>
    </w:p>
    <w:p>
      <w:pPr>
        <w:pStyle w:val="Normal"/>
        <w:rPr/>
      </w:pPr>
      <w:r>
        <w:rPr/>
        <w:t>nebo osobně podatelně MŠMT v pracovních dnech od 7:30 do 15:30 hodin.</w:t>
      </w:r>
    </w:p>
    <w:p>
      <w:pPr>
        <w:pStyle w:val="Normal"/>
        <w:rPr/>
      </w:pPr>
      <w:r>
        <w:rPr/>
        <w:t>Návrhy výzkumných záměrů lze MŠMT podávat do 1. března 2004 do 15:30 hodin. Do této doby musí být doručeny i návrhy zasílané poš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Rozsah údajů o předložených návrzích výzkumných záměrů a o uchazečích určených ke zveřejnění</w:t>
      </w:r>
    </w:p>
    <w:p>
      <w:pPr>
        <w:pStyle w:val="Normal"/>
        <w:rPr/>
      </w:pPr>
      <w:r>
        <w:rPr/>
        <w:t>MŠMT může zveřejnit tyto údaje o předložených návrzích výzkumných záměrů a o uchazečích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identifikační kód, název, anotace, hlavní a vedlejší obor a uznané náklady návrhu výzkumného záměru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název uchazeče, resp. vykonavatele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jméno, příjmení, případné akademické tituly a vědecké hodnosti řešite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Termín a místo konání informativní schůzky</w:t>
      </w:r>
    </w:p>
    <w:p>
      <w:pPr>
        <w:pStyle w:val="Normal"/>
        <w:rPr/>
      </w:pPr>
      <w:r>
        <w:rPr/>
        <w:t xml:space="preserve">Uchazeči se mohou zúčastnit informativních schůzek se zástupci MŠMT. Uchazeči oznámí MŠMT písemně, a to elektronickou poštou na adresu </w:t>
      </w:r>
      <w:hyperlink r:id="rId2">
        <w:r>
          <w:rPr>
            <w:rStyle w:val="InternetLink"/>
          </w:rPr>
          <w:t>odbor31@msmt.cz</w:t>
        </w:r>
      </w:hyperlink>
      <w:r>
        <w:rPr/>
        <w:t xml:space="preserve"> počet, jména a e-mailové adresy svých zástupců vyslaných na informativní schůzky  vždy nejpozději 1 týden před jejich konáním. Na první informativní schůzce obdrží zájemci všeobecné informace k novému pojetí výzkumných záměrů vyplývajícímu ze zákona. Druhá informativní schůzka slouží k zodpovězení případných dotazů uchazečů ke zpracování a předložení návrhu výzkumného záměru. Zájemci mohou vznést své dotazy písemně, a to elektronickou poštou na adresu </w:t>
      </w:r>
      <w:hyperlink r:id="rId3">
        <w:r>
          <w:rPr>
            <w:rStyle w:val="InternetLink"/>
          </w:rPr>
          <w:t>odbor31@msmt.cz</w:t>
        </w:r>
      </w:hyperlink>
      <w:r>
        <w:rPr/>
        <w:t xml:space="preserve"> nejpozději 1 týden před konáním informativní schůzky. Na informativní schůzce budou zodpovězeny pouze dotazy vznesené touto formou. Rozhodne-li se některý z uchazečů nezúčastnit se informativních schůzek, pak na základě této skutečnosti nemůže namítat znevýhodnění při zpracování návrhu výzkumného záměru. Po dobu přijímání návrhů výzkumných záměrů bude MŠMT zodpovídat, s výjimkou dotazů vznesených na informativních schůzkách,  pouze dotazy technického charakteru související s vyplňováním formulářů.</w:t>
      </w:r>
    </w:p>
    <w:p>
      <w:pPr>
        <w:pStyle w:val="Normal"/>
        <w:rPr/>
      </w:pPr>
      <w:r>
        <w:rPr/>
        <w:t>První informativní schůzka se uskuteční dne 4. listopadu 2003 od 10:00 hodin v zasedací místnosti č. 081 budovy Ministerstva školství, mládeže a tělovýchovy, Karmelitská 7, Praha 1, druhá informativní schůzka se uskuteční dne 15. ledna 2004 od 10:00 hodin tamtéž.</w:t>
      </w:r>
    </w:p>
    <w:p>
      <w:pPr>
        <w:pStyle w:val="Normal"/>
        <w:rPr/>
      </w:pPr>
      <w:r>
        <w:rPr/>
        <w:t xml:space="preserve">MŠMT si vyhrazuje právo v případě překročení kapacity zasedací místnosti stanovit náhradní termín konání informativní schůzky nebo počet účastníků omezit. O této skutečnosti bude MŠMT informovat elektronickou poštou přímo zájemce o účast na schůzce.. 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425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ordinal"/>
      <w:lvlText w:val="%1%2"/>
      <w:lvlJc w:val="left"/>
      <w:pPr>
        <w:tabs>
          <w:tab w:val="num" w:pos="284"/>
        </w:tabs>
        <w:ind w:left="567" w:hanging="283"/>
      </w:pPr>
      <w:rPr>
        <w:i w:val="false"/>
        <w:b/>
        <w:iCs w:val="false"/>
        <w:bCs/>
      </w:rPr>
    </w:lvl>
    <w:lvl w:ilvl="2">
      <w:start w:val="1"/>
      <w:numFmt w:val="lowerLetter"/>
      <w:lvlText w:val="%1%2%3."/>
      <w:lvlJc w:val="left"/>
      <w:pPr>
        <w:tabs>
          <w:tab w:val="num" w:pos="0"/>
        </w:tabs>
        <w:ind w:left="425" w:hanging="425"/>
      </w:pPr>
      <w:rPr>
        <w:i w:val="false"/>
        <w:b/>
        <w:iCs w:val="false"/>
        <w:bCs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391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427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4632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5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71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284"/>
        </w:tabs>
        <w:ind w:left="0" w:firstLine="284"/>
      </w:pPr>
      <w:rPr/>
    </w:lvl>
    <w:lvl w:ilvl="1">
      <w:start w:val="1"/>
      <w:numFmt w:val="ordinal"/>
      <w:lvlText w:val="%1%2"/>
      <w:lvlJc w:val="left"/>
      <w:pPr>
        <w:tabs>
          <w:tab w:val="num" w:pos="567"/>
        </w:tabs>
        <w:ind w:left="680" w:hanging="113"/>
      </w:pPr>
      <w:rPr/>
    </w:lvl>
    <w:lvl w:ilvl="2">
      <w:start w:val="1"/>
      <w:numFmt w:val="lowerLetter"/>
      <w:lvlText w:val="%1%2%3."/>
      <w:lvlJc w:val="left"/>
      <w:pPr>
        <w:tabs>
          <w:tab w:val="num" w:pos="284"/>
        </w:tabs>
        <w:ind w:left="1134" w:hanging="45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644" w:hanging="64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3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bCs/>
      <w:i w:val="false"/>
      <w:iCs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  <w:i w:val="false"/>
      <w:iCs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bCs/>
      <w:i w:val="false"/>
      <w:iCs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or31@msmt.cz" TargetMode="External"/><Relationship Id="rId3" Type="http://schemas.openxmlformats.org/officeDocument/2006/relationships/hyperlink" Target="mailto:odbor31@msm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02:00Z</dcterms:created>
  <dc:creator>RNDr. Miloslav Frýzek</dc:creator>
  <dc:description/>
  <dc:language>en-US</dc:language>
  <cp:lastModifiedBy>RNDr. Miloslav Frýzek</cp:lastModifiedBy>
  <cp:lastPrinted>2003-09-04T14:02:00Z</cp:lastPrinted>
  <dcterms:modified xsi:type="dcterms:W3CDTF">2003-10-14T06:48:00Z</dcterms:modified>
  <cp:revision>8</cp:revision>
  <dc:subject/>
  <dc:title>Vyhlášení podmínek pro přijímání návrhů výzkumných zá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604024</vt:r8>
  </property>
  <property fmtid="{D5CDD505-2E9C-101B-9397-08002B2CF9AE}" pid="3" name="_AuthorEmail">
    <vt:lpwstr>Miloslav.Fryzek@msmt.cz</vt:lpwstr>
  </property>
  <property fmtid="{D5CDD505-2E9C-101B-9397-08002B2CF9AE}" pid="4" name="_AuthorEmailDisplayName">
    <vt:lpwstr>Frýzek Miloslav</vt:lpwstr>
  </property>
  <property fmtid="{D5CDD505-2E9C-101B-9397-08002B2CF9AE}" pid="5" name="_EmailSubject">
    <vt:lpwstr>Soubory pro web</vt:lpwstr>
  </property>
</Properties>
</file>