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6"/>
        </w:numPr>
        <w:tabs>
          <w:tab w:val="clear" w:pos="708"/>
          <w:tab w:val="left" w:pos="426" w:leader="none"/>
        </w:tabs>
        <w:ind w:left="426" w:right="-215" w:hanging="426"/>
        <w:rPr/>
      </w:pPr>
      <w:r>
        <w:rPr>
          <w:sz w:val="24"/>
        </w:rPr>
        <w:t>VÝCHODISKA A PŘEDPOKLADY ROZVOJE VZDĚLÁVACÍ SOUSTAVY</w:t>
      </w:r>
    </w:p>
    <w:p>
      <w:pPr>
        <w:pStyle w:val="Heading3"/>
        <w:tabs>
          <w:tab w:val="clear" w:pos="284"/>
        </w:tabs>
        <w:ind w:left="426" w:hanging="426"/>
        <w:rPr>
          <w:b w:val="false"/>
          <w:b w:val="false"/>
          <w:sz w:val="16"/>
        </w:rPr>
      </w:pPr>
      <w:r>
        <w:rPr>
          <w:b w:val="false"/>
          <w:sz w:val="16"/>
        </w:rPr>
      </w:r>
    </w:p>
    <w:p>
      <w:pPr>
        <w:pStyle w:val="Normal"/>
        <w:tabs>
          <w:tab w:val="clear" w:pos="708"/>
          <w:tab w:val="left" w:pos="8505" w:leader="none"/>
        </w:tabs>
        <w:ind w:left="426" w:right="-73" w:hanging="0"/>
        <w:jc w:val="both"/>
        <w:rPr/>
      </w:pPr>
      <w:r>
        <w:rPr/>
        <w:t>„……</w:t>
      </w:r>
      <w:r>
        <w:rPr>
          <w:i/>
        </w:rPr>
        <w:t xml:space="preserve">První, čeho si přejeme, jest, aby tak plně </w:t>
        <w:br/>
        <w:t>a k plnému lidství mohl býti vzděláván ne nějaký jeden člověk neb několik jich, neb mnoho, nýbrž všichni lidé vespolek i každý zvlášť, mladí i staří, bohatí i chudí, urození i neurození, mužové i ženy, zkrátka každý, komu se dostalo údělem, narodit se člověkem; aby konečně jednou bylo celé lidské pokolení učiněno vzdělaným po všech věkových stupních, stavech, pohlaví a národech.</w:t>
      </w:r>
    </w:p>
    <w:p>
      <w:pPr>
        <w:pStyle w:val="Textvbloku"/>
        <w:ind w:left="426" w:right="-73" w:firstLine="567"/>
        <w:rPr/>
      </w:pPr>
      <w:r>
        <w:rPr>
          <w:sz w:val="20"/>
        </w:rPr>
        <w:t>Za druhé si přejeme, aby každý člověk byl celistvě vzdělán, správně jsa vycvičen nikoli jen v nějaké jediné věci, nebo v několika málo, nebo ve mnohých, nýbrž ve všech, které dovršují podstatu lidskosti…….“</w:t>
      </w:r>
    </w:p>
    <w:p>
      <w:pPr>
        <w:pStyle w:val="Normal"/>
        <w:tabs>
          <w:tab w:val="clear" w:pos="708"/>
          <w:tab w:val="left" w:pos="8222" w:leader="none"/>
          <w:tab w:val="left" w:pos="8505" w:leader="none"/>
        </w:tabs>
        <w:ind w:left="426" w:right="-73" w:hanging="0"/>
        <w:jc w:val="both"/>
        <w:rPr>
          <w:sz w:val="16"/>
        </w:rPr>
      </w:pPr>
      <w:r>
        <w:rPr>
          <w:sz w:val="16"/>
        </w:rPr>
      </w:r>
    </w:p>
    <w:p>
      <w:pPr>
        <w:pStyle w:val="Normal"/>
        <w:tabs>
          <w:tab w:val="clear" w:pos="708"/>
          <w:tab w:val="left" w:pos="8222" w:leader="none"/>
          <w:tab w:val="left" w:pos="8505" w:leader="none"/>
        </w:tabs>
        <w:ind w:left="426" w:right="-73" w:hanging="0"/>
        <w:jc w:val="both"/>
        <w:rPr/>
      </w:pPr>
      <w:r>
        <w:rPr/>
        <w:t>(J. A. Komenský: Vševýchova–Pampaedia, Obecná porada o nápravě věcí lidských)</w:t>
      </w:r>
    </w:p>
    <w:p>
      <w:pPr>
        <w:pStyle w:val="Normal"/>
        <w:ind w:left="426" w:hanging="0"/>
        <w:jc w:val="both"/>
        <w:rPr>
          <w:b/>
          <w:b/>
          <w:sz w:val="16"/>
        </w:rPr>
      </w:pPr>
      <w:r>
        <w:rPr>
          <w:b/>
          <w:sz w:val="16"/>
        </w:rPr>
      </w:r>
    </w:p>
    <w:p>
      <w:pPr>
        <w:pStyle w:val="Normal"/>
        <w:numPr>
          <w:ilvl w:val="0"/>
          <w:numId w:val="12"/>
        </w:numPr>
        <w:tabs>
          <w:tab w:val="clear" w:pos="708"/>
          <w:tab w:val="left" w:pos="426" w:leader="none"/>
        </w:tabs>
        <w:ind w:left="426" w:hanging="360"/>
        <w:jc w:val="both"/>
        <w:rPr>
          <w:b/>
          <w:b/>
          <w:sz w:val="24"/>
        </w:rPr>
      </w:pPr>
      <w:r>
        <w:rPr>
          <w:b/>
          <w:sz w:val="24"/>
        </w:rPr>
        <w:t xml:space="preserve">Obecné cíle vzdělávání a výchovy </w:t>
      </w:r>
    </w:p>
    <w:p>
      <w:pPr>
        <w:pStyle w:val="Normal"/>
        <w:jc w:val="both"/>
        <w:rPr>
          <w:b/>
          <w:b/>
          <w:sz w:val="16"/>
        </w:rPr>
      </w:pPr>
      <w:r>
        <w:rPr>
          <w:b/>
          <w:sz w:val="16"/>
        </w:rPr>
      </w:r>
    </w:p>
    <w:p>
      <w:pPr>
        <w:pStyle w:val="Normal"/>
        <w:ind w:firstLine="426"/>
        <w:jc w:val="both"/>
        <w:rPr/>
      </w:pPr>
      <w:r>
        <w:rPr/>
        <w:t xml:space="preserve">Žijeme v době prudkých a obtížně předvídatelných společenských změn, které se netýkají jen naší země. Vedle nenápadných, ale pronikavých, změn podmínek každodenního života – technických, politických, společenských i lidských – jsou tu velké procesy evropské i globální, jež nutně ovlivňují postavení </w:t>
        <w:br/>
        <w:t xml:space="preserve">i poslání vzdělávacích soustav, výchovy a veškerého učení se vzdělávacím záměrem. Stanovení dlouhodobé strategie vzdělávání a výchovy pro českou společnost tedy vyžaduje i hlubší </w:t>
      </w:r>
      <w:r>
        <w:rPr>
          <w:i/>
        </w:rPr>
        <w:t>teoretický rámec</w:t>
      </w:r>
      <w:r>
        <w:rPr/>
        <w:t xml:space="preserve">: výchozí představu o </w:t>
      </w:r>
      <w:r>
        <w:rPr>
          <w:i/>
        </w:rPr>
        <w:t>povaze člověka jako osoby a jejího vztahu k lidské společnosti a přírodnímu řádu</w:t>
      </w:r>
      <w:r>
        <w:rPr/>
        <w:t>. Teprve tento širší pohled dovolí jasně formulovat cíle a priority vzdělávací soustavy a poskytne také hlavní argumenty pro volbu konkrétních cest a nástrojů jejich realizace.</w:t>
      </w:r>
    </w:p>
    <w:p>
      <w:pPr>
        <w:pStyle w:val="Normal"/>
        <w:ind w:firstLine="426"/>
        <w:jc w:val="both"/>
        <w:rPr/>
      </w:pPr>
      <w:r>
        <w:rPr/>
        <w:t xml:space="preserve">Společnost trvá a rozvíjí se v cyklu rodinné, společenské a občanské </w:t>
      </w:r>
      <w:r>
        <w:rPr>
          <w:i/>
        </w:rPr>
        <w:t>reprodukce,</w:t>
      </w:r>
      <w:r>
        <w:rPr/>
        <w:t xml:space="preserve"> která probíhá ve třech základních fázích:</w:t>
      </w:r>
    </w:p>
    <w:p>
      <w:pPr>
        <w:pStyle w:val="Normal"/>
        <w:jc w:val="both"/>
        <w:rPr/>
      </w:pPr>
      <w:r>
        <w:rPr/>
      </w:r>
    </w:p>
    <w:p>
      <w:pPr>
        <w:pStyle w:val="Normal"/>
        <w:numPr>
          <w:ilvl w:val="0"/>
          <w:numId w:val="15"/>
        </w:numPr>
        <w:tabs>
          <w:tab w:val="clear" w:pos="708"/>
        </w:tabs>
        <w:jc w:val="both"/>
        <w:rPr/>
      </w:pPr>
      <w:r>
        <w:rPr/>
        <w:t xml:space="preserve">Fáze </w:t>
      </w:r>
      <w:r>
        <w:rPr>
          <w:i/>
        </w:rPr>
        <w:t>přijetí</w:t>
      </w:r>
      <w:r>
        <w:rPr/>
        <w:t xml:space="preserve"> či zakořenění, kdy se z dítěte péčí, ochranou a pomocí druhých stává dospělá osoba, schopná převzít svůj další život do vlastních rukou.</w:t>
      </w:r>
    </w:p>
    <w:p>
      <w:pPr>
        <w:pStyle w:val="Normal"/>
        <w:numPr>
          <w:ilvl w:val="0"/>
          <w:numId w:val="15"/>
        </w:numPr>
        <w:jc w:val="both"/>
        <w:rPr/>
      </w:pPr>
      <w:r>
        <w:rPr/>
        <w:t xml:space="preserve">Fáze </w:t>
      </w:r>
      <w:r>
        <w:rPr>
          <w:i/>
        </w:rPr>
        <w:t>uplatnění</w:t>
      </w:r>
      <w:r>
        <w:rPr/>
        <w:t xml:space="preserve"> a prosazení, kdy mladý člověk vstupuje do samostatného života, přijímá různé profesní, společenské a občanské role a s nimi i vlastní tvůrčí podíl na životě společnosti a osudu naší planety.</w:t>
      </w:r>
    </w:p>
    <w:p>
      <w:pPr>
        <w:pStyle w:val="Normal"/>
        <w:numPr>
          <w:ilvl w:val="0"/>
          <w:numId w:val="15"/>
        </w:numPr>
        <w:jc w:val="both"/>
        <w:rPr/>
      </w:pPr>
      <w:r>
        <w:rPr/>
        <w:t xml:space="preserve">Fáze </w:t>
      </w:r>
      <w:r>
        <w:rPr>
          <w:i/>
        </w:rPr>
        <w:t>předávání</w:t>
      </w:r>
      <w:r>
        <w:rPr/>
        <w:t>, kdy se dospělý člověk sám ujímá péče o novou generaci a o předávání převzaté kultury svého národa a společnosti – ať už vlastním dětem ve své rodině, anebo v rámci různých hospodářských, společenských a veřejných institucí. Nepřímo tak splácí dluh za to, co sám kdysi převzal, a naplňuje svoji odpovědnost za obsah tohoto kulturního dědictví.</w:t>
      </w:r>
    </w:p>
    <w:p>
      <w:pPr>
        <w:pStyle w:val="Normal"/>
        <w:jc w:val="both"/>
        <w:rPr/>
      </w:pPr>
      <w:r>
        <w:rPr/>
      </w:r>
    </w:p>
    <w:p>
      <w:pPr>
        <w:pStyle w:val="Normal"/>
        <w:ind w:firstLine="426"/>
        <w:jc w:val="both"/>
        <w:rPr/>
      </w:pPr>
      <w:r>
        <w:rPr/>
        <w:t xml:space="preserve">Člověka charakterizuje mimořádná plastičnost. Na rozdíl od živočichů, vybavených k životu určitým způsobem a přizpůsobených pro určité prostředí, může člověk žít mnoha různými způsoby a v nejroz-manitějších prostředích, pro každé z nich se však musí tento způsob života nejprve </w:t>
      </w:r>
      <w:r>
        <w:rPr>
          <w:i/>
        </w:rPr>
        <w:t>naučit</w:t>
      </w:r>
      <w:r>
        <w:rPr/>
        <w:t>, tj. tvořivě převzít jako kulturu od své rodiny a společnosti. Člověk je tak z povahy věci bytostí společenskou. Moderní společnosti kladou na jedné straně stále větší důraz na každého jednotlivce s jeho schopnostmi a právy, na druhé straně je každý člověk stále více závislý na ostatních, na celé společnosti, ale také na kvalitě životního prostředí. Nebývale dokonalá a složitá organizace společností, rozvětvená dělba práce a bohaté možnosti komunikace představují podmínky prosperity každé současné společnosti a každého jednotlivého občana. Všechny jeho svobody a možnosti závisí na tom, jak dobře a spolehlivě funguje společenský rámec jeho individuálního života – rámec, který pochopitelně tvoří nejen instituce, ale hlavně druzí lidé v nich.</w:t>
      </w:r>
    </w:p>
    <w:p>
      <w:pPr>
        <w:pStyle w:val="Normal"/>
        <w:ind w:firstLine="426"/>
        <w:jc w:val="both"/>
        <w:rPr/>
      </w:pPr>
      <w:r>
        <w:rPr/>
        <w:t xml:space="preserve">Čím složitější je život společnosti, tím větší objem znalostí a dovedností si musí každý jednotlivý člověk osvojit, aby se v ní dokázal uplatnit. Čím větší je míra individuální svobody, tím víc záleží na osobní zralosti, odpovědnosti a tvořivosti každého občana. Čím více možností se člověku nabízí, tím víc záleží na jeho vlastních mravních a lidských kvalitách, aby si z nich dokázal dobře vybrat. Odtud přirozeně plyne, že se i doba, potřebná pro přípravné vzdělávání a výchovu stále </w:t>
      </w:r>
      <w:r>
        <w:rPr>
          <w:i/>
        </w:rPr>
        <w:t>prodlužuje</w:t>
      </w:r>
      <w:r>
        <w:rPr/>
        <w:t xml:space="preserve">. Každé dítě přitom přichází – dnes stejně jako před tisíciletími – na svět jako nehotová, ale otevřená bytost, která k plnému lidství dospívá teprve mezi druhými lidmi. </w:t>
      </w:r>
    </w:p>
    <w:p>
      <w:pPr>
        <w:pStyle w:val="Normal"/>
        <w:ind w:firstLine="426"/>
        <w:jc w:val="both"/>
        <w:rPr/>
      </w:pPr>
      <w:r>
        <w:rPr/>
        <w:t xml:space="preserve">Do sféry vzdělávání však vstupují i lidé dospělí, kteří ve společenském životě, zaměstnání či péči o ro-dinu zaujímají samostatné, nezávislé a odpovědné role. Učení, vzdělávání a záměrné zdokonalování své kvalifikace i osobnosti se v důsledku civilizačních a kulturních proměn stalo nezbytným předpokladem, doplňkem či součástí pracovních činností i volného času dospělé populace. Vedle expandující soustavy škol proto vznikají nové veřejné a soukromé vzdělávací instituce a soustavně organizované a financované programy pro dospělé účastníky. Školy, určené původně pouze dětem a mládeži, rozšiřují svou působnost i na dospělé a začínají se přizpůsobovat jejich možnostem a podmínkám. Společenské, politické a hospodářské organizace začleňují do svých hlavních činností a organizačních struktur vzdělávací akce určené pro vlastní členy nebo zaměstnance, ale dokonce i pro ostatní veřejnost. Péče o zvyšování kvalifikace a vzdělávání se v podnicích stává součástí personální politiky a označuje se za </w:t>
      </w:r>
      <w:r>
        <w:rPr>
          <w:i/>
        </w:rPr>
        <w:t>rozvoj lidských zdrojů</w:t>
      </w:r>
      <w:r>
        <w:rPr/>
        <w:t xml:space="preserve">. Lidský kapitál se v současné ekonomice považuje za faktor rovnocenný fyzickému či finančnímu kapitálu a moderním technologiím. Vzhledem k prodlužování lidského života ve vyspělých zemích a potřebě adaptace na nové životní situace postproduktivního věku se vzdělávání specifického druhu a obsahu stále více dotýká i seniorů a proniká do sociální politiky. Z toho všeho vyplývá, že vzdělávání se stalo obecným jevem a nezbytnou součástí veškerého společenského a hospodářského života a zahrnulo všechny fáze životního cyklu jedince. Škola, učení a výuka jsou zároveň </w:t>
      </w:r>
      <w:r>
        <w:rPr>
          <w:i/>
        </w:rPr>
        <w:t>specifickými nástroji sociální komunikace,</w:t>
      </w:r>
      <w:r>
        <w:rPr/>
        <w:t xml:space="preserve"> při níž dochází k přetváření hromadně šířených informací do individuálních znalostí jako základního prvku, který bude vyznačovat vznikající společnost poznání a vědění. Utváření znalostí je tak vlastně pedagogickým procesem, který ovlivňuje samotnou podstatu ekonomiky a společnosti znalostí. K člověku jako individuu zaměřený, kulturně a duchovně podmíněný, celoživotně pojatý a na principu znalostní společnosti vybudovaný koncept vzdělávání nás pak vede k závěru, že </w:t>
      </w:r>
      <w:r>
        <w:rPr>
          <w:i/>
        </w:rPr>
        <w:t>vzdělávání či učení se vzdělávacím záměrem je cestou a nástrojem rozvoje lidské osobnosti, jeho hodnotu nelze jednostranně odvozovat pouze z ekonomických či jiných účelů nebo chápat úzce pragmaticky.</w:t>
      </w:r>
    </w:p>
    <w:p>
      <w:pPr>
        <w:pStyle w:val="Normal"/>
        <w:ind w:firstLine="426"/>
        <w:jc w:val="both"/>
        <w:rPr/>
      </w:pPr>
      <w:r>
        <w:rPr/>
        <w:t xml:space="preserve">  </w:t>
      </w:r>
      <w:r>
        <w:rPr/>
        <w:t xml:space="preserve">V souladu s Všeobecnou deklarací a mezinárodními pakty o lidských právech, Evropskou chartou lidských práv, Úmluvou o právech dítěte, Ústavou České republiky a Listinou základních práv a svobod se Česká republika ztotožňuje s pojetím, které považuje vzdělání za jedno </w:t>
      </w:r>
      <w:r>
        <w:rPr>
          <w:i/>
        </w:rPr>
        <w:t>ze základních lidských práv poskytovaných všem lidským bytostem bez rozdílu</w:t>
      </w:r>
      <w:r>
        <w:rPr/>
        <w:t xml:space="preserve"> a vyhlašuje je </w:t>
      </w:r>
      <w:r>
        <w:rPr>
          <w:i/>
        </w:rPr>
        <w:t>za nezcizitelnou a univerzální lidskou hodnotu</w:t>
      </w:r>
      <w:r>
        <w:rPr/>
        <w:t>. Cíle vzdělávání musí být odvozovány jak  z individuálních, tak i společenských potřeb. Vzdělávání se nevztahuje jen k vědění a poznávání, tedy k rozvíjení rozumových schopností, ale i k osvojování si sociálních a dalších dovedností, duchovních, morálních a estetických hodnot a žádoucích vztahů k ostatním lidem i ke společnosti jako celku, k emocionálnímu a volnímu rozvoji, v neposlední řadě pak ke schopnosti uplatnit se v měnících se podmínkách zaměstnanosti a tím i trhu práce. Proto má vzdělávání více rozměrů, je současně zaměřeno na rovinu osobního rozvoje, začleňování do života společnosti, formování občana i na přípravu pro pracovní život. V uvedených hlavních rovinách se vzdělávací soustava zaměřuje na následující cíle:</w:t>
      </w:r>
    </w:p>
    <w:p>
      <w:pPr>
        <w:pStyle w:val="Normal"/>
        <w:jc w:val="both"/>
        <w:rPr/>
      </w:pPr>
      <w:r>
        <w:rPr/>
      </w:r>
    </w:p>
    <w:p>
      <w:pPr>
        <w:pStyle w:val="Normal"/>
        <w:numPr>
          <w:ilvl w:val="0"/>
          <w:numId w:val="2"/>
        </w:numPr>
        <w:jc w:val="both"/>
        <w:rPr/>
      </w:pPr>
      <w:r>
        <w:rPr>
          <w:i/>
        </w:rPr>
        <w:t xml:space="preserve">Rozvoj lidské individuality, </w:t>
      </w:r>
      <w:r>
        <w:rPr/>
        <w:t>jehož předpokladem je péče o uchování jejího fyzického a psychického zdraví, zahrnuje kultivaci a podporu seberealizace každého jedince a maximální uplatnění jeho schopností. Kognitivní, psychomotorický a afektivní rozvoj člověka představuje základní cíl, který je nezbytný nejen z hlediska jedince, ale i společnosti, protože celkový tvůrčí potenciál obyvatel každé země je vždy hlavním zdrojem jejího rozvoje a hospodářské prosperity.</w:t>
      </w:r>
    </w:p>
    <w:p>
      <w:pPr>
        <w:pStyle w:val="Normal"/>
        <w:numPr>
          <w:ilvl w:val="0"/>
          <w:numId w:val="2"/>
        </w:numPr>
        <w:jc w:val="both"/>
        <w:rPr/>
      </w:pPr>
      <w:r>
        <w:rPr>
          <w:i/>
        </w:rPr>
        <w:t>Zprostředkování historicky vzniklé kultury společnosti,</w:t>
      </w:r>
      <w:r>
        <w:rPr/>
        <w:t xml:space="preserve"> obsažené ve vědách, technice, umění, pracovních dovednostech, spirituálních a morálních hodnotách jak nastupujícím generacím, tak do vědomí a činností všech členů společnosti. Sféra vzdělávání tímto způsobem zajišťuje kontinuitu minulosti, přítomnosti a budoucnosti. Nedílnou součástí tohoto cíle je i uchování a rozvíjení národní, jazykové a kulturní identity, zejména ochranou kulturního dědictví.</w:t>
      </w:r>
    </w:p>
    <w:p>
      <w:pPr>
        <w:pStyle w:val="Normal"/>
        <w:numPr>
          <w:ilvl w:val="0"/>
          <w:numId w:val="2"/>
        </w:numPr>
        <w:jc w:val="both"/>
        <w:rPr/>
      </w:pPr>
      <w:r>
        <w:rPr/>
        <w:t xml:space="preserve">Za jednu z životně důležitých podmínek uchování kontinuity lidské společnosti a její kultury nutno považovat výchovu k </w:t>
      </w:r>
      <w:r>
        <w:rPr>
          <w:i/>
        </w:rPr>
        <w:t>ochraně životního prostředí</w:t>
      </w:r>
      <w:r>
        <w:rPr/>
        <w:t xml:space="preserve"> ve smyslu </w:t>
      </w:r>
      <w:r>
        <w:rPr>
          <w:i/>
        </w:rPr>
        <w:t xml:space="preserve">zajištění udržitelného rozvoje společnosti, </w:t>
      </w:r>
      <w:r>
        <w:rPr/>
        <w:t xml:space="preserve">kdy jde nejen o zprostředkování poznatků, ale i o vytvoření citlivého vztahu k přírodě a získání schopností i motivace, k aktivnímu utváření zdravého životního prostředí a odstraňování chudoby v celosvětovém měřítku.  </w:t>
      </w:r>
    </w:p>
    <w:p>
      <w:pPr>
        <w:pStyle w:val="Normal"/>
        <w:numPr>
          <w:ilvl w:val="0"/>
          <w:numId w:val="2"/>
        </w:numPr>
        <w:jc w:val="both"/>
        <w:rPr/>
      </w:pPr>
      <w:r>
        <w:rPr>
          <w:i/>
        </w:rPr>
        <w:t>Posilování soudržnosti společnosti.</w:t>
      </w:r>
      <w:r>
        <w:rPr/>
        <w:t xml:space="preserve"> Vzdělávací soustava je jednou z nejvýznamnějších integrujících sil, a to nejenom předáváním sdílených hodnot a společných tradic, ale především zajištěním </w:t>
      </w:r>
      <w:r>
        <w:rPr>
          <w:i/>
        </w:rPr>
        <w:t>rovného přístupu ke vzdělávání</w:t>
      </w:r>
      <w:r>
        <w:rPr/>
        <w:t xml:space="preserve">, vyrovnáváním nerovností sociálního a kulturního prostředí i všech znevýhodnění daných zdravotními, etnickými či specificky regionálními důvody a podporou demokratických  a tolerantních postojů ke všem členům společnosti bez rozdílu. Tyto úkoly se koncentrují do </w:t>
      </w:r>
      <w:r>
        <w:rPr>
          <w:i/>
        </w:rPr>
        <w:t>výchovy k lidským právům a multikulturalitě</w:t>
      </w:r>
      <w:r>
        <w:rPr/>
        <w:t xml:space="preserve">, která na základě poskytování věcných informací o všech menšinách, zejména romské, židovské a německé, jejich osudech a kultuře, utváří vztahy porozumění a sounáležitosti s nimi. Důležitou úlohu v tomto smyslu má i menšinové školství, dvoujazyčné školy a vzdělávání cizinců a jejich dětí při jejich integraci do české společnosti. </w:t>
      </w:r>
    </w:p>
    <w:p>
      <w:pPr>
        <w:pStyle w:val="Normal"/>
        <w:numPr>
          <w:ilvl w:val="0"/>
          <w:numId w:val="2"/>
        </w:numPr>
        <w:jc w:val="both"/>
        <w:rPr/>
      </w:pPr>
      <w:r>
        <w:rPr>
          <w:i/>
        </w:rPr>
        <w:t>Podpora demokracie a občanské společnosti.</w:t>
      </w:r>
      <w:r>
        <w:rPr/>
        <w:t xml:space="preserve"> Demokracie nezbytně potřebuje soudné, kritické a ne-závisle myslící občany s vědomím vlastní důstojnosti a s respektem k právům a svobodám ostatních. Školní společenství je prvním společenským prostředím, do něhož dítě z poměrně uzavřeného prostředí rodiny vstupuje. Toto společenství působí bezprostředně, každý den a po mnoho let v mnoha rovinách: charakterem vztahu mezi učitelem a žákem, který by měl být založen na vzájemném respektu, utvářením školní komunity, která by ve škole měla vytvářet demokratické společenství rovnoprávných partnerů i celkovým uspořádáním vzdělávacího systému, který by měl být otevřený s vyváženými kompetencemi na jednotlivých úrovních a přístupný zapojení všech partnerů. Výchova k demokratickému občanství se však vztahuje i k dospělým generacím a uplatňuje se v jejich místních, zájmových a pracovních společenstvích. Nezbytnou součástí výchovy k demokratickému občanství je utváření kritického vztahu k šíření informací a postojů prostřednictvím médií.</w:t>
      </w:r>
    </w:p>
    <w:p>
      <w:pPr>
        <w:pStyle w:val="Normal"/>
        <w:numPr>
          <w:ilvl w:val="0"/>
          <w:numId w:val="2"/>
        </w:numPr>
        <w:jc w:val="both"/>
        <w:rPr/>
      </w:pPr>
      <w:r>
        <w:rPr>
          <w:i/>
        </w:rPr>
        <w:t>Výchova k partnerství, spolupráci a solidaritě v evropské i globalizující se společnosti</w:t>
      </w:r>
      <w:r>
        <w:rPr/>
        <w:t xml:space="preserve"> rozšiřuje předchozí cíl o další úroveň. Znamená usilovat  </w:t>
        <w:br/>
        <w:t>o život bez konfliktů a negativních postojů ve společenství nejen druhých lidí, ale i jiných národů, jazyků, menšin a kultur, být schopen přijmout a respektovat i značné odlišnosti mezi lidmi a kulturami dnešního propojeného světa.</w:t>
      </w:r>
    </w:p>
    <w:p>
      <w:pPr>
        <w:pStyle w:val="Normal"/>
        <w:numPr>
          <w:ilvl w:val="0"/>
          <w:numId w:val="2"/>
        </w:numPr>
        <w:jc w:val="both"/>
        <w:rPr/>
      </w:pPr>
      <w:r>
        <w:rPr>
          <w:i/>
        </w:rPr>
        <w:t>Zvýšování konkurenceschopnosti ekonomiky a prosperity společnosti.</w:t>
      </w:r>
      <w:r>
        <w:rPr/>
        <w:t xml:space="preserve"> Vzdělávací soustava v moderní společnosti musí výrazným způsobem přispívat k vysoké  úrovni rozvoje lidských zdrojů, jednomu ze základních faktorů jejího ekonomického vývoje. Svými funkcemi totiž  vzdělávací soustava ovlivňuje nejen kvalifikaci, pružnost a přizpůsobivost pracovní síly, ale také například schopnost inovace a změny, rozvíjení a využívání nových technologií, úroveň řízení.</w:t>
      </w:r>
    </w:p>
    <w:p>
      <w:pPr>
        <w:pStyle w:val="Normal"/>
        <w:numPr>
          <w:ilvl w:val="0"/>
          <w:numId w:val="2"/>
        </w:numPr>
        <w:jc w:val="both"/>
        <w:rPr>
          <w:sz w:val="24"/>
        </w:rPr>
      </w:pPr>
      <w:r>
        <w:rPr>
          <w:i/>
        </w:rPr>
        <w:t>Zvyšování zaměstnatelnosti</w:t>
      </w:r>
      <w:r>
        <w:rPr/>
        <w:t>, tedy schopnosti nalézat zaměstnání a trvale se uplatňovat na trhu práce, a to nejen doma, ale také v zahraničí – zejména v Evropě. Vyžaduje to orientovat všeobecné i odborné vzdělávání na průběžné zvyšování flexibility a adaptability člověka, na jeho tvořivost a iniciativu, na samostatnost a odpovědnost. Znamená posílit podíl všeobecného vzdělávání, vytvářet široký základ odborného vzdělávání a uplatňovat klíčové dovednosti. Předpokládá umožnit každému vzdělávat se po celý život. Souvisí především se zabezpečením dostatečné úrovně vzdělání v oborech, které globální trh práce upřednostňuje, což je pro 21. století  zejména vzdělávání zaměřené na uplatnění v informační společnosti, na schopnost práce s moderními informačními a komunikačními technologiemi, schopnost vyhledávat informace, kriticky myslet.</w:t>
      </w:r>
    </w:p>
    <w:p>
      <w:pPr>
        <w:pStyle w:val="Normal"/>
        <w:jc w:val="both"/>
        <w:rPr>
          <w:sz w:val="24"/>
        </w:rPr>
      </w:pPr>
      <w:r>
        <w:rPr>
          <w:sz w:val="24"/>
        </w:rPr>
      </w:r>
    </w:p>
    <w:p>
      <w:pPr>
        <w:pStyle w:val="Heading1"/>
        <w:ind w:left="426" w:hanging="426"/>
        <w:rPr/>
      </w:pPr>
      <w:r>
        <w:rPr>
          <w:b/>
          <w:i w:val="false"/>
          <w:sz w:val="24"/>
        </w:rPr>
        <w:t>2.</w:t>
        <w:tab/>
        <w:t>Proměny společnosti a principy vzdělávací politiky</w:t>
      </w:r>
    </w:p>
    <w:p>
      <w:pPr>
        <w:pStyle w:val="Normal"/>
        <w:rPr>
          <w:b/>
          <w:b/>
          <w:i/>
          <w:i/>
          <w:sz w:val="16"/>
        </w:rPr>
      </w:pPr>
      <w:r>
        <w:rPr>
          <w:b/>
          <w:i/>
          <w:sz w:val="16"/>
        </w:rPr>
      </w:r>
    </w:p>
    <w:p>
      <w:pPr>
        <w:pStyle w:val="Normal"/>
        <w:numPr>
          <w:ilvl w:val="0"/>
          <w:numId w:val="0"/>
        </w:numPr>
        <w:outlineLvl w:val="0"/>
        <w:rPr>
          <w:b/>
          <w:b/>
        </w:rPr>
      </w:pPr>
      <w:r>
        <w:rPr>
          <w:b/>
        </w:rPr>
        <w:t>2. 1.</w:t>
        <w:tab/>
        <w:t xml:space="preserve">Proměny společnosti a jejich důsledky </w:t>
      </w:r>
    </w:p>
    <w:p>
      <w:pPr>
        <w:pStyle w:val="Footer"/>
        <w:tabs>
          <w:tab w:val="clear" w:pos="4536"/>
          <w:tab w:val="clear" w:pos="9072"/>
        </w:tabs>
        <w:rPr>
          <w:b/>
          <w:b/>
          <w:sz w:val="16"/>
        </w:rPr>
      </w:pPr>
      <w:r>
        <w:rPr>
          <w:b/>
          <w:sz w:val="16"/>
        </w:rPr>
      </w:r>
    </w:p>
    <w:p>
      <w:pPr>
        <w:pStyle w:val="Zkladntext3"/>
        <w:ind w:firstLine="426"/>
        <w:rPr/>
      </w:pPr>
      <w:r>
        <w:rPr/>
        <w:t xml:space="preserve">V posledních padesáti letech naše, evropská </w:t>
        <w:br/>
        <w:t xml:space="preserve">i světová společnost prochází zvláště rozsáhlými i hlubokými změnami. Tyto změny neustávají, naopak se rozšiřuje a prohlubuje jejich rozsah a stále se urychluje jejich tempo. Jsou  založeny na rozvoji vědy a techniky a na paralelním růstu ekonomiky, zasahují ovšem do všech oblastí života společnosti a kladou stále větší nároky na všechny její členy, na jejich přípravu a vybavenost. </w:t>
      </w:r>
      <w:r>
        <w:rPr>
          <w:i/>
        </w:rPr>
        <w:t>Úroveň vzdělání, kvalita i výkonnost vzdělávacího systému a především míra toho, jak společnost dokáže využít tvůrčího potenciálu všech svých členů, se staly rozhodujícím činitelem dalšího vývoje společnosti i ekonomiky.</w:t>
      </w:r>
    </w:p>
    <w:p>
      <w:pPr>
        <w:pStyle w:val="Normal"/>
        <w:ind w:firstLine="426"/>
        <w:jc w:val="both"/>
        <w:rPr/>
      </w:pPr>
      <w:r>
        <w:rPr/>
        <w:t xml:space="preserve">K tomuto závěru se dospělo z více stran. Rychlý technologický rozvoj vede až ke vzniku celých nových hospodářských odvětví, která jsou stále více založena na přímém hospodářském využití  nových vědeckých poznatků. Základním předpokladem úspěchu v zostřující se hospodářské soutěži se stala vysoká úroveň znalostí, tedy úroveň výzkumu a rychlost uplatnění jeho výsledků ve stálých inovacích. Změny technologie, výroby i trhu mají za následek i výrazné změny charakteru práce, podnikové organizace i požadavků na pracovní sílu. Nejen na její flexibilitu a adaptabilitu, tedy na schopnost se přizpůsobit změnám, ale také – </w:t>
        <w:br/>
        <w:t xml:space="preserve">a dnes především – na její tvořivost a iniciativu, schopnost inovovat. Tato nová </w:t>
      </w:r>
      <w:r>
        <w:rPr>
          <w:i/>
        </w:rPr>
        <w:t xml:space="preserve">společnost znalostí </w:t>
      </w:r>
      <w:r>
        <w:rPr/>
        <w:t xml:space="preserve">znamená proměnu stejně zásadní, jako byla kdysi industrializace, ale navíc mnohem rychlejší a univerzálnější. Vede k rychlé integraci a vzájemné závislosti v celosvětovém měřítku. K tomu přispívá  další klíčový jev - prudký a v podstatě nepředvídatelný </w:t>
      </w:r>
      <w:r>
        <w:rPr>
          <w:i/>
        </w:rPr>
        <w:t>rozvoj informačních a komunikačních technologií</w:t>
      </w:r>
      <w:r>
        <w:rPr/>
        <w:t xml:space="preserve">. Okamžitá dostupnost víceméně neomezeného objemu informací, vytváření mnohonásobných kontaktů a těsná vzájemná propojenost mění charakter lidské činnosti ve všech odvětvích. Snadná dosažitelnost až záplava informací ovšem klade vysoké nároky na schopnosti kritického myšlení </w:t>
        <w:br/>
        <w:t>a vlastního úsudku, které musí být opřeny o solidní kostru základních pojmů a vztahů. Na rozdíl od minulosti se však týkají všech úrovní vzdělávání, nejen těch nejvyšších.</w:t>
      </w:r>
    </w:p>
    <w:p>
      <w:pPr>
        <w:pStyle w:val="Zkladntext3"/>
        <w:ind w:firstLine="426"/>
        <w:rPr/>
      </w:pPr>
      <w:r>
        <w:rPr/>
        <w:t>Úroveň vzdělání a využití celého potenciálu společnosti jsou však nejen podmínkou ekonomického růstu, zlepšených možností zaměstnanosti a společenské i individuální prosperity, ale jsou nezbytné i pro dosažení demokratické společnosti s vysokým stupněm soudržnosti. Na jedné straně byly totiž svobody občanů v poslední době všude nebývale rozšířeny, vyžadují však, aby každý byl schopen převzít zodpovědnost sám za sebe i za společné rozhodování. Demokracie potřebuje soudné, kritické a nezávisle myslící občany s vědomím vlastní důstojnosti a s respektem k právům a svobodám ostatních. Na druhé straně se mění sociální struktura společnosti, zvětšující se nerovnosti vedou k růstu extrémismu. Přes zvyšování produktivity a životního standardu valné většiny obyvatel zůstává naléhavým problémem pokročilých států vysoká a dlouhodobá nezaměstnanost spojená s odsouváním určitých skupin obyvatel až na okraj společnosti. Další tenze vznikají z neschopnosti přijmout vzrůstající  kulturní a etnickou rozdílnost v dnešní Evropě s volným pohybem obyvatel a vysokým stupněm imigrace. Je proto zapotřebí i systematická výchova k toleranci, porozumění a respektu k jiným národům, rasám a kulturám, k přijetí jejich plurality. Respekt k tomu, co mne přesahuje, je však nutný nejen k lidské společnosti, ale i k přírodě, musí vést až k porozumění, jaké je v ní místo člověka i jak veliká je jeho zodpovědnost za stálé ovlivňování a změny stavu přírodního prostředí.</w:t>
        <w:tab/>
        <w:t xml:space="preserve"> </w:t>
      </w:r>
    </w:p>
    <w:p>
      <w:pPr>
        <w:pStyle w:val="Zkladntext3"/>
        <w:ind w:firstLine="426"/>
        <w:rPr/>
      </w:pPr>
      <w:r>
        <w:rPr/>
        <w:t xml:space="preserve">Proměny společnosti znamenají především mnohem větší zatížení jedince. Nejnápadnější je ztráta stability v zaměstnání.  Mizí pracovní struktury s pevně definovanými rolemi, vícekrát se během života mění nejen zaměstnání, ale i obor a profese. Z toho vyplývají jak změněné požadavky na odbornou přípravu, tak zvýšený důraz kladený na všeobecné vzdělávání. Požadují se i určité vlastnosti osobnosti: individuální iniciativa a převzetí odpovědnosti, samostatnost i týmová spolupráce, schopnost vést a motivovat druhé, interpersonální kompetence  i schopnost řešit problémy. Pracovníci musí být  výkonní a iniciativní i v nestabilním, nejistém prostředí. </w:t>
      </w:r>
    </w:p>
    <w:p>
      <w:pPr>
        <w:pStyle w:val="TextBody"/>
        <w:ind w:firstLine="426"/>
        <w:rPr/>
      </w:pPr>
      <w:r>
        <w:rPr>
          <w:sz w:val="20"/>
        </w:rPr>
        <w:t xml:space="preserve">Schopnosti přijímat stálé změny, umět se v nich orientovat a aktivně na ně reagovat, využít tak prostor, který se nabízí, vyrovnat se s mnohem větším zatížením a odpovědností je ovšem zapotřebí i v životě osobním a občanském. Do značné míry se oslabují vnější opory, jakými byla určitá neměnnost podmínek, relativně pevný společenský a kulturní rámec, ohrožovány jsou i morální hodnoty. V dnešním těsně propojeném světě je naopak nutné přijmout a respektovat i značné odlišnosti a rozdíly mezi lidmi, a to bez pocitů vlastní nadřazenosti či ohrožení, s vědomím jedinečných hodnot vlastní osobnosti. I proto nikdo nesmí být znevýhodněn nedostatečnou kvalitou vzdělávání, jazykovými bariérami či nevhodnými aspekty výchovy. </w:t>
      </w:r>
    </w:p>
    <w:p>
      <w:pPr>
        <w:pStyle w:val="TextBody"/>
        <w:ind w:firstLine="426"/>
        <w:rPr/>
      </w:pPr>
      <w:r>
        <w:rPr>
          <w:sz w:val="20"/>
        </w:rPr>
        <w:t xml:space="preserve">Nové možnosti společenského vzestupu jsou do značné míry vázány právě na vzdělání. Na druhé straně však jsou dnes díky rozmachu vzdělávání a zvyšování průměrné vzdělanosti lidé s nižším vzděláním na tom hůře než dříve, kdy většina populace absolvovala jen povinnou školní docházku. Navíc ten, kdo není schopen své vzdělání průběžně  obnovovat, rozšiřovat </w:t>
        <w:br/>
        <w:t>a zvyšovat, rychle se ocitá na okraji společnosti a nemůže se podílet na jejím životě. Rozdílná úroveň vzdělání se dnes stává jednou z rozhodujících příčin společenských rozdílů. Vzdělávací systém může podstatně přispívat ke zvyšování mobility ve společnosti, vyrovnávat životní příležitosti, omezovat vytlačování znevýhodněných skupin na okraj společnosti a tím přispívat k její stabilizaci. Nesmí proto dále reprodukovat existující nespravedlivosti v přístupu ke vzdělávání</w:t>
      </w:r>
      <w:r>
        <w:rPr>
          <w:i/>
          <w:sz w:val="20"/>
        </w:rPr>
        <w:t>. Poskytnout příležitosti k rozvinutí všech schopností každému členu společnosti se stalo základním požadavkem společenským, etickým i politickým, a to v celé šíři politického spektra.</w:t>
      </w:r>
      <w:r>
        <w:rPr>
          <w:sz w:val="20"/>
        </w:rPr>
        <w:t xml:space="preserve"> Znamená paralelní pozornost jak k znevýhodněným a zaostávajícím, tak k mimořádně nadaným a talentovaným. </w:t>
      </w:r>
    </w:p>
    <w:p>
      <w:pPr>
        <w:pStyle w:val="Normal"/>
        <w:ind w:firstLine="426"/>
        <w:jc w:val="both"/>
        <w:rPr/>
      </w:pPr>
      <w:r>
        <w:rPr/>
        <w:t xml:space="preserve">Již od konce druhé světové války se v pokročilých demokratických zemích podstatně rozšiřuje přístup k vyšším úrovním vzdělávání.  Objevuje se poznání, že  vzdělání a kvalifikace je jediným zdrojem, který bude mít lidstvo v neomezeném množství, že lidský kapitál je nejcennějším bohatstvím společnosti, a že investice do něj jsou patrně nejdůležitější. Nová </w:t>
      </w:r>
      <w:r>
        <w:rPr>
          <w:i/>
        </w:rPr>
        <w:t xml:space="preserve">učící se společnost </w:t>
      </w:r>
      <w:r>
        <w:rPr/>
        <w:t xml:space="preserve">se musí proto snažit dosáhnout co nejvyšší úrovně vzdělání a odstranit neúspěch pro každého svého člena. Vzdělávání se neomezuje jen na určité, vstupní období života, ale pokračuje po celou dobu života, a nezískává se jen formálně, prostřednictvím vzdělávacího systému, ale na základě veškeré získané zkušenosti. Objevuje se nový koncept, </w:t>
      </w:r>
      <w:r>
        <w:rPr>
          <w:i/>
        </w:rPr>
        <w:t>celoživotní učení pro všechny</w:t>
      </w:r>
      <w:r>
        <w:rPr/>
        <w:t xml:space="preserve">, jehož postupná realizace se dnes stává cílem usilování jak mezinárodních vládních organizací (Evropské unie, Rady Evropy,  OECD a UNESCO), tak všech vyspělých i rozvojových  zemí. Přijali jsme jej za svůj cíl </w:t>
        <w:br/>
        <w:t>i my.</w:t>
      </w:r>
    </w:p>
    <w:p>
      <w:pPr>
        <w:pStyle w:val="Normal"/>
        <w:rPr/>
      </w:pPr>
      <w:r>
        <w:rPr/>
      </w:r>
    </w:p>
    <w:p>
      <w:pPr>
        <w:pStyle w:val="Normal"/>
        <w:rPr>
          <w:b/>
          <w:b/>
        </w:rPr>
      </w:pPr>
      <w:r>
        <w:rPr>
          <w:b/>
        </w:rPr>
        <w:t>2. 2.</w:t>
        <w:tab/>
        <w:t>Celoživotní učení pro všechny</w:t>
      </w:r>
    </w:p>
    <w:p>
      <w:pPr>
        <w:pStyle w:val="Zkladntext3"/>
        <w:ind w:firstLine="708"/>
        <w:rPr>
          <w:b/>
          <w:b/>
        </w:rPr>
      </w:pPr>
      <w:r>
        <w:rPr>
          <w:b/>
        </w:rPr>
      </w:r>
    </w:p>
    <w:p>
      <w:pPr>
        <w:pStyle w:val="Zkladntext3"/>
        <w:ind w:firstLine="426"/>
        <w:rPr/>
      </w:pPr>
      <w:r>
        <w:rPr/>
        <w:t xml:space="preserve">Realizace tohoto nového konceptu znamená užší propojení existujícího školského systému se sektorem dalšího vzdělávání s politikou zaměstnanosti a se sociální politikou s cílem maximální integrace občana do společnosti. Jde však ještě o mnohem více, o zásadní změnu pojetí, cílů a funkce vzdělávání, kdy </w:t>
      </w:r>
      <w:r>
        <w:rPr>
          <w:i/>
        </w:rPr>
        <w:t>všechny možnosti učení</w:t>
      </w:r>
      <w:r>
        <w:rPr/>
        <w:t xml:space="preserve"> - ať již v tradičních vzdělávacích institucích či mimo ně - </w:t>
      </w:r>
      <w:r>
        <w:rPr>
          <w:i/>
        </w:rPr>
        <w:t>jsou chápány jako jediný celek, který dovoluje rozmanité a četné přechody mezi</w:t>
      </w:r>
      <w:r>
        <w:rPr/>
        <w:t xml:space="preserve"> </w:t>
      </w:r>
      <w:r>
        <w:rPr>
          <w:i/>
        </w:rPr>
        <w:t>vzděláváním a zaměstnáním a který umožňuje získat stejné kvalifikace a kompetence různými cestami a kdykoli během života..</w:t>
      </w:r>
      <w:r>
        <w:rPr/>
        <w:t xml:space="preserve"> Formalizovaný vzdělávací systém vytváří nezbytné základy, tvoří však jen jednu část. Všechny mechanismy -- řízení, rozdělení kompetencí, financování, evaluace a standardy, příprava učitelů </w:t>
        <w:br/>
        <w:t xml:space="preserve">i podpůrné systémy -- musí být proto koncipovány </w:t>
        <w:br/>
        <w:t>z hlediska tohoto nového širšího celku. Zdůrazňuje se význam učení mimo rámec vzdělávací soustavy (vzdě-lávání na pracovišti, uznávání předchozí pracovní zkušenosti) a vůbec co největší prostupování oblasti učení a práce. Zvyšuje se úloha sociálních partnerů, zdůrazňuje se osobní volba každého jedince a propojení individuální poptávky se společenskou. Znamená to také nový pohled na tradiční školní vzdělávání, které má zejména vytvářet nezbytné nástroje a motivaci, aby žák sám, z vlastní potřeby usiloval dosáhnout co největší úrovně znalostí a dovedností, aby byl schopen převzít odpovědnost za vlastní vzdělávací dráhu.</w:t>
      </w:r>
    </w:p>
    <w:p>
      <w:pPr>
        <w:pStyle w:val="Zkladntext3"/>
        <w:ind w:firstLine="426"/>
        <w:rPr/>
      </w:pPr>
      <w:r>
        <w:rPr/>
        <w:t xml:space="preserve">Realizace konceptu celoživotního učení se proto soustřeďuje na několik hlavních úkolů. Prvním z nich je </w:t>
      </w:r>
      <w:r>
        <w:rPr>
          <w:i/>
        </w:rPr>
        <w:t>vytvoření nezbytné základny pro celoživotní učení</w:t>
      </w:r>
      <w:r>
        <w:rPr/>
        <w:t xml:space="preserve"> zvýšením účasti na předškolním vzdělávání, zkvalitněním a modernizací základního vzdělávání, v němž by se měla co nejvíce uplatnit individualizovaná a diferencovaná výuka, rozšířením programů středního vzdělávání a účasti na něm (nikdo, ani znevýhodnění by neměli být vyloučeni) a konečně budováním efektivních podpůrných a evaluačních systémů. Druhým úkolem je </w:t>
      </w:r>
      <w:r>
        <w:rPr>
          <w:i/>
        </w:rPr>
        <w:t>vytvoření promyšlených vazeb mezi učením a prací</w:t>
      </w:r>
      <w:r>
        <w:rPr/>
        <w:t xml:space="preserve">, které umožní pružnější přechody mezi vzděláváním, odbornou přípravou a zaměstnáním a uplatní různé formy jejich kombinace v podnicích a na různých úrovních škol. Třetím úkolem je </w:t>
      </w:r>
      <w:r>
        <w:rPr>
          <w:i/>
        </w:rPr>
        <w:t xml:space="preserve">nové vymezení úlohy a odpovědnosti všech partnerů </w:t>
      </w:r>
      <w:r>
        <w:rPr/>
        <w:t xml:space="preserve">na místní, regionální či celostátní úrovni, v rámci vzdělávacího systému i mimo něj. Konečně čtvrtým úkolem je vytvářet </w:t>
      </w:r>
      <w:r>
        <w:rPr>
          <w:i/>
        </w:rPr>
        <w:t>stimuly pro investování do lidského kapitálu</w:t>
      </w:r>
      <w:r>
        <w:rPr/>
        <w:t>, aby se získaly další finanční zdroje zejména pro terciární vzdělávání a další vzdělávání a pro rozvíjení aktivních programů zaměstnanosti. Investice do vzdělávání je nutné zvýhodnit úpravami daňové politiky.</w:t>
      </w:r>
    </w:p>
    <w:p>
      <w:pPr>
        <w:pStyle w:val="Zkladntext3"/>
        <w:ind w:firstLine="426"/>
        <w:rPr/>
      </w:pPr>
      <w:r>
        <w:rPr/>
      </w:r>
    </w:p>
    <w:p>
      <w:pPr>
        <w:pStyle w:val="Normal"/>
        <w:rPr/>
      </w:pPr>
      <w:r>
        <w:rPr>
          <w:b/>
        </w:rPr>
        <w:t>2. 3.</w:t>
        <w:tab/>
        <w:t xml:space="preserve">Principy demokratické vzdělávací politiky </w:t>
      </w:r>
    </w:p>
    <w:p>
      <w:pPr>
        <w:pStyle w:val="Normal"/>
        <w:ind w:firstLine="708"/>
        <w:jc w:val="both"/>
        <w:rPr>
          <w:b/>
          <w:b/>
        </w:rPr>
      </w:pPr>
      <w:r>
        <w:rPr>
          <w:b/>
        </w:rPr>
      </w:r>
    </w:p>
    <w:p>
      <w:pPr>
        <w:pStyle w:val="Normal"/>
        <w:ind w:firstLine="426"/>
        <w:jc w:val="both"/>
        <w:rPr/>
      </w:pPr>
      <w:r>
        <w:rPr/>
        <w:t>Zavedení konceptu celoživotního učení pro všechny znamená hlubokou proměnu vzdělávacího systému, která je stejně radikální, jako bylo před dvěma sty lety zavádění povinné školní docházky v počátcích průmyslové revoluce. Tato proměna se týká jak vztahu jedinec - vzdělávací systém, tak vztahu vzdělávací systém - společnost. Spočívá na těchto hlavních principech:</w:t>
      </w:r>
    </w:p>
    <w:p>
      <w:pPr>
        <w:pStyle w:val="Normal"/>
        <w:ind w:firstLine="708"/>
        <w:jc w:val="both"/>
        <w:rPr/>
      </w:pPr>
      <w:r>
        <w:rPr/>
      </w:r>
    </w:p>
    <w:p>
      <w:pPr>
        <w:pStyle w:val="Normal"/>
        <w:numPr>
          <w:ilvl w:val="0"/>
          <w:numId w:val="7"/>
        </w:numPr>
        <w:jc w:val="both"/>
        <w:rPr/>
      </w:pPr>
      <w:r>
        <w:rPr/>
        <w:t xml:space="preserve">Zajištění skutečně </w:t>
      </w:r>
      <w:r>
        <w:rPr>
          <w:i/>
        </w:rPr>
        <w:t>spravedlivého přístupu ke vzdělávacím příležitostem</w:t>
      </w:r>
      <w:r>
        <w:rPr/>
        <w:t xml:space="preserve"> tak, aby byly uspokojeny všechny vzdělávací potřeby společnosti, aby každý její člen měl možnost nejen si najít vlastní vzdělávací cestu, ale i později -- v průběhu života -- ji měnit. Znamená to svobodnou volbu vzdělávací cesty i instituce, přístup k potřebným informacím, především však vytvoření odpovídajících vzdělávacích příležitostí a forem pro všechny podle jejich schopností, požadavků i potřeb. Požadavek spravedlivého poskytování vzdělávacích příležitostí však znamená mnohem více než překonání materiálních překážek (např. systémem stipendií a podpor), tedy nerovnosti v ekonomickém postavení. Je nutné překonávat znevýhodnění dané rozdílnou socio-kulturní úrovní a uplatňovat odpovídající kompenzační mechanismy (vyrovnávací akce), aby vzdělávací systém jen dále nereprodukoval existující nerovnosti.</w:t>
      </w:r>
    </w:p>
    <w:p>
      <w:pPr>
        <w:pStyle w:val="Normal"/>
        <w:numPr>
          <w:ilvl w:val="0"/>
          <w:numId w:val="7"/>
        </w:numPr>
        <w:jc w:val="both"/>
        <w:rPr/>
      </w:pPr>
      <w:r>
        <w:rPr>
          <w:i/>
        </w:rPr>
        <w:t>Maximální rozvíjení potenciálu každého jedince,</w:t>
      </w:r>
      <w:r>
        <w:rPr/>
        <w:t xml:space="preserve"> nejen určité preferované části populace. Znamená to omezení až odstranění selektivity: místo pouhého výběru studijně nejschopnějších a vylučování těch, kteří nestačí stanoveným požadavkům, poskytnout příležitost k maximálnímu rozvoji schopností všem bez rozdílu. Jde tedy o zásadní změnu orientace, o přizpůsobení vzdělávacího systému jedinci, o co největší možnou diferenciaci a individualizaci vzdělávání, o orientaci na osobnostní rozvoj. Z toho vyplývá nezbytnost diverzifikovat vzdělávací nabídku podle zájmu a schopností a také uplatňovat různé styly učení podle typu nadání. Vedou k tomu i poslední poznatky o různých dimenzích lidské inteligence, na které selektivní systémy nebraly zřetel.</w:t>
      </w:r>
    </w:p>
    <w:p>
      <w:pPr>
        <w:pStyle w:val="Normal"/>
        <w:numPr>
          <w:ilvl w:val="0"/>
          <w:numId w:val="7"/>
        </w:numPr>
        <w:jc w:val="both"/>
        <w:rPr/>
      </w:pPr>
      <w:r>
        <w:rPr>
          <w:i/>
        </w:rPr>
        <w:t>Proměna tradiční školy,</w:t>
      </w:r>
      <w:r>
        <w:rPr/>
        <w:t xml:space="preserve"> jejímž hlavním úkolem se stává vytvořit pevné základy pro celoživotní učení, vybavit žáky nezbytnými nástroji, aby to uměli, </w:t>
        <w:br/>
        <w:t xml:space="preserve">a motivovat je k němu. Škola musí usilovat o to, aby vzdělání mělo pro všechny žáky smysl a osobní význam. To vyžaduje nejen </w:t>
      </w:r>
      <w:r>
        <w:rPr>
          <w:i/>
        </w:rPr>
        <w:t>změny obsahu vzdělávání, metod a forem výuky</w:t>
      </w:r>
      <w:r>
        <w:rPr/>
        <w:t xml:space="preserve">, ale i </w:t>
      </w:r>
      <w:r>
        <w:rPr>
          <w:i/>
        </w:rPr>
        <w:t>změnu klimatu a prostředí školy</w:t>
      </w:r>
      <w:r>
        <w:rPr/>
        <w:t xml:space="preserve">, které se projeví na více úrovních: v charakteru vztahu mezi učitelem a žákem, který by měl být založen na partnerství </w:t>
        <w:br/>
        <w:t xml:space="preserve">a vzájemném respektu, v důrazu na výchovnou funkci školy a rozvíjení interpersonálních a sociálních vztahů, v rozšíření příležitostí k aktivní a tvořivé činnosti, v utváření školní komunity jako modelu demokratické společnosti. Logicky to vede </w:t>
        <w:br/>
        <w:t>i k rozšíření funkce</w:t>
      </w:r>
      <w:r>
        <w:rPr>
          <w:i/>
        </w:rPr>
        <w:t xml:space="preserve"> </w:t>
      </w:r>
      <w:r>
        <w:rPr/>
        <w:t xml:space="preserve">školy i pro zájmové činnosti </w:t>
        <w:br/>
        <w:t xml:space="preserve">a volný čas a k nabídce vzdělávání i pro další uživatele. </w:t>
      </w:r>
    </w:p>
    <w:p>
      <w:pPr>
        <w:pStyle w:val="Normal"/>
        <w:numPr>
          <w:ilvl w:val="0"/>
          <w:numId w:val="7"/>
        </w:numPr>
        <w:jc w:val="both"/>
        <w:rPr/>
      </w:pPr>
      <w:r>
        <w:rPr>
          <w:i/>
        </w:rPr>
        <w:t>Nové utváření vzdělávacího systému,</w:t>
      </w:r>
      <w:r>
        <w:rPr/>
        <w:t xml:space="preserve"> jehož cílem je dosáhnout současně co nejvyšší kvality i efektivity vzdělávání.  To je cílem rozsáhlé decentralizace, postupného přesouvání pravomocí na co nejnižší úroveň, kdy </w:t>
      </w:r>
      <w:r>
        <w:rPr>
          <w:i/>
        </w:rPr>
        <w:t>jednotlivé školy získávají značnou autonomii</w:t>
      </w:r>
      <w:r>
        <w:rPr/>
        <w:t>, a současného otevírání vzdělávacího systému společnosti, zajištění její co největší účasti.</w:t>
      </w:r>
      <w:r>
        <w:rPr>
          <w:b/>
        </w:rPr>
        <w:t xml:space="preserve"> </w:t>
      </w:r>
      <w:r>
        <w:rPr/>
        <w:t xml:space="preserve">Vytváří se tak složitý mechanismus, který v rámci závazných pravidel a společných cílů podněcuje iniciativu a vždy vyžaduje dialog a dohodu. Diferencuje a navzájem vyvažuje kompetence všech úrovní řízení - centra stanovit pravidla; školy uplatnit svou tvůrčí iniciativu, ovšem s tím, že dosažené výsledky jsou hodnoceny podle závazných kritérií; regionu odpovídat za efektivitu celé sítě, což však nesmí omezit pravomoci škol. Do rozhodování je zapojena nejen státní správa, ale i samospráva, představitelé obcí a regionů,  sociálních partnerů a rodičů. </w:t>
      </w:r>
      <w:r>
        <w:rPr>
          <w:i/>
        </w:rPr>
        <w:t>Principem vzdělávací politiky se tak stává decentralizace řízení vzdělávací soustavy a participace sociálních partnerů na rozhodování.</w:t>
      </w:r>
    </w:p>
    <w:p>
      <w:pPr>
        <w:pStyle w:val="Normal"/>
        <w:numPr>
          <w:ilvl w:val="0"/>
          <w:numId w:val="7"/>
        </w:numPr>
        <w:jc w:val="both"/>
        <w:rPr/>
      </w:pPr>
      <w:r>
        <w:rPr/>
        <w:t xml:space="preserve">Společenské proměny utvářejí pro pedagogické pracovníky jako hlavní aktéry působící ve vzdělávací soustavě nové funkce a role. Musí sledovat nepřetržitý pokrok vědeckého poznání a proměny společenského života a v souladu s tím modifikovat obsah školního vzdělávání. Vzhledem k prod-loužené docházce do škol žáků všech úrovní a druhů inteligence se od učitelů očekává, že vedle své specializované odborné erudice budou na mnohem vyšší úrovni než dosud schopni motivovat, diagnostikovat a regulovat procesy učení svých žáků. Poněvadž dochází k oslabování funkce rodiny a mládež je vystavena vážným rizikům, zvyšuje se odpovědnost učitelů za psychicky i sociálně zdravý vývoj svých žáků. Od pedagogických pracovníků se dále požaduje způsobilost podílet se na rozhodování o životě autonomně se spravující školy, rozvíjet týmovou spolupráci </w:t>
        <w:br/>
        <w:t xml:space="preserve">a vstupovat do kontaktu s místním prostředím a rodiči svých žáků. </w:t>
      </w:r>
      <w:r>
        <w:rPr>
          <w:i/>
        </w:rPr>
        <w:t>Zvyšování statusu a profesionality pedagogického personálu a zdokonalování vzdělávacích procesů na základě jejich vědeckého poznání</w:t>
      </w:r>
      <w:r>
        <w:rPr/>
        <w:t xml:space="preserve"> se tak stává dalším klíčovým principem rozvoje vzdělávací soustavy.</w:t>
      </w:r>
    </w:p>
    <w:p>
      <w:pPr>
        <w:pStyle w:val="Footer"/>
        <w:tabs>
          <w:tab w:val="clear" w:pos="4536"/>
          <w:tab w:val="clear" w:pos="9072"/>
        </w:tabs>
        <w:rPr/>
      </w:pPr>
      <w:r>
        <w:rPr/>
      </w:r>
    </w:p>
    <w:p>
      <w:pPr>
        <w:pStyle w:val="Zkladntextodsazen2"/>
        <w:rPr/>
      </w:pPr>
      <w:r>
        <w:rPr/>
        <w:t>2. 4.</w:t>
        <w:tab/>
        <w:t>Hlavní strategické linie vzdělávací politiky v České republice</w:t>
      </w:r>
    </w:p>
    <w:p>
      <w:pPr>
        <w:pStyle w:val="Normal"/>
        <w:ind w:firstLine="708"/>
        <w:jc w:val="both"/>
        <w:rPr/>
      </w:pPr>
      <w:r>
        <w:rPr/>
      </w:r>
    </w:p>
    <w:p>
      <w:pPr>
        <w:pStyle w:val="Normal"/>
        <w:ind w:firstLine="426"/>
        <w:jc w:val="both"/>
        <w:rPr/>
      </w:pPr>
      <w:r>
        <w:rPr/>
        <w:t>Uvedené principy odvozené z analýzy základních trendů vývoje vzdělávacích soustav vyspělých demokratických zemí se promítnou do hlavních strategických linií české vzdělávací politiky. (Podrobně jsou propracovány v závěru dokumentu.)</w:t>
      </w:r>
    </w:p>
    <w:p>
      <w:pPr>
        <w:pStyle w:val="Normal"/>
        <w:ind w:firstLine="426"/>
        <w:jc w:val="both"/>
        <w:rPr/>
      </w:pPr>
      <w:r>
        <w:rPr/>
        <w:t>Kardinálním předpokladem pro realizaci hlavních strategických linií je politická a finanční podpora státních a samosprávných orgánů, podniků, občanské společnosti a jednotlivců pro vzdělávání jako prioritu sociálně ekonomického rozvoje, která podstatným způsobem ovlivňuje lidský a sociální kapitál společnosti, kvalitu života a hodnotovou orientaci lidí.</w:t>
      </w:r>
    </w:p>
    <w:p>
      <w:pPr>
        <w:pStyle w:val="Normal"/>
        <w:ind w:firstLine="426"/>
        <w:jc w:val="both"/>
        <w:rPr/>
      </w:pPr>
      <w:r>
        <w:rPr/>
      </w:r>
    </w:p>
    <w:p>
      <w:pPr>
        <w:pStyle w:val="Normal"/>
        <w:ind w:firstLine="426"/>
        <w:jc w:val="both"/>
        <w:rPr/>
      </w:pPr>
      <w:r>
        <w:rPr/>
        <w:t>Za hlavní strategické linie rozvoje vzdělávání v České republice lze považovat:</w:t>
      </w:r>
    </w:p>
    <w:p>
      <w:pPr>
        <w:pStyle w:val="Normal"/>
        <w:jc w:val="both"/>
        <w:rPr/>
      </w:pPr>
      <w:r>
        <w:rPr/>
      </w:r>
    </w:p>
    <w:p>
      <w:pPr>
        <w:pStyle w:val="Normal"/>
        <w:numPr>
          <w:ilvl w:val="0"/>
          <w:numId w:val="20"/>
        </w:numPr>
        <w:jc w:val="both"/>
        <w:rPr/>
      </w:pPr>
      <w:r>
        <w:rPr/>
        <w:t>Uspokojovat a vyvolávat vzdělávací potřeby dětí, mládeže a dospělých odpovídajícím zvyšováním kapacit ve školách a dalších vzdělávacích i mimoškolních institucích tak, aby byla zajištěna dostupnost všech  úrovní vzdělávání a poskytována příležitost k maximálnímu rozvoji různorodých schopností všem jedincům v průběhu celého života v souladu s principem spravedlivosti a využívání talentů.</w:t>
      </w:r>
    </w:p>
    <w:p>
      <w:pPr>
        <w:pStyle w:val="Zkladntext2"/>
        <w:numPr>
          <w:ilvl w:val="0"/>
          <w:numId w:val="20"/>
        </w:numPr>
        <w:jc w:val="both"/>
        <w:rPr/>
      </w:pPr>
      <w:r>
        <w:rPr>
          <w:sz w:val="20"/>
        </w:rPr>
        <w:t>Dosáhnout vyšší kvality a funkčnosti vzdělávání tvorbou nových vzdělávacích a  studijních programů, které budou odpovídat požadavkům informační a znalostní společnosti, udržitelného rozvoje, zaměstnanosti a potřebám aktivní účasti na životě demokratické společnosti v integrované Evropě a zároveň respektovat individuální odlišnosti a životní podmínky účastníků vzdělávání.</w:t>
      </w:r>
    </w:p>
    <w:p>
      <w:pPr>
        <w:pStyle w:val="TextBody"/>
        <w:numPr>
          <w:ilvl w:val="0"/>
          <w:numId w:val="20"/>
        </w:numPr>
        <w:rPr/>
      </w:pPr>
      <w:r>
        <w:rPr>
          <w:sz w:val="20"/>
        </w:rPr>
        <w:t>Dobudovat systém evaluace činnosti vzdělávacích institucí na všech úrovních řízení a správy, monitorování výsledků vzdělávání, examinace, hodnocení úrovně osobnostního vývoje a profesní orientace dětí a mládeže.</w:t>
      </w:r>
    </w:p>
    <w:p>
      <w:pPr>
        <w:pStyle w:val="Zkladntext2"/>
        <w:numPr>
          <w:ilvl w:val="0"/>
          <w:numId w:val="20"/>
        </w:numPr>
        <w:ind w:left="357" w:hanging="357"/>
        <w:jc w:val="both"/>
        <w:rPr/>
      </w:pPr>
      <w:r>
        <w:rPr>
          <w:sz w:val="20"/>
        </w:rPr>
        <w:t>Rozvíjet autonomii, inovativní potenciál a vybavenost škol, jejich otevřenost ke společnosti a vazby k sociálnímu prostředí prostřednictvím rozvojových programů a  vytvářením sítí spolupracujících škol. V terciárním vzdělávání podpořit rozšíření spolupráce vzdělávacích institucí s ostatními výzkumnými a vývojovými organizacemi a zapojení do rozvoje regionu.</w:t>
      </w:r>
    </w:p>
    <w:p>
      <w:pPr>
        <w:pStyle w:val="TextBody"/>
        <w:numPr>
          <w:ilvl w:val="0"/>
          <w:numId w:val="20"/>
        </w:numPr>
        <w:tabs>
          <w:tab w:val="clear" w:pos="708"/>
          <w:tab w:val="left" w:pos="426" w:leader="none"/>
        </w:tabs>
        <w:rPr>
          <w:i/>
          <w:i/>
          <w:sz w:val="20"/>
        </w:rPr>
      </w:pPr>
      <w:r>
        <w:rPr>
          <w:sz w:val="20"/>
        </w:rPr>
        <w:t>Podporovat proměnu v pojetí a výkonu pedagogické činnosti ve všech vzdělávacích institucích, posilovat sociálně profesní postavení pedagogických a akademických pracovníků, zvýšit kvalitu jejich přípravného a dalšího vzdělávání, vytvořit podmínky pro jejich kariérní růst a vyšší motivaci k osobnímu zdokonalování a týmové spolupráci.</w:t>
      </w:r>
    </w:p>
    <w:p>
      <w:pPr>
        <w:pStyle w:val="TextBody"/>
        <w:numPr>
          <w:ilvl w:val="0"/>
          <w:numId w:val="20"/>
        </w:numPr>
        <w:tabs>
          <w:tab w:val="clear" w:pos="708"/>
          <w:tab w:val="left" w:pos="426" w:leader="none"/>
        </w:tabs>
        <w:rPr>
          <w:i/>
          <w:i/>
          <w:sz w:val="20"/>
        </w:rPr>
      </w:pPr>
      <w:r>
        <w:rPr>
          <w:sz w:val="20"/>
        </w:rPr>
        <w:t xml:space="preserve">Uvést do společenské praxe decentralizované řízení vzdělávací sféry prostřednictvím státních a samosprávných orgánů s účinnou participací sociálních partnerů a dalších představitelů občanské společnosti jako procesu plánování, organizování </w:t>
        <w:br/>
        <w:t>a hodnocení založeného na strategických cílech a realizovaného zejména pomocí nepřímých nástrojů</w:t>
      </w:r>
      <w:r>
        <w:rPr>
          <w:i/>
          <w:sz w:val="20"/>
        </w:rPr>
        <w:t>.</w:t>
      </w:r>
    </w:p>
    <w:p>
      <w:pPr>
        <w:pStyle w:val="Normal"/>
        <w:rPr>
          <w:b/>
          <w:b/>
          <w:i/>
          <w:i/>
          <w:sz w:val="20"/>
        </w:rPr>
      </w:pPr>
      <w:r>
        <w:rPr>
          <w:b/>
          <w:i/>
          <w:sz w:val="20"/>
        </w:rPr>
      </w:r>
    </w:p>
    <w:p>
      <w:pPr>
        <w:pStyle w:val="Normal"/>
        <w:rPr/>
      </w:pPr>
      <w:r>
        <w:rPr>
          <w:b/>
        </w:rPr>
        <w:t>2. 5.</w:t>
        <w:tab/>
        <w:t>Otevřené otázky a rizika při realizaci změn</w:t>
      </w:r>
    </w:p>
    <w:p>
      <w:pPr>
        <w:pStyle w:val="Zkladntext3"/>
        <w:ind w:firstLine="708"/>
        <w:rPr>
          <w:b/>
          <w:b/>
        </w:rPr>
      </w:pPr>
      <w:r>
        <w:rPr>
          <w:b/>
        </w:rPr>
      </w:r>
    </w:p>
    <w:p>
      <w:pPr>
        <w:pStyle w:val="Zkladntext3"/>
        <w:ind w:firstLine="426"/>
        <w:rPr/>
      </w:pPr>
      <w:r>
        <w:rPr/>
        <w:t xml:space="preserve">V následujících částech tohoto dokumentu je navržen postup, jak uvedené strategické linie realizovat ve všech hlavních vzdělávacích sektorech, stupních </w:t>
        <w:br/>
        <w:t>a druzích škol. Jsou zde vytčeny a zdůvodněny cíle a navržena konkrétní doporučení k jejich dosahování. Dříve než se jimi budeme detailně zabývat, musíme zdůraznit otevřené otázky a rizika při realizaci změn.</w:t>
      </w:r>
    </w:p>
    <w:p>
      <w:pPr>
        <w:pStyle w:val="Zkladntext3"/>
        <w:ind w:firstLine="708"/>
        <w:rPr/>
      </w:pPr>
      <w:r>
        <w:rPr/>
      </w:r>
    </w:p>
    <w:p>
      <w:pPr>
        <w:pStyle w:val="Zkladntext3"/>
        <w:numPr>
          <w:ilvl w:val="0"/>
          <w:numId w:val="19"/>
        </w:numPr>
        <w:ind w:left="360" w:right="-72" w:hanging="360"/>
        <w:rPr/>
      </w:pPr>
      <w:r>
        <w:rPr/>
        <w:t xml:space="preserve">Za prvé je to skutečnost, že většina doporučení sice směřuje k založení určitých mechanismů, které budou mít již okamžité důsledky, ale jejich plný efekt se projeví až v delším časovém horizontu. Je to zcela pochopitelné. Navrhovaná strategie vychází </w:t>
        <w:br/>
        <w:t xml:space="preserve">z nového pojetí vzdělávání a nového fungování vzdělávacího systému, je založena na propojení záměru státu s iniciativou učitelů a škol, které tak společně povedou k uvolnění vnitřních zdrojů vzdělávacího systému. Jde jí tedy o </w:t>
      </w:r>
      <w:r>
        <w:rPr>
          <w:i/>
        </w:rPr>
        <w:t>vnitřní proměnu, vyžaduje přijetí nových hodnot, změny postojů, přístupu a jednání</w:t>
      </w:r>
      <w:r>
        <w:rPr/>
        <w:t xml:space="preserve">, a to na všech úrovních a u všech účastníků. </w:t>
      </w:r>
    </w:p>
    <w:p>
      <w:pPr>
        <w:pStyle w:val="Zkladntext3"/>
        <w:numPr>
          <w:ilvl w:val="0"/>
          <w:numId w:val="19"/>
        </w:numPr>
        <w:rPr/>
      </w:pPr>
      <w:r>
        <w:rPr/>
        <w:t xml:space="preserve">Z toho, za druhé, vyplývá několik závěrů, jež je nutné respektovat, aby se realizace strategie zdařila. Změny budou jen postupné a nezbytně dlouhodobé, nelze je urychlit či vynutit. Vstupujeme na nový terén, který se nachází mimo oblast dosavadní zkušenosti, ať již celé společnosti nebo jednotlivých učitelů. Navrhovaná opatření proto vždy přinesou určitá rizika. Nelze je sice vyloučit, ale lze je minimalizovat. Musíme si být vědomi, že </w:t>
      </w:r>
      <w:r>
        <w:rPr>
          <w:i/>
        </w:rPr>
        <w:t>jen postupně budeme nacházet optimum</w:t>
      </w:r>
      <w:r>
        <w:rPr/>
        <w:t xml:space="preserve">, a musíme být stále připraveni ke změnám navrhovaných řešení. A jen postupně se budeme učit odpovídat na </w:t>
      </w:r>
      <w:r>
        <w:rPr>
          <w:i/>
        </w:rPr>
        <w:t>otevřené otázky</w:t>
      </w:r>
      <w:r>
        <w:rPr/>
        <w:t>: Jak vyvážíme orientaci vzdělávacího systému na potřeby jedince i společnosti? Jak daleko můžeme vyjít vstříc individuálním odlišnostem, abychom co nejvíce využili potenciálu každého žáka? Do jaké míry lze vůbec vyrovnávat méně příznivé výchozí podmínky? Jak umožníme, aby každý žák byl úspěšný? Jak naučíme ty iniciativní a samostatné, kteří jen potřebují dostatek prostoru, i ty nejisté, kteří potřebují bezpečí a oporu, aby dokázali pracovat spolu a navzájem se respektovat? Nesmíme přitom upadnout do jednostrannosti, ale citlivě</w:t>
      </w:r>
      <w:r>
        <w:rPr>
          <w:i/>
        </w:rPr>
        <w:t xml:space="preserve"> vyvažovat četné protiklady</w:t>
      </w:r>
      <w:r>
        <w:rPr/>
        <w:t xml:space="preserve">. Již nyní si uvědomujeme, že nebude jednoduché vyvažovat důraz na rozvíjení dovedností se získáním základní sumy znalostí, či naučit zvládat nadbytek informací a přeměňovat je do uceleného systému. Jak vypěstovat otevřenost ke změně a dokázat přitom předat bohatství minulosti, nebo jak propojit novou evropskou dimenzi </w:t>
        <w:br/>
        <w:t xml:space="preserve">s národními tradicemi. A základní protiklad - </w:t>
      </w:r>
      <w:r>
        <w:rPr>
          <w:i/>
        </w:rPr>
        <w:t>jak smíříme využívání svobody s přijetím osobní a společenské odpovědnosti?</w:t>
      </w:r>
    </w:p>
    <w:p>
      <w:pPr>
        <w:pStyle w:val="Normal"/>
        <w:numPr>
          <w:ilvl w:val="0"/>
          <w:numId w:val="19"/>
        </w:numPr>
        <w:jc w:val="both"/>
        <w:rPr/>
      </w:pPr>
      <w:r>
        <w:rPr/>
        <w:t xml:space="preserve">Za třetí, musíme znovu položit otázku, zda jsou taková rizika nutná. Co se stane, jestliže se je neodhodláme podstoupit, jestliže nebudeme záměrně provádět dlouhodobý program změn s jasně definovanými cíli, a budeme  jen reagovat na okamžité vnější požadavky. Zdánlivě se nestane nic. Pouze vzdělávací systém postupně přestane být schopen odolávat negativním externím vlivům - jako jsou šikana, drogy, násilí, další oslabování rodiny, konzumní a pasivní způsoby života, občanská lhostejnost, politická a ekonomická destabilizace - či se je dokonce snažit kompenzovat. Nebude již reflektovat vývoj společnosti a reagovat na její stále nové požadavky. </w:t>
      </w:r>
      <w:r>
        <w:rPr>
          <w:i/>
        </w:rPr>
        <w:t>Uzavře se tím naše jediná cesta, jak v globalizovaném světě obstát jako jeho rovnocenný a plnoprávný člen</w:t>
      </w:r>
      <w:r>
        <w:rPr/>
        <w:t xml:space="preserve">. </w:t>
      </w:r>
    </w:p>
    <w:p>
      <w:pPr>
        <w:pStyle w:val="Normal"/>
        <w:jc w:val="both"/>
        <w:rPr>
          <w:sz w:val="24"/>
        </w:rPr>
      </w:pPr>
      <w:r>
        <w:rPr>
          <w:sz w:val="24"/>
        </w:rPr>
      </w:r>
    </w:p>
    <w:p>
      <w:pPr>
        <w:pStyle w:val="Normal"/>
        <w:ind w:left="567" w:hanging="567"/>
        <w:jc w:val="both"/>
        <w:rPr/>
      </w:pPr>
      <w:r>
        <w:rPr>
          <w:b/>
          <w:sz w:val="24"/>
        </w:rPr>
        <w:t xml:space="preserve">3. </w:t>
        <w:tab/>
        <w:t>Řízení a financování vzdělávací soustavy v nových podmínkách</w:t>
      </w:r>
    </w:p>
    <w:p>
      <w:pPr>
        <w:pStyle w:val="TextBody"/>
        <w:rPr>
          <w:b/>
          <w:b/>
          <w:sz w:val="20"/>
        </w:rPr>
      </w:pPr>
      <w:r>
        <w:rPr>
          <w:b/>
          <w:sz w:val="20"/>
        </w:rPr>
      </w:r>
    </w:p>
    <w:p>
      <w:pPr>
        <w:pStyle w:val="Normal"/>
        <w:ind w:firstLine="426"/>
        <w:jc w:val="both"/>
        <w:rPr/>
      </w:pPr>
      <w:r>
        <w:rPr/>
        <w:t>Cíle a principy vzdělávací politiky uvedené v předchozích částech tohoto dokumentu se budou uskutečňovat v podmínkách významných celospolečenských změn. V České republice totiž vstoupila do své realizační fáze komplexní reforma veřejné správy.</w:t>
      </w:r>
    </w:p>
    <w:p>
      <w:pPr>
        <w:pStyle w:val="Zkladntext2"/>
        <w:ind w:firstLine="426"/>
        <w:rPr/>
      </w:pPr>
      <w:r>
        <w:rPr>
          <w:sz w:val="20"/>
        </w:rPr>
        <w:t>Vůdčími principy této reformy se stávají všeobecně i v oblasti vzdělávání demokratizace, zajišťovaná především decentralizací a participací. Dále je to profesionalizace, jíž má být dosaženo zvyšováním kompetentnosti pracovníků veřejné správy a také zavedením účinnějších systémů, prostředků a metod řízení, a vykonávání správních aktivit. Základní tendenci v ce-lé veřejné správě tedy představuje realizace principů subsidiarity a participace, posun kompetencí z centrální úrovně státní správy směrem k decentralizované úrovni územních a obecních samospráv a ve školství až k dal-šímu posilování autonomie škol a pravomocí školských rad. Obdobná tendence se prosazuje i v oblasti finačních toků, tvorby, rozdělení a použití peněžních fondů – veřejných rozpočtů na všech stupních veřejné správy i dalších jí podřízených subjektů. To ovšem vyžaduje vytváření podmínek odpovědnosti a stimulaci celé veřejné správy i dalších subjektů k efektivnímu nakládání s veřejnými finačními zdroji.</w:t>
      </w:r>
    </w:p>
    <w:p>
      <w:pPr>
        <w:pStyle w:val="Zkladntextodsazen3"/>
        <w:ind w:firstLine="426"/>
        <w:jc w:val="both"/>
        <w:rPr/>
      </w:pPr>
      <w:r>
        <w:rPr>
          <w:sz w:val="20"/>
        </w:rPr>
        <w:t xml:space="preserve">Uvedené reformní procesy jsou ve školství provázeny změnami v kompetencích a odpovědnosti škol a vzdělávacích institucí. Kromě dosavadní značné autonomie v oblasti kurikula a v personální politice se všechny školy (popřípadě skupiny škol a zařízení) stávají relativně samostatnými subjekty i při řešení hospodářsko-finančních a administrativně správních úkolů. Na velký prostor, který tak vzdělávací zařízení získávají k samostatně tvůrčí činnosti, je nutno adekvátně reagovat novou kvalitou řízení a řídících nástrojů z  centra i krajů. Reforma veřejné správy i výše uvedené změny a trendy vytvářejí </w:t>
      </w:r>
      <w:r>
        <w:rPr>
          <w:i/>
          <w:sz w:val="20"/>
        </w:rPr>
        <w:t xml:space="preserve">nové podmínky </w:t>
        <w:br/>
        <w:t>a nároky na řízení a financování vzdělávací soustavy.</w:t>
      </w:r>
    </w:p>
    <w:p>
      <w:pPr>
        <w:pStyle w:val="Normal"/>
        <w:jc w:val="both"/>
        <w:rPr>
          <w:b/>
          <w:b/>
          <w:i/>
          <w:i/>
          <w:sz w:val="20"/>
        </w:rPr>
      </w:pPr>
      <w:r>
        <w:rPr>
          <w:b/>
          <w:i/>
          <w:sz w:val="20"/>
        </w:rPr>
      </w:r>
    </w:p>
    <w:p>
      <w:pPr>
        <w:pStyle w:val="Normal"/>
        <w:jc w:val="both"/>
        <w:rPr>
          <w:b/>
          <w:b/>
        </w:rPr>
      </w:pPr>
      <w:r>
        <w:rPr>
          <w:b/>
        </w:rPr>
        <w:t>3.1.</w:t>
        <w:tab/>
        <w:t>Řízení a správa systému vzdělávání</w:t>
      </w:r>
    </w:p>
    <w:p>
      <w:pPr>
        <w:pStyle w:val="Normal"/>
        <w:jc w:val="both"/>
        <w:rPr>
          <w:b/>
          <w:b/>
        </w:rPr>
      </w:pPr>
      <w:r>
        <w:rPr>
          <w:b/>
        </w:rPr>
      </w:r>
    </w:p>
    <w:p>
      <w:pPr>
        <w:pStyle w:val="Zkladntextodsazen3"/>
        <w:ind w:firstLine="426"/>
        <w:jc w:val="both"/>
        <w:rPr/>
      </w:pPr>
      <w:r>
        <w:rPr>
          <w:sz w:val="20"/>
        </w:rPr>
        <w:t xml:space="preserve">Reformu veřejné správy a s ní spojenou decentralizaci vnímají mnozí pracovníci školství spíše jako proces, který vytváří turbulence v politickém, právním, ekonomickém i sociálním prostředí. Odtud pramení jejich nejistota, odmítání, pochybnosti. Nová situace však nepřináší pouze rizika, ale zejména nové šance. Nabízí možnosti využít decentralizace k aktivizaci zastupitelských orgánů a sociálních partnerů na všech stupních a jejich účasti na postupném </w:t>
      </w:r>
      <w:r>
        <w:rPr>
          <w:i/>
          <w:sz w:val="20"/>
        </w:rPr>
        <w:t xml:space="preserve">řešení dlouhodobých problémů v oblasti řízení a financování školství </w:t>
        <w:br/>
        <w:t xml:space="preserve">i mimoškolských forem vzdělávání a tím i ke zvyšování výkonnosti celého systému a kvality vzdělávání. </w:t>
      </w:r>
    </w:p>
    <w:p>
      <w:pPr>
        <w:pStyle w:val="Zkladntextodsazen3"/>
        <w:ind w:firstLine="426"/>
        <w:jc w:val="both"/>
        <w:rPr>
          <w:i/>
          <w:i/>
          <w:sz w:val="16"/>
        </w:rPr>
      </w:pPr>
      <w:r>
        <w:rPr>
          <w:i/>
          <w:sz w:val="16"/>
        </w:rPr>
      </w:r>
    </w:p>
    <w:p>
      <w:pPr>
        <w:pStyle w:val="Zkladntextodsazen3"/>
        <w:ind w:hanging="0"/>
        <w:jc w:val="both"/>
        <w:rPr>
          <w:i/>
          <w:i/>
          <w:sz w:val="20"/>
        </w:rPr>
      </w:pPr>
      <w:r>
        <w:rPr>
          <w:i/>
          <w:sz w:val="20"/>
        </w:rPr>
        <w:t>Úloha centra</w:t>
      </w:r>
    </w:p>
    <w:p>
      <w:pPr>
        <w:pStyle w:val="Zkladntextodsazen3"/>
        <w:ind w:firstLine="426"/>
        <w:jc w:val="both"/>
        <w:rPr>
          <w:i/>
          <w:i/>
          <w:sz w:val="16"/>
        </w:rPr>
      </w:pPr>
      <w:r>
        <w:rPr>
          <w:i/>
          <w:sz w:val="16"/>
        </w:rPr>
      </w:r>
    </w:p>
    <w:p>
      <w:pPr>
        <w:pStyle w:val="Zkladntextodsazen3"/>
        <w:ind w:firstLine="426"/>
        <w:jc w:val="both"/>
        <w:rPr/>
      </w:pPr>
      <w:r>
        <w:rPr>
          <w:sz w:val="20"/>
        </w:rPr>
        <w:t xml:space="preserve">Současná reforma umožní MŠMT </w:t>
      </w:r>
      <w:r>
        <w:rPr>
          <w:i/>
          <w:sz w:val="20"/>
        </w:rPr>
        <w:t>oprostit se od převahy operativních činností a</w:t>
      </w:r>
      <w:r>
        <w:rPr>
          <w:sz w:val="20"/>
        </w:rPr>
        <w:t xml:space="preserve"> </w:t>
      </w:r>
      <w:r>
        <w:rPr>
          <w:i/>
          <w:sz w:val="20"/>
        </w:rPr>
        <w:t xml:space="preserve">moderně definovat </w:t>
        <w:br/>
        <w:t>a realizovat  klíčovou úlohu centra</w:t>
      </w:r>
      <w:r>
        <w:rPr>
          <w:sz w:val="20"/>
        </w:rPr>
        <w:t xml:space="preserve"> v nových podmínkách, zejména při plnění koordinačních, regulačních </w:t>
        <w:br/>
        <w:t>a distributivních aktivit. Jeho hlavní funkce lze formulovat takto:</w:t>
      </w:r>
    </w:p>
    <w:p>
      <w:pPr>
        <w:pStyle w:val="Normal"/>
        <w:ind w:firstLine="360"/>
        <w:jc w:val="both"/>
        <w:rPr>
          <w:sz w:val="20"/>
        </w:rPr>
      </w:pPr>
      <w:r>
        <w:rPr>
          <w:sz w:val="20"/>
        </w:rPr>
      </w:r>
    </w:p>
    <w:p>
      <w:pPr>
        <w:pStyle w:val="Heading3"/>
        <w:numPr>
          <w:ilvl w:val="0"/>
          <w:numId w:val="24"/>
        </w:numPr>
        <w:rPr/>
      </w:pPr>
      <w:r>
        <w:rPr>
          <w:b w:val="false"/>
          <w:i/>
          <w:sz w:val="20"/>
        </w:rPr>
        <w:t xml:space="preserve">Vytváření střednědobé  a dlouhodobé koncepce </w:t>
        <w:br/>
        <w:t>a strategie všech sektorů vzdělávací soustavy</w:t>
      </w:r>
    </w:p>
    <w:p>
      <w:pPr>
        <w:pStyle w:val="Normal"/>
        <w:ind w:left="360" w:hanging="0"/>
        <w:jc w:val="both"/>
        <w:rPr/>
      </w:pPr>
      <w:r>
        <w:rPr/>
        <w:t xml:space="preserve">(vypracování základních dokumentů o poslání, cílech a směru vývoje, na základě hlavních linií </w:t>
        <w:br/>
        <w:t>a doporučení Bílé knihy a zkušeností EU, účast při koncipování vzdělávací politiky v souladu s hlav-ními cíli vzdělávací politiky vlády z dubna 1999, strategické plánování, příprava a zavádění strukturálních změn, konstituování a podpora činnosti Národní rady pro vzdělávání a rozvoj lidských zdrojů ČR jako meziresortního orgánu vlády ČR)</w:t>
      </w:r>
    </w:p>
    <w:p>
      <w:pPr>
        <w:pStyle w:val="Normal"/>
        <w:numPr>
          <w:ilvl w:val="0"/>
          <w:numId w:val="24"/>
        </w:numPr>
        <w:jc w:val="both"/>
        <w:rPr/>
      </w:pPr>
      <w:r>
        <w:rPr>
          <w:i/>
        </w:rPr>
        <w:t>Kurikulární politika a zajišťování kvality vzdělávání</w:t>
      </w:r>
    </w:p>
    <w:p>
      <w:pPr>
        <w:pStyle w:val="Normal"/>
        <w:ind w:left="360" w:hanging="0"/>
        <w:jc w:val="both"/>
        <w:rPr/>
      </w:pPr>
      <w:r>
        <w:rPr/>
        <w:t>(tvorba a průběžná inovace Státního vzdělávacího programu, monitorování a informační zpětné vazby, centrální i lokální hodnocení evaluace a autoevaluce, každoroční hodnocení stavu a výsledků vzdělávací soustavy, certifikace a zkoušky, experimentální ověřování, podpůrné mechanismy, projekty rozvoje škol, pedagogická centra, funkce a zaměření činnosti ČŠI a výzkumné a vývojové základny, kultivace lidských zdrojů)</w:t>
      </w:r>
    </w:p>
    <w:p>
      <w:pPr>
        <w:pStyle w:val="Normal"/>
        <w:numPr>
          <w:ilvl w:val="0"/>
          <w:numId w:val="24"/>
        </w:numPr>
        <w:jc w:val="both"/>
        <w:rPr>
          <w:i/>
          <w:i/>
        </w:rPr>
      </w:pPr>
      <w:r>
        <w:rPr>
          <w:i/>
        </w:rPr>
        <w:t>Politické působení</w:t>
      </w:r>
    </w:p>
    <w:p>
      <w:pPr>
        <w:pStyle w:val="Normal"/>
        <w:ind w:left="360" w:hanging="0"/>
        <w:jc w:val="both"/>
        <w:rPr/>
      </w:pPr>
      <w:r>
        <w:rPr/>
        <w:t>(účinná komunikace s odbornou i laickou veřejností, posilování spojení s orgány státní moci, správy a samosprávy i občanskou společností, získávání politické podpory pro potřeby školství, vytváření mechanismů a forem umožňujících participaci sociálních partnerů na centrálním rozhodování, úsilí o dosahování společenského konsensu a vyvažování zájmů v zásadních otázkách, veřejný dialog, mezinárodní kontakty, aktivity a závazky, systematická komunikace s reprezentanty ústřední a regionální správy a samosprávy trvale posilující integrační prvky a tendence v systému vzdělávání a jeho řízení)</w:t>
      </w:r>
    </w:p>
    <w:p>
      <w:pPr>
        <w:pStyle w:val="Normal"/>
        <w:numPr>
          <w:ilvl w:val="0"/>
          <w:numId w:val="24"/>
        </w:numPr>
        <w:jc w:val="both"/>
        <w:rPr>
          <w:i/>
          <w:i/>
        </w:rPr>
      </w:pPr>
      <w:r>
        <w:rPr>
          <w:i/>
        </w:rPr>
        <w:t>Řízení, financování a legislativa</w:t>
      </w:r>
    </w:p>
    <w:p>
      <w:pPr>
        <w:pStyle w:val="Normal"/>
        <w:ind w:left="360" w:hanging="0"/>
        <w:jc w:val="both"/>
        <w:rPr/>
      </w:pPr>
      <w:r>
        <w:rPr/>
        <w:t>(řízení a uskutečňování změn a inovací, selektivní intervence v kritických oblastech, zdůvodnění a zajištění odpovídajícího podílu školství na veřejných financích, efektivní, transparentní, spravedlivé a motivující mechanismy rozdělování zdrojů ve státní i privátní sféře vzdělávání, komplexní a konzistentní kontrola vynakládání veřejných prostředků a včasné i objektivní informační systémy v této oblasti, fundovaná legislativní činnost)</w:t>
      </w:r>
    </w:p>
    <w:p>
      <w:pPr>
        <w:pStyle w:val="Normal"/>
        <w:numPr>
          <w:ilvl w:val="0"/>
          <w:numId w:val="13"/>
        </w:numPr>
        <w:jc w:val="both"/>
        <w:rPr>
          <w:i/>
          <w:i/>
        </w:rPr>
      </w:pPr>
      <w:r>
        <w:rPr>
          <w:i/>
        </w:rPr>
        <w:t>Rozvoj lidských zdrojů v celém systému vzdělávání (viz dále)</w:t>
      </w:r>
    </w:p>
    <w:p>
      <w:pPr>
        <w:pStyle w:val="Normal"/>
        <w:jc w:val="both"/>
        <w:rPr>
          <w:i/>
          <w:i/>
        </w:rPr>
      </w:pPr>
      <w:r>
        <w:rPr>
          <w:i/>
        </w:rPr>
      </w:r>
    </w:p>
    <w:p>
      <w:pPr>
        <w:pStyle w:val="Normal"/>
        <w:ind w:firstLine="360"/>
        <w:jc w:val="both"/>
        <w:rPr/>
      </w:pPr>
      <w:r>
        <w:rPr/>
        <w:t xml:space="preserve">Úlohou centra tedy bude především stanovit strategické cíle a hlavní principy, definovat pravidla hry, vytvářet odpovídající podmínky, založit hlavní mechanismy nepřímého řízení, monitorovat procesy, vybudovat komplexní systém evaluace na všech úrovních tak, aby byla zajištěna odpovídající úroveň vzdělávání. Důležitým pomocníkem a korektivem záměrů MŠMT bude ústřední orgán, jmenovaný vládou – </w:t>
      </w:r>
      <w:r>
        <w:rPr>
          <w:i/>
        </w:rPr>
        <w:t>Národní rada pro vzdělávání a rozvoj lidských zdrojů</w:t>
      </w:r>
      <w:r>
        <w:rPr/>
        <w:t>. Tento meziresortní poradní sbor reprezentující českou občanskou společnost bude spolupracovat s MŠMT, MPSV a dalšími resorty a bude do značné míry nezávislý. Institucionální základna</w:t>
      </w:r>
      <w:r>
        <w:rPr>
          <w:u w:val="single"/>
        </w:rPr>
        <w:t>,</w:t>
      </w:r>
      <w:r>
        <w:rPr/>
        <w:t xml:space="preserve"> pravomoci a pravidla fungování budou dány statutem tohoto orgánu a přispějí k prohloubení  koordinace činnosti a spolupráce MŠMT s jinými resorty. </w:t>
      </w:r>
    </w:p>
    <w:p>
      <w:pPr>
        <w:pStyle w:val="Normal"/>
        <w:ind w:firstLine="360"/>
        <w:jc w:val="both"/>
        <w:rPr/>
      </w:pPr>
      <w:r>
        <w:rPr/>
        <w:t>Významným nástrojem je i vědění, nové vědecké poznatky sloužící řídícím orgánům i školám a jejich šíření pomocí sítí. Domácí i mezinárodní analýzy ukazují, že sféra vzdělávání nemá dosud dostatečně vybudovanou institucionální a organizační strukturu výzkumu a vývoje analogickou ostatním sférám a proto zaostává v inovacích. Aktuálním úkolem se stává restrukturalizace a posílení rezortních i vysokoškolských výzkumných a vývojových pracovišť a vytvoření racionálního systému řízení a financování veškerého výzkumu a vývoje v oblasti vzdělávání.</w:t>
      </w:r>
    </w:p>
    <w:p>
      <w:pPr>
        <w:pStyle w:val="Heading2"/>
        <w:ind w:firstLine="426"/>
        <w:rPr>
          <w:b w:val="false"/>
          <w:b w:val="false"/>
          <w:i/>
          <w:i/>
          <w:sz w:val="20"/>
        </w:rPr>
      </w:pPr>
      <w:r>
        <w:rPr>
          <w:b w:val="false"/>
          <w:sz w:val="20"/>
        </w:rPr>
        <w:t xml:space="preserve">Mimořádná pozornost bude věnována rozvoji lidských zdrojů. Ústřední státní správě – MŠMT nevyjímaje – chybí </w:t>
      </w:r>
      <w:r>
        <w:rPr>
          <w:b w:val="false"/>
          <w:i/>
          <w:sz w:val="20"/>
        </w:rPr>
        <w:t xml:space="preserve">ucelený a stabilizovaný systém řízení a rozvoje lidských zdrojů, včetně standardních metod personální práce. </w:t>
      </w:r>
      <w:r>
        <w:rPr>
          <w:b w:val="false"/>
          <w:sz w:val="20"/>
        </w:rPr>
        <w:t xml:space="preserve">Slabinou je zvláště malé pochopení významu tvorby personálních rezerv pro řídící funkce a systematické práce s těmito pracovníky. MŠMT, </w:t>
      </w:r>
      <w:r>
        <w:rPr>
          <w:b w:val="false"/>
          <w:i/>
          <w:sz w:val="20"/>
        </w:rPr>
        <w:t>podobně jako celá ústřední státní správa,</w:t>
      </w:r>
      <w:r>
        <w:rPr>
          <w:b w:val="false"/>
          <w:sz w:val="20"/>
        </w:rPr>
        <w:t xml:space="preserve"> je dosud nedostatečně stabilizovanou a fungující institucí. </w:t>
      </w:r>
      <w:r>
        <w:rPr>
          <w:b w:val="false"/>
          <w:i/>
          <w:sz w:val="20"/>
        </w:rPr>
        <w:t>Určité naděje na změnu  lze spojovat s efekty tzv. služebního zákona a komplexním programem přípravy pracovníků ve veřejné správě.</w:t>
      </w:r>
      <w:r>
        <w:rPr>
          <w:b w:val="false"/>
          <w:sz w:val="20"/>
        </w:rPr>
        <w:t xml:space="preserve"> Nezbytná je však především důsledná restrukturalizace úřadu v souladu s novými podmínkami a funkcemi MŠMT, provázená zřetelem k racionalizaci celkového počtu pracovníků a zvýšení jejich kvality. </w:t>
      </w:r>
    </w:p>
    <w:p>
      <w:pPr>
        <w:pStyle w:val="Normal"/>
        <w:ind w:firstLine="426"/>
        <w:jc w:val="both"/>
        <w:rPr/>
      </w:pPr>
      <w:r>
        <w:rPr/>
        <w:t>I v budoucnu se bude moci MŠMT opírat o rámcové právní podmínky a formální mocenské nástroje. Stále více však bude v nových podmínkách vystupovat do popředí role centra jako komunikátora, vyjednavače a zprostředkovatele rozdílných zájmů, požadavků a očekávání, které bude třeba uspokojovat, častěji však uvádět v relativní soulad. V této souvislosti bude důležitá schopnost přesvědčivé argumentace, zdůvodnění stanovisek, opatření, nezbytných řešení. Novou strukturu komunikace je nutno uplatňovat i ve vztahu k so-ciálním partnerům na všech stupních řízení a správy.</w:t>
      </w:r>
    </w:p>
    <w:p>
      <w:pPr>
        <w:pStyle w:val="Normal"/>
        <w:jc w:val="both"/>
        <w:rPr/>
      </w:pPr>
      <w:r>
        <w:rPr/>
      </w:r>
    </w:p>
    <w:p>
      <w:pPr>
        <w:pStyle w:val="Normal"/>
        <w:jc w:val="both"/>
        <w:rPr>
          <w:i/>
          <w:i/>
        </w:rPr>
      </w:pPr>
      <w:r>
        <w:rPr>
          <w:i/>
        </w:rPr>
        <w:t>Nižší stupně řízení</w:t>
      </w:r>
    </w:p>
    <w:p>
      <w:pPr>
        <w:pStyle w:val="Normal"/>
        <w:ind w:firstLine="426"/>
        <w:jc w:val="both"/>
        <w:rPr>
          <w:i/>
          <w:i/>
        </w:rPr>
      </w:pPr>
      <w:r>
        <w:rPr>
          <w:i/>
        </w:rPr>
      </w:r>
    </w:p>
    <w:p>
      <w:pPr>
        <w:pStyle w:val="Normal"/>
        <w:ind w:firstLine="426"/>
        <w:jc w:val="both"/>
        <w:rPr/>
      </w:pPr>
      <w:r>
        <w:rPr/>
        <w:t>Ministerstvo považuje za nezbytné nejen zkvalitnit a dále kultivovat profesionální úroveň a výkon vlastních zaměstnanců, ale počítá i s participací na  přípravě pracovníků veřejné správy na úseku školství v krajích (okresech, obcích) tak, aby byli dostatečně kompetentní k plnění funkcí a úkolů, stanovených pro příslušný stupeň řízení. Nabízené vzdělávací programy by z hlediska potřeb krajů měly</w:t>
      </w:r>
      <w:r>
        <w:rPr>
          <w:b/>
        </w:rPr>
        <w:t xml:space="preserve"> </w:t>
      </w:r>
      <w:r>
        <w:rPr/>
        <w:t>poskytnout znalosti, dovednosti i účinné osvojení nástrojů a metodických postupů nezbytných pro:</w:t>
      </w:r>
    </w:p>
    <w:p>
      <w:pPr>
        <w:pStyle w:val="Normal"/>
        <w:jc w:val="both"/>
        <w:rPr/>
      </w:pPr>
      <w:r>
        <w:rPr/>
      </w:r>
    </w:p>
    <w:p>
      <w:pPr>
        <w:pStyle w:val="Normal"/>
        <w:numPr>
          <w:ilvl w:val="0"/>
          <w:numId w:val="5"/>
        </w:numPr>
        <w:jc w:val="both"/>
        <w:rPr/>
      </w:pPr>
      <w:r>
        <w:rPr/>
        <w:t>formulování, realizaci, vyhodnocování a řízení vzdělávací politiky na krajské úrovni, včetně horizontálních i vertikálních vazeb</w:t>
      </w:r>
    </w:p>
    <w:p>
      <w:pPr>
        <w:pStyle w:val="Normal"/>
        <w:numPr>
          <w:ilvl w:val="0"/>
          <w:numId w:val="5"/>
        </w:numPr>
        <w:jc w:val="both"/>
        <w:rPr/>
      </w:pPr>
      <w:r>
        <w:rPr/>
        <w:t>přípravu zpráv a podkladů jimi zpracovávaných (např. krajské dlouhodobé záměry rozvoje školství, výroční zprávy, krajské rozpočty a závěrečné účty)</w:t>
      </w:r>
    </w:p>
    <w:p>
      <w:pPr>
        <w:pStyle w:val="Normal"/>
        <w:numPr>
          <w:ilvl w:val="0"/>
          <w:numId w:val="5"/>
        </w:numPr>
        <w:jc w:val="both"/>
        <w:rPr/>
      </w:pPr>
      <w:r>
        <w:rPr/>
        <w:t>vypracování a způsoby využívání potřebných analýz (např. kapacit a dostupnosti vzdělávací nabídky, sítě škol a školských zařízení, uplatnění absolventů na trhu práce, struktury a kvality personálního zabezpečení vzdělávání), evaluací (např. kvality škol, své vlastní činnosti), projektů i studií (např. projektů pro grantové řízení, evropské strukturální fondy a programy, studií proveditelnosti)</w:t>
      </w:r>
    </w:p>
    <w:p>
      <w:pPr>
        <w:pStyle w:val="Normal"/>
        <w:numPr>
          <w:ilvl w:val="0"/>
          <w:numId w:val="5"/>
        </w:numPr>
        <w:jc w:val="both"/>
        <w:rPr/>
      </w:pPr>
      <w:r>
        <w:rPr/>
        <w:t>rozvoj lidských zdrojů a personální politika</w:t>
      </w:r>
    </w:p>
    <w:p>
      <w:pPr>
        <w:pStyle w:val="Normal"/>
        <w:numPr>
          <w:ilvl w:val="0"/>
          <w:numId w:val="5"/>
        </w:numPr>
        <w:jc w:val="both"/>
        <w:rPr/>
      </w:pPr>
      <w:r>
        <w:rPr/>
        <w:t>uplatnění forem a metod decentralizovaného participativního a efektivního řízení, které musí být chápáno jako cílevědomé ovlivňování jednotlivců, organizací, systémů s cílem získat je, přimět je k určitému chování, k žádoucí změně.</w:t>
      </w:r>
    </w:p>
    <w:p>
      <w:pPr>
        <w:pStyle w:val="Normal"/>
        <w:jc w:val="both"/>
        <w:rPr/>
      </w:pPr>
      <w:r>
        <w:rPr/>
      </w:r>
    </w:p>
    <w:p>
      <w:pPr>
        <w:pStyle w:val="Zkladntext2"/>
        <w:ind w:right="-72" w:firstLine="426"/>
        <w:jc w:val="both"/>
        <w:rPr/>
      </w:pPr>
      <w:r>
        <w:rPr>
          <w:sz w:val="20"/>
        </w:rPr>
        <w:t>Větší část uvedených kompetencí a postupů by si však měli osvojit nejen zmínění pracovníci pro školství v krajích (okresech) a v pověřených obcích, ale i vedoucí pracovníci škol. Ti musí získat jasnou představu, co v konkrétních podmínkách chtějí a mohou prosazovat a jakým způsobem. Mají si být vědomi, že není možná zásadní změna školy bez získání učitelů k odpovědnému spolurozhodování. Měli by být připravováni i na nepochopení či odpor spolupracovníků vůči žádoucím záměrům a vědět, jak v takových situacích postupovat. Považujeme proto za prioritu MŠMT v rámci připravovaného systému dalšího vzdělávání učitelů přednostně uskutečnit nezbytnou kvalifikační přípravu vedoucích pracovníků škol a vzdělávacích zařízení. K tomu mj. konstituovat na pedagogických fakultách návazný magisterský studijní obor školský management jako hlavní základnu pro vytvoření nové specifické kategorie pedagogických pracovníků - ředitele a inspektora škol.</w:t>
      </w:r>
    </w:p>
    <w:p>
      <w:pPr>
        <w:pStyle w:val="Zkladntext2"/>
        <w:ind w:firstLine="426"/>
        <w:jc w:val="both"/>
        <w:rPr/>
      </w:pPr>
      <w:r>
        <w:rPr>
          <w:sz w:val="20"/>
        </w:rPr>
        <w:t>Nastíněný program vzdělávání školských pracovníků v krajích naznačuje – v souladu s návrhem školského zákona – představu MŠMT o úloze krajských orgánů (a do jisté míry i pověřených obcí) na úseku školství. Tyto subjekty budou své funkce a úkoly plnit – na rozdíl od dosavadních školských úřadů – „prodloužených rukou“ MŠMT – na základě koncepcí, plánů, rozhodnutí svých zastupitelských orgánů jako samostatné svébytné útvary – přirozeně v rámci daných legislativních norem a předpisů. V této souvislosti půjde při specifikaci pravomocí a odpovědnosti o závažnou otázku podmínek, které budou mít krajské orgány k dispozici. Aniž lze podceňovat nebezpečí určité dezintegrace systému, je nutno poskytnout nižším stupňům řízení tolik možností, kolik je zapotřebí k rozvinutí jejich aktivity, iniciativy, rozmanitosti přístupů, forem a metod organizace a řízení. Mnoho bude v tomto směru záležet na schopnosti centra plnit v nových podmínkách své koordinační a integrační funkce.</w:t>
      </w:r>
    </w:p>
    <w:p>
      <w:pPr>
        <w:pStyle w:val="Zkladntext2"/>
        <w:ind w:firstLine="426"/>
        <w:jc w:val="both"/>
        <w:rPr/>
      </w:pPr>
      <w:r>
        <w:rPr>
          <w:sz w:val="20"/>
        </w:rPr>
        <w:t xml:space="preserve">Pro činnost krajských (obecních) zastupitelstev bude důležité nejen taxativní stanovení práv a povinností v oblasti vzdělávání (s oporou ve školském zákoně), ale i ustavení jejich pomocných orgánů s určením náplně jejich činnosti, priorit a pravidel, vztahů se správními útvary, především ve školství. Nezbytné bude i vytvoření podmínek k řešení vícedimenzionálních problémů, např. sítě škol ve vztahu k trhu práce a problému zaměstnanosti, zajišťování souvislé praxe žáků odborných škol v závodech a podnicích, závěrečných učňovských zkoušek aj. V této souvislosti se jeví jako racionální návrhy na vytváření rad pro vzdělávání i v rámci krajů, které by umožnily koordinaci činností </w:t>
        <w:br/>
        <w:t xml:space="preserve">a těsnou spolupráci zřizovatelů se sociálními partnery zvláště ze zaměstnavatelské i zaměstnanecké sféry. Tyto orgány mohou napomáhat i při koncipování vzdělávací politiky v rámci kraje, řešení aktuálních finančních problémů školství, zajišťování práv rodičů </w:t>
        <w:br/>
        <w:t xml:space="preserve">a studentů, při zřizování a podpoře činnosti školských rad, zapojování odborníků z vysokoškolských zařízení na pomoc regionálnímu školství atd. </w:t>
      </w:r>
    </w:p>
    <w:p>
      <w:pPr>
        <w:pStyle w:val="Zkladntext2"/>
        <w:ind w:firstLine="426"/>
        <w:jc w:val="both"/>
        <w:rPr>
          <w:sz w:val="20"/>
        </w:rPr>
      </w:pPr>
      <w:r>
        <w:rPr>
          <w:sz w:val="20"/>
        </w:rPr>
      </w:r>
    </w:p>
    <w:p>
      <w:pPr>
        <w:pStyle w:val="Zkladntext2"/>
        <w:ind w:firstLine="426"/>
        <w:jc w:val="both"/>
        <w:rPr/>
      </w:pPr>
      <w:r>
        <w:rPr>
          <w:sz w:val="20"/>
        </w:rPr>
        <w:t xml:space="preserve">Závěrem této části kapitoly lze říci, že hlavním cílem a smyslem řízení v nových podmínkách je </w:t>
      </w:r>
      <w:r>
        <w:rPr>
          <w:i/>
          <w:sz w:val="20"/>
        </w:rPr>
        <w:t>vytvořit takové předpoklady, podmínky a mechanismy působení a pomoci školám „zvenčí“, aby se školy samy mohly a chtěly měnit zevnitř.</w:t>
      </w:r>
    </w:p>
    <w:p>
      <w:pPr>
        <w:pStyle w:val="Normal"/>
        <w:jc w:val="both"/>
        <w:rPr>
          <w:i/>
          <w:i/>
          <w:sz w:val="20"/>
        </w:rPr>
      </w:pPr>
      <w:r>
        <w:rPr>
          <w:i/>
          <w:sz w:val="20"/>
        </w:rPr>
      </w:r>
    </w:p>
    <w:p>
      <w:pPr>
        <w:pStyle w:val="Heading1"/>
        <w:ind w:left="709" w:hanging="709"/>
        <w:rPr/>
      </w:pPr>
      <w:r>
        <w:rPr>
          <w:b/>
          <w:i w:val="false"/>
          <w:sz w:val="20"/>
        </w:rPr>
        <w:t>3.2.</w:t>
        <w:tab/>
        <w:t>Principy financování v podmínkách transformace veřejné správy</w:t>
      </w:r>
    </w:p>
    <w:p>
      <w:pPr>
        <w:pStyle w:val="Normal"/>
        <w:jc w:val="both"/>
        <w:rPr>
          <w:b/>
          <w:b/>
          <w:i/>
          <w:i/>
          <w:sz w:val="20"/>
        </w:rPr>
      </w:pPr>
      <w:r>
        <w:rPr>
          <w:b/>
          <w:i/>
          <w:sz w:val="20"/>
        </w:rPr>
      </w:r>
    </w:p>
    <w:p>
      <w:pPr>
        <w:pStyle w:val="Normal"/>
        <w:ind w:firstLine="426"/>
        <w:jc w:val="both"/>
        <w:rPr/>
      </w:pPr>
      <w:r>
        <w:rPr/>
        <w:t xml:space="preserve">Financování škol v novém systému bude založeno na principu vícezdrojového financování, tak jako je tomu dosud u škol zřizovaných obcemi. Finanční prostředky se člení  na </w:t>
      </w:r>
      <w:r>
        <w:rPr>
          <w:i/>
        </w:rPr>
        <w:t>přímé náklady na vzdělávání</w:t>
      </w:r>
      <w:r>
        <w:rPr>
          <w:b/>
        </w:rPr>
        <w:t xml:space="preserve"> </w:t>
      </w:r>
      <w:r>
        <w:rPr/>
        <w:t xml:space="preserve">hrazené státem (zejména mzdové prostředky, povinné odvody, učební pomůcky, rozvojové a inovační programy) a na </w:t>
      </w:r>
      <w:r>
        <w:rPr>
          <w:i/>
        </w:rPr>
        <w:t>ostatní (provozní a investiční) výdaje škol</w:t>
      </w:r>
      <w:r>
        <w:rPr>
          <w:b/>
        </w:rPr>
        <w:t xml:space="preserve"> </w:t>
      </w:r>
      <w:r>
        <w:rPr/>
        <w:t>hrazené zřizovateli.</w:t>
      </w:r>
      <w:r>
        <w:rPr>
          <w:b/>
        </w:rPr>
        <w:t xml:space="preserve"> </w:t>
      </w:r>
      <w:r>
        <w:rPr/>
        <w:t xml:space="preserve">Systém navazuje na stávající systém, v němž jsou zakomponovány změny vyplývající ze změn výkonu státní správy a samosprávy a je charakteristický tím, že </w:t>
      </w:r>
      <w:r>
        <w:rPr>
          <w:i/>
        </w:rPr>
        <w:t xml:space="preserve">ponechává </w:t>
      </w:r>
      <w:r>
        <w:rPr/>
        <w:t xml:space="preserve">státní správě (MŠMT) její roli normotvornou a metodické řízení; státní správě (MŠMT a přenesená působnost kraje) její roli přímého financování: </w:t>
      </w:r>
    </w:p>
    <w:p>
      <w:pPr>
        <w:pStyle w:val="Zkladntext3"/>
        <w:numPr>
          <w:ilvl w:val="0"/>
          <w:numId w:val="8"/>
        </w:numPr>
        <w:rPr/>
      </w:pPr>
      <w:r>
        <w:rPr/>
        <w:t>v oblasti přímých nákladů na vzdělávání pro školy všech zřizovatelů (s výjimkou škol zřizovaných jiným ústředním orgánem státní správy),</w:t>
      </w:r>
    </w:p>
    <w:p>
      <w:pPr>
        <w:pStyle w:val="Normal"/>
        <w:numPr>
          <w:ilvl w:val="0"/>
          <w:numId w:val="21"/>
        </w:numPr>
        <w:ind w:left="142" w:hanging="142"/>
        <w:jc w:val="both"/>
        <w:rPr/>
      </w:pPr>
      <w:r>
        <w:rPr/>
        <w:t>v oblasti ostatních výdajů škol přímé financování pro školy zřizované státem a církvemi (u církevních škol se předpokládá, že jejich financování bude po přijetí nového modelu hospodářského zajištění církví a náboženských společností sjednoceno s financováním škol jiných zřizovatelů s výjimkou škol zřizovaných státem nebo územně samosprávnými celky),</w:t>
      </w:r>
    </w:p>
    <w:p>
      <w:pPr>
        <w:pStyle w:val="Zkladntext3"/>
        <w:numPr>
          <w:ilvl w:val="0"/>
          <w:numId w:val="21"/>
        </w:numPr>
        <w:ind w:left="142" w:hanging="142"/>
        <w:rPr>
          <w:b/>
          <w:b/>
          <w:i/>
          <w:i/>
          <w:u w:val="single"/>
        </w:rPr>
      </w:pPr>
      <w:r>
        <w:rPr/>
        <w:t>v přenesené působnosti kraje poskytování dotací soukromým školám.</w:t>
      </w:r>
    </w:p>
    <w:p>
      <w:pPr>
        <w:pStyle w:val="Normal"/>
        <w:jc w:val="both"/>
        <w:rPr>
          <w:b/>
          <w:b/>
          <w:i/>
          <w:i/>
          <w:u w:val="single"/>
        </w:rPr>
      </w:pPr>
      <w:r>
        <w:rPr>
          <w:b/>
          <w:i/>
          <w:u w:val="single"/>
        </w:rPr>
      </w:r>
    </w:p>
    <w:p>
      <w:pPr>
        <w:pStyle w:val="Normal"/>
        <w:ind w:firstLine="426"/>
        <w:jc w:val="both"/>
        <w:rPr/>
      </w:pPr>
      <w:r>
        <w:rPr/>
        <w:t xml:space="preserve">Financování škol a školských zařízení zřizovaných obcí se z hlediska systému nemění. V přechodné etapě bude zabezpečováno referátem školství okresního úřadu. MŠMT provede rozpis přímých nákladů na vzdělávání v okresním členění a prostředky budou poskytovány formou transferů regionům z rozpočtu kapitoly MŠMT okresním úřadům. </w:t>
      </w:r>
    </w:p>
    <w:p>
      <w:pPr>
        <w:pStyle w:val="Normal"/>
        <w:ind w:firstLine="426"/>
        <w:jc w:val="both"/>
        <w:rPr/>
      </w:pPr>
      <w:r>
        <w:rPr/>
        <w:t>Výchozí normou pro financování vysokých škol zůstane zákon o vysokých školách, konkretizovaný v dlouhodobém záměru MŠMT a vyjadřující hlavní principy v této oblasti. Základem je dosavadní normativ doplněný financováním programu rozvoje vysokých škol na základě výběrového řízení. Při financování výzkumu a vývoje na vysokých školách budou zachovány dosavadní nástroje.</w:t>
      </w:r>
    </w:p>
    <w:p>
      <w:pPr>
        <w:pStyle w:val="TextBodyIndent"/>
        <w:rPr/>
      </w:pPr>
      <w:r>
        <w:rPr>
          <w:sz w:val="20"/>
        </w:rPr>
        <w:t>K důležitým principům financování patří vyčlenění relativně velkých objemů prostředků v rámci přímých vzdělávacích nákladů na inovační a rozvojové programy. Prostředky budou cíleně orientovány jako podpora autonomie a stimulace iniciativy vzdělávacích institucí, které se přihlásí do státem vyhlášených programů a samy si určí konkrétní inovační program. Kromě prostředků ze státního rozpočtu, rozpočtů obcí a krajských rozpočtů a prostředků ostatních zřizovatelů bude nutné zaměřit pozornost i na možnosti financování vybraných aktivit ze strukturálních fondů Evropské unie. V delším časovém horizontu je pak zapotřebí počítat se zvýšením podílu krajských rozpočtů na financování vzdělávání a zejména na řešení nedostatků v oblasti kapitálových i neinvestičních výdajů na péči o majetek.</w:t>
      </w:r>
    </w:p>
    <w:p>
      <w:pPr>
        <w:pStyle w:val="TextBodyIndent"/>
        <w:ind w:right="-72" w:firstLine="426"/>
        <w:rPr/>
      </w:pPr>
      <w:r>
        <w:rPr>
          <w:sz w:val="20"/>
        </w:rPr>
        <w:t>Ministerstvo si v oblasti normotvorné a metodického řízení zachová klíčovou funkci a odpovědnost při tvorbě metodiky rozpisu rozpočtu, stanovení normativů pro rozdělování prostředků státního rozpočtu na školy a školská zařízení prostřednictvím krajských úřadů a okresních úřadů a stanovení základních kritérií pro normotvornou roli státní správy na nižších úrovních. Výše uvedené funkce vyplývají ze zákona č.132/2000 Sb.</w:t>
      </w:r>
    </w:p>
    <w:p>
      <w:pPr>
        <w:pStyle w:val="TextBodyIndent"/>
        <w:rPr/>
      </w:pPr>
      <w:r>
        <w:rPr>
          <w:sz w:val="20"/>
        </w:rPr>
        <w:t>Dále ministerstvo stanoví metodické pokyny pro oblast rozsahu údajů o skutečnosti (skutečné čerpání rozpočtu či dotací) v oblasti přímých nákladů na vzdělávání pro školy a školská zařízení všech zřizovatelů a údaje nezbytné k zúčtování poskytnutých finančních prostředků spolu s metodou jejich zjišťování. MŠMT stanoví kritéria pro normotvornou roli státní správy na nižším článku (kraje v přenesené působnosti a okresní úřady), tj. stanovení krajských a okresních soustav normativů pro školy zřizované krajem a obcí a zachování přímého metodického řízení ze strany MŠMT. Finanční toky jsou zřejmé ze schématu a legendy k jednotlivým krokům (viz příloha).</w:t>
      </w:r>
    </w:p>
    <w:p>
      <w:pPr>
        <w:pStyle w:val="TextBodyIndent"/>
        <w:rPr>
          <w:b/>
          <w:b/>
          <w:sz w:val="20"/>
        </w:rPr>
      </w:pPr>
      <w:r>
        <w:rPr>
          <w:b/>
          <w:sz w:val="20"/>
        </w:rPr>
      </w:r>
    </w:p>
    <w:p>
      <w:pPr>
        <w:pStyle w:val="TextBodyIndent"/>
        <w:ind w:hanging="0"/>
        <w:rPr>
          <w:i/>
          <w:i/>
          <w:sz w:val="20"/>
        </w:rPr>
      </w:pPr>
      <w:r>
        <w:rPr>
          <w:i/>
          <w:sz w:val="20"/>
        </w:rPr>
        <w:t>Priority finanční politiky</w:t>
      </w:r>
    </w:p>
    <w:p>
      <w:pPr>
        <w:pStyle w:val="Normal"/>
        <w:jc w:val="both"/>
        <w:rPr>
          <w:i/>
          <w:i/>
          <w:sz w:val="20"/>
        </w:rPr>
      </w:pPr>
      <w:r>
        <w:rPr>
          <w:i/>
          <w:sz w:val="20"/>
        </w:rPr>
      </w:r>
    </w:p>
    <w:p>
      <w:pPr>
        <w:pStyle w:val="Normal"/>
        <w:numPr>
          <w:ilvl w:val="0"/>
          <w:numId w:val="17"/>
        </w:numPr>
        <w:jc w:val="both"/>
        <w:rPr>
          <w:b/>
          <w:b/>
        </w:rPr>
      </w:pPr>
      <w:r>
        <w:rPr/>
        <w:t>Odměňování pracovníků</w:t>
      </w:r>
    </w:p>
    <w:p>
      <w:pPr>
        <w:pStyle w:val="Normal"/>
        <w:ind w:left="360" w:hanging="0"/>
        <w:jc w:val="both"/>
        <w:rPr/>
      </w:pPr>
      <w:r>
        <w:rPr/>
        <w:t xml:space="preserve">Zajištění </w:t>
      </w:r>
      <w:r>
        <w:rPr>
          <w:i/>
        </w:rPr>
        <w:t>platových podmínek</w:t>
      </w:r>
      <w:r>
        <w:rPr/>
        <w:t xml:space="preserve"> </w:t>
      </w:r>
      <w:r>
        <w:rPr>
          <w:i/>
        </w:rPr>
        <w:t>pedagogických pracovníků</w:t>
      </w:r>
      <w:r>
        <w:rPr/>
        <w:t xml:space="preserve"> tak, aby jejich průměrné platy byly o 30% vyšší něž průměrné platy v národním hospodářství a tuto relaci zachovat i v dalších letech. Tímto opatřením by byl vytvořen ekonomický základ ke zvýšení prestiže učitelské profese ve společnosti. </w:t>
      </w:r>
      <w:r>
        <w:rPr>
          <w:i/>
        </w:rPr>
        <w:t xml:space="preserve">Nepedagogickým pracovníkům zajistit v dalších letech zvýšení průměrných platů na úroveň srovnatelných profesí v celé rozpočtové sféře. </w:t>
      </w:r>
    </w:p>
    <w:p>
      <w:pPr>
        <w:pStyle w:val="Normal"/>
        <w:numPr>
          <w:ilvl w:val="0"/>
          <w:numId w:val="22"/>
        </w:numPr>
        <w:jc w:val="both"/>
        <w:rPr/>
      </w:pPr>
      <w:r>
        <w:rPr/>
        <w:t>Inovační a rozvojové programy,</w:t>
      </w:r>
    </w:p>
    <w:p>
      <w:pPr>
        <w:pStyle w:val="Normal"/>
        <w:ind w:left="360" w:hanging="0"/>
        <w:jc w:val="both"/>
        <w:rPr/>
      </w:pPr>
      <w:r>
        <w:rPr/>
        <w:t xml:space="preserve">které se stanou jedním z klíčových nástrojů nepřímého. </w:t>
      </w:r>
    </w:p>
    <w:p>
      <w:pPr>
        <w:pStyle w:val="Normal"/>
        <w:numPr>
          <w:ilvl w:val="0"/>
          <w:numId w:val="4"/>
        </w:numPr>
        <w:jc w:val="both"/>
        <w:rPr/>
      </w:pPr>
      <w:r>
        <w:rPr/>
        <w:t xml:space="preserve">Odstranění nedostatků v péči o majetek zvýšením objemů prostředků jak v oblasti kapitálových výdajů, tak i neinvestičních výdajů. </w:t>
      </w:r>
    </w:p>
    <w:p>
      <w:pPr>
        <w:pStyle w:val="Normal"/>
        <w:jc w:val="both"/>
        <w:rPr/>
      </w:pPr>
      <w:r>
        <w:rPr/>
      </w:r>
    </w:p>
    <w:p>
      <w:pPr>
        <w:pStyle w:val="Zkladntextodsazen3"/>
        <w:ind w:hanging="0"/>
        <w:jc w:val="both"/>
        <w:rPr>
          <w:i/>
          <w:i/>
          <w:sz w:val="20"/>
        </w:rPr>
      </w:pPr>
      <w:r>
        <w:rPr>
          <w:i/>
          <w:sz w:val="20"/>
        </w:rPr>
        <w:t>Kontrola  jako zpětná vazba pro posouzení kvality řízení a efektivity financování</w:t>
      </w:r>
    </w:p>
    <w:p>
      <w:pPr>
        <w:pStyle w:val="Normal"/>
        <w:jc w:val="both"/>
        <w:rPr>
          <w:i/>
          <w:i/>
          <w:sz w:val="20"/>
        </w:rPr>
      </w:pPr>
      <w:r>
        <w:rPr>
          <w:i/>
          <w:sz w:val="20"/>
        </w:rPr>
      </w:r>
    </w:p>
    <w:p>
      <w:pPr>
        <w:pStyle w:val="Normal"/>
        <w:ind w:firstLine="426"/>
        <w:jc w:val="both"/>
        <w:rPr/>
      </w:pPr>
      <w:r>
        <w:rPr/>
        <w:t>V oblasti vzdělávání – kromě evaluace a autoevaluace na všech stupních řízení – budou prováděny následné kontrolní činnosti:</w:t>
      </w:r>
    </w:p>
    <w:p>
      <w:pPr>
        <w:pStyle w:val="Normal"/>
        <w:numPr>
          <w:ilvl w:val="0"/>
          <w:numId w:val="9"/>
        </w:numPr>
        <w:jc w:val="both"/>
        <w:rPr/>
      </w:pPr>
      <w:r>
        <w:rPr>
          <w:i/>
        </w:rPr>
        <w:t>běžné pedagogické kontroly a kontroly správních rozhodnutí,</w:t>
      </w:r>
      <w:r>
        <w:rPr/>
        <w:t xml:space="preserve"> kontroly kvality vzdělávání, dodržování obecně závazných právních předpisů a závazných učebních dokumentů (zajišťuje ČŠI, ministerstvo, kraj, okres/obec)</w:t>
      </w:r>
    </w:p>
    <w:p>
      <w:pPr>
        <w:pStyle w:val="Normal"/>
        <w:numPr>
          <w:ilvl w:val="0"/>
          <w:numId w:val="9"/>
        </w:numPr>
        <w:jc w:val="both"/>
        <w:rPr/>
      </w:pPr>
      <w:r>
        <w:rPr>
          <w:i/>
        </w:rPr>
        <w:t>finanční kontroly (předběžné, průběžné a následné)</w:t>
      </w:r>
      <w:r>
        <w:rPr/>
        <w:t>, kterými se rozumí souhrn činností ověřujících:</w:t>
      </w:r>
    </w:p>
    <w:p>
      <w:pPr>
        <w:pStyle w:val="Normal"/>
        <w:ind w:left="426" w:hanging="0"/>
        <w:jc w:val="both"/>
        <w:rPr/>
      </w:pPr>
      <w:r>
        <w:rPr/>
        <w:t>- skutečnosti rozhodné pro poskytnutí prostředků ze státního rozpočtu nebo jiných peněžních prostředků státu nebo z Národního fondu</w:t>
      </w:r>
    </w:p>
    <w:p>
      <w:pPr>
        <w:pStyle w:val="Normal"/>
        <w:ind w:left="426" w:hanging="0"/>
        <w:jc w:val="both"/>
        <w:rPr/>
      </w:pPr>
      <w:r>
        <w:rPr/>
        <w:t>- oprávněnost, efektivnost a hospodárnost při nakládání s těmito prostředky</w:t>
      </w:r>
    </w:p>
    <w:p>
      <w:pPr>
        <w:pStyle w:val="Normal"/>
        <w:ind w:left="426" w:hanging="0"/>
        <w:jc w:val="both"/>
        <w:rPr>
          <w:b/>
          <w:b/>
          <w:u w:val="single"/>
        </w:rPr>
      </w:pPr>
      <w:r>
        <w:rPr/>
        <w:t>- dodržování (ze strany krajů a okresních úřadů/obcí) metodiky financování a normativů stanovených ministerstvem (zajišťuje ČŠI, ministerstvo, kraj, okres/obec za prostředky ve své kapitole, resp. ve svém rozpočtu).</w:t>
      </w:r>
    </w:p>
    <w:p>
      <w:pPr>
        <w:pStyle w:val="Normal"/>
        <w:jc w:val="both"/>
        <w:rPr>
          <w:b/>
          <w:b/>
          <w:sz w:val="16"/>
          <w:u w:val="single"/>
        </w:rPr>
      </w:pPr>
      <w:r>
        <w:rPr>
          <w:b/>
          <w:sz w:val="16"/>
          <w:u w:val="single"/>
        </w:rPr>
      </w:r>
    </w:p>
    <w:p>
      <w:pPr>
        <w:pStyle w:val="TextBodyIndent"/>
        <w:ind w:right="-214" w:firstLine="426"/>
        <w:rPr/>
      </w:pPr>
      <w:r>
        <w:rPr>
          <w:sz w:val="20"/>
        </w:rPr>
        <w:t xml:space="preserve">K tomu je ministerstvo povinno vytvořit systém finanční kontroly, kterým zajistí finanční kontrolu jak svého hospodaření, tak i hospodaření organizačních složek státu a příspěvkových organizací ve své působnosti (školy a školská zařízení, jimž bude ministerstvo poskytovat přímé náklady na vzdělávání; církevní </w:t>
        <w:br/>
        <w:t xml:space="preserve">a soukromé školy ale v působnosti ministerstva nebudou). </w:t>
      </w:r>
    </w:p>
    <w:p>
      <w:pPr>
        <w:pStyle w:val="TextBodyIndent"/>
        <w:rPr>
          <w:b/>
          <w:b/>
          <w:i/>
          <w:i/>
          <w:sz w:val="16"/>
        </w:rPr>
      </w:pPr>
      <w:r>
        <w:rPr>
          <w:b/>
          <w:i/>
          <w:sz w:val="16"/>
        </w:rPr>
      </w:r>
    </w:p>
    <w:p>
      <w:pPr>
        <w:pStyle w:val="TextBodyIndent"/>
        <w:rPr/>
      </w:pPr>
      <w:r>
        <w:rPr>
          <w:b/>
          <w:i/>
          <w:sz w:val="20"/>
        </w:rPr>
        <w:t xml:space="preserve">V příštím období půjde tedy především o to, jak uplatňovat demokratické a participativní pojetí řízení a správy vzdělávací soustavy a jak čelit zejména v přechodném reformním období tendencím k návratu administrativně byrokratických postupů a metod. V této souvislosti je potřebné postupně přetvořit MŠMT v logicky strukturovaný, dobře personálně </w:t>
        <w:br/>
        <w:t>i technicky vybavený a zejména profesionálně fungující moderní orgán ústřední státní správy.</w:t>
      </w:r>
    </w:p>
    <w:p>
      <w:pPr>
        <w:pStyle w:val="Normal"/>
        <w:jc w:val="both"/>
        <w:rPr>
          <w:b/>
          <w:b/>
          <w:i/>
          <w:i/>
          <w:sz w:val="20"/>
        </w:rPr>
      </w:pPr>
      <w:r>
        <w:rPr>
          <w:b/>
          <w:i/>
          <w:sz w:val="20"/>
        </w:rPr>
      </w:r>
    </w:p>
    <w:p>
      <w:pPr>
        <w:pStyle w:val="Heading4"/>
        <w:rPr>
          <w:i w:val="false"/>
          <w:i w:val="false"/>
          <w:sz w:val="20"/>
        </w:rPr>
      </w:pPr>
      <w:r>
        <w:rPr>
          <w:b/>
          <w:i w:val="false"/>
          <w:sz w:val="20"/>
        </w:rPr>
        <w:t>Doporučení</w:t>
      </w:r>
    </w:p>
    <w:p>
      <w:pPr>
        <w:pStyle w:val="Normal"/>
        <w:jc w:val="both"/>
        <w:rPr>
          <w:i/>
          <w:i/>
          <w:sz w:val="20"/>
        </w:rPr>
      </w:pPr>
      <w:r>
        <w:rPr>
          <w:i/>
          <w:sz w:val="20"/>
        </w:rPr>
      </w:r>
    </w:p>
    <w:p>
      <w:pPr>
        <w:pStyle w:val="Zkladntext3"/>
        <w:numPr>
          <w:ilvl w:val="0"/>
          <w:numId w:val="16"/>
        </w:numPr>
        <w:rPr>
          <w:i/>
          <w:i/>
        </w:rPr>
      </w:pPr>
      <w:r>
        <w:rPr/>
        <w:t>Usilovat o to, aby se dosáhlo zvýšení veřejných výdajů na školství na 6% HDP a aby průměrný plat pedagogických pracovníků (diferencovaně podle náročnosti činností a výkonů) byl o 30% vyšší než průměrný plat v národním hospodářství.</w:t>
      </w:r>
    </w:p>
    <w:p>
      <w:pPr>
        <w:pStyle w:val="Zkladntext3"/>
        <w:rPr>
          <w:i/>
          <w:i/>
        </w:rPr>
      </w:pPr>
      <w:r>
        <w:rPr>
          <w:i/>
        </w:rPr>
      </w:r>
    </w:p>
    <w:p>
      <w:pPr>
        <w:pStyle w:val="Normal"/>
        <w:numPr>
          <w:ilvl w:val="0"/>
          <w:numId w:val="16"/>
        </w:numPr>
        <w:jc w:val="both"/>
        <w:rPr>
          <w:i/>
          <w:i/>
        </w:rPr>
      </w:pPr>
      <w:r>
        <w:rPr/>
        <w:t xml:space="preserve">Aktivně se podílet na transformaci veřejné správy v krajích (okresech) a obcích zpřesňováním dělby jejich kompetencí, odbornou přípravou pracovníků na úseku školství a systematickou komunikací s představiteli správních i zastupitelských orgánů. Novým pojetím řízení z centra (MŠMT, ČŠI) trvale a všemi prostředky posilovat integrační prvky a tendence v systému vzdělávání a čelit snahám </w:t>
        <w:br/>
        <w:t xml:space="preserve">o návrat k užívání direktivních, administrativně byrokratických, metod řízení. </w:t>
      </w:r>
    </w:p>
    <w:p>
      <w:pPr>
        <w:pStyle w:val="Zkladntext3"/>
        <w:rPr>
          <w:i/>
          <w:i/>
        </w:rPr>
      </w:pPr>
      <w:r>
        <w:rPr>
          <w:i/>
        </w:rPr>
      </w:r>
    </w:p>
    <w:p>
      <w:pPr>
        <w:pStyle w:val="Zkladntext3"/>
        <w:numPr>
          <w:ilvl w:val="0"/>
          <w:numId w:val="11"/>
        </w:numPr>
        <w:rPr/>
      </w:pPr>
      <w:r>
        <w:rPr/>
        <w:t xml:space="preserve">V souladu s novými funkcemi oprostit MŠMT od převahy operativních činností a zaměřit úsilí na omezený počet klíčových strategických aktivit </w:t>
        <w:br/>
        <w:t>a úkolů.</w:t>
      </w:r>
    </w:p>
    <w:p>
      <w:pPr>
        <w:pStyle w:val="Zkladntext3"/>
        <w:rPr/>
      </w:pPr>
      <w:r>
        <w:rPr/>
      </w:r>
    </w:p>
    <w:p>
      <w:pPr>
        <w:pStyle w:val="Zkladntext3"/>
        <w:numPr>
          <w:ilvl w:val="0"/>
          <w:numId w:val="23"/>
        </w:numPr>
        <w:ind w:left="360" w:right="-72" w:hanging="360"/>
        <w:rPr/>
      </w:pPr>
      <w:r>
        <w:rPr/>
        <w:t>Vytvořit žádoucí vztahy komunikace a spolupráce se sociálními partnery na všech úrovních řízení, zaměřit pozornost MŠMT kromě školských zařízení a institucí i na mimoškolské formy vzdělávání.</w:t>
      </w:r>
    </w:p>
    <w:p>
      <w:pPr>
        <w:pStyle w:val="Zkladntext3"/>
        <w:rPr/>
      </w:pPr>
      <w:r>
        <w:rPr/>
      </w:r>
    </w:p>
    <w:p>
      <w:pPr>
        <w:pStyle w:val="Zkladntext3"/>
        <w:numPr>
          <w:ilvl w:val="0"/>
          <w:numId w:val="23"/>
        </w:numPr>
        <w:rPr/>
      </w:pPr>
      <w:r>
        <w:rPr/>
        <w:t xml:space="preserve">Posilovat vztahy s jinými resorty a vytvořit spolu </w:t>
        <w:br/>
        <w:t>s MPSV meziresortní orgán, Národní radu pro vzdělávání a rozvoj lidských zdrojů ČR, jako nezávislou instituci občanské společnosti.</w:t>
      </w:r>
    </w:p>
    <w:p>
      <w:pPr>
        <w:pStyle w:val="Zkladntext3"/>
        <w:rPr/>
      </w:pPr>
      <w:r>
        <w:rPr/>
      </w:r>
    </w:p>
    <w:p>
      <w:pPr>
        <w:pStyle w:val="Zkladntext3"/>
        <w:numPr>
          <w:ilvl w:val="0"/>
          <w:numId w:val="23"/>
        </w:numPr>
        <w:rPr/>
      </w:pPr>
      <w:r>
        <w:rPr/>
        <w:t>Zavést transparentní a nestranná pravidla přidělování finančních prostředků z centra do krajů a vytvářet podmínky k efektivnímu vynakládání veřejných finančních zdrojů v celé vzdělávací soustavě.</w:t>
      </w:r>
    </w:p>
    <w:p>
      <w:pPr>
        <w:pStyle w:val="Zkladntext3"/>
        <w:rPr/>
      </w:pPr>
      <w:r>
        <w:rPr/>
      </w:r>
    </w:p>
    <w:p>
      <w:pPr>
        <w:pStyle w:val="Normal"/>
        <w:numPr>
          <w:ilvl w:val="0"/>
          <w:numId w:val="16"/>
        </w:numPr>
        <w:jc w:val="both"/>
        <w:rPr/>
      </w:pPr>
      <w:r>
        <w:rPr/>
        <w:t>Podstatně posílit formy nepřímého řízení a prioritami finanční politiky v oblasti vzdělávání učinit především inovační a rozvojové programy. Některé z těchto programů, které se budou rozvíjet, předávat postupně do kompetence krajů, jež mohou k jejich financování využít mj.i strukturálních fondů EU.</w:t>
      </w:r>
    </w:p>
    <w:p>
      <w:pPr>
        <w:pStyle w:val="Normal"/>
        <w:jc w:val="both"/>
        <w:rPr>
          <w:sz w:val="16"/>
        </w:rPr>
      </w:pPr>
      <w:r>
        <w:rPr>
          <w:sz w:val="16"/>
        </w:rPr>
      </w:r>
    </w:p>
    <w:p>
      <w:pPr>
        <w:pStyle w:val="Normal"/>
        <w:numPr>
          <w:ilvl w:val="0"/>
          <w:numId w:val="16"/>
        </w:numPr>
        <w:jc w:val="both"/>
        <w:rPr/>
      </w:pPr>
      <w:r>
        <w:rPr/>
        <w:t>Restrukturalizovat a posílit rezortní výzkumná a vývojová pracoviště MŠMT a iniciovat rozšíření univerzitní základny pro výzkum problematiky vzdělávání. Racionalizovat funkce a zaměření výzkumu a vývoje v rámci rezortu a průběžně hodnotit výsledky a efektivitu jejich činností.</w:t>
      </w:r>
    </w:p>
    <w:p>
      <w:pPr>
        <w:pStyle w:val="Zkladntext3"/>
        <w:rPr>
          <w:sz w:val="16"/>
        </w:rPr>
      </w:pPr>
      <w:r>
        <w:rPr>
          <w:sz w:val="16"/>
        </w:rPr>
      </w:r>
    </w:p>
    <w:p>
      <w:pPr>
        <w:pStyle w:val="Normal"/>
        <w:numPr>
          <w:ilvl w:val="0"/>
          <w:numId w:val="16"/>
        </w:numPr>
        <w:jc w:val="both"/>
        <w:rPr/>
      </w:pPr>
      <w:r>
        <w:rPr/>
        <w:t xml:space="preserve">Podobně jako v jiných resortech (např. zdravotnictví, vnitro aj.) vytvořit vzdělávací centrum pro přípravu a doškolování řídících pracovníků a funkcionářů ve školství v krajích, pověřených obcích </w:t>
        <w:br/>
        <w:t>i řídících pracovníků a funkcionářů na školách všech stupňů, včetně adeptů na tyto funkce. Iniciovat na vysokých školách konstituování oboru školský management jako návazný magisterský studijní program a hlavní základnu pro vytvoření specifické kategorie pedagogických pracovníků - ředitele a inspektora škol.</w:t>
      </w:r>
    </w:p>
    <w:p>
      <w:pPr>
        <w:pStyle w:val="Normal"/>
        <w:jc w:val="both"/>
        <w:rPr>
          <w:sz w:val="16"/>
        </w:rPr>
      </w:pPr>
      <w:r>
        <w:rPr>
          <w:sz w:val="16"/>
        </w:rPr>
      </w:r>
    </w:p>
    <w:p>
      <w:pPr>
        <w:pStyle w:val="Normal"/>
        <w:ind w:left="567" w:hanging="567"/>
        <w:jc w:val="both"/>
        <w:rPr/>
      </w:pPr>
      <w:r>
        <w:rPr>
          <w:b/>
          <w:sz w:val="24"/>
        </w:rPr>
        <w:t xml:space="preserve">4. </w:t>
        <w:tab/>
        <w:t>Prognóza kvantitativního vývoje vzdělávací soustavy</w:t>
      </w:r>
    </w:p>
    <w:p>
      <w:pPr>
        <w:pStyle w:val="Normal"/>
        <w:jc w:val="both"/>
        <w:rPr>
          <w:b/>
          <w:b/>
          <w:sz w:val="16"/>
        </w:rPr>
      </w:pPr>
      <w:r>
        <w:rPr>
          <w:b/>
          <w:sz w:val="16"/>
        </w:rPr>
      </w:r>
    </w:p>
    <w:p>
      <w:pPr>
        <w:pStyle w:val="Normal"/>
        <w:ind w:firstLine="426"/>
        <w:jc w:val="both"/>
        <w:rPr>
          <w:b/>
          <w:b/>
        </w:rPr>
      </w:pPr>
      <w:r>
        <w:rPr>
          <w:b/>
        </w:rPr>
        <w:t>4.1 Demografické a ekonomické předpoklady</w:t>
      </w:r>
    </w:p>
    <w:p>
      <w:pPr>
        <w:pStyle w:val="Normal"/>
        <w:ind w:firstLine="426"/>
        <w:jc w:val="both"/>
        <w:rPr>
          <w:b/>
          <w:b/>
          <w:sz w:val="16"/>
        </w:rPr>
      </w:pPr>
      <w:r>
        <w:rPr>
          <w:b/>
          <w:sz w:val="16"/>
        </w:rPr>
      </w:r>
    </w:p>
    <w:p>
      <w:pPr>
        <w:pStyle w:val="Normal"/>
        <w:ind w:firstLine="426"/>
        <w:jc w:val="both"/>
        <w:rPr/>
      </w:pPr>
      <w:r>
        <w:rPr/>
        <w:t xml:space="preserve">Vstupy do projekce, vnější předpoklady demografické a ekonomické, nejsou přesně předvídatelné. I de-mografické projekce, metodologicky značně propracované, jsou v příštích deseti letech nejisté vzhledem </w:t>
        <w:br/>
        <w:t>k uvažovanému výslednému saldu migrace (rozdílu mezi počtem emigrantů a imigrantů). Tím spíše to platí o výsledcích ekonomických projekcí, které jsou založeny na řadě variantních úvah.</w:t>
      </w:r>
    </w:p>
    <w:p>
      <w:pPr>
        <w:pStyle w:val="Normal"/>
        <w:ind w:firstLine="426"/>
        <w:jc w:val="both"/>
        <w:rPr/>
      </w:pPr>
      <w:r>
        <w:rPr>
          <w:i/>
        </w:rPr>
        <w:t>Demografická projekce</w:t>
      </w:r>
      <w:r>
        <w:rPr/>
        <w:t xml:space="preserve"> je založena na nejnižší variantě projekce ČSÚ z roku 1999,  která je nejbližší realitě. Předpokládá další pokles míry plodnosti žen a zároveň její postupný posun do vyššího věku (26-28 let), a dále pozitivní saldo migrace ve výši 9500 osob ročně. Počet narozených klesá z dnešních zhruba 90 tisíc na 86 tisíce v roce 2010 a celkový počet obyvatel České republiky klesá o necelých 200 tisíc. </w:t>
      </w:r>
    </w:p>
    <w:p>
      <w:pPr>
        <w:pStyle w:val="Normal"/>
        <w:jc w:val="both"/>
        <w:rPr>
          <w:sz w:val="16"/>
        </w:rPr>
      </w:pPr>
      <w:r>
        <w:rPr>
          <w:sz w:val="16"/>
        </w:rPr>
      </w:r>
    </w:p>
    <w:p>
      <w:pPr>
        <w:pStyle w:val="Heading3"/>
        <w:tabs>
          <w:tab w:val="clear" w:pos="284"/>
        </w:tabs>
        <w:ind w:left="-142" w:hanging="0"/>
        <w:rPr>
          <w:b w:val="false"/>
          <w:b w:val="false"/>
          <w:i/>
          <w:i/>
          <w:sz w:val="20"/>
        </w:rPr>
      </w:pPr>
      <w:r>
        <w:drawing>
          <wp:anchor behindDoc="0" distT="0" distB="0" distL="114935" distR="114935" simplePos="0" locked="0" layoutInCell="0" allowOverlap="1" relativeHeight="38">
            <wp:simplePos x="0" y="0"/>
            <wp:positionH relativeFrom="column">
              <wp:posOffset>-77470</wp:posOffset>
            </wp:positionH>
            <wp:positionV relativeFrom="paragraph">
              <wp:posOffset>262255</wp:posOffset>
            </wp:positionV>
            <wp:extent cx="2926080" cy="1821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926080" cy="1821815"/>
                    </a:xfrm>
                    <a:prstGeom prst="rect">
                      <a:avLst/>
                    </a:prstGeom>
                  </pic:spPr>
                </pic:pic>
              </a:graphicData>
            </a:graphic>
          </wp:anchor>
        </w:drawing>
      </w:r>
      <w:r>
        <w:rPr>
          <w:b w:val="false"/>
          <w:i/>
          <w:sz w:val="16"/>
        </w:rPr>
        <w:t>Vývoj počtu obyvatel ve věku 3-5, 6-14, 15-18 a 19-23 let v období</w:t>
      </w:r>
      <w:r>
        <w:rPr>
          <w:b w:val="false"/>
          <w:i/>
          <w:sz w:val="20"/>
        </w:rPr>
        <w:t xml:space="preserve"> </w:t>
      </w:r>
      <w:r>
        <w:rPr>
          <w:b w:val="false"/>
          <w:i/>
          <w:sz w:val="16"/>
        </w:rPr>
        <w:t>1990-2010</w:t>
      </w:r>
    </w:p>
    <w:p>
      <w:pPr>
        <w:pStyle w:val="Normal"/>
        <w:jc w:val="both"/>
        <w:rPr>
          <w:b/>
          <w:b/>
          <w:i/>
          <w:i/>
          <w:sz w:val="20"/>
        </w:rPr>
      </w:pPr>
      <w:r>
        <w:rPr>
          <w:b/>
          <w:i/>
          <w:sz w:val="20"/>
        </w:rPr>
      </w:r>
    </w:p>
    <w:p>
      <w:pPr>
        <w:pStyle w:val="Normal"/>
        <w:jc w:val="both"/>
        <w:rPr/>
      </w:pPr>
      <w:r>
        <w:rPr>
          <w:i/>
        </w:rPr>
        <w:t>Ekonomická projekce</w:t>
      </w:r>
      <w:r>
        <w:rPr/>
        <w:t xml:space="preserve"> vychází z krátkodobých projekcí Ministerstva financí a některých dlouhodobých projekcí a úvah ČSÚ, EU a OECD. Růst HDP ve stálých cenách v období 2000-2010 se předpokládá poměrně optimisticky v průměrné výši 3-4% ročně, cenový deflátor HDP pak v průměrné výši 4-5% ročně. V běžných cenách se pak </w:t>
      </w:r>
      <w:r>
        <w:rPr>
          <w:i/>
        </w:rPr>
        <w:t>HDP</w:t>
      </w:r>
      <w:r>
        <w:rPr/>
        <w:t xml:space="preserve"> za prvních deset let 21. století zvýší celkově o 111%. Při mírném poklesu počtu obyvatel se tento růst obdobně promítne i do ukazatele </w:t>
      </w:r>
      <w:r>
        <w:rPr>
          <w:i/>
        </w:rPr>
        <w:t>HDP na hlavu</w:t>
      </w:r>
      <w:r>
        <w:rPr/>
        <w:t xml:space="preserve">. Zároveň se předpokládá, že vývoj produktivity práce bude mírně předstihovat růst mzdové úrovně, a že tedy </w:t>
      </w:r>
      <w:r>
        <w:rPr>
          <w:i/>
        </w:rPr>
        <w:t>průměrná hrubá mzda</w:t>
      </w:r>
      <w:r>
        <w:rPr>
          <w:b/>
        </w:rPr>
        <w:t xml:space="preserve"> </w:t>
      </w:r>
      <w:r>
        <w:rPr/>
        <w:t>se vůči HDP na hlavu do roku 2010 sníží z 85% na 8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b w:val="false"/>
          <w:b w:val="false"/>
          <w:i/>
          <w:i/>
          <w:sz w:val="16"/>
        </w:rPr>
      </w:pPr>
      <w:r>
        <w:rPr>
          <w:b w:val="false"/>
          <w:i/>
          <w:sz w:val="16"/>
        </w:rPr>
      </w:r>
    </w:p>
    <w:p>
      <w:pPr>
        <w:pStyle w:val="Heading2"/>
        <w:rPr>
          <w:b w:val="false"/>
          <w:b w:val="false"/>
          <w:i/>
          <w:i/>
          <w:sz w:val="16"/>
        </w:rPr>
      </w:pPr>
      <w:r>
        <w:rPr>
          <w:b w:val="false"/>
          <w:i/>
          <w:sz w:val="16"/>
        </w:rPr>
        <w:t>HDP na hlavu a průměrná roční mzda v roce 2010</w:t>
      </w:r>
    </w:p>
    <w:p>
      <w:pPr>
        <w:pStyle w:val="Normal"/>
        <w:jc w:val="both"/>
        <w:rPr>
          <w:b/>
          <w:b/>
          <w:i/>
          <w:i/>
          <w:sz w:val="16"/>
          <w:lang w:val="en-US"/>
        </w:rPr>
      </w:pPr>
      <w:r>
        <w:rPr>
          <w:b/>
          <w:i/>
          <w:sz w:val="16"/>
          <w:lang w:val="en-US"/>
        </w:rPr>
      </w:r>
      <w:r>
        <mc:AlternateContent>
          <mc:Choice Requires="wps">
            <w:drawing>
              <wp:anchor behindDoc="1" distT="0" distB="0" distL="114935" distR="114935" simplePos="0" locked="0" layoutInCell="0" allowOverlap="1" relativeHeight="36">
                <wp:simplePos x="0" y="0"/>
                <wp:positionH relativeFrom="column">
                  <wp:posOffset>-164465</wp:posOffset>
                </wp:positionH>
                <wp:positionV relativeFrom="paragraph">
                  <wp:posOffset>15240</wp:posOffset>
                </wp:positionV>
                <wp:extent cx="3202305" cy="1964055"/>
                <wp:effectExtent l="0" t="0" r="0" b="0"/>
                <wp:wrapTopAndBottom/>
                <wp:docPr id="2" name="Frame1"/>
                <a:graphic xmlns:a="http://schemas.openxmlformats.org/drawingml/2006/main">
                  <a:graphicData uri="http://schemas.microsoft.com/office/word/2010/wordprocessingShape">
                    <wps:wsp>
                      <wps:cNvSpPr txBox="1"/>
                      <wps:spPr>
                        <a:xfrm>
                          <a:off x="0" y="0"/>
                          <a:ext cx="3202305" cy="1964055"/>
                        </a:xfrm>
                        <a:prstGeom prst="rect"/>
                        <a:solidFill>
                          <a:srgbClr val="FFFFFF">
                            <a:alpha val="0"/>
                          </a:srgbClr>
                        </a:solidFill>
                      </wps:spPr>
                      <wps:txbx>
                        <w:txbxContent>
                          <w:p>
                            <w:pPr>
                              <w:pStyle w:val="Normal"/>
                              <w:rPr/>
                            </w:pPr>
                            <w:r>
                              <w:rPr/>
                              <w:drawing>
                                <wp:inline distT="0" distB="0" distL="0" distR="0">
                                  <wp:extent cx="3019425" cy="18726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2" t="-20" r="-12" b="-20"/>
                                          <a:stretch>
                                            <a:fillRect/>
                                          </a:stretch>
                                        </pic:blipFill>
                                        <pic:spPr bwMode="auto">
                                          <a:xfrm>
                                            <a:off x="0" y="0"/>
                                            <a:ext cx="3019425" cy="18726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15pt;height:154.65pt;mso-wrap-distance-left:9.05pt;mso-wrap-distance-right:9.05pt;mso-wrap-distance-top:0pt;mso-wrap-distance-bottom:0pt;margin-top:1.2pt;mso-position-vertical-relative:text;margin-left:-12.95pt;mso-position-horizontal-relative:text">
                <v:fill opacity="0f"/>
                <v:textbox inset="0.100694444444444in,0.0506944444444444in,0.100694444444444in,0.0506944444444444in">
                  <w:txbxContent>
                    <w:p>
                      <w:pPr>
                        <w:pStyle w:val="Normal"/>
                        <w:rPr/>
                      </w:pPr>
                      <w:r>
                        <w:rPr/>
                        <w:drawing>
                          <wp:inline distT="0" distB="0" distL="0" distR="0">
                            <wp:extent cx="3019425" cy="18726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2" t="-20" r="-12" b="-20"/>
                                    <a:stretch>
                                      <a:fillRect/>
                                    </a:stretch>
                                  </pic:blipFill>
                                  <pic:spPr bwMode="auto">
                                    <a:xfrm>
                                      <a:off x="0" y="0"/>
                                      <a:ext cx="3019425" cy="1872615"/>
                                    </a:xfrm>
                                    <a:prstGeom prst="rect">
                                      <a:avLst/>
                                    </a:prstGeom>
                                  </pic:spPr>
                                </pic:pic>
                              </a:graphicData>
                            </a:graphic>
                          </wp:inline>
                        </w:drawing>
                      </w:r>
                    </w:p>
                  </w:txbxContent>
                </v:textbox>
                <w10:wrap type="topAndBottom"/>
              </v:rect>
            </w:pict>
          </mc:Fallback>
        </mc:AlternateContent>
      </w:r>
    </w:p>
    <w:p>
      <w:pPr>
        <w:pStyle w:val="Normal"/>
        <w:ind w:left="426" w:right="-72" w:hanging="0"/>
        <w:jc w:val="both"/>
        <w:rPr>
          <w:b/>
          <w:b/>
        </w:rPr>
      </w:pPr>
      <w:r>
        <w:rPr>
          <w:b/>
        </w:rPr>
        <w:t>4.2 Personální a ekonomické zabezpečení, platy a počty učitelů</w:t>
      </w:r>
    </w:p>
    <w:p>
      <w:pPr>
        <w:pStyle w:val="Normal"/>
        <w:ind w:firstLine="426"/>
        <w:jc w:val="both"/>
        <w:rPr>
          <w:b/>
          <w:b/>
        </w:rPr>
      </w:pPr>
      <w:r>
        <w:rPr>
          <w:b/>
        </w:rPr>
      </w:r>
    </w:p>
    <w:p>
      <w:pPr>
        <w:pStyle w:val="Normal"/>
        <w:ind w:firstLine="426"/>
        <w:jc w:val="both"/>
        <w:rPr/>
      </w:pPr>
      <w:r>
        <w:rPr/>
        <w:t xml:space="preserve">V oblasti personálního a ekonomického zabezpečení je základním předpokladem postupné naplnění vládního prohlášení </w:t>
      </w:r>
      <w:r>
        <w:rPr>
          <w:i/>
        </w:rPr>
        <w:t>zvýšit veřejné výdaje na školství na 6% HDP</w:t>
      </w:r>
      <w:r>
        <w:rPr/>
        <w:t xml:space="preserve">. Česká republika se tak dostane na velmi slušnou úroveň i z hlediska členských zemí EU a bude možné uskutečnit dlouhodobou a dynamickou vzdělávací politiku, která přispěje k plnějšímu a hodnotnějšímu životu obyvatel i k vysoké konkurenceschopnosti České republiky mezi nejvyspělejšími ekonomikami Evropy. Navrhované strategie, které tvoří páteř vzdělávací politiky pro období do r. 2005 až 2010, do značné míry navazují a rozpracovávají </w:t>
      </w:r>
      <w:r>
        <w:rPr>
          <w:i/>
        </w:rPr>
        <w:t>Hlavní cíle vzdělávací politiky vlády České republiky</w:t>
      </w:r>
      <w:r>
        <w:rPr/>
        <w:t xml:space="preserve">, jež již byly vládou přijaty při projednávání koncepce resortu v roce 1999.  </w:t>
      </w:r>
    </w:p>
    <w:p>
      <w:pPr>
        <w:pStyle w:val="Normal"/>
        <w:ind w:firstLine="426"/>
        <w:jc w:val="both"/>
        <w:rPr/>
      </w:pPr>
      <w:r>
        <w:rPr/>
        <w:t xml:space="preserve">Vývoj veřejných výdajů na školství byl v průběhu 90. let dosti nevyrovnaný. Nízká úroveň financování v počátcích 90. let byla vystřídána příznivějším obdobím v jejich polovině. Vzhledem k celkovému ekonomickému a politickému vývoji však došlo především v letech 1997-98 k opětnému výraznému poklesu, v roce 2000 výdaje na vzdělání dosáhnou pravděpodobně hodnoty kolem 4,5% HDP. Proto uvažujeme sice rychlý, ale přece jen </w:t>
      </w:r>
      <w:r>
        <w:rPr>
          <w:i/>
        </w:rPr>
        <w:t>postupný vývoj veřejných výdajů na vzdělávání,</w:t>
      </w:r>
      <w:r>
        <w:rPr/>
        <w:t xml:space="preserve"> který předpokládá dosažení uvedeného cíle v roce 2005. Rychleji to z „absorpčních“ důvodů nepovažujeme za schůdné, ale ani za prosaditelné. Pro jeho naplnění je totiž třeba připravit řadu rozhodujících strategií a na ně navazujících velmi konkrétních kroků a opatření, jejichž zvládnutí pochopitelně vyžaduje značné kapacity. Projekce propojuje navrhované strategie s nároky na lidské a finanční zdroje.</w:t>
      </w:r>
    </w:p>
    <w:p>
      <w:pPr>
        <w:pStyle w:val="Normal"/>
        <w:ind w:firstLine="426"/>
        <w:jc w:val="both"/>
        <w:rPr>
          <w:b/>
          <w:b/>
        </w:rPr>
      </w:pPr>
      <w:r>
        <w:rPr>
          <w:b/>
        </w:rPr>
      </w:r>
    </w:p>
    <w:p>
      <w:pPr>
        <w:pStyle w:val="Heading6"/>
        <w:rPr>
          <w:b/>
          <w:b/>
          <w:sz w:val="16"/>
        </w:rPr>
      </w:pPr>
      <w:r>
        <w:rPr>
          <w:b/>
          <w:sz w:val="16"/>
        </w:rPr>
      </w:r>
    </w:p>
    <w:p>
      <w:pPr>
        <w:pStyle w:val="Heading6"/>
        <w:rPr/>
      </w:pPr>
      <w:r>
        <w:drawing>
          <wp:anchor behindDoc="0" distT="0" distB="0" distL="114935" distR="114935" simplePos="0" locked="0" layoutInCell="0" allowOverlap="1" relativeHeight="39">
            <wp:simplePos x="0" y="0"/>
            <wp:positionH relativeFrom="column">
              <wp:posOffset>-77470</wp:posOffset>
            </wp:positionH>
            <wp:positionV relativeFrom="paragraph">
              <wp:posOffset>255270</wp:posOffset>
            </wp:positionV>
            <wp:extent cx="3014980" cy="18770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6" r="-4" b="-6"/>
                    <a:stretch>
                      <a:fillRect/>
                    </a:stretch>
                  </pic:blipFill>
                  <pic:spPr bwMode="auto">
                    <a:xfrm>
                      <a:off x="0" y="0"/>
                      <a:ext cx="3014980" cy="1877060"/>
                    </a:xfrm>
                    <a:prstGeom prst="rect">
                      <a:avLst/>
                    </a:prstGeom>
                  </pic:spPr>
                </pic:pic>
              </a:graphicData>
            </a:graphic>
          </wp:anchor>
        </w:drawing>
      </w:r>
      <w:r>
        <w:rPr>
          <w:sz w:val="16"/>
        </w:rPr>
        <w:t>Veřejné výdaje na vzdělávání: podíl z HDP a absolutní</w:t>
      </w:r>
      <w:r>
        <w:rPr>
          <w:sz w:val="20"/>
        </w:rPr>
        <w:t xml:space="preserve"> </w:t>
      </w:r>
      <w:r>
        <w:rPr>
          <w:sz w:val="16"/>
        </w:rPr>
        <w:t>částky</w:t>
      </w:r>
      <w:r>
        <w:rPr>
          <w:sz w:val="20"/>
        </w:rPr>
        <w:t xml:space="preserve"> </w:t>
      </w:r>
    </w:p>
    <w:p>
      <w:pPr>
        <w:pStyle w:val="Normal"/>
        <w:jc w:val="both"/>
        <w:rPr>
          <w:sz w:val="20"/>
        </w:rPr>
      </w:pPr>
      <w:r>
        <w:rPr>
          <w:sz w:val="20"/>
        </w:rPr>
      </w:r>
    </w:p>
    <w:p>
      <w:pPr>
        <w:pStyle w:val="Zkladntext3"/>
        <w:ind w:firstLine="426"/>
        <w:rPr/>
      </w:pPr>
      <w:r>
        <w:rPr/>
        <w:t xml:space="preserve">Rozhodující </w:t>
      </w:r>
      <w:r>
        <w:rPr>
          <w:i/>
        </w:rPr>
        <w:t>personální a ekonomické strategie</w:t>
      </w:r>
      <w:r>
        <w:rPr/>
        <w:t xml:space="preserve"> se liší podle věcné oblasti, pro kterou jsou vypracovány, a podle cíle, který mají – jako je úprava počtu žáků na pedagoga či pracovníka, relace jejich platů k průměr-ným platům v zemi, podíly investic z celku a ostatních z celkových neinvestičních výdajů a zejména role, kterou budou mít ve výdajích na vzdělávání rozvojové a inovační programy.</w:t>
      </w:r>
    </w:p>
    <w:p>
      <w:pPr>
        <w:pStyle w:val="Zkladntext3"/>
        <w:ind w:firstLine="426"/>
        <w:rPr/>
      </w:pPr>
      <w:r>
        <w:rPr>
          <w:i/>
        </w:rPr>
        <w:t>Poměr počtu žáků na učitele</w:t>
      </w:r>
      <w:r>
        <w:rPr/>
        <w:t xml:space="preserve"> i na pracovníka se mírně zlepšuje. Výraznější změna u základních škol vychází ze dvou hlavních úvah. První je, že  neodvratitelný pokles počtu žáků na 1. stupni základních škol bude - vzhledem k “husté“ síti škol (především malotřídních) - rychlejší než pokles počtu škol a učitelů a pracovníků vůbec. Je nepochybné, že tlumení dopadů dalšího “řídnutí“ sítě základních škol na život v malých obcích a jeho souvislosti například s dopravní dostupností budou vyžadovat velmi citlivý přístup, úzce propojený s vývojem sídelní i administrativní struktury České republiky. Druhou je, že postupně proběhne </w:t>
      </w:r>
      <w:r>
        <w:rPr>
          <w:i/>
        </w:rPr>
        <w:t>transformace 2. stupně základní školy</w:t>
      </w:r>
      <w:r>
        <w:rPr/>
        <w:t xml:space="preserve"> s výrazným rozšířením povinného vzdělávání i celkové vzdělávací nabídky, s posílením volitelných (nepovinných) a fakultativních (povinně volitelných) předmětů a celkové individualizace vzdělávací dráhy mezi 11-15 lety věku.</w:t>
      </w:r>
    </w:p>
    <w:p>
      <w:pPr>
        <w:pStyle w:val="Zkladntext3"/>
        <w:ind w:firstLine="426"/>
        <w:rPr/>
      </w:pPr>
      <w:r>
        <w:rPr/>
        <w:t xml:space="preserve">Zmíněné tendence spolu se změnou výkonů (počtem žáků a studentů) jednotlivých stupňů a druhů škol povedou k tomu, že celkový počet pracovníků ve školství (průměrný roční, přepočtený na plné úvazky) zůstane v následujících letech poměrně stabilní a bude se pohybovat mezi 270-290 tisíci (z toho zhruba 60%-65% budou tvořit pedagogičtí pracovníci). Dojde však k rozdílnému vývoji v různých sektorech školství </w:t>
        <w:br/>
        <w:t xml:space="preserve">a pracovníci přibudou především v oblasti terciárního </w:t>
        <w:br/>
        <w:t>a zájmového vzdělávání, zatímco největší úbytek lze – přes všechna uvedená opatření – očekávat v základním školství.</w:t>
      </w:r>
    </w:p>
    <w:p>
      <w:pPr>
        <w:pStyle w:val="Zkladntext3"/>
        <w:ind w:firstLine="426"/>
        <w:rPr/>
      </w:pPr>
      <w:r>
        <w:rPr/>
        <w:t xml:space="preserve">Klíčovou strategií je zásadní </w:t>
      </w:r>
      <w:r>
        <w:rPr>
          <w:i/>
        </w:rPr>
        <w:t>zvýšení platů ve školství</w:t>
      </w:r>
      <w:r>
        <w:rPr/>
        <w:t xml:space="preserve"> a to především u pedagogických pracovníků. Platy učitelů se tak po roce 2005 dostanou - vzhledem k výši celkových mezd a HDP na hlavu - na úroveň srovnatelnou se zeměmi Evropské unie. Navrhovaná strategie předpokládá ovšem vypracování a schválení zvláštního předpisu (jako novely nařízení vlády, vlastního nového platového řádu). Ekonomicky navrhujeme “mimořádný režim“ zvyšování zvláště platů pedagogických pracovníků, který by po poněkud nižším rozjezdu v roce 2001 pokračoval v plné výši až do roku 2005. Mimořádný režim rozliší různé kategorie pracovníků ve školství a různý průběh zvyšování platů vůči celkové průměrné mzdě v ČR. Nejdynamičtější růst platů přisuzujeme především učitelům základních škol, zájmového vzdělávání a vyšších odborných škol vzhledem ke zvýšeným nárokům  kladeným na tyto součásti vzdělávací soustavy. Vývoj platů u nepedagogických pracovníků se předpokládá na stejné úrovni jako u srovnatelných profesí v celé rozpočtové sféře. Rozhodování o výši platů akademických pracovníků závisí na finanční politice jednotlivých vysokých škol.</w:t>
      </w:r>
    </w:p>
    <w:p>
      <w:pPr>
        <w:pStyle w:val="Zkladntext3"/>
        <w:rPr/>
      </w:pPr>
      <w:r>
        <w:rPr/>
      </w:r>
    </w:p>
    <w:p>
      <w:pPr>
        <w:pStyle w:val="Heading7"/>
        <w:jc w:val="both"/>
        <w:rPr>
          <w:sz w:val="16"/>
        </w:rPr>
      </w:pPr>
      <w:r>
        <w:rPr>
          <w:sz w:val="16"/>
        </w:rPr>
        <w:t>Platy ve školství k průměrným mzdám v ČR a počet pracovníků ve školství</w:t>
      </w:r>
    </w:p>
    <w:p>
      <w:pPr>
        <w:pStyle w:val="Normal"/>
        <w:jc w:val="both"/>
        <w:rPr>
          <w:sz w:val="16"/>
        </w:rPr>
      </w:pPr>
      <w:r>
        <w:rPr>
          <w:sz w:val="16"/>
        </w:rPr>
        <w:drawing>
          <wp:anchor behindDoc="0" distT="0" distB="0" distL="114935" distR="114935" simplePos="0" locked="0" layoutInCell="0" allowOverlap="1" relativeHeight="40">
            <wp:simplePos x="0" y="0"/>
            <wp:positionH relativeFrom="column">
              <wp:posOffset>18415</wp:posOffset>
            </wp:positionH>
            <wp:positionV relativeFrom="paragraph">
              <wp:posOffset>17780</wp:posOffset>
            </wp:positionV>
            <wp:extent cx="2926080" cy="182181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6" r="-4" b="-6"/>
                    <a:stretch>
                      <a:fillRect/>
                    </a:stretch>
                  </pic:blipFill>
                  <pic:spPr bwMode="auto">
                    <a:xfrm>
                      <a:off x="0" y="0"/>
                      <a:ext cx="2926080" cy="1821815"/>
                    </a:xfrm>
                    <a:prstGeom prst="rect">
                      <a:avLst/>
                    </a:prstGeom>
                  </pic:spPr>
                </pic:pic>
              </a:graphicData>
            </a:graphic>
          </wp:anchor>
        </w:drawing>
      </w:r>
    </w:p>
    <w:p>
      <w:pPr>
        <w:pStyle w:val="Zkladntext3"/>
        <w:ind w:firstLine="426"/>
        <w:rPr/>
      </w:pPr>
      <w:r>
        <w:rPr/>
        <w:t xml:space="preserve">Uvažuje se postupný nárůst platu pedagogů na 137% celkového průměrného platu v české ekonomice již k roku 2007. Dříve to nepovažujeme za prosaditelné, vždyť v roce 2000 se relativně platy ve školství k celkovým platům opět sníží. Také relativní úroveň platů ostatních pracovníků ve školství se mírně zlepší. Platy ve školství se tak relativně zvýší proti průměrné mzdě v české ekonomice o 22%, platy pedagogických pracovníků dokonce o 30%. Je pochopitelné, že takový vývoj povede - s jistým zpožděním – ke změně zájmu </w:t>
        <w:br/>
        <w:t xml:space="preserve">o učitelské povolání, k podstatným změnám v počtu </w:t>
        <w:br/>
        <w:t>a složení zájemců o studium na “učitelských“ fakultách a s podporou dalších doprovodných kroků a opatření ze strany státu k nástupu mladých absolventů do učitelské práce.</w:t>
      </w:r>
    </w:p>
    <w:p>
      <w:pPr>
        <w:pStyle w:val="Normal"/>
        <w:ind w:firstLine="426"/>
        <w:jc w:val="both"/>
        <w:rPr/>
      </w:pPr>
      <w:r>
        <w:rPr/>
        <w:t xml:space="preserve">Celkové výdaje na vzdělávání jsou do značné míry ovlivněny mzdovými výdaji a jen mírně u některých druhů škol změnou podílu </w:t>
      </w:r>
      <w:r>
        <w:rPr>
          <w:i/>
        </w:rPr>
        <w:t>ostatních neinvestičních(ONIV) a investičních (INV) výdajů.</w:t>
      </w:r>
      <w:r>
        <w:rPr/>
        <w:t xml:space="preserve"> Vždyť mzdové výdaje a na ně vázané odvody z mezd do sociálního a zdravotního pojištění činily v roce 1999 dokonce více než 70% všech neinvestičních výdajů a dvě třetiny všech výdajů na školství vůbec. Mzdová strategie je tedy zcela zásadní i pro celkový vývoj školského rozpočtu, mzdový vývoj ve školství do značné míry kopíruje celkový podíl veřejných výdajů na vzdělávání z HDP. Značnou část ostatních neinvestičních výdajů je navíc nezbytné vázat na provoz škol a školských zařízení, je tedy spjata s rozsahem výkonů školství a s počty pracovníků. Vlivem překonávání několikaletého evidentně nedostatečného financování této sféry a vli-vem posunů váhy různých druhů škol v celkové struktuře vzdělávací soustavy k těm nákladnějším se budou ostatní neinvestiční výdaje vyvíjet přibližně stejně jako výdaje mzdové a nadále budou tvořit asi 70% neinvestičních výdajů. Ve vývoji ostatních neinvestičních výdajů předpokládáme jen velice mírné zlepšování vůči platům, ale podstatně viditelnější zlepšování vůči školským výkonům. Investiční výdaje nebudou v příštích letech představovat zvláštní školskou prioritu, ovšem především vzhledem k zavádění a využívání nových informačních a komunikačních technologií a k uvolnění prostoru pro širší začleňování pedagogických prostředků a pomůcek do vzdělávacího procesu si v rozpočtu zachovají přibližně svůj dnešní podíl, který činí o něco méně než 10%. </w:t>
      </w:r>
    </w:p>
    <w:p>
      <w:pPr>
        <w:pStyle w:val="Normal"/>
        <w:ind w:firstLine="426"/>
        <w:jc w:val="both"/>
        <w:rPr/>
      </w:pPr>
      <w:r>
        <w:rPr/>
        <w:t xml:space="preserve">Očekávané změny ve vzdělávání ovšem nenastanou jenom proto, že se zlepší finanční situace učitelů </w:t>
        <w:br/>
        <w:t xml:space="preserve">a zvýší provozní prostředky škol. Jejich realizace obvykle vyžaduje založení nových mechanismů, vytvoření speciálních programů a rozsáhlou přípravu všech účastníků, tedy značnou, převážně jednorázovou finanční injekci. </w:t>
      </w:r>
      <w:r>
        <w:rPr>
          <w:i/>
        </w:rPr>
        <w:t>Rozvojové a inovační programy</w:t>
      </w:r>
      <w:r>
        <w:rPr/>
        <w:t xml:space="preserve"> vytvoří významnou a zcela specifickou složku školské kapitoly státního rozpočtu, která může být pružně přizpůsobována rozpočtové situaci. Pomohou vzdělávacímu systému se neustále vyrovnávat s měnícími se požadavky a očekáváními společnosti. Podobně jako v jiných vyspělých zemích představují významné nástroje, kterými stát ovlivňuje kvalitu i funkčnost vzdělávání i ve značně decentralizovaných vzdělávacích systémech. Proto považujeme za nezbytné zajistit pro ně dostatečné zdroje co nejdříve, v případě zavedení nových forem inovačního financování i zavádění nových informačních a komunikačních technologií ve vzdělávání již od roku 2001. Příprava a hlavně realizace rozvojových </w:t>
        <w:br/>
        <w:t xml:space="preserve">a inovačních programů bude však nesmírně náročná na kapacity státu a dalších zřizovatelů škol a poskytovatelů vzdělávání. Při stanovení podílu výdajů na rozvojové a inovační programy jsme vycházeli z hlavních strategických linií navržených v tomto textu, a to zejména z těch, které jsou již v určitém stádiu rozpracování. </w:t>
      </w:r>
    </w:p>
    <w:p>
      <w:pPr>
        <w:pStyle w:val="Normal"/>
        <w:ind w:firstLine="426"/>
        <w:jc w:val="both"/>
        <w:rPr/>
      </w:pPr>
      <w:r>
        <w:rPr/>
      </w:r>
    </w:p>
    <w:p>
      <w:pPr>
        <w:pStyle w:val="Normal"/>
        <w:ind w:left="426" w:hanging="0"/>
        <w:jc w:val="both"/>
        <w:rPr>
          <w:b/>
          <w:b/>
        </w:rPr>
      </w:pPr>
      <w:r>
        <w:rPr>
          <w:b/>
        </w:rPr>
        <w:t xml:space="preserve">4.3 Průchod jednotlivými stupni vzdělávací soustavy </w:t>
      </w:r>
    </w:p>
    <w:p>
      <w:pPr>
        <w:pStyle w:val="Normal"/>
        <w:ind w:firstLine="426"/>
        <w:jc w:val="both"/>
        <w:rPr>
          <w:b/>
          <w:b/>
        </w:rPr>
      </w:pPr>
      <w:r>
        <w:rPr>
          <w:b/>
        </w:rPr>
      </w:r>
    </w:p>
    <w:p>
      <w:pPr>
        <w:pStyle w:val="Normal"/>
        <w:ind w:firstLine="426"/>
        <w:jc w:val="both"/>
        <w:rPr/>
      </w:pPr>
      <w:r>
        <w:rPr/>
        <w:t xml:space="preserve">Navrhované strategie mají důsledky nejen pro počty a odměňování pracovníků ve školství či celkové výdaje na vzdělávání hrazené ze soustavy veřejných rozpočtů, ale především pro počty žáků a studentů na jednotlivých stupních vzdělávací soustavy. Jsou tedy vedle celkového demografického vývoje dalším rozhodujícím faktorem, který ovlivňuje </w:t>
      </w:r>
      <w:r>
        <w:rPr>
          <w:i/>
        </w:rPr>
        <w:t>průchod žáků a studentů vzdělávací soustavou</w:t>
      </w:r>
      <w:r>
        <w:rPr/>
        <w:t xml:space="preserve">. Předpokládáme, že jejich společným efektem bude do roku 2005 </w:t>
      </w:r>
      <w:r>
        <w:rPr>
          <w:i/>
        </w:rPr>
        <w:t>prodloužení celkové průměrné délky vzdělávání</w:t>
      </w:r>
      <w:r>
        <w:rPr/>
        <w:t xml:space="preserve"> na všech stupních škol proti roku 1999 o 2 roky. Významnou měrou (zhruba o 0,9 roku) k tomu pochopitelně přispívá prodloužení základní školy na 9 let, které se v délce vzdělávání projeví až po opětném naplnění středních škol v roce 2000. Česká republika se tak dostane na současnou průměrnou úroveň účasti na vzdělávání v zemích Evropské unie. Tento vývoj bude pokračovat i v dal-ších letech, takže délka vzdělávání se do roku 2010 prodlouží proti roku 1999 o 2,1 roku. </w:t>
      </w:r>
    </w:p>
    <w:p>
      <w:pPr>
        <w:pStyle w:val="Normal"/>
        <w:ind w:firstLine="426"/>
        <w:jc w:val="both"/>
        <w:rPr/>
      </w:pPr>
      <w:r>
        <w:rPr/>
      </w:r>
    </w:p>
    <w:p>
      <w:pPr>
        <w:pStyle w:val="Normal"/>
        <w:ind w:firstLine="426"/>
        <w:jc w:val="both"/>
        <w:rPr/>
      </w:pPr>
      <w:r>
        <w:rPr/>
        <w:t xml:space="preserve">V </w:t>
      </w:r>
      <w:r>
        <w:rPr>
          <w:i/>
        </w:rPr>
        <w:t>předškolním vzdělávání</w:t>
      </w:r>
      <w:r>
        <w:rPr/>
        <w:t xml:space="preserve"> budeme usilovat především o zvýšení účasti pětiletých dětí z dnešních 92,2% na 98% v roce 2002, což fakticky představuje plnou účast všech dětí vzdělávání schopných. Účast dětí tříletých a čtyřletých se nebude měnit, umožní se však přijímat do mateřské školy i  děti mladší tří let. Také účast dětí šestiletých a starších, jež je především důsledkem odkladů povinné školní docházky, zůstane na dnešní úrovni. Celkový počet dětí v mateřských školách se tedy z dnešních 270 tisíc dětí sníží na 251 tisíc dětí v roce 2005 a na 240 tisíc dětí v roce 2010.</w:t>
      </w:r>
    </w:p>
    <w:p>
      <w:pPr>
        <w:pStyle w:val="Normal"/>
        <w:ind w:firstLine="426"/>
        <w:jc w:val="both"/>
        <w:rPr/>
      </w:pPr>
      <w:r>
        <w:rPr/>
        <w:t xml:space="preserve">Rozhodující změnou v </w:t>
      </w:r>
      <w:r>
        <w:rPr>
          <w:i/>
        </w:rPr>
        <w:t>základní škole</w:t>
      </w:r>
      <w:r>
        <w:rPr/>
        <w:t xml:space="preserve"> je podstatné posílení jejího 2. stupně, ke kterému dojde v důsledku postupného rušení 6 a 8letých vzdělávacích programů gymnázií. Do jejich prvních ročníků nebudou žáci přijímáni od roku 2002. Počínaje rokem 2005 tedy budou již všechny děti procházet devíti ročníky základní školy, zatímco dnes odchází v 5. a 7. ročníku do víceletých gymnázií přes 10% žáků. Počet žáků základních škol v souladu s nepříznivým demografickým vývojem klesá z 1064 tisíc žáků v roce 2000 na 954 tisíc žáků v roce 2005 a 812 tisíc žáků v roce 2010. Posílení 2. stupně se projeví i v podstatně větší diferenciaci výuky, v rozšíření volitelných a nepovinných předmětů a v nabídce různých forem zájmové vzdělávání a trávení volného času.</w:t>
      </w:r>
    </w:p>
    <w:p>
      <w:pPr>
        <w:pStyle w:val="Normal"/>
        <w:ind w:firstLine="426"/>
        <w:jc w:val="both"/>
        <w:rPr/>
      </w:pPr>
      <w:r>
        <w:rPr/>
        <w:t xml:space="preserve">K dalším změnám struktury vzdělávacího systému dochází ve </w:t>
      </w:r>
      <w:r>
        <w:rPr>
          <w:i/>
        </w:rPr>
        <w:t>středním vzdělávání</w:t>
      </w:r>
      <w:r>
        <w:rPr/>
        <w:t xml:space="preserve">. Do jisté míry se mění proporce v přechodu žáků ze základní školy na jednotlivé typy středních škol, hlavní změny však probíhají uvnitř těchto škol. Mění se jejich zaměření, vzájemně se přibližují až integrují (např. polyvalentní odborné školy), vytvářejí určité kontinuum bez ostrých předělů. Odborné vzdělávání se zevšeobecňuje, mezi gymnázii se naopak objevuje výrazná profilace. Všeobecně vzdělávací programy se objeví i na středních odborných školách. Další vývoj bude samozřejmě také ovlivněn reformou veřejné správy a vstupem nového partnera na regionální úrovni. V této studii předpokládáme, že podíl žáků studujících všeobecně vzdělávací programy vzroste na 30% (s tím, že budou realizovány jak na gymnáziích, tak na středních odborných školách), a že podíl žáků studujících vzdělávací programy končící maturitou (tj. vzdělávací programy všeobecné </w:t>
        <w:br/>
        <w:t>i odborné) vzroste na 75%. Podíl žáků procházejících vzdělávacími programy bez maturity tak postupně poklesne na přibližně 25%. Personální a prostorové kapacity využívané na víceletých gymnáziích pro nižší ročníky se přesunou do čtyřletých vzdělávacích programů. Lze pak předpokládat, že gymnázii bude procházet asi 25% populace.</w:t>
      </w:r>
    </w:p>
    <w:p>
      <w:pPr>
        <w:pStyle w:val="Normal"/>
        <w:ind w:firstLine="426"/>
        <w:jc w:val="both"/>
        <w:rPr/>
      </w:pPr>
      <w:r>
        <w:rPr/>
        <w:t>Kromě růstu zájmového vzdělávání přímo na základních a středních školách se uvažuje rovněž o jeho výrazném růstu na</w:t>
      </w:r>
      <w:r>
        <w:rPr>
          <w:b/>
        </w:rPr>
        <w:t xml:space="preserve"> </w:t>
      </w:r>
      <w:r>
        <w:rPr/>
        <w:t xml:space="preserve">základních uměleckých školách, střediscích pro volný čas dětí a mládeže, jazykových školách apod. Jestliže v současnosti připadá jedno místo v zájmovém vzdělávání zhruba na 3 žáky ve vě-ku 10-18 let, pak v roce 2010 to bude jedno místo na </w:t>
        <w:br/>
        <w:t xml:space="preserve">2 žáky. </w:t>
      </w:r>
    </w:p>
    <w:p>
      <w:pPr>
        <w:pStyle w:val="Normal"/>
        <w:ind w:firstLine="426"/>
        <w:jc w:val="both"/>
        <w:rPr/>
      </w:pPr>
      <w:r>
        <w:rPr>
          <w:i/>
        </w:rPr>
        <w:t>Rozvoj terciárního vzdělávání</w:t>
      </w:r>
      <w:r>
        <w:rPr/>
        <w:t xml:space="preserve"> odpovídá schválené koncepci z roku 1999, podle níž bude v roce 2005 do některé z forem terciárního vzdělávání přijímáno 50% studentů příslušné věkové kohorty, v roce 2010 pak 53%. V absolutních číslech celkový počet studentů terciárních institucí vzroste z 223 tisíc studentů v roce 2000 na asi 250 tisíc studentů v roce 2005. Přitom je však nutné si uvědomit, že hlavní nárůst terciárního sektoru bude probíhat v jiných než prezenčních formách vzdělávání, jako jsou kombinované, distanční a dálkové studium. Účinná regulace terciárního vzdělávání však především vyžaduje, aby byly jasně vymezeny role jednotlivých forem terciárního vzdělávání, jejich vzájemná návaznost a především jejich přijímání a uznávání celou společností, studenty i zaměstnavateli. Nezbytné je rovněž promítnout důsledky vývoje terciéru do podoby středního školství. </w:t>
      </w:r>
    </w:p>
    <w:p>
      <w:pPr>
        <w:pStyle w:val="Normal"/>
        <w:ind w:firstLine="426"/>
        <w:jc w:val="both"/>
        <w:rPr/>
      </w:pPr>
      <w:r>
        <w:rPr/>
      </w:r>
    </w:p>
    <w:p>
      <w:pPr>
        <w:pStyle w:val="Normal"/>
        <w:ind w:firstLine="426"/>
        <w:jc w:val="both"/>
        <w:rPr/>
      </w:pPr>
      <w:r>
        <w:rPr/>
        <w:drawing>
          <wp:anchor behindDoc="0" distT="0" distB="0" distL="114935" distR="114935" simplePos="0" locked="0" layoutInCell="0" allowOverlap="1" relativeHeight="41">
            <wp:simplePos x="0" y="0"/>
            <wp:positionH relativeFrom="column">
              <wp:posOffset>-80010</wp:posOffset>
            </wp:positionH>
            <wp:positionV relativeFrom="paragraph">
              <wp:posOffset>76835</wp:posOffset>
            </wp:positionV>
            <wp:extent cx="3031490" cy="18872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6" r="-4" b="-6"/>
                    <a:stretch>
                      <a:fillRect/>
                    </a:stretch>
                  </pic:blipFill>
                  <pic:spPr bwMode="auto">
                    <a:xfrm>
                      <a:off x="0" y="0"/>
                      <a:ext cx="3031490" cy="1887220"/>
                    </a:xfrm>
                    <a:prstGeom prst="rect">
                      <a:avLst/>
                    </a:prstGeom>
                  </pic:spPr>
                </pic:pic>
              </a:graphicData>
            </a:graphic>
          </wp:anchor>
        </w:drawing>
      </w:r>
    </w:p>
    <w:p>
      <w:pPr>
        <w:pStyle w:val="Heading8"/>
        <w:jc w:val="both"/>
        <w:rPr>
          <w:i/>
          <w:i/>
          <w:sz w:val="16"/>
        </w:rPr>
      </w:pPr>
      <w:r>
        <w:rPr>
          <w:i/>
          <w:sz w:val="16"/>
        </w:rPr>
        <w:t>Přijímaní do terciárního vzdělávání k příslušné věkové kohortě v období 1990-2010</w:t>
      </w:r>
    </w:p>
    <w:p>
      <w:pPr>
        <w:pStyle w:val="Normal"/>
        <w:ind w:firstLine="426"/>
        <w:jc w:val="both"/>
        <w:rPr>
          <w:i/>
          <w:i/>
          <w:sz w:val="16"/>
        </w:rPr>
      </w:pPr>
      <w:r>
        <w:rPr>
          <w:i/>
          <w:sz w:val="16"/>
        </w:rPr>
      </w:r>
    </w:p>
    <w:p>
      <w:pPr>
        <w:pStyle w:val="Normal"/>
        <w:ind w:firstLine="426"/>
        <w:jc w:val="both"/>
        <w:rPr/>
      </w:pPr>
      <w:r>
        <w:drawing>
          <wp:anchor behindDoc="0" distT="0" distB="0" distL="114935" distR="114935" simplePos="0" locked="0" layoutInCell="0" allowOverlap="1" relativeHeight="42">
            <wp:simplePos x="0" y="0"/>
            <wp:positionH relativeFrom="column">
              <wp:posOffset>-171450</wp:posOffset>
            </wp:positionH>
            <wp:positionV relativeFrom="paragraph">
              <wp:posOffset>2766695</wp:posOffset>
            </wp:positionV>
            <wp:extent cx="3031490" cy="188722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6" r="-4" b="-6"/>
                    <a:stretch>
                      <a:fillRect/>
                    </a:stretch>
                  </pic:blipFill>
                  <pic:spPr bwMode="auto">
                    <a:xfrm>
                      <a:off x="0" y="0"/>
                      <a:ext cx="3031490" cy="1887220"/>
                    </a:xfrm>
                    <a:prstGeom prst="rect">
                      <a:avLst/>
                    </a:prstGeom>
                  </pic:spPr>
                </pic:pic>
              </a:graphicData>
            </a:graphic>
          </wp:anchor>
        </w:drawing>
      </w:r>
      <w:r>
        <w:rPr>
          <w:i/>
        </w:rPr>
        <w:t>Růst jiných než prezenčních forem vzdělávání</w:t>
      </w:r>
      <w:r>
        <w:rPr/>
        <w:t xml:space="preserve"> bude charakteristickým rysem ve všech sektorech vzdělávacího systému. Půjde přitom nejen o tradiční studium při zaměstnání, studium dálkové a  distanční, ale i o různé kurzy a školení pořádané školami pro rekvalifikace a zájmové vzdělávání, o </w:t>
      </w:r>
      <w:r>
        <w:rPr>
          <w:i/>
        </w:rPr>
        <w:t>nejrůznější formy dalšího vzdělávání</w:t>
      </w:r>
      <w:r>
        <w:rPr/>
        <w:t>, které přispějí k reálnému naplnění konceptu celoživotního učení. Budou se realizovat i na školách základních či v jiných vzdělávacích zařízeních, rozhodující však bude nárůst v sektorech sekundárního a terciárního vzdělávání. Podíl účastníků těchto forem sekundárního a terciárního vzdělávání se zvýší na téměř dvojnásobek, což znamená z dnešních 7% na téměř dvojnásobek v roce 2010. V absolutních číslech ovšem dochází k nárůstu z 47 tisíc v roce 2000 na 100 tisíc v roce 2010.</w:t>
      </w:r>
    </w:p>
    <w:p>
      <w:pPr>
        <w:pStyle w:val="Footer"/>
        <w:tabs>
          <w:tab w:val="clear" w:pos="4536"/>
          <w:tab w:val="clear" w:pos="9072"/>
        </w:tabs>
        <w:ind w:firstLine="426"/>
        <w:jc w:val="both"/>
        <w:rPr/>
      </w:pPr>
      <w:r>
        <w:rPr/>
      </w:r>
    </w:p>
    <w:p>
      <w:pPr>
        <w:pStyle w:val="Heading2"/>
        <w:rPr>
          <w:b w:val="false"/>
          <w:b w:val="false"/>
          <w:i/>
          <w:i/>
          <w:sz w:val="16"/>
        </w:rPr>
      </w:pPr>
      <w:r>
        <w:rPr>
          <w:b w:val="false"/>
          <w:i/>
          <w:sz w:val="16"/>
        </w:rPr>
        <w:t>Studenti neprezenčních forem vzdělávání v letech 2000, 2005 a  2010</w:t>
      </w:r>
    </w:p>
    <w:p>
      <w:pPr>
        <w:pStyle w:val="Normal"/>
        <w:jc w:val="both"/>
        <w:rPr>
          <w:b/>
          <w:b/>
          <w:i/>
          <w:i/>
          <w:sz w:val="16"/>
        </w:rPr>
      </w:pPr>
      <w:r>
        <w:rPr>
          <w:b/>
          <w:i/>
          <w:sz w:val="16"/>
        </w:rPr>
      </w:r>
    </w:p>
    <w:p>
      <w:pPr>
        <w:pStyle w:val="Normal"/>
        <w:jc w:val="both"/>
        <w:rPr>
          <w:b/>
          <w:b/>
        </w:rPr>
      </w:pPr>
      <w:r>
        <w:rPr>
          <w:b/>
        </w:rPr>
      </w:r>
    </w:p>
    <w:p>
      <w:pPr>
        <w:pStyle w:val="Normal"/>
        <w:jc w:val="both"/>
        <w:rPr>
          <w:b/>
          <w:b/>
        </w:rPr>
      </w:pPr>
      <w:r>
        <w:rPr>
          <w:b/>
        </w:rPr>
        <w:t>Doporučení</w:t>
      </w:r>
    </w:p>
    <w:p>
      <w:pPr>
        <w:pStyle w:val="Normal"/>
        <w:jc w:val="both"/>
        <w:rPr>
          <w:b/>
          <w:b/>
        </w:rPr>
      </w:pPr>
      <w:r>
        <w:rPr>
          <w:b/>
        </w:rPr>
      </w:r>
    </w:p>
    <w:p>
      <w:pPr>
        <w:pStyle w:val="Normal"/>
        <w:numPr>
          <w:ilvl w:val="0"/>
          <w:numId w:val="18"/>
        </w:numPr>
        <w:jc w:val="both"/>
        <w:rPr>
          <w:b/>
          <w:b/>
        </w:rPr>
      </w:pPr>
      <w:r>
        <w:rPr/>
        <w:t>Rehabilitovat platovou úroveň pedagogických  a akademických pracovníků.</w:t>
      </w:r>
    </w:p>
    <w:p>
      <w:pPr>
        <w:pStyle w:val="Normal"/>
        <w:jc w:val="both"/>
        <w:rPr>
          <w:b/>
          <w:b/>
        </w:rPr>
      </w:pPr>
      <w:r>
        <w:rPr>
          <w:b/>
        </w:rPr>
      </w:r>
    </w:p>
    <w:p>
      <w:pPr>
        <w:pStyle w:val="Normal"/>
        <w:numPr>
          <w:ilvl w:val="0"/>
          <w:numId w:val="18"/>
        </w:numPr>
        <w:jc w:val="both"/>
        <w:rPr/>
      </w:pPr>
      <w:r>
        <w:rPr/>
        <w:t>Podstatně posílit podíl rozvojových a inovačních programů ve školské kapitole státního rozpočtu, zavést nové formy inovačního financování.</w:t>
      </w:r>
    </w:p>
    <w:p>
      <w:pPr>
        <w:pStyle w:val="Normal"/>
        <w:jc w:val="both"/>
        <w:rPr/>
      </w:pPr>
      <w:r>
        <w:rPr/>
      </w:r>
    </w:p>
    <w:p>
      <w:pPr>
        <w:pStyle w:val="Normal"/>
        <w:numPr>
          <w:ilvl w:val="0"/>
          <w:numId w:val="18"/>
        </w:numPr>
        <w:jc w:val="both"/>
        <w:rPr/>
      </w:pPr>
      <w:r>
        <w:rPr/>
        <w:t>Zvyšovat podíl středoškolské mládeže, dosahující maturity, na 75%.</w:t>
      </w:r>
    </w:p>
    <w:p>
      <w:pPr>
        <w:pStyle w:val="Normal"/>
        <w:jc w:val="both"/>
        <w:rPr/>
      </w:pPr>
      <w:r>
        <w:rPr/>
      </w:r>
    </w:p>
    <w:p>
      <w:pPr>
        <w:pStyle w:val="Normal"/>
        <w:numPr>
          <w:ilvl w:val="0"/>
          <w:numId w:val="18"/>
        </w:numPr>
        <w:jc w:val="both"/>
        <w:rPr/>
      </w:pPr>
      <w:r>
        <w:rPr/>
        <w:t>Umožnit přístup k terciárnímu vzdělávání 50% populačního ročníku.</w:t>
      </w:r>
    </w:p>
    <w:p>
      <w:pPr>
        <w:pStyle w:val="Normal"/>
        <w:jc w:val="both"/>
        <w:rPr>
          <w:sz w:val="24"/>
        </w:rPr>
      </w:pPr>
      <w:r>
        <w:rPr>
          <w:sz w:val="24"/>
        </w:rPr>
      </w:r>
    </w:p>
    <w:p>
      <w:pPr>
        <w:pStyle w:val="Heading2"/>
        <w:ind w:left="705" w:hanging="705"/>
        <w:rPr/>
      </w:pPr>
      <w:r>
        <w:rPr>
          <w:sz w:val="24"/>
        </w:rPr>
        <w:t>5.</w:t>
        <w:tab/>
        <w:tab/>
        <w:t>Evropská a mezinárodní spolupráce ve vzdělávání</w:t>
      </w:r>
    </w:p>
    <w:p>
      <w:pPr>
        <w:pStyle w:val="Footer"/>
        <w:tabs>
          <w:tab w:val="clear" w:pos="4536"/>
          <w:tab w:val="clear" w:pos="9072"/>
        </w:tabs>
        <w:jc w:val="both"/>
        <w:rPr>
          <w:sz w:val="24"/>
        </w:rPr>
      </w:pPr>
      <w:r>
        <w:rPr>
          <w:sz w:val="24"/>
        </w:rPr>
      </w:r>
    </w:p>
    <w:p>
      <w:pPr>
        <w:pStyle w:val="Normal"/>
        <w:ind w:firstLine="426"/>
        <w:jc w:val="both"/>
        <w:rPr/>
      </w:pPr>
      <w:r>
        <w:rPr/>
        <w:t xml:space="preserve">Národní vzdělávací systémy představují významnou součást národní kulturní tradice. V tomto smyslu má jistě svou vnitřní logiku, že i v pokročilém stadiu evropské integrace zůstává odpovědnost za strukturu, obsah či jazykovou rozmanitost vzdělávacích systémů jednotlivým státům. Na druhé straně si však ekonomické a společenské procesy, které jsou svojí povahou nadnárodní a globální, vynucují zvýšenou míru spolupráce, dělby práce, výměny informací a zkušeností, hledání vzájemné shody s cílem nalézt účinná, ekonomicky a politicky přijatelná řešení vzdělávacích problémů budoucnosti. </w:t>
      </w:r>
    </w:p>
    <w:p>
      <w:pPr>
        <w:pStyle w:val="Normal"/>
        <w:ind w:left="0" w:firstLine="426"/>
        <w:jc w:val="both"/>
        <w:rPr/>
      </w:pPr>
      <w:r>
        <w:rPr/>
        <w:t>Česká republika se svou koncepcí zahraniční politiky přihlásila k vizi sjednocené, demokratické, sociálně spravedlivé, prosperující a mírové Evropy bez napětí, Evropy svobodných občanů a spolupracujících regionů. V tomto kontextu bude mezinárodní spolupráce České republiky ve všech oblastech vzdělávání koncipována a realizována tak, aby svými důsledky přispěla k prohloubení její integrace do euroatlantických a evropských struktur, k posílení regionální spolupráce a k systematickému využívání zahraničních zkušeností v domácích podmínkách. Bude se uskutečňovat jako spolupráce založená na mnohostranném základu v rámci mezinárodních organizací (zejména Evropské unie, OECD, Rady Evropy a OSN/UNESCO) i jako spolupráce bilaterální. Kromě mezivládních vazeb se ve zvyšující míře uplatní přímá spolupráce na úrovni nevládních organizací a mezi institucemi i jednotlivci.</w:t>
      </w:r>
    </w:p>
    <w:p>
      <w:pPr>
        <w:pStyle w:val="Normal"/>
        <w:ind w:left="0" w:firstLine="426"/>
        <w:jc w:val="both"/>
        <w:rPr/>
      </w:pPr>
      <w:r>
        <w:rPr/>
        <w:t>Cílevědomým rozvojem mezinárodní spolupráce bude podpořena postupná internacionalizace vzdělávání  a upevnění multikulturních postojů dětí, mládeže a dospělých.</w:t>
      </w:r>
    </w:p>
    <w:p>
      <w:pPr>
        <w:pStyle w:val="Normal"/>
        <w:ind w:left="0" w:firstLine="426"/>
        <w:jc w:val="both"/>
        <w:rPr/>
      </w:pPr>
      <w:r>
        <w:rPr/>
      </w:r>
    </w:p>
    <w:p>
      <w:pPr>
        <w:pStyle w:val="Heading1"/>
        <w:ind w:left="0" w:hanging="0"/>
        <w:rPr>
          <w:b/>
          <w:b/>
          <w:i w:val="false"/>
          <w:i w:val="false"/>
          <w:sz w:val="20"/>
        </w:rPr>
      </w:pPr>
      <w:r>
        <w:rPr>
          <w:b/>
          <w:i w:val="false"/>
          <w:sz w:val="20"/>
        </w:rPr>
        <w:t>5. 1.</w:t>
        <w:tab/>
        <w:t>Evropská unie</w:t>
      </w:r>
    </w:p>
    <w:p>
      <w:pPr>
        <w:pStyle w:val="Normal"/>
        <w:jc w:val="both"/>
        <w:rPr>
          <w:b/>
          <w:b/>
          <w:i/>
          <w:i/>
          <w:sz w:val="20"/>
        </w:rPr>
      </w:pPr>
      <w:r>
        <w:rPr>
          <w:b/>
          <w:i/>
          <w:sz w:val="20"/>
        </w:rPr>
      </w:r>
    </w:p>
    <w:p>
      <w:pPr>
        <w:pStyle w:val="Normal"/>
        <w:ind w:firstLine="426"/>
        <w:jc w:val="both"/>
        <w:rPr/>
      </w:pPr>
      <w:r>
        <w:rPr/>
        <w:t>Mezinárodní aktivity České republiky v oblasti vzdělávání se v  rámci úsilí o dosažení plného členství v Evropské unii budou realizovat ve čtyřech základních oblastech :</w:t>
      </w:r>
    </w:p>
    <w:p>
      <w:pPr>
        <w:pStyle w:val="Normal"/>
        <w:jc w:val="both"/>
        <w:rPr/>
      </w:pPr>
      <w:r>
        <w:rPr/>
      </w:r>
    </w:p>
    <w:p>
      <w:pPr>
        <w:pStyle w:val="Footer"/>
        <w:tabs>
          <w:tab w:val="clear" w:pos="4536"/>
          <w:tab w:val="clear" w:pos="9072"/>
        </w:tabs>
        <w:jc w:val="both"/>
        <w:rPr>
          <w:i/>
          <w:i/>
        </w:rPr>
      </w:pPr>
      <w:r>
        <w:rPr>
          <w:i/>
        </w:rPr>
        <w:t xml:space="preserve">Plnění úkolů a závazků vyplývajících z úsilí České republiky o plné členství </w:t>
      </w:r>
    </w:p>
    <w:p>
      <w:pPr>
        <w:pStyle w:val="TextBodyIndent"/>
        <w:rPr/>
      </w:pPr>
      <w:r>
        <w:rPr>
          <w:sz w:val="20"/>
        </w:rPr>
        <w:t xml:space="preserve">Hlavním úkolem v oblasti vzdělávání je, aby při vstupu České republiky do Evropské unie čeští občané stejně jako ostatní občané Evropské unie byli schopni plně využít svého práva studovat a připravovat se na budoucí povolání v kterémkoliv z členských států Evropské unie. Naopak občané členských zemí Evropské unie získají stejná práva v České republice, která ve svých školách musí být připravena je přijmout. Vyžaduje to dosáhnout kompatibility v kurikulárních a examinačních požadavcích mezi Českou republikou </w:t>
        <w:br/>
        <w:t xml:space="preserve">a zeměmi EU. </w:t>
      </w:r>
    </w:p>
    <w:p>
      <w:pPr>
        <w:pStyle w:val="Normal"/>
        <w:ind w:firstLine="426"/>
        <w:jc w:val="both"/>
        <w:rPr/>
      </w:pPr>
      <w:r>
        <w:rPr/>
        <w:t>Dalším úkolem je uznávání kvalifikace, jež je nutná pro výkon tzv. regulovaných profesí v Evropské unii. V Evropské unii byl zaveden systém uznávání profesních kvalifikací, který zaručuje, že jestliže zájemce z určité země Evropské unie chce regulovanou profesi vykonávat v jiné zemi, může tak učinit, pokud prokáže, že dosáhl příslušné kvalifikace v domovském členském státě, kde ho tato kvalifikace opravňuje k vykonávání příslušné profese. Jestliže jsou podstatné rozdíly v tom, jaké domácí kvalifikace dosáhl a jaká je požadována v hostitelské  členské zemi,  musí projít adaptačním obdobím vzdělání nebo absolvovat zkoušku způsobilosti. Česká republika bude muset tento systém převzít a ustanovit  pro něj národního koordinátora.</w:t>
      </w:r>
    </w:p>
    <w:p>
      <w:pPr>
        <w:pStyle w:val="Normal"/>
        <w:ind w:firstLine="426"/>
        <w:jc w:val="both"/>
        <w:rPr/>
      </w:pPr>
      <w:r>
        <w:rPr/>
      </w:r>
    </w:p>
    <w:p>
      <w:pPr>
        <w:pStyle w:val="Normal"/>
        <w:jc w:val="both"/>
        <w:rPr/>
      </w:pPr>
      <w:r>
        <w:rPr>
          <w:i/>
        </w:rPr>
        <w:t>Spolupráce s členskými zeměmi Evropské unie a přidruženými zeměmi</w:t>
      </w:r>
    </w:p>
    <w:p>
      <w:pPr>
        <w:pStyle w:val="TextBodyIndent"/>
        <w:rPr/>
      </w:pPr>
      <w:r>
        <w:rPr>
          <w:sz w:val="20"/>
        </w:rPr>
        <w:t>Přestože článek 149 Amsterdamské smlouvy věnovaný spolupráci ve vzdělání stanoví plnou odpovědnost členských států za obsah výuky a organizaci vzdělávacích systémů a jejich kulturní a jazykovou rozmanitost a výslovně vylučuje harmonizaci zákonů a ostatních předpisů členských států v oblasti vzdělávání právními akty Unie, umožňuje na druhé straně činnost, která je zaměřena na takové principy, jako jsou:</w:t>
      </w:r>
    </w:p>
    <w:p>
      <w:pPr>
        <w:pStyle w:val="TextBodyIndent"/>
        <w:rPr>
          <w:sz w:val="20"/>
        </w:rPr>
      </w:pPr>
      <w:r>
        <w:rPr>
          <w:sz w:val="20"/>
        </w:rPr>
        <w:t xml:space="preserve"> </w:t>
      </w:r>
    </w:p>
    <w:p>
      <w:pPr>
        <w:pStyle w:val="Zkladntextodsazen3"/>
        <w:numPr>
          <w:ilvl w:val="0"/>
          <w:numId w:val="3"/>
        </w:numPr>
        <w:tabs>
          <w:tab w:val="clear" w:pos="708"/>
          <w:tab w:val="left" w:pos="0" w:leader="none"/>
        </w:tabs>
        <w:jc w:val="both"/>
        <w:rPr/>
      </w:pPr>
      <w:r>
        <w:rPr>
          <w:sz w:val="20"/>
        </w:rPr>
        <w:t>uplatňování evropské dimenze v obsahu vzdělávání, zvláště výukou a šířením jazyků členských států;</w:t>
      </w:r>
    </w:p>
    <w:p>
      <w:pPr>
        <w:pStyle w:val="Zkladntextodsazen3"/>
        <w:numPr>
          <w:ilvl w:val="0"/>
          <w:numId w:val="3"/>
        </w:numPr>
        <w:tabs>
          <w:tab w:val="clear" w:pos="708"/>
          <w:tab w:val="left" w:pos="0" w:leader="none"/>
        </w:tabs>
        <w:jc w:val="both"/>
        <w:rPr>
          <w:sz w:val="20"/>
        </w:rPr>
      </w:pPr>
      <w:r>
        <w:rPr>
          <w:sz w:val="20"/>
        </w:rPr>
        <w:t xml:space="preserve">podpora mobility studentů a učitelů, mimo jiné usnadněním uznávání akademických    </w:t>
      </w:r>
    </w:p>
    <w:p>
      <w:pPr>
        <w:pStyle w:val="Zkladntextodsazen3"/>
        <w:numPr>
          <w:ilvl w:val="0"/>
          <w:numId w:val="3"/>
        </w:numPr>
        <w:tabs>
          <w:tab w:val="clear" w:pos="708"/>
          <w:tab w:val="left" w:pos="0" w:leader="none"/>
        </w:tabs>
        <w:jc w:val="both"/>
        <w:rPr>
          <w:sz w:val="20"/>
        </w:rPr>
      </w:pPr>
      <w:r>
        <w:rPr>
          <w:sz w:val="20"/>
        </w:rPr>
        <w:t>diplomů a započítáváním doby studia;</w:t>
      </w:r>
    </w:p>
    <w:p>
      <w:pPr>
        <w:pStyle w:val="Normal"/>
        <w:numPr>
          <w:ilvl w:val="0"/>
          <w:numId w:val="3"/>
        </w:numPr>
        <w:tabs>
          <w:tab w:val="clear" w:pos="708"/>
          <w:tab w:val="left" w:pos="0" w:leader="none"/>
        </w:tabs>
        <w:jc w:val="both"/>
        <w:rPr/>
      </w:pPr>
      <w:r>
        <w:rPr/>
        <w:t>podpora spolupráce mezi vzdělávacími zařízeními;</w:t>
      </w:r>
    </w:p>
    <w:p>
      <w:pPr>
        <w:pStyle w:val="Normal"/>
        <w:numPr>
          <w:ilvl w:val="0"/>
          <w:numId w:val="3"/>
        </w:numPr>
        <w:tabs>
          <w:tab w:val="clear" w:pos="708"/>
          <w:tab w:val="left" w:pos="0" w:leader="none"/>
        </w:tabs>
        <w:jc w:val="both"/>
        <w:rPr/>
      </w:pPr>
      <w:r>
        <w:rPr/>
        <w:t>rozvoj výměny informací a zkušeností týkajících se otázek rozvoje národních vzdělávacích systémů členských států;</w:t>
      </w:r>
    </w:p>
    <w:p>
      <w:pPr>
        <w:pStyle w:val="Normal"/>
        <w:numPr>
          <w:ilvl w:val="0"/>
          <w:numId w:val="3"/>
        </w:numPr>
        <w:tabs>
          <w:tab w:val="clear" w:pos="708"/>
          <w:tab w:val="left" w:pos="0" w:leader="none"/>
        </w:tabs>
        <w:jc w:val="both"/>
        <w:rPr/>
      </w:pPr>
      <w:r>
        <w:rPr/>
        <w:t>podpora rozvoje výměn studentů, mládeže, učitelů a vychovatelů;</w:t>
      </w:r>
    </w:p>
    <w:p>
      <w:pPr>
        <w:pStyle w:val="Normal"/>
        <w:numPr>
          <w:ilvl w:val="0"/>
          <w:numId w:val="3"/>
        </w:numPr>
        <w:tabs>
          <w:tab w:val="clear" w:pos="708"/>
          <w:tab w:val="left" w:pos="0" w:leader="none"/>
        </w:tabs>
        <w:jc w:val="both"/>
        <w:rPr/>
      </w:pPr>
      <w:r>
        <w:rPr/>
        <w:t>podpora rozvoje distančního vzdělávání.</w:t>
      </w:r>
    </w:p>
    <w:p>
      <w:pPr>
        <w:pStyle w:val="Footer"/>
        <w:tabs>
          <w:tab w:val="clear" w:pos="4536"/>
          <w:tab w:val="clear" w:pos="9072"/>
        </w:tabs>
        <w:jc w:val="both"/>
        <w:rPr/>
      </w:pPr>
      <w:r>
        <w:rPr/>
        <w:t xml:space="preserve">  </w:t>
      </w:r>
    </w:p>
    <w:p>
      <w:pPr>
        <w:pStyle w:val="Normal"/>
        <w:ind w:firstLine="426"/>
        <w:jc w:val="both"/>
        <w:rPr/>
      </w:pPr>
      <w:r>
        <w:rPr/>
        <w:t xml:space="preserve">Evropská unie spolupráci členských států aktivně podporuje a stimuluje ji politickými dokumenty zásadního významu, u nichž je žádoucí, aby se v maximální míře stávaly – s ohledem na budoucí členství – součástí českého školskopolitického kontextu a napomáhaly tak konvergentnímu vývoji ve smyslu jeho obecných trendů. </w:t>
      </w:r>
    </w:p>
    <w:p>
      <w:pPr>
        <w:pStyle w:val="Normal"/>
        <w:jc w:val="both"/>
        <w:rPr/>
      </w:pPr>
      <w:r>
        <w:rPr/>
      </w:r>
    </w:p>
    <w:p>
      <w:pPr>
        <w:pStyle w:val="Normal"/>
        <w:jc w:val="both"/>
        <w:rPr/>
      </w:pPr>
      <w:r>
        <w:rPr/>
      </w:r>
    </w:p>
    <w:p>
      <w:pPr>
        <w:pStyle w:val="Normal"/>
        <w:jc w:val="both"/>
        <w:rPr/>
      </w:pPr>
      <w:r>
        <w:rPr/>
      </w:r>
    </w:p>
    <w:p>
      <w:pPr>
        <w:pStyle w:val="Normal"/>
        <w:jc w:val="both"/>
        <w:rPr/>
      </w:pPr>
      <w:r>
        <w:rPr>
          <w:i/>
        </w:rPr>
        <w:t>Programy evropské spolupráce ve vzdělávání a mobility</w:t>
      </w:r>
    </w:p>
    <w:p>
      <w:pPr>
        <w:pStyle w:val="Normal"/>
        <w:ind w:firstLine="426"/>
        <w:jc w:val="both"/>
        <w:rPr/>
      </w:pPr>
      <w:r>
        <w:rPr/>
        <w:t>Vzdělávací programy Evropské unie představují specifický, velice účinný nástroj, pomocí něhož Evropská unie podporuje spolupráci mezi jednotlivými účastnickými zeměmi včetně zemí kandidátských. Zároveň usiluje o spolupráci mezi vzdělávacím sektorem a světem práce, výzkumem a vývojem či ekonomickou sférou obecně.</w:t>
      </w:r>
    </w:p>
    <w:p>
      <w:pPr>
        <w:pStyle w:val="Normal"/>
        <w:ind w:firstLine="426"/>
        <w:jc w:val="both"/>
        <w:rPr/>
      </w:pPr>
      <w:r>
        <w:rPr/>
        <w:t xml:space="preserve">Česká republika se v letech 2000 - 2006 účastní tří vzdělávacích programů Evropské unie: Socrates II, Leonardo da Vinci II a Mládež. Vytvořit organizační </w:t>
        <w:br/>
        <w:t xml:space="preserve">a finanční podmínky pro tuto účast se stává zásadním úkolem MŠMT, příslušných agentur, vzdělávacích institucí i jednotlivců. </w:t>
      </w:r>
    </w:p>
    <w:p>
      <w:pPr>
        <w:pStyle w:val="Normal"/>
        <w:jc w:val="both"/>
        <w:rPr>
          <w:i/>
          <w:i/>
        </w:rPr>
      </w:pPr>
      <w:r>
        <w:rPr>
          <w:i/>
        </w:rPr>
      </w:r>
    </w:p>
    <w:p>
      <w:pPr>
        <w:pStyle w:val="Normal"/>
        <w:jc w:val="both"/>
        <w:rPr>
          <w:i/>
          <w:i/>
        </w:rPr>
      </w:pPr>
      <w:r>
        <w:rPr>
          <w:i/>
        </w:rPr>
        <w:t>Příprava na využívání strukturálních fondů Evropské unie</w:t>
      </w:r>
    </w:p>
    <w:p>
      <w:pPr>
        <w:pStyle w:val="Normal"/>
        <w:ind w:firstLine="426"/>
        <w:jc w:val="both"/>
        <w:rPr/>
      </w:pPr>
      <w:r>
        <w:rPr/>
        <w:t>V okamžiku vstupu se České republice otevře možnost čerpat finanční prostředky ze strukturálních fondů Evropské unie mimo jiné také v oblasti podpory zaměstnanosti a odborného vzdělávání, a to prostřednictvím Evropského sociálního fondu, který představuje hlavní nástroj Evropské unie pro rozvoj lidských zdrojů. Ministerstvo školství, mládeže a tělovýchovy bude v nadcházejících letech usilovat o odpovídající zastoupení při realizaci pilotních regionálních operačních programů v oblasti rozvoje lidských zdrojů a postupné vytváření předpokladů pro efektivní využívání těchto prostředků pro potřeby vzdělávání v těsné vazbě na řešení otázek zaměstnanosti a trhu práce.</w:t>
      </w:r>
    </w:p>
    <w:p>
      <w:pPr>
        <w:pStyle w:val="Normal"/>
        <w:jc w:val="both"/>
        <w:rPr/>
      </w:pPr>
      <w:r>
        <w:rPr/>
      </w:r>
    </w:p>
    <w:p>
      <w:pPr>
        <w:pStyle w:val="Normal"/>
        <w:ind w:left="705" w:hanging="705"/>
        <w:jc w:val="both"/>
        <w:rPr>
          <w:b/>
          <w:b/>
        </w:rPr>
      </w:pPr>
      <w:r>
        <w:rPr>
          <w:b/>
        </w:rPr>
        <w:t>5. 2.</w:t>
        <w:tab/>
        <w:tab/>
        <w:t>Organizace pro hospodářskou spolupráci a rozvoj (OECD)</w:t>
      </w:r>
    </w:p>
    <w:p>
      <w:pPr>
        <w:pStyle w:val="Normal"/>
        <w:jc w:val="both"/>
        <w:rPr>
          <w:b/>
          <w:b/>
        </w:rPr>
      </w:pPr>
      <w:r>
        <w:rPr>
          <w:b/>
        </w:rPr>
      </w:r>
    </w:p>
    <w:p>
      <w:pPr>
        <w:pStyle w:val="Normal"/>
        <w:ind w:firstLine="426"/>
        <w:jc w:val="both"/>
        <w:rPr/>
      </w:pPr>
      <w:r>
        <w:rPr/>
        <w:t>Členství v Organizaci pro hospodářskou spolupráci a rozvoj umožňuje ČR mnohostrannou spolupráci se skupinou hospodářsky vyspělých zemí světa. Vedle ekonomických, finančních, sociálních, environmentálních a vědeckotechnických témat je významnou součástí této spolupráce i oblast vzdělávání. Uskutečňuje se prostřednictvím české účasti na činnosti Výboru pro vzdělávání, Řídící rady Centra pro výzkum a inovace ve vzdělávání (CERI), programu Institucionální řízení vysokých škol (IMHE) a programu Výstavba školských budov (PEB).</w:t>
      </w:r>
    </w:p>
    <w:p>
      <w:pPr>
        <w:pStyle w:val="Normal"/>
        <w:ind w:firstLine="426"/>
        <w:jc w:val="both"/>
        <w:rPr/>
      </w:pPr>
      <w:r>
        <w:rPr/>
        <w:t>Účast České republiky na  aktivitách OECD v oblasti vzdělávání bude zaměřena zejména na projekty, které se zabývají školním vzděláváním pro budoucnost, lidským a sociálním kapitálem, úlohou vzdělání v udržitelném  hospodářském růstu a vývoji, rozvojem informačních a komunikačních technologií ve vzdělávání. Česká republika bude rovněž pokračovat v účasti na projektu INES  (Indikátory vzdělávacích systémů), který na základě systematického sběru dat všech členských zemí analyzuje stav a výsledky vzdělávacích systémů. Srovnávací data publikovaná v pravidelně vydávaných ročenkách a analýza základních trendů vzdělávací politiky vyspělých zemí světa budou pro ČR představovat jeden z hlavních nástrojů pro posuzování úrovně českého vzdělávacího systému. Účast na projektu PISA, umožní ve srovnávací perspektivě posoudit výsledky, jichž budou dosahovat patnáctiletí žáci ve čtenářské gramotnosti, matematice a přírodních vědách. Projekt se stane jedním z hlavních nástrojů monitorování výsledků vzdělávání v ČR a jejich srovnávání s jinými zeměmi.</w:t>
      </w:r>
    </w:p>
    <w:p>
      <w:pPr>
        <w:pStyle w:val="Normal"/>
        <w:ind w:right="-72" w:firstLine="426"/>
        <w:jc w:val="both"/>
        <w:rPr/>
      </w:pPr>
      <w:r>
        <w:rPr/>
        <w:t>V nadcházejících letech MŠMT zajistí odpovídající personální a finanční kapacity pro účast České republiky v dalších významných programech a projektech OECD, které vyplynou z jednání Výboru pro vzdělávání na úrovni ministrů členských zemí OECD v dubnu 2001. Zasedání bude definovat nový mandát pro aktivity OECD v oblasti vzdělávání na dalších 5 let. Ponese název „Investice do kompetencí pro všechny“ a bude dále podporovat rozvoj vzdělávacích systémů jako národní a mezinárodní politickou prioritu. Do popředí pozornosti OECD se dostanou čtyři základní témata:</w:t>
      </w:r>
    </w:p>
    <w:p>
      <w:pPr>
        <w:pStyle w:val="Normal"/>
        <w:jc w:val="both"/>
        <w:rPr/>
      </w:pPr>
      <w:r>
        <w:rPr/>
      </w:r>
    </w:p>
    <w:p>
      <w:pPr>
        <w:pStyle w:val="TextBody"/>
        <w:numPr>
          <w:ilvl w:val="0"/>
          <w:numId w:val="10"/>
        </w:numPr>
        <w:rPr/>
      </w:pPr>
      <w:r>
        <w:rPr>
          <w:sz w:val="20"/>
        </w:rPr>
        <w:t>Rozvoj lidských kompetencí vyžadovaných soudobou společností a ekonomikou znalostí a jejich získávání v průběhu celého života</w:t>
      </w:r>
    </w:p>
    <w:p>
      <w:pPr>
        <w:pStyle w:val="TextBody"/>
        <w:numPr>
          <w:ilvl w:val="0"/>
          <w:numId w:val="10"/>
        </w:numPr>
        <w:rPr>
          <w:sz w:val="20"/>
        </w:rPr>
      </w:pPr>
      <w:r>
        <w:rPr>
          <w:sz w:val="20"/>
        </w:rPr>
        <w:t>Výzkum a inovace výukových procesů a proměny v profesních činnostech učitelů</w:t>
      </w:r>
    </w:p>
    <w:p>
      <w:pPr>
        <w:pStyle w:val="TextBody"/>
        <w:numPr>
          <w:ilvl w:val="0"/>
          <w:numId w:val="10"/>
        </w:numPr>
        <w:rPr>
          <w:sz w:val="20"/>
        </w:rPr>
      </w:pPr>
      <w:r>
        <w:rPr>
          <w:sz w:val="20"/>
        </w:rPr>
        <w:t>Úloha vzdělávání v rozvoji lidského a sociálního kapitálu</w:t>
      </w:r>
    </w:p>
    <w:p>
      <w:pPr>
        <w:pStyle w:val="TextBody"/>
        <w:numPr>
          <w:ilvl w:val="0"/>
          <w:numId w:val="10"/>
        </w:numPr>
        <w:rPr/>
      </w:pPr>
      <w:r>
        <w:rPr>
          <w:sz w:val="20"/>
        </w:rPr>
        <w:t>Monitorování efektivnosti vzdělávacích systémů.</w:t>
      </w:r>
    </w:p>
    <w:p>
      <w:pPr>
        <w:pStyle w:val="Normal"/>
        <w:jc w:val="both"/>
        <w:rPr>
          <w:sz w:val="20"/>
        </w:rPr>
      </w:pPr>
      <w:r>
        <w:rPr>
          <w:sz w:val="20"/>
        </w:rPr>
      </w:r>
    </w:p>
    <w:p>
      <w:pPr>
        <w:pStyle w:val="Normal"/>
        <w:ind w:firstLine="426"/>
        <w:jc w:val="both"/>
        <w:rPr/>
      </w:pPr>
      <w:r>
        <w:rPr/>
        <w:t>Již dnes je zřejmé, že výsledky jednání vytvoří pro všechny členské země a tedy i pro ČR, základní myšlenkové zdroje pro zdokonalení svých vlastních vzdělávacích strategií.</w:t>
      </w:r>
    </w:p>
    <w:p>
      <w:pPr>
        <w:pStyle w:val="Normal"/>
        <w:ind w:firstLine="426"/>
        <w:jc w:val="both"/>
        <w:rPr/>
      </w:pPr>
      <w:r>
        <w:rPr/>
        <w:t>Spolupráce s OECD bude i nadále tvořit významnou součást mezinárodních aktivit České republiky  v oblasti vzdělávání. Její výsledky budou implementovány do nejdůležitějších dokumentů týkajících se koncepce  vzdělávací politiky České republiky a soustavně předkládány politickým představitelům, médiím, řídícím pracovníkům, výzkumným pracovníkům a institucím pro přípravné a další vzdělávání pedagogických pracovníků. Bude důležité vytvořit pro toto úsilí příznivé organizační a personální podmínky.</w:t>
      </w:r>
    </w:p>
    <w:p>
      <w:pPr>
        <w:pStyle w:val="Normal"/>
        <w:jc w:val="both"/>
        <w:rPr/>
      </w:pPr>
      <w:r>
        <w:rPr/>
      </w:r>
    </w:p>
    <w:p>
      <w:pPr>
        <w:pStyle w:val="Normal"/>
        <w:jc w:val="both"/>
        <w:rPr>
          <w:b/>
          <w:b/>
        </w:rPr>
      </w:pPr>
      <w:r>
        <w:rPr>
          <w:b/>
        </w:rPr>
        <w:t>5. 3.</w:t>
        <w:tab/>
        <w:t>Rada Evropy</w:t>
      </w:r>
    </w:p>
    <w:p>
      <w:pPr>
        <w:pStyle w:val="Normal"/>
        <w:jc w:val="both"/>
        <w:rPr>
          <w:b/>
          <w:b/>
        </w:rPr>
      </w:pPr>
      <w:r>
        <w:rPr>
          <w:b/>
        </w:rPr>
      </w:r>
    </w:p>
    <w:p>
      <w:pPr>
        <w:pStyle w:val="Normal"/>
        <w:ind w:firstLine="426"/>
        <w:jc w:val="both"/>
        <w:rPr/>
      </w:pPr>
      <w:r>
        <w:rPr/>
        <w:t xml:space="preserve">V současné době se Rada Evropy  v oblasti vzdělávání angažuje zejména v otázkách souvisejících s výchovou k demokratickému občanství, s uplatňováním evropské dimenze ve vzdělávání, s výukou jazyků a evropskou jazykovou politikou a s výukou dějin Evropy ve 20. století. </w:t>
      </w:r>
    </w:p>
    <w:p>
      <w:pPr>
        <w:pStyle w:val="Normal"/>
        <w:ind w:firstLine="426"/>
        <w:jc w:val="both"/>
        <w:rPr/>
      </w:pPr>
      <w:r>
        <w:rPr/>
        <w:t xml:space="preserve">Rada Evropy iniciovala  vznik a sjednání společné dohody Rady Evropy a UNESCO, a to  „Úmluvy </w:t>
        <w:br/>
        <w:t xml:space="preserve">o vzájemném uznávání vysokoškolských kvalifikací v evropském regionu“ (tzv. Lisabonské úmluvy). V tomto směru naplňuje Rada Evropy společnou politiku s Evropskou unií, jejímž cílem je usnadnit mobilitu studentů. Česká republika bude v budoucnu dotvářet nástroje pro uskutečňování Lisabonské úmluvy tak, </w:t>
        <w:br/>
        <w:t xml:space="preserve">aby důsledkem jejího plnění bylo zjednodušení situace studenta při získávání vysokoškolské kvalifikace </w:t>
        <w:br/>
        <w:t>v zahraničí.</w:t>
      </w:r>
    </w:p>
    <w:p>
      <w:pPr>
        <w:pStyle w:val="Normal"/>
        <w:ind w:firstLine="426"/>
        <w:jc w:val="both"/>
        <w:rPr/>
      </w:pPr>
      <w:r>
        <w:rPr/>
        <w:t>V nadcházejících letech se Česká republika bude aktivně podílet na činnosti Evropského střediska pro cizí jazyky ve Štýrském Hradci a bude usilovat prostřednictvím členství v řídících orgánech, aby zaměření střediska a jeho činnosti lépe korespondovaly jak s aktivitami a iniciativami Rady Evropy souvisejícími s evropskou jazykovou politikou, tak s potřebami České republiky při rozpracování nové rámcové koncepce jazykové politiky v naší zemi.</w:t>
      </w:r>
    </w:p>
    <w:p>
      <w:pPr>
        <w:pStyle w:val="Normal"/>
        <w:jc w:val="both"/>
        <w:rPr/>
      </w:pPr>
      <w:r>
        <w:rPr/>
      </w:r>
    </w:p>
    <w:p>
      <w:pPr>
        <w:pStyle w:val="Normal"/>
        <w:jc w:val="both"/>
        <w:rPr>
          <w:b/>
          <w:b/>
        </w:rPr>
      </w:pPr>
      <w:r>
        <w:rPr>
          <w:b/>
        </w:rPr>
        <w:t>5. 4.</w:t>
        <w:tab/>
        <w:t>Organizace spojených národů/UNESCO</w:t>
      </w:r>
    </w:p>
    <w:p>
      <w:pPr>
        <w:pStyle w:val="Normal"/>
        <w:jc w:val="both"/>
        <w:rPr>
          <w:b/>
          <w:b/>
        </w:rPr>
      </w:pPr>
      <w:r>
        <w:rPr>
          <w:b/>
        </w:rPr>
      </w:r>
    </w:p>
    <w:p>
      <w:pPr>
        <w:pStyle w:val="Normal"/>
        <w:ind w:firstLine="426"/>
        <w:jc w:val="both"/>
        <w:rPr/>
      </w:pPr>
      <w:r>
        <w:rPr/>
        <w:t>Jako jeden z klíčových resortů odpovídá MŠMT za plnění závazků, které pro Českou republiku vyplývají především z mezinárodních smluv a paktů Organizace spojených národů a dále ze závěrů nejvýznamnějších konferencí a summitů OSN. V nadcházejících letech se MŠMT bude podílet na přípravě pravidelných zpráv o plnění „</w:t>
      </w:r>
      <w:r>
        <w:rPr>
          <w:i/>
        </w:rPr>
        <w:t>Úmluvy OSN o právech dítěte“ a „Mezinárodní úmluvy o odstranění všech forem rasové diskriminace“</w:t>
      </w:r>
      <w:r>
        <w:rPr/>
        <w:t xml:space="preserve">, kromě dalších.V rámci </w:t>
      </w:r>
      <w:r>
        <w:rPr>
          <w:i/>
        </w:rPr>
        <w:t>Dekády OSN k výchově k lidským právům 1995 – 2004</w:t>
      </w:r>
      <w:r>
        <w:rPr/>
        <w:t xml:space="preserve"> MŠMT uskuteční kroky v oblasti dalšího vzdělávání učitelů s důrazem na tuto oblast.</w:t>
      </w:r>
    </w:p>
    <w:p>
      <w:pPr>
        <w:pStyle w:val="Normal"/>
        <w:ind w:firstLine="426"/>
        <w:jc w:val="both"/>
        <w:rPr/>
      </w:pPr>
      <w:r>
        <w:rPr/>
        <w:t>V činnosti UNESCO jako Organizace spojených národů pro výchovu, vědu a kulturu je oblast výchovy a vzdělávání považována za významný klíč k řešení celosvětových problémů vyplývajících z globalizace. Na rozdíl od ostatních mezivládních kontaktů se zde Česká republika stává účastníkem kooperace i s těmi zeměmi, které nedosáhly úrovně zemí hospodářsky vyspělých. Analýzy a prognózy rozvoje vzdělávání zpracované z celosvětového hlediska se stávají významným myšlenkovým zdrojem pro formulaci dlouhodobých záměrů rozvoje českého vzdělávacího systému. Proto se dlouhodobá strategie UNESCO v oblasti vzdělávání, zpracovaná Mezinárodní komisí Vzdělávání pro 21. století „Učení je skryté bohatství“, i nadále bude považovat za jedno z východisek české vzdělávací politiky. Bude žádoucí, aby se prohloubil podíl ČR na realizaci akčního plánu základního vzdělávání pro všechny obyvatele země pro první léta 21. století. Při mezinárodních analýzách školských reforem uskutečňovaných prostřednictvím UNESCO bude možné uplatnit české zkušenosti. V systematičtější podobě než dosud by se měla rozvinout vnitrostátní i mezinárodní spolupráce sítí tzv. asociovaných škol UNESCO, zaměřených na výchovu k mírovému soužití, lidským právům a k udržitelnému rozvoji.</w:t>
      </w:r>
    </w:p>
    <w:p>
      <w:pPr>
        <w:pStyle w:val="Normal"/>
        <w:ind w:right="-214" w:firstLine="426"/>
        <w:jc w:val="both"/>
        <w:rPr/>
      </w:pPr>
      <w:r>
        <w:rPr/>
        <w:t xml:space="preserve">Předpokládá se, že další směřování a priority aktivit UNESCO v oblasti vzdělávání určí v září 2001 </w:t>
        <w:br/>
        <w:t xml:space="preserve">46. zasedání Mezinárodní konference o vzdělávání v Ženevě. Konference se uskuteční na téma: „Obsah vzdělávání a učební strategie pro společný život v 21. sto-letí: problémy a řešení“. Na konferenci jednotlivé členské státy včetně České republiky předloží Národní zprávy </w:t>
        <w:br/>
        <w:t>o vzdělávání. Analýza těchto zpráv umožní nalézt nové podněty pro českou vzdělávací politiku.</w:t>
      </w:r>
    </w:p>
    <w:p>
      <w:pPr>
        <w:pStyle w:val="Normal"/>
        <w:ind w:firstLine="426"/>
        <w:jc w:val="both"/>
        <w:rPr/>
      </w:pPr>
      <w:r>
        <w:rPr/>
        <w:t xml:space="preserve">Nové možnosti pro mezinárodní výzkumnou spolupráci skýtají instituty UNESCO zaměřené na vzdělávací plánování v Paříži, vzdělávání dospělých v Hamburku, kurikulární problematika v Ženevě (BIE), informační technologie ve vzdělávání v Moskvě a na vysoké školství v Bukurešti (CEPES). </w:t>
      </w:r>
    </w:p>
    <w:p>
      <w:pPr>
        <w:pStyle w:val="TextBodyIndent"/>
        <w:rPr/>
      </w:pPr>
      <w:r>
        <w:rPr>
          <w:sz w:val="20"/>
        </w:rPr>
        <w:t>Česká republika se bude nadále snažit podílet se na aktivitách UNESCO i prostřednictvím tzv. participačních programů se zaměřením na vzdělávání. Předpokládá se větší aktivita České komise UNESCO v oblasti vzdělávání a podpora její činnosti ze strany MŠMT.</w:t>
      </w:r>
    </w:p>
    <w:p>
      <w:pPr>
        <w:pStyle w:val="Normal"/>
        <w:jc w:val="both"/>
        <w:rPr>
          <w:sz w:val="20"/>
        </w:rPr>
      </w:pPr>
      <w:r>
        <w:rPr>
          <w:sz w:val="20"/>
        </w:rPr>
      </w:r>
    </w:p>
    <w:p>
      <w:pPr>
        <w:pStyle w:val="Normal"/>
        <w:jc w:val="both"/>
        <w:rPr>
          <w:b/>
          <w:b/>
        </w:rPr>
      </w:pPr>
      <w:r>
        <w:rPr>
          <w:b/>
        </w:rPr>
        <w:t>5. 5.</w:t>
        <w:tab/>
        <w:t>Vybrané aktivity regionální spolupráce</w:t>
      </w:r>
    </w:p>
    <w:p>
      <w:pPr>
        <w:pStyle w:val="Normal"/>
        <w:jc w:val="both"/>
        <w:rPr>
          <w:b/>
          <w:b/>
        </w:rPr>
      </w:pPr>
      <w:r>
        <w:rPr>
          <w:b/>
        </w:rPr>
      </w:r>
    </w:p>
    <w:p>
      <w:pPr>
        <w:pStyle w:val="Normal"/>
        <w:jc w:val="both"/>
        <w:rPr/>
      </w:pPr>
      <w:r>
        <w:rPr>
          <w:i/>
        </w:rPr>
        <w:t>CEEPUS (Central European Exchange Programme for University Studies)</w:t>
      </w:r>
    </w:p>
    <w:p>
      <w:pPr>
        <w:pStyle w:val="Normal"/>
        <w:ind w:firstLine="426"/>
        <w:jc w:val="both"/>
        <w:rPr/>
      </w:pPr>
      <w:r>
        <w:rPr/>
        <w:t xml:space="preserve">Česká republika bude v příštích letech  nadále aktivně podporovat účast českých vysokých škol  v tomto výměnném programu pro studenty a vysokoškolské učitele se zaměřením na jeho komplexní programy </w:t>
        <w:br/>
        <w:t>a vytváření sítí univerzit tím, že zabezpečí nezbytnou infrastrukturu. Vzhledem k tomu, že se program zaměřuje především na to, co je pro středoevropský region specifické, a tím  také přispívá k procesu  evropské integrace, neměla by Česká republika zůstávat stranou, ale naopak se tomuto úsilí ještě více otevřít.</w:t>
      </w:r>
    </w:p>
    <w:p>
      <w:pPr>
        <w:pStyle w:val="Normal"/>
        <w:jc w:val="both"/>
        <w:rPr/>
      </w:pPr>
      <w:r>
        <w:rPr/>
      </w:r>
    </w:p>
    <w:p>
      <w:pPr>
        <w:pStyle w:val="Heading5"/>
        <w:ind w:hanging="0"/>
        <w:rPr>
          <w:rFonts w:ascii="Times New Roman" w:hAnsi="Times New Roman" w:cs="Times New Roman"/>
          <w:b w:val="false"/>
          <w:b w:val="false"/>
          <w:sz w:val="20"/>
        </w:rPr>
      </w:pPr>
      <w:r>
        <w:rPr>
          <w:rFonts w:cs="Times New Roman" w:ascii="Times New Roman" w:hAnsi="Times New Roman"/>
          <w:b w:val="false"/>
          <w:sz w:val="20"/>
        </w:rPr>
        <w:t>Visegrádská skupina - Visegrádský fond</w:t>
      </w:r>
    </w:p>
    <w:p>
      <w:pPr>
        <w:pStyle w:val="TextBodyIndent"/>
        <w:rPr/>
      </w:pPr>
      <w:r>
        <w:rPr>
          <w:sz w:val="20"/>
        </w:rPr>
        <w:t>V rámci Visegrádské skupiny (Česká republika, Polská republika, Maďarská republika a Slovenská republika) byl založen Mezinárodní visegrádský fond s cílem podporovat společné aktivity. Vzhledem k tomu, že v nejbližších letech mají být podporovány činnosti zejména v oblasti vzdělávání a sportu, bude MŠMT usilovat o co nejúčinnější využívání prostředků Visegrádského fondu pro potřeby vzdělávacího sektoru. Dojde tím k žádoucí koordinaci vzdělávací politiky v zemích se společnou školskou tradicí a obdobným historickým vývojem.</w:t>
      </w:r>
    </w:p>
    <w:p>
      <w:pPr>
        <w:pStyle w:val="Normal"/>
        <w:jc w:val="both"/>
        <w:rPr>
          <w:sz w:val="20"/>
        </w:rPr>
      </w:pPr>
      <w:r>
        <w:rPr>
          <w:sz w:val="20"/>
        </w:rPr>
      </w:r>
    </w:p>
    <w:p>
      <w:pPr>
        <w:pStyle w:val="Normal"/>
        <w:jc w:val="both"/>
        <w:rPr>
          <w:i/>
          <w:i/>
        </w:rPr>
      </w:pPr>
      <w:r>
        <w:rPr>
          <w:i/>
        </w:rPr>
        <w:t>Spolupráce v rámci tzv. „Boloňské deklarace“</w:t>
      </w:r>
    </w:p>
    <w:p>
      <w:pPr>
        <w:pStyle w:val="Normal"/>
        <w:ind w:firstLine="426"/>
        <w:jc w:val="both"/>
        <w:rPr/>
      </w:pPr>
      <w:r>
        <w:rPr/>
        <w:t xml:space="preserve">Dne 19. června 1999 v Boloni podepsalo 29 evropských zemích, mezi nimi i Česká republika.  Společné prohlášení ministrů školství evropských států s názvem „Evropský prostor vysokoškolského vzdělávání“, pro které je užíván  název „Boloňská deklarace“. V tomto závažném dokumentu se 29 evropských zemí dobrovolně zavazuje, že formou postupných kroků přistoupí ke sbližování svých vysokoškolských systémů tak, aby lépe vyhovovaly potřebám akademické </w:t>
        <w:br/>
        <w:t xml:space="preserve">a následně též profesní mobility. (Důsledky přijetí této deklarace a její naplňování jsou podrobně zpracovány v části III.7.3.) </w:t>
      </w:r>
    </w:p>
    <w:p>
      <w:pPr>
        <w:pStyle w:val="Normal"/>
        <w:jc w:val="both"/>
        <w:rPr/>
      </w:pPr>
      <w:r>
        <w:rPr/>
      </w:r>
    </w:p>
    <w:p>
      <w:pPr>
        <w:pStyle w:val="Normal"/>
        <w:jc w:val="both"/>
        <w:rPr>
          <w:b/>
          <w:b/>
        </w:rPr>
      </w:pPr>
      <w:r>
        <w:rPr>
          <w:b/>
        </w:rPr>
        <w:t>5. 6.</w:t>
        <w:tab/>
        <w:t>Bilaterální spolupráce</w:t>
      </w:r>
    </w:p>
    <w:p>
      <w:pPr>
        <w:pStyle w:val="Normal"/>
        <w:jc w:val="both"/>
        <w:rPr>
          <w:b/>
          <w:b/>
        </w:rPr>
      </w:pPr>
      <w:r>
        <w:rPr>
          <w:b/>
        </w:rPr>
      </w:r>
    </w:p>
    <w:p>
      <w:pPr>
        <w:pStyle w:val="Normal"/>
        <w:ind w:firstLine="426"/>
        <w:jc w:val="both"/>
        <w:rPr/>
      </w:pPr>
      <w:r>
        <w:rPr/>
        <w:t xml:space="preserve">Právní rámec bilaterální školské spolupráce vytvářejí mezinárodní smlouvy, a to podle povahy buď smlouvy </w:t>
      </w:r>
      <w:r>
        <w:rPr>
          <w:i/>
        </w:rPr>
        <w:t>vládní</w:t>
      </w:r>
      <w:r>
        <w:rPr/>
        <w:t xml:space="preserve"> nebo </w:t>
      </w:r>
      <w:r>
        <w:rPr>
          <w:i/>
        </w:rPr>
        <w:t>resortní</w:t>
      </w:r>
      <w:r>
        <w:rPr/>
        <w:t>.Tyto smlouvy standardně upravují vzájemné poskytování informací o aktuálním stavu školské a vzdělávací politiky ve smluvních zemích, zejména pedagogické dokumentace, výměnu odborníků, podporu studia jazyku druhé smluvní strany a vytvářejí východisko pro dvoustrannou mobilitu studentů a učitelů vysokých škol.</w:t>
      </w:r>
    </w:p>
    <w:p>
      <w:pPr>
        <w:pStyle w:val="Normal"/>
        <w:ind w:firstLine="426"/>
        <w:jc w:val="both"/>
        <w:rPr/>
      </w:pPr>
      <w:r>
        <w:rPr/>
        <w:t>Zvláštní pozornost by kromě dalšího rozšíření a zlepšení nabídky stipendijních a studijních pobytů a prohloubení dvoustranné spolupráce formou projektů měla být věnována angažmá České republiky na poli výuky českého jazyka na vysokých (a středních) školách v zahraničí.</w:t>
      </w:r>
    </w:p>
    <w:p>
      <w:pPr>
        <w:pStyle w:val="Normal"/>
        <w:ind w:firstLine="426"/>
        <w:jc w:val="both"/>
        <w:rPr/>
      </w:pPr>
      <w:r>
        <w:rPr/>
        <w:t>Velmi významnou součástí bilaterální spolupráce jsou projekty zahraniční pomoci, v jejichž rámci je ročně přijímáno 200 zahraničních studentů k bakalářským, magisterským a doktorským studijním programům na vysokých školách v České republice, dále jsou přijímáni krajané ke stipendijním pobytům na vysokých školách, vysíláni čeští učitelé ke krajanským komunitám v zahraničí, vysíláni experti na zahraniční univerzity, přijímány osoby ke krátkodobým odborným pobytům aj.</w:t>
      </w:r>
    </w:p>
    <w:p>
      <w:pPr>
        <w:pStyle w:val="Normal"/>
        <w:ind w:firstLine="426"/>
        <w:jc w:val="both"/>
        <w:rPr/>
      </w:pPr>
      <w:r>
        <w:rPr/>
        <w:t>MŠMT bude v součinnosti s Ministerstvem zahraničních věcí usilovat o optimální využívání prostředků určených na jejich financování.</w:t>
      </w:r>
    </w:p>
    <w:p>
      <w:pPr>
        <w:pStyle w:val="Normal"/>
        <w:jc w:val="both"/>
        <w:rPr>
          <w:i/>
          <w:i/>
        </w:rPr>
      </w:pPr>
      <w:r>
        <w:rPr>
          <w:i/>
        </w:rPr>
      </w:r>
    </w:p>
    <w:p>
      <w:pPr>
        <w:pStyle w:val="Footer"/>
        <w:tabs>
          <w:tab w:val="clear" w:pos="4536"/>
          <w:tab w:val="clear" w:pos="9072"/>
        </w:tabs>
        <w:jc w:val="both"/>
        <w:rPr>
          <w:b/>
          <w:b/>
        </w:rPr>
      </w:pPr>
      <w:r>
        <w:rPr>
          <w:b/>
        </w:rPr>
        <w:t>Doporučení</w:t>
      </w:r>
    </w:p>
    <w:p>
      <w:pPr>
        <w:pStyle w:val="Normal"/>
        <w:jc w:val="both"/>
        <w:rPr>
          <w:b/>
          <w:b/>
        </w:rPr>
      </w:pPr>
      <w:r>
        <w:rPr>
          <w:b/>
        </w:rPr>
      </w:r>
    </w:p>
    <w:p>
      <w:pPr>
        <w:pStyle w:val="Normal"/>
        <w:numPr>
          <w:ilvl w:val="0"/>
          <w:numId w:val="14"/>
        </w:numPr>
        <w:jc w:val="both"/>
        <w:rPr/>
      </w:pPr>
      <w:r>
        <w:rPr/>
        <w:t>Důsledně realizovat závazky vyplývající z přípravy ČR na vstup do EU v oblasti vzdělávání a vytvářet organizační a personální podmínky pro budoucí využití strukturálních fondů EU.</w:t>
      </w:r>
    </w:p>
    <w:p>
      <w:pPr>
        <w:pStyle w:val="Normal"/>
        <w:jc w:val="both"/>
        <w:rPr/>
      </w:pPr>
      <w:r>
        <w:rPr/>
      </w:r>
    </w:p>
    <w:p>
      <w:pPr>
        <w:pStyle w:val="Normal"/>
        <w:numPr>
          <w:ilvl w:val="0"/>
          <w:numId w:val="14"/>
        </w:numPr>
        <w:jc w:val="both"/>
        <w:rPr/>
      </w:pPr>
      <w:r>
        <w:rPr/>
        <w:t>Podněcovat aktivitu vzdělávacích institucí a jednotlivců při začleňování do vzdělávacích programů EU, podporovat činnost agentur zajišťujících jejich realizaci a zvýšit finanční podporu určenou konečným uživatelům na další prohloubení spolupráce a mobility.</w:t>
      </w:r>
    </w:p>
    <w:p>
      <w:pPr>
        <w:pStyle w:val="Normal"/>
        <w:jc w:val="both"/>
        <w:rPr/>
      </w:pPr>
      <w:r>
        <w:rPr/>
      </w:r>
    </w:p>
    <w:p>
      <w:pPr>
        <w:pStyle w:val="Normal"/>
        <w:numPr>
          <w:ilvl w:val="0"/>
          <w:numId w:val="14"/>
        </w:numPr>
        <w:jc w:val="both"/>
        <w:rPr/>
      </w:pPr>
      <w:r>
        <w:rPr/>
        <w:t>Využívat v maximální míře koncepčních přístupů OECD při určování trendů vzdělávacího rozvoje ke stimulaci tvůrčí a inovativní činnosti řídících pracovníků a pedagogických pracovníků a účastnit se vybraných srovnávacích analýz.</w:t>
      </w:r>
    </w:p>
    <w:p>
      <w:pPr>
        <w:pStyle w:val="Normal"/>
        <w:jc w:val="both"/>
        <w:rPr/>
      </w:pPr>
      <w:r>
        <w:rPr/>
      </w:r>
    </w:p>
    <w:p>
      <w:pPr>
        <w:pStyle w:val="Normal"/>
        <w:numPr>
          <w:ilvl w:val="0"/>
          <w:numId w:val="14"/>
        </w:numPr>
        <w:jc w:val="both"/>
        <w:rPr/>
      </w:pPr>
      <w:r>
        <w:rPr/>
        <w:t>Posílit rozvoj spolupráce s Radou Evropy a UNESCO v oblasti výchovy k demokratickému občanství, multikulturní výchovy, vzdělávání menšin (zejména Romů) a výuky cizích jazyků.</w:t>
      </w:r>
    </w:p>
    <w:p>
      <w:pPr>
        <w:pStyle w:val="Normal"/>
        <w:jc w:val="both"/>
        <w:rPr/>
      </w:pPr>
      <w:r>
        <w:rPr/>
      </w:r>
    </w:p>
    <w:p>
      <w:pPr>
        <w:pStyle w:val="Normal"/>
        <w:numPr>
          <w:ilvl w:val="0"/>
          <w:numId w:val="14"/>
        </w:numPr>
        <w:jc w:val="both"/>
        <w:rPr/>
      </w:pPr>
      <w:r>
        <w:rPr/>
        <w:t xml:space="preserve">Cílevědomě zpřístupňovat významné mezinárodní dokumenty, výsledky jednání důležitých mezivládních grémií, srovnávací přehledy a studie </w:t>
        <w:br/>
        <w:t xml:space="preserve">a soustavně je uplatňovat ve vzdělávání řídících </w:t>
        <w:br/>
        <w:t>i pedagogických pracovníků i ve výzkumné a vývojové činnosti vztahující se ke vzdělávání.</w:t>
      </w:r>
    </w:p>
    <w:p>
      <w:pPr>
        <w:pStyle w:val="Normal"/>
        <w:jc w:val="both"/>
        <w:rPr>
          <w:sz w:val="24"/>
        </w:rPr>
      </w:pPr>
      <w:r>
        <w:rPr>
          <w:sz w:val="24"/>
        </w:rPr>
      </w:r>
    </w:p>
    <w:sectPr>
      <w:footerReference w:type="default" r:id="rId9"/>
      <w:type w:val="nextPage"/>
      <w:pgSz w:w="11906" w:h="16838"/>
      <w:pgMar w:left="1134" w:right="1134" w:gutter="0" w:header="0" w:top="1134" w:footer="720" w:bottom="1021"/>
      <w:pgNumType w:start="7"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891530" cy="293370"/>
              <wp:effectExtent l="0" t="0" r="0" b="0"/>
              <wp:wrapSquare wrapText="largest"/>
              <wp:docPr id="10" name="Frame3"/>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pPr>
                          <w:r>
                            <w:rPr/>
                          </w:r>
                        </w:p>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
                  </w:p>
                  <w:p>
                    <w:pPr>
                      <w:pStyle w:val="Footer"/>
                      <w:ind w:right="360" w:hanging="0"/>
                      <w:jc w:val="right"/>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99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99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99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ind w:left="6372" w:hanging="0"/>
      <w:jc w:val="both"/>
      <w:outlineLvl w:val="0"/>
    </w:pPr>
    <w:rPr>
      <w:i/>
      <w:sz w:val="28"/>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tabs>
        <w:tab w:val="clear" w:pos="708"/>
        <w:tab w:val="left" w:pos="284" w:leader="none"/>
      </w:tabs>
      <w:ind w:firstLine="284"/>
      <w:jc w:val="both"/>
      <w:outlineLvl w:val="2"/>
    </w:pPr>
    <w:rPr>
      <w:b/>
      <w:sz w:val="32"/>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ind w:firstLine="567"/>
      <w:jc w:val="both"/>
      <w:outlineLvl w:val="4"/>
    </w:pPr>
    <w:rPr>
      <w:rFonts w:ascii="Arial" w:hAnsi="Arial" w:cs="Arial"/>
      <w:b/>
      <w:i/>
      <w:sz w:val="24"/>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outlineLvl w:val="7"/>
    </w:pPr>
    <w:rPr>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b w:val="false"/>
      <w:i w:val="fals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St22z0">
    <w:name w:val="WW8NumSt22z0"/>
    <w:qFormat/>
    <w:rPr>
      <w:rFonts w:ascii="Symbol" w:hAnsi="Symbol" w:cs="Symbol"/>
    </w:rPr>
  </w:style>
  <w:style w:type="character" w:styleId="WW8NumSt30z0">
    <w:name w:val="WW8NumSt3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Textvbloku">
    <w:name w:val="Text v bloku"/>
    <w:basedOn w:val="Normal"/>
    <w:qFormat/>
    <w:pPr>
      <w:tabs>
        <w:tab w:val="clear" w:pos="708"/>
        <w:tab w:val="left" w:pos="8222" w:leader="none"/>
        <w:tab w:val="left" w:pos="8505" w:leader="none"/>
      </w:tabs>
      <w:ind w:left="2268" w:right="708" w:hanging="0"/>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2"/>
    </w:rPr>
  </w:style>
  <w:style w:type="paragraph" w:styleId="Zkladntext3">
    <w:name w:val="Základní text 3"/>
    <w:basedOn w:val="Normal"/>
    <w:qFormat/>
    <w:pPr>
      <w:jc w:val="both"/>
    </w:pPr>
    <w:rPr/>
  </w:style>
  <w:style w:type="paragraph" w:styleId="Zkladntextodsazen3">
    <w:name w:val="Základní text odsazený 3"/>
    <w:basedOn w:val="Normal"/>
    <w:qFormat/>
    <w:pPr>
      <w:ind w:firstLine="360"/>
    </w:pPr>
    <w:rPr>
      <w:sz w:val="28"/>
    </w:rPr>
  </w:style>
  <w:style w:type="paragraph" w:styleId="Zkladntextodsazen2">
    <w:name w:val="Základní text odsazený 2"/>
    <w:basedOn w:val="Normal"/>
    <w:qFormat/>
    <w:pPr>
      <w:ind w:left="709" w:hanging="709"/>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07:52:00Z</dcterms:created>
  <dc:creator>Kotásek Jiří</dc:creator>
  <dc:description/>
  <dc:language>en-US</dc:language>
  <cp:lastModifiedBy>Kotásek Jiří</cp:lastModifiedBy>
  <cp:lastPrinted>2001-01-15T09:38:00Z</cp:lastPrinted>
  <dcterms:modified xsi:type="dcterms:W3CDTF">2001-01-16T08:01:00Z</dcterms:modified>
  <cp:revision>32</cp:revision>
  <dc:subject/>
  <dc:title>1</dc:title>
</cp:coreProperties>
</file>