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Legend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Prostředky státního rozpočtu určené kapitole školství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středky státního rozpočtu určené na ostatní výdaje škol a školských zařízení zřizovaných krajem nebo obcí, které souvisí s jejich provozem a investičními  výdaj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úplné financování škol a školských zařízení zřizovaných Ministerstvem školství, mládeže a tělovýchovy, vysokých škol a ostatních přímo řízených organizací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tace hrazené z kapitoly školství na platy a odvody a na provozní výdaje (nikoliv investiční) pro soukromé a církevní školství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středky státního rozpočtu určené na přímé náklady na vzdělávání pro školy a zařízení zřizované kraji a obcem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Financování jednotlivým církevním školám a školským zařízením rozepisované krajským úřadem (platy, odvody, provoz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Financování jednotlivým soukromým školám a školským zařízením rozepisované krajským úřadem (platy, odvody, provoz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Úplné financování škol a školských zařízení zřizovaných krajem (přímé náklady na vzdělávání a ostatní výdaje škol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Přímé náklady na vzdělávání pro školy zřizované obcem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Financování ostatních výdajů škol pro školy  a školská zařízení zřizované obcí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Rozpis ostatních výdajů škol na jednotlivé obce z okresního úřad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Rozpis přímých nákladů na vzdělávání z úrovně okresních úřadů na jednotlivé školy a školská zařízení zřizované obcí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Rozpis ostatních výdajů na jednotlivé školy a školská zařízení z úrovně ob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0:08:00Z</dcterms:created>
  <dc:creator>bednar</dc:creator>
  <dc:description/>
  <dc:language>en-US</dc:language>
  <cp:lastModifiedBy>novotna</cp:lastModifiedBy>
  <cp:lastPrinted>2000-09-08T13:43:00Z</cp:lastPrinted>
  <dcterms:modified xsi:type="dcterms:W3CDTF">2000-12-07T10:08:00Z</dcterms:modified>
  <cp:revision>3</cp:revision>
  <dc:subject/>
  <dc:title>Legenda:</dc:title>
</cp:coreProperties>
</file>