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Ministerstvo školství, mládeže a tělovýchov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NÁRODNÍ PROGRAM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 xml:space="preserve">ROZVOJE VZDĚLÁVÁNÍ 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V ČESKÉ REPUBL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aha 2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9:05:00Z</dcterms:created>
  <dc:creator>Kotásek Jiří</dc:creator>
  <dc:description/>
  <dc:language>en-US</dc:language>
  <cp:lastModifiedBy>Kotásek Jiří</cp:lastModifiedBy>
  <cp:lastPrinted>2001-01-16T08:50:00Z</cp:lastPrinted>
  <dcterms:modified xsi:type="dcterms:W3CDTF">2001-01-16T07:51:00Z</dcterms:modified>
  <cp:revision>6</cp:revision>
  <dc:subject/>
  <dc:title>Ministerstvo školství, mládeže a tělovýchovy</dc:title>
</cp:coreProperties>
</file>