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045</wp:posOffset>
                </wp:positionH>
                <wp:positionV relativeFrom="paragraph">
                  <wp:posOffset>3855085</wp:posOffset>
                </wp:positionV>
                <wp:extent cx="1097280" cy="1642745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642680"/>
                          <a:chOff x="0" y="0"/>
                          <a:chExt cx="1097280" cy="164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6426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44880"/>
                            <a:ext cx="73152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církevní školy a školská zaříz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303.55pt;width:86.4pt;height:129.35pt" coordorigin="167,6071" coordsize="1728,2587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67;top:6071;width:1727;height:2586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1;top:6614;width:1151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církevní školy a školská zaříze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0525</wp:posOffset>
                </wp:positionH>
                <wp:positionV relativeFrom="paragraph">
                  <wp:posOffset>3855085</wp:posOffset>
                </wp:positionV>
                <wp:extent cx="1097280" cy="1642745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642680"/>
                          <a:chOff x="0" y="0"/>
                          <a:chExt cx="1097280" cy="164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6426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44880"/>
                            <a:ext cx="82296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soukromé školy a školská zaříz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303.55pt;width:86.4pt;height:129.35pt" coordorigin="2615,6071" coordsize="1728,2587">
                <v:shape id="shape_0" fillcolor="white" stroked="t" o:allowincell="f" style="position:absolute;left:2615;top:6071;width:1727;height:2586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59;top:6614;width:1295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soukromé školy a školská zařízen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5005</wp:posOffset>
                </wp:positionH>
                <wp:positionV relativeFrom="paragraph">
                  <wp:posOffset>3855085</wp:posOffset>
                </wp:positionV>
                <wp:extent cx="1097280" cy="1642745"/>
                <wp:effectExtent l="5080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642680"/>
                          <a:chOff x="0" y="0"/>
                          <a:chExt cx="1097280" cy="164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7280" cy="16426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44880"/>
                            <a:ext cx="82296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školy a školská zařízení zřizovaná kra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303.55pt;width:86.4pt;height:129.35pt" coordorigin="5063,6071" coordsize="1728,2587">
                <v:shape id="shape_0" fillcolor="white" stroked="t" o:allowincell="f" style="position:absolute;left:5063;top:6071;width:1727;height:2586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07;top:6614;width:1295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školy a školská zařízení zřizovaná kra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8045</wp:posOffset>
                </wp:positionH>
                <wp:positionV relativeFrom="paragraph">
                  <wp:posOffset>3855085</wp:posOffset>
                </wp:positionV>
                <wp:extent cx="1371600" cy="1642745"/>
                <wp:effectExtent l="508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2680"/>
                          <a:chOff x="0" y="0"/>
                          <a:chExt cx="1371600" cy="164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426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44880"/>
                            <a:ext cx="1005840" cy="9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kres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dbor školstv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303.55pt;width:108pt;height:129.35pt" coordorigin="7367,6071" coordsize="2160,2587">
                <v:shape id="shape_0" fillcolor="white" stroked="t" o:allowincell="f" style="position:absolute;left:7367;top:6071;width:2159;height:2586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511;top:6614;width:1583;height:1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kres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dbor školstv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7170</wp:posOffset>
                </wp:positionH>
                <wp:positionV relativeFrom="paragraph">
                  <wp:posOffset>5406390</wp:posOffset>
                </wp:positionV>
                <wp:extent cx="2468880" cy="731520"/>
                <wp:effectExtent l="0" t="5080" r="19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25.7pt" to="411.45pt,483.2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6050</wp:posOffset>
                </wp:positionH>
                <wp:positionV relativeFrom="paragraph">
                  <wp:posOffset>5406390</wp:posOffset>
                </wp:positionV>
                <wp:extent cx="91440" cy="1554480"/>
                <wp:effectExtent l="5080" t="5080" r="336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55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25.7pt" to="418.65pt,548.0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9810</wp:posOffset>
                </wp:positionH>
                <wp:positionV relativeFrom="paragraph">
                  <wp:posOffset>1108710</wp:posOffset>
                </wp:positionV>
                <wp:extent cx="4023360" cy="914400"/>
                <wp:effectExtent l="1270" t="5080" r="635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7.3pt" to="397.05pt,1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9810</wp:posOffset>
                </wp:positionH>
                <wp:positionV relativeFrom="paragraph">
                  <wp:posOffset>1108710</wp:posOffset>
                </wp:positionV>
                <wp:extent cx="4572000" cy="914400"/>
                <wp:effectExtent l="5080" t="508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7.3pt" to="440.25pt,159.2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1650</wp:posOffset>
                </wp:positionH>
                <wp:positionV relativeFrom="paragraph">
                  <wp:posOffset>1108710</wp:posOffset>
                </wp:positionV>
                <wp:extent cx="1280160" cy="914400"/>
                <wp:effectExtent l="3175" t="444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87.3pt" to="440.25pt,159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3170</wp:posOffset>
                </wp:positionH>
                <wp:positionV relativeFrom="paragraph">
                  <wp:posOffset>3120390</wp:posOffset>
                </wp:positionV>
                <wp:extent cx="182880" cy="731520"/>
                <wp:effectExtent l="1905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45.7pt" to="411.45pt,303.2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6050</wp:posOffset>
                </wp:positionH>
                <wp:positionV relativeFrom="paragraph">
                  <wp:posOffset>3120390</wp:posOffset>
                </wp:positionV>
                <wp:extent cx="640080" cy="731520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45.7pt" to="461.85pt,303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35</wp:posOffset>
                </wp:positionH>
                <wp:positionV relativeFrom="paragraph">
                  <wp:posOffset>2026285</wp:posOffset>
                </wp:positionV>
                <wp:extent cx="1371600" cy="1097280"/>
                <wp:effectExtent l="5080" t="5080" r="571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97280"/>
                          <a:chOff x="0" y="0"/>
                          <a:chExt cx="137160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097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sta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přímo řízené organiz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59.55pt;width:108pt;height:86.4pt" coordorigin="-121,3191" coordsize="2160,1728">
                <v:shape id="shape_0" fillcolor="white" stroked="t" o:allowincell="f" style="position:absolute;left:-121;top:3191;width:2159;height:1727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;top:3623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statní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přímo řízené organiza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9085</wp:posOffset>
                </wp:positionH>
                <wp:positionV relativeFrom="paragraph">
                  <wp:posOffset>2026285</wp:posOffset>
                </wp:positionV>
                <wp:extent cx="914400" cy="1097280"/>
                <wp:effectExtent l="5080" t="5080" r="571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1097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548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V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159.55pt;width:72pt;height:86.4pt" coordorigin="2471,3191" coordsize="1440,1728">
                <v:shape id="shape_0" fillcolor="white" stroked="t" o:allowincell="f" style="position:absolute;left:2471;top:3191;width:1439;height:1727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15;top:3623;width:86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V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2026285</wp:posOffset>
                </wp:positionV>
                <wp:extent cx="1645920" cy="1097280"/>
                <wp:effectExtent l="5080" t="5080" r="571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97280"/>
                          <a:chOff x="0" y="0"/>
                          <a:chExt cx="164592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1097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školy a školská zařízení zřizovaná MŠ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159.55pt;width:129.6pt;height:86.4pt" coordorigin="4487,3191" coordsize="2592,1728">
                <v:shape id="shape_0" fillcolor="white" stroked="t" o:allowincell="f" style="position:absolute;left:4487;top:3191;width:2591;height:1727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31;top:3623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školy a školská zařízení zřizovaná MŠM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9485</wp:posOffset>
                </wp:positionH>
                <wp:positionV relativeFrom="paragraph">
                  <wp:posOffset>2026285</wp:posOffset>
                </wp:positionV>
                <wp:extent cx="1371600" cy="1097280"/>
                <wp:effectExtent l="5080" t="5080" r="571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97280"/>
                          <a:chOff x="0" y="0"/>
                          <a:chExt cx="137160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0972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10058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krajský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dbor školstv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55pt;margin-top:159.55pt;width:108pt;height:86.4pt" coordorigin="7511,3191" coordsize="2160,1728">
                <v:shape id="shape_0" fillcolor="white" stroked="t" o:allowincell="f" style="position:absolute;left:7511;top:3191;width:2159;height:1727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655;top:3623;width:158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krajský úřa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dbor školstv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5650</wp:posOffset>
                </wp:positionH>
                <wp:positionV relativeFrom="paragraph">
                  <wp:posOffset>6116320</wp:posOffset>
                </wp:positionV>
                <wp:extent cx="1554480" cy="1188720"/>
                <wp:effectExtent l="5080" t="5080" r="5715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188720"/>
                          <a:chOff x="0" y="0"/>
                          <a:chExt cx="155448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4480" cy="118872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6576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ob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481.6pt;width:122.4pt;height:93.6pt" coordorigin="3190,9632" coordsize="2448,1872">
                <v:shape id="shape_0" fillcolor="white" stroked="t" o:allowincell="f" style="position:absolute;left:3190;top:9632;width:2447;height:1871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22;top:10208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obe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3090</wp:posOffset>
                </wp:positionH>
                <wp:positionV relativeFrom="paragraph">
                  <wp:posOffset>6939280</wp:posOffset>
                </wp:positionV>
                <wp:extent cx="1737360" cy="1188720"/>
                <wp:effectExtent l="5080" t="5080" r="5715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188720"/>
                          <a:chOff x="0" y="0"/>
                          <a:chExt cx="17373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18872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7432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/>
                                </w:rPr>
                                <w:t>školy a školská zařízení zřizovaná obc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pt;margin-top:546.4pt;width:136.8pt;height:93.6pt" coordorigin="6934,10928" coordsize="2736,1872">
                <v:shape id="shape_0" fillcolor="white" stroked="t" o:allowincell="f" style="position:absolute;left:6934;top:10928;width:2735;height:1871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78;top:11360;width:201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/>
                          </w:rPr>
                          <w:t>školy a školská zařízení zřizovaná obc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685</wp:posOffset>
                </wp:positionH>
                <wp:positionV relativeFrom="paragraph">
                  <wp:posOffset>1111885</wp:posOffset>
                </wp:positionV>
                <wp:extent cx="365760" cy="914400"/>
                <wp:effectExtent l="7620" t="1905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7.55pt" to="80.3pt,15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0445</wp:posOffset>
                </wp:positionH>
                <wp:positionV relativeFrom="paragraph">
                  <wp:posOffset>1111885</wp:posOffset>
                </wp:positionV>
                <wp:extent cx="1005840" cy="9144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7.55pt" to="159.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0445</wp:posOffset>
                </wp:positionH>
                <wp:positionV relativeFrom="paragraph">
                  <wp:posOffset>1111885</wp:posOffset>
                </wp:positionV>
                <wp:extent cx="2651760" cy="914400"/>
                <wp:effectExtent l="1905" t="5080" r="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87.55pt" to="289.1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1965</wp:posOffset>
                </wp:positionH>
                <wp:positionV relativeFrom="paragraph">
                  <wp:posOffset>837565</wp:posOffset>
                </wp:positionV>
                <wp:extent cx="1828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5.95pt" to="281.9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685</wp:posOffset>
                </wp:positionH>
                <wp:positionV relativeFrom="paragraph">
                  <wp:posOffset>3123565</wp:posOffset>
                </wp:positionV>
                <wp:extent cx="4572000" cy="731520"/>
                <wp:effectExtent l="0" t="5080" r="12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45.95pt" to="411.5pt,30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165</wp:posOffset>
                </wp:positionH>
                <wp:positionV relativeFrom="paragraph">
                  <wp:posOffset>3123565</wp:posOffset>
                </wp:positionV>
                <wp:extent cx="3017520" cy="731520"/>
                <wp:effectExtent l="635" t="5080" r="127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45.95pt" to="411.5pt,30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3645</wp:posOffset>
                </wp:positionH>
                <wp:positionV relativeFrom="paragraph">
                  <wp:posOffset>3123565</wp:posOffset>
                </wp:positionV>
                <wp:extent cx="1463040" cy="731520"/>
                <wp:effectExtent l="635" t="444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245.95pt" to="411.5pt,30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7170</wp:posOffset>
                </wp:positionH>
                <wp:positionV relativeFrom="paragraph">
                  <wp:posOffset>7213600</wp:posOffset>
                </wp:positionV>
                <wp:extent cx="1645920" cy="457200"/>
                <wp:effectExtent l="1905" t="5080" r="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68pt" to="346.65pt,603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chéma finančních tok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7710</wp:posOffset>
                </wp:positionH>
                <wp:positionV relativeFrom="paragraph">
                  <wp:posOffset>7391400</wp:posOffset>
                </wp:positionV>
                <wp:extent cx="457200" cy="27432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82pt;mso-position-vertical-relative:text;margin-left:2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7480</wp:posOffset>
                </wp:positionH>
                <wp:positionV relativeFrom="paragraph">
                  <wp:posOffset>5955030</wp:posOffset>
                </wp:positionV>
                <wp:extent cx="457200" cy="27432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8.9pt;mso-position-vertical-relative:text;margin-left:4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0130</wp:posOffset>
                </wp:positionH>
                <wp:positionV relativeFrom="paragraph">
                  <wp:posOffset>5589270</wp:posOffset>
                </wp:positionV>
                <wp:extent cx="457200" cy="274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40.1pt;mso-position-vertical-relative:text;margin-left:2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810</wp:posOffset>
                </wp:positionH>
                <wp:positionV relativeFrom="paragraph">
                  <wp:posOffset>3394710</wp:posOffset>
                </wp:positionV>
                <wp:extent cx="457200" cy="27432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67.3pt;mso-position-vertical-relative:text;margin-left:4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8865</wp:posOffset>
                </wp:positionH>
                <wp:positionV relativeFrom="paragraph">
                  <wp:posOffset>3486150</wp:posOffset>
                </wp:positionV>
                <wp:extent cx="274320" cy="2743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74.5pt;mso-position-vertical-relative:text;margin-left:3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3486150</wp:posOffset>
                </wp:positionV>
                <wp:extent cx="274320" cy="27432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74.5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2850</wp:posOffset>
                </wp:positionH>
                <wp:positionV relativeFrom="paragraph">
                  <wp:posOffset>3486150</wp:posOffset>
                </wp:positionV>
                <wp:extent cx="274320" cy="27432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74.5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010</wp:posOffset>
                </wp:positionH>
                <wp:positionV relativeFrom="paragraph">
                  <wp:posOffset>3434715</wp:posOffset>
                </wp:positionV>
                <wp:extent cx="274320" cy="2743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70.45pt;mso-position-vertical-relative:text;margin-left:1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0290</wp:posOffset>
                </wp:positionH>
                <wp:positionV relativeFrom="paragraph">
                  <wp:posOffset>1318260</wp:posOffset>
                </wp:positionV>
                <wp:extent cx="274320" cy="2743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3.8pt;mso-position-vertical-relative:text;margin-left:3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770</wp:posOffset>
                </wp:positionH>
                <wp:positionV relativeFrom="paragraph">
                  <wp:posOffset>1514475</wp:posOffset>
                </wp:positionV>
                <wp:extent cx="274320" cy="2743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9.25pt;mso-position-vertical-relative:text;margin-left:3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4905</wp:posOffset>
                </wp:positionH>
                <wp:positionV relativeFrom="paragraph">
                  <wp:posOffset>1668780</wp:posOffset>
                </wp:positionV>
                <wp:extent cx="274320" cy="2743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1.4pt;mso-position-vertical-relative:text;margin-left:29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885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6.1pt;mso-position-vertical-relative:text;margin-left:1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2700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6.1pt;mso-position-vertical-relative:text;margin-left:1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945</wp:posOffset>
                </wp:positionH>
                <wp:positionV relativeFrom="paragraph">
                  <wp:posOffset>1474470</wp:posOffset>
                </wp:positionV>
                <wp:extent cx="274320" cy="27432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6.1pt;mso-position-vertical-relative:text;margin-left: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290</wp:posOffset>
                </wp:positionH>
                <wp:positionV relativeFrom="paragraph">
                  <wp:posOffset>575310</wp:posOffset>
                </wp:positionV>
                <wp:extent cx="274320" cy="27432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5.3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360</wp:posOffset>
                </wp:positionH>
                <wp:positionV relativeFrom="paragraph">
                  <wp:posOffset>558800</wp:posOffset>
                </wp:positionV>
                <wp:extent cx="1289050" cy="55753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ŠM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44pt;mso-position-vertical-relative:text;margin-left:3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Š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6320</wp:posOffset>
                </wp:positionH>
                <wp:positionV relativeFrom="paragraph">
                  <wp:posOffset>558800</wp:posOffset>
                </wp:positionV>
                <wp:extent cx="1289050" cy="55753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átní rozpoč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44pt;mso-position-vertical-relative:text;margin-left:281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átní rozpoč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410</wp:posOffset>
              </wp:positionH>
              <wp:positionV relativeFrom="paragraph">
                <wp:posOffset>45085</wp:posOffset>
              </wp:positionV>
              <wp:extent cx="3383280" cy="0"/>
              <wp:effectExtent l="5080" t="5080" r="508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328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3.55pt" to="274.65pt,3.55pt" stroked="t" o:allowincell="f" style="position:absolut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w:rPr/>
      <w:t>přímé náklady na vzdělání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5410</wp:posOffset>
              </wp:positionH>
              <wp:positionV relativeFrom="paragraph">
                <wp:posOffset>52705</wp:posOffset>
              </wp:positionV>
              <wp:extent cx="3383280" cy="22860"/>
              <wp:effectExtent l="635" t="5080" r="635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38328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4.15pt" to="274.65pt,5.9pt" stroked="t" o:allowincell="f" style="position:absolute;flip:y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/>
      <w:t>ostatní výdaje škol</w: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5410</wp:posOffset>
              </wp:positionH>
              <wp:positionV relativeFrom="paragraph">
                <wp:posOffset>60325</wp:posOffset>
              </wp:positionV>
              <wp:extent cx="3383280" cy="15240"/>
              <wp:effectExtent l="635" t="5080" r="635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383280" cy="1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4.75pt" to="274.65pt,5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lné ekonomické zabezpečení </w:t>
    </w:r>
  </w:p>
  <w:p>
    <w:pPr>
      <w:pStyle w:val="Footer"/>
      <w:jc w:val="right"/>
      <w:rPr/>
    </w:pPr>
    <w:r>
      <w:rPr/>
      <w:t>či finanční dotace ze státního rozpočtu</w:t>
    </w:r>
  </w:p>
  <w:p>
    <w:pPr>
      <w:pStyle w:val="Footer"/>
      <w:jc w:val="right"/>
      <w:rPr/>
    </w:pPr>
    <w:r>
      <w:rPr/>
      <w:t xml:space="preserve">(u soukromých a církevních škol) 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9:41:00Z</dcterms:created>
  <dc:creator>RNDr. Miloslav Frýzek</dc:creator>
  <dc:description/>
  <dc:language>en-US</dc:language>
  <cp:lastModifiedBy>novotna</cp:lastModifiedBy>
  <cp:lastPrinted>2000-10-20T11:30:00Z</cp:lastPrinted>
  <dcterms:modified xsi:type="dcterms:W3CDTF">2000-12-06T09:41:00Z</dcterms:modified>
  <cp:revision>2</cp:revision>
  <dc:subject/>
  <dc:title>Schéma finančních toků</dc:title>
</cp:coreProperties>
</file>