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</w:rPr>
      </w:pPr>
      <w:r>
        <w:rPr>
          <w:b/>
        </w:rPr>
        <w:t>ÚVO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 xml:space="preserve">Národní program rozvoje vzdělávání v České republice vznikl na základě </w:t>
      </w:r>
      <w:r>
        <w:rPr>
          <w:i/>
          <w:sz w:val="20"/>
        </w:rPr>
        <w:t>usnesení vlády České republiky č. 277</w:t>
      </w:r>
      <w:r>
        <w:rPr>
          <w:sz w:val="20"/>
        </w:rPr>
        <w:t xml:space="preserve"> ze dne 7. dubna 1999, která v něm – v návaznosti na programové prohlášení z července 1998 – schválila hlavní cíle vzdělávací politiky. Přijaté cíle se staly východiskem </w:t>
      </w:r>
      <w:r>
        <w:rPr>
          <w:i/>
          <w:sz w:val="20"/>
        </w:rPr>
        <w:t>„Koncepce vzdělávání a rozvoje vzdělávací soustavy v České republice“</w:t>
      </w:r>
      <w:r>
        <w:rPr>
          <w:sz w:val="20"/>
        </w:rPr>
        <w:t xml:space="preserve"> zveřejněné Ministerstvem školství, mládeže a tělovýchovy dne 13. května 1999. Ministerstvo se touto koncepcí přihlásilo k zásadě, že rozvoj školství a všech dalších vzdělávacích institucí a aktivit podílejících se na utváření národní vzdělanosti se má v budoucnosti vyvozovat z obecně přijatého rámce vzdělávací politiky a jasně vymezených střednědobých a  dlouhodobých záměrů, které mají být veřejně vyhlášeny v podobě závazného vládního dokumentu, tzv. „Bílé knihy“ – jak jsou obdobné texty strategického charakteru v některých zemích označovány. Česká Bílá kniha je pojata jako </w:t>
      </w:r>
      <w:r>
        <w:rPr>
          <w:b/>
          <w:sz w:val="20"/>
        </w:rPr>
        <w:t>systémový projekt vyjadřující myšlenková východiska, obecné záměry a rozvojové programy, které mají být směrodatné pro vývoj vzdělávací soustavy ve střednědobém horizontu.</w:t>
      </w:r>
      <w:r>
        <w:rPr>
          <w:sz w:val="20"/>
        </w:rPr>
        <w:t xml:space="preserve"> Má se stát závazným základem, z něhož budou vycházet konkrétní realizační plány resortu s přesahem do širší sféry vzdělávání, jak je předpokládají zákony o školství a vládní strategické plánování sociálně ekonomického rozvoje. Zároveň je však otevřeným dokumentem, který by měl být v pravidelných intervalech kriticky zkoumán a v souladu se změnami společenské situace revidován a obnovován.</w:t>
      </w:r>
    </w:p>
    <w:p>
      <w:pPr>
        <w:pStyle w:val="Normal"/>
        <w:ind w:firstLine="426"/>
        <w:jc w:val="both"/>
        <w:rPr/>
      </w:pPr>
      <w:r>
        <w:rPr/>
        <w:t xml:space="preserve">Předložený text vychází – vedle uvedených programových dokumentů – z analýz a hodnocení českého školství provedených v posledních pěti letech domácími i zahraničními odborníky. Opírá se zejména o výroční zprávy MŠMT o stavu a rozvoji vzdělávací soustavy </w:t>
      </w:r>
      <w:r>
        <w:rPr>
          <w:i/>
        </w:rPr>
        <w:t>„Školství v pohybu“</w:t>
      </w:r>
      <w:r>
        <w:rPr/>
        <w:t xml:space="preserve"> (1996), </w:t>
      </w:r>
      <w:r>
        <w:rPr>
          <w:i/>
        </w:rPr>
        <w:t xml:space="preserve">„Školství na křižovatce“ </w:t>
      </w:r>
      <w:r>
        <w:rPr/>
        <w:t xml:space="preserve">(1999), </w:t>
      </w:r>
      <w:r>
        <w:rPr>
          <w:i/>
        </w:rPr>
        <w:t>„Na prahu změn“</w:t>
      </w:r>
      <w:r>
        <w:rPr/>
        <w:t xml:space="preserve"> (2000), dále o publikaci OECD </w:t>
      </w:r>
      <w:r>
        <w:rPr>
          <w:i/>
        </w:rPr>
        <w:t>„Zprávy o národní politice ve vzdělávání: Česká republika“</w:t>
      </w:r>
      <w:r>
        <w:rPr/>
        <w:t xml:space="preserve"> (1996) a hodnocení realizace jejích doporučení Výborem pro vzdělávání OECD </w:t>
      </w:r>
      <w:r>
        <w:rPr>
          <w:i/>
        </w:rPr>
        <w:t>„Priority pro českou vzdělávací politiku“</w:t>
      </w:r>
      <w:r>
        <w:rPr/>
        <w:t xml:space="preserve"> (1999). Bezprostředně navazuje na publikaci </w:t>
      </w:r>
      <w:r>
        <w:rPr>
          <w:i/>
        </w:rPr>
        <w:t>„České vzdělávání a Evropa: strategie rozvoje lidských zdrojů v České republice při vstupu  do Evropské unie“</w:t>
      </w:r>
      <w:r>
        <w:rPr/>
        <w:t xml:space="preserve"> (1999).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 xml:space="preserve">Druhým zdrojem pro stanovení záměrů a doporučení obsažených v dokumentu byla veřejná diskuse vyhlášená MŠMT a nazvaná </w:t>
      </w:r>
      <w:r>
        <w:rPr>
          <w:i/>
          <w:sz w:val="20"/>
        </w:rPr>
        <w:t>„Výzva pro deset milionů“</w:t>
      </w:r>
      <w:r>
        <w:rPr>
          <w:sz w:val="20"/>
        </w:rPr>
        <w:t xml:space="preserve">, v níž se k problémům rozvoje jednotlivých stupňů vzdělávací soustavy vyjadřovali sociální partneři, představitelé občanské společnosti a různých zájmových sdružení, zabývajících se otázkami výchovy a vzdělávání, pracovníci školské správy  a její odpovědné orgány, zejména však školy a pedagogičtí pracovníci. </w:t>
      </w:r>
      <w:r>
        <w:rPr>
          <w:i/>
          <w:sz w:val="20"/>
        </w:rPr>
        <w:t>První fáze diskuse</w:t>
      </w:r>
      <w:r>
        <w:rPr>
          <w:sz w:val="20"/>
        </w:rPr>
        <w:t xml:space="preserve"> k uvedené Koncepci vzdělávání a rozvoje vzdělávací soustavy v České republice a k dílčím podkladům o jednotlivých součástech vzdělávací soustavy se uskutečnila v období od června 1999 do února 2000 a byla zhodnocena na parlamentním semináři. </w:t>
      </w:r>
      <w:r>
        <w:rPr>
          <w:i/>
          <w:sz w:val="20"/>
        </w:rPr>
        <w:t>Druhá fáze diskuse</w:t>
      </w:r>
      <w:r>
        <w:rPr>
          <w:sz w:val="20"/>
        </w:rPr>
        <w:t xml:space="preserve"> se zabývala uceleným návrhem systémově pojatého textu dokumentu zpracovaného speciálně jmenovanou nezávislou redakční skupinou na základě souboru podkladových studií, či odborných stanovisek  a probíhala od srpna do listopadu roku 2000. Uskutečnila se nejdříve na Učitelském sjezdu uspořádaném Českou pedagogickou společností v Brně ve dnech 30. – 31. srpna (na základě vystoupení ministra Eduarda Zemana a úvodního referátu vedoucího redakční skupiny prof. Jiřího Kotáska), později na mezinárodním semináři dne 14. listopadu (na základě písemně zpracované expertízy skupiny zahraničních expertů seznámených podrobně se situací v českém vzdělávání) a na pracovních seminářích o regionálním školství a o terciárním vzdělávání dne 15. a 16. listopadu. Diskuse navazovaly na písemně předkládané připomínky k  textu dokumentu od pracovníků MŠMT a MPSV, sociálních partnerů, Rady vysokých škol, České konference rektorů, vzdělávacích institucí a pedagogických asociací i jednotlivých pedagogických pracovníků. Vzhledem k tomu, že přípravné a redakční práce probíhaly na Univerzitě Karlově v Ústavu výzkumu a rozvoje školství Pedagogické fakulty a staly se součástí jejích výzkumných a vývojových prací, ovlivňovaly tvorbu textu stanoviska odborníků působících na fakultě. Jednotlivé fáze tvorby dokumentu a jeho první dvě verze soustavně projednala Rada pro vzdělávací politiku při MŠMT. O předložené návrhy na vzdělávací reformu projevovala zájem media a komentovala je v míře dosud neobvyklé. Texty byly zveřejněny též prostřednictvím internetových stránek MŠMT. K celkovému pojetí navržené strategie se  na </w:t>
      </w:r>
      <w:r>
        <w:rPr>
          <w:i/>
          <w:sz w:val="20"/>
        </w:rPr>
        <w:t>Národní konferenci</w:t>
      </w:r>
      <w:r>
        <w:rPr>
          <w:sz w:val="20"/>
        </w:rPr>
        <w:t xml:space="preserve"> dne 21. listopadu 2000 vyjádřili účastníci reprezentující široké spektrum odborné veřejnosti a sociálních partnerů. Jejich stanoviska byla vzata v úvahu ve třetí verzi, která byla podrobena předepsanému meziresortnímu připomínkovému řízení v prosinci 2000. Konečná verze toto řízení a další připomínky plně zohledňuje v souladu s přijatou dohodou o vypořádání.</w:t>
      </w:r>
    </w:p>
    <w:p>
      <w:pPr>
        <w:pStyle w:val="Normal"/>
        <w:ind w:firstLine="426"/>
        <w:jc w:val="both"/>
        <w:rPr/>
      </w:pPr>
      <w:r>
        <w:rPr>
          <w:i/>
        </w:rPr>
        <w:t>Časovým horizontem strategického dokumentu je rok 2005, v některých jeho částech s potřebným zřetelem k období do roku 2010.</w:t>
      </w:r>
      <w:r>
        <w:rPr/>
        <w:t xml:space="preserve"> Vyjadřuje vládní záměry v oblasti vzdělávání a z nich vyplývající legislativní a organizační opatření a rozvojové programy. Strategie by měla ovlivňovat rozhodování na úrovni krajů, obcí i veřejných vysokých škol, ale také sjednocovat úsilí </w:t>
        <w:br/>
        <w:t>o rozvoj vzdělanosti ze strany sociálních partnerů a zájmových skupin občanské společnosti. Zároveň dává konkrétní podněty k práci všech stupňů škol a pedagogických pracovníků jako vlastních nositelů výchovné a vzdělávací činnosti. Dokument usiluje o to, aby vyjadřoval celospolečenské, nikoli skupinové či stranicko-politické zájmy.</w:t>
      </w:r>
    </w:p>
    <w:p>
      <w:pPr>
        <w:pStyle w:val="Normal"/>
        <w:ind w:firstLine="426"/>
        <w:jc w:val="both"/>
        <w:rPr/>
      </w:pPr>
      <w:r>
        <w:rPr/>
        <w:t xml:space="preserve">Předmětnou oblastí, o níž se pojednává, je </w:t>
      </w:r>
      <w:r>
        <w:rPr>
          <w:i/>
        </w:rPr>
        <w:t>integrující se vzdělávací soustava ve své sociální, kulturní, politické, hospodářské a environmentální podmíněnosti.</w:t>
      </w:r>
      <w:r>
        <w:rPr/>
        <w:t xml:space="preserve"> Dokument se týká jak východisek a předpokladů rozvoje celé vzdělávací soustavy, tak specifických vnitřních otázek jednotlivých vzdělávacích sektorů i stupňů a druhů škol.</w:t>
      </w:r>
    </w:p>
    <w:p>
      <w:pPr>
        <w:pStyle w:val="Normal"/>
        <w:ind w:firstLine="426"/>
        <w:jc w:val="both"/>
        <w:rPr/>
      </w:pPr>
      <w:r>
        <w:rPr/>
        <w:t>V </w:t>
      </w:r>
      <w:r>
        <w:rPr>
          <w:i/>
        </w:rPr>
        <w:t>úvodních kapitolách</w:t>
      </w:r>
      <w:r>
        <w:rPr/>
        <w:t xml:space="preserve"> se vyjadřují obecné cíle výchovy a vzdělávání a jejich hodnotová východiska spolu se zdůvodněním principů vzdělávací politiky odvozených z analýzy společenských proměn a trendů vývoje vzdělávání v evropských a dalších vyspělých zemích světa. Nezbytnost takto zpracovaného úvodu vyplývá z okolnosti, že české veřejnosti a jednotlivým jejím skupinám je potřebné předložit antropologicko-pedagogická a sociálně politická východiska demokratické vzdělávací politiky, a to podrobněji, než je to možné v zákonech o školství. Již zde jsou formulovány obecné záměry a strategické linie pro českou vzdělávací politiku, které jsou rámcem všech dalších návrhů. Text pak charakterizuje vznik a implementaci nových legislativních podmínek pro řízení a financování vzdělávací soustavy v důsledku reformy veřejné správy. Důležitou součástí a východiskem celkové strategie je prognóza kvantitativního vývoje vzdělávací soustavy (dětí, žáků a studentů, pedagogických pracovníků </w:t>
        <w:br/>
        <w:t>i celkových finančních nákladů) v souladu s demogra-fickou projekcí a očekávanými ekonomickými ukazateli a podle stanovených vládních cílů. Poněvadž česká vzdělávací politika bude podstatně ovlivňována mezinárodním kontextem, formulují se záměry mezinárodní spolupráce v oblasti vzdělávání s důrazem na začlenění do evropských a atlantických struktur.</w:t>
      </w:r>
    </w:p>
    <w:p>
      <w:pPr>
        <w:pStyle w:val="Normal"/>
        <w:ind w:firstLine="426"/>
        <w:jc w:val="both"/>
        <w:rPr/>
      </w:pPr>
      <w:r>
        <w:rPr/>
        <w:t xml:space="preserve">Přestože dokument vychází z konceptu ucelené </w:t>
        <w:br/>
        <w:t>a integrující se vzdělávací soustavy, bylo účelné jej rozčlenit do částí, které odpovídají třem hlavním sektorům vzdělávání a pojednávají o předškolním, základním a středním vzdělávání dětí a mládeže od 3 do 19 let, vzdělávání mládeže ve vzdělávacích institucích terciární úrovně a o vzdělávání dospělých osob. První z těchto sektorů se v důsledku reformy veřejné správy oprávněně může nazývat regionálním (krajským a obecním) školstvím, které se jako celek stane předmětem očekávaného zákona o předškolním, základním, středním a vyšším odborném vzdělávání (školského zákona).</w:t>
      </w:r>
    </w:p>
    <w:p>
      <w:pPr>
        <w:pStyle w:val="Normal"/>
        <w:ind w:firstLine="426"/>
        <w:jc w:val="both"/>
        <w:rPr/>
      </w:pPr>
      <w:r>
        <w:rPr>
          <w:i/>
        </w:rPr>
        <w:t>V regionálním školství</w:t>
      </w:r>
      <w:r>
        <w:rPr/>
        <w:t xml:space="preserve"> se za zásadní společné otázky celého sektoru považují: 1. problematika stanovení cílů a obsahu vzdělávání (tzv. kurikulární politika); 2. veškeré formy systematicky prováděného hodnocení kvality vztahující se jak k činnosti vzdělávacích institucí (tzv. evaluace), tak k žákům v podobě zkoušek a diagnostických postupů, event. též hromadného zjišťování  výsledků vzdělávání (tzv. monitorování); 3. procesy změny odehrávající se uvnitř autonomně spravujících se škol; 4. postavení a profesní činnosti pedagogických pracovníků jako hlavních nositelů proměny ve vzdělávání. V dokumentu se dále pojednává o všech stupních a druzích škol a školských zařízení tak, aby jejich ředitelé, učitelé a další pedagogičtí pracovníci v jednotlivých kapitolách našli svou specifickou problematiku. Kromě nich byl zvláštní důraz položen jednak na zařízení ovlivňující volný čas dětí a mládeže, jednak na specifickou péči o talentované a mimořádně nadané a sociálně či zdravotně znevýhodněné jedince.</w:t>
      </w:r>
    </w:p>
    <w:p>
      <w:pPr>
        <w:pStyle w:val="Normal"/>
        <w:ind w:firstLine="426"/>
        <w:jc w:val="both"/>
        <w:rPr/>
      </w:pPr>
      <w:r>
        <w:rPr/>
        <w:t xml:space="preserve">Druhý sektor je označen za </w:t>
      </w:r>
      <w:r>
        <w:rPr>
          <w:i/>
        </w:rPr>
        <w:t>terciární vzdělávání</w:t>
      </w:r>
      <w:r>
        <w:rPr/>
        <w:t xml:space="preserve"> </w:t>
        <w:br/>
        <w:t>a zahrnuje kromě vysokých škol univerzitních a neuniverzitních též vyšší odborné školy. Vztahuje se zároveň ke vzdělávání osob po dosažení maturity v pomaturitním odborném studiu a dalších kratších formách vzdělávání. Přesto, že vysokoškolské a vyšší odborné vzdělávání se opírají o dvě samostatné právní normy (zákon o vysokých školách a budoucí školský zákon), dokument je z hlediska perspektivy považuje za nově vznikající celek.</w:t>
      </w:r>
    </w:p>
    <w:p>
      <w:pPr>
        <w:pStyle w:val="Normal"/>
        <w:ind w:left="0" w:firstLine="426"/>
        <w:jc w:val="both"/>
        <w:rPr/>
      </w:pPr>
      <w:r>
        <w:rPr/>
        <w:t xml:space="preserve">Dosud nejméně vyhraněným sektorem je </w:t>
      </w:r>
      <w:r>
        <w:rPr>
          <w:i/>
        </w:rPr>
        <w:t>vzdělávání dospělých</w:t>
      </w:r>
      <w:r>
        <w:rPr/>
        <w:t xml:space="preserve">, které nedisponuje odpovídající právní normou. Vztahuje se k oběma předcházejícím sektorům (tzv. školní vzdělávání dospělých). Zároveň do něho patří další profesní, rekvalifikační, zájmové a občanské vzdělávání. Stejně jako v části o regionálním školství se o obou dalších sektorech pojednává tak, aby se rozlišily </w:t>
      </w:r>
      <w:r>
        <w:rPr>
          <w:i/>
        </w:rPr>
        <w:t>společné či průřezové otázky a specifické problémy</w:t>
      </w:r>
      <w:r>
        <w:rPr/>
        <w:t xml:space="preserve"> jednotlivých stupňů či součástí  příslušného vzdělávacího sektoru.</w:t>
      </w:r>
    </w:p>
    <w:p>
      <w:pPr>
        <w:pStyle w:val="Normal"/>
        <w:ind w:firstLine="426"/>
        <w:jc w:val="both"/>
        <w:rPr/>
      </w:pPr>
      <w:r>
        <w:rPr/>
        <w:t xml:space="preserve">Dokument je v částech o třech hlavních sektorech vzdělávání pojat tak, aby kromě výkladu jednotlivých otázek a problémů formuloval soubor </w:t>
      </w:r>
      <w:r>
        <w:rPr>
          <w:i/>
        </w:rPr>
        <w:t>doporučení</w:t>
      </w:r>
      <w:r>
        <w:rPr/>
        <w:t>, která by se měla stát směrodatnými pro budoucí úsilí politiků, řídicích pracovníků, učitelů a dalších pedagogických pracovníků, rodičů, sociálních partnerů a ostatní  veřejnosti.</w:t>
      </w:r>
    </w:p>
    <w:p>
      <w:pPr>
        <w:pStyle w:val="Normal"/>
        <w:ind w:firstLine="426"/>
        <w:jc w:val="both"/>
        <w:rPr/>
      </w:pPr>
      <w:r>
        <w:rPr/>
        <w:t xml:space="preserve">Předložený podrobně propracovaný přehled záměrů a doporučení k jednotlivým sektorům a jejich institucím byl v </w:t>
      </w:r>
      <w:r>
        <w:rPr>
          <w:i/>
        </w:rPr>
        <w:t>závěru</w:t>
      </w:r>
      <w:r>
        <w:rPr/>
        <w:t xml:space="preserve"> vyjádřen v podobě </w:t>
      </w:r>
      <w:r>
        <w:rPr>
          <w:i/>
        </w:rPr>
        <w:t>strategických linií vzdělávací politiky</w:t>
      </w:r>
      <w:r>
        <w:rPr/>
        <w:t xml:space="preserve">, které byly odvozeny a zdůvodněny v úvodních kapitolách a vztahují se ke vzdělávací soustavě jako celku. Tyto linie obsahují hlavní potřebná </w:t>
      </w:r>
      <w:r>
        <w:rPr>
          <w:i/>
        </w:rPr>
        <w:t>opatření</w:t>
      </w:r>
      <w:r>
        <w:rPr/>
        <w:t xml:space="preserve"> a představují základní východiska pro tvorbu konkrétních rozvojových plánů na různých úrovních řízení vzdělávací soustavy a v jednotlivých vzdělávacích institucích. Hlavní linie a navrhovaná opatření jsou tedy zároveň prvním krokem při praktické realizaci Bílé knihy v nadcházejícím období vývoje vzdělávací soustavy v České republice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>Redakční skupina:</w:t>
      </w:r>
    </w:p>
    <w:p>
      <w:pPr>
        <w:pStyle w:val="Normal"/>
        <w:numPr>
          <w:ilvl w:val="0"/>
          <w:numId w:val="0"/>
        </w:numPr>
        <w:ind w:firstLine="426"/>
        <w:jc w:val="both"/>
        <w:rPr/>
      </w:pPr>
      <w:r>
        <w:rPr/>
        <w:t>Jiří Kotásek (vedoucí), František Bacík, Jaromír Coufalík, Dana Hradcová, Jana Hrubá, Olga Kofroňová, Jan Kovařovic, Radim Ryška, Helena Šebková, Jana Švecová, Petr Vrzáček, Petra Ševčíková (technicko-administrativní práce)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021"/>
      <w:pgNumType w:start="5"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07:39:00Z</dcterms:created>
  <dc:creator>Kotásek Jiří</dc:creator>
  <dc:description/>
  <dc:language>en-US</dc:language>
  <cp:lastModifiedBy>Kotásek Jiří</cp:lastModifiedBy>
  <cp:lastPrinted>2000-12-07T10:51:00Z</cp:lastPrinted>
  <dcterms:modified xsi:type="dcterms:W3CDTF">2001-01-17T12:12:00Z</dcterms:modified>
  <cp:revision>11</cp:revision>
  <dc:subject/>
  <dc:title>Předmluva k 1</dc:title>
</cp:coreProperties>
</file>