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712973422"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2031738785"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1159500858"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156356396"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1792001280"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644290666"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2103078553"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966928506"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1631399413"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1565674620"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1860516467"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1943026772"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1084166927"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1809074778"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671015585"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821881617"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488817057"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423499431"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1590154684"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1060260821"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1379153277"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366256442"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