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816861559"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348338409"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400057599"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512434335"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2031636509"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89404729"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980416583"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1060645551"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1425966479"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499875558"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137305008"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2007721439"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848793487"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2012480486"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2146607230"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1696523490"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960859960"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1270884684"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1333239726"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1689940313"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247648237"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660817283"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