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64" w:before="120" w:after="0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Předkládací zpráva</w:t>
      </w:r>
    </w:p>
    <w:p>
      <w:pPr>
        <w:pStyle w:val="TextBody"/>
        <w:spacing w:lineRule="auto" w:line="264" w:before="120" w:after="0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TextBody"/>
        <w:spacing w:lineRule="auto" w:line="264" w:before="120" w:after="0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TextBody"/>
        <w:spacing w:lineRule="auto" w:line="264" w:before="120" w:after="0"/>
        <w:ind w:firstLine="708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 xml:space="preserve">V souladu s plánem nelegislativních úkolů vlády na I. pololetí roku 2002 je předkládán návrh Dlouhodobého záměru vzdělávání a rozvoje výchovně vzdělávací soustavy v ČR. </w:t>
      </w:r>
    </w:p>
    <w:p>
      <w:pPr>
        <w:pStyle w:val="Zkladntextodsazen2"/>
        <w:spacing w:lineRule="auto" w:line="264"/>
        <w:ind w:firstLine="709"/>
        <w:rPr/>
      </w:pPr>
      <w:r>
        <w:rPr>
          <w:rFonts w:cs="Arial Narrow" w:ascii="Arial Narrow" w:hAnsi="Arial Narrow"/>
        </w:rPr>
        <w:t>Předkládaný materiál je vypracován na základě zákona č. 564/1990 Sb., o státní správě a samosprávě ve školství, ve znění zákona č. 132/2000 Sb., který ukládá Ministerstvu školství, mládeže a tělovýchovy povinnost zpracovávat Dlouhodobý záměr vzdělávání a rozvoje výchovně vzdělávací soustavy ČR (dále jen Dlouhodobý záměr ČR) a krajským orgánům následně povinnost zpracovávat obdobné záměry pro svůj kraj. Dlouhodobý záměr na úrovni České republiky uvádí základní tendence a cíle vzdělávací politiky, stanoví opatření na úrovni státu a vymezuje prostor pro konkrétní řešení na úrovni kraje.</w:t>
      </w:r>
    </w:p>
    <w:p>
      <w:pPr>
        <w:pStyle w:val="Zkladntextodsazen2"/>
        <w:spacing w:lineRule="auto" w:line="264"/>
        <w:ind w:firstLine="709"/>
        <w:rPr/>
      </w:pPr>
      <w:r>
        <w:rPr>
          <w:rFonts w:cs="Arial Narrow" w:ascii="Arial Narrow" w:hAnsi="Arial Narrow"/>
        </w:rPr>
        <w:t>Dlouhodobý záměr ČR je realizací Národního programu rozvoje vzdělávání v České republice, tzv. Bílé knihy, který vláda přijala v únoru roku 20001. Návrh obsahuje celkové shrnutí koncepčních linií a zdůraznění toho nejpodstatnějšího z Národního programu rozvoje vzdělávání v České republice.</w:t>
      </w:r>
    </w:p>
    <w:p>
      <w:pPr>
        <w:pStyle w:val="Zkladntextodsazen2"/>
        <w:spacing w:lineRule="auto" w:line="264"/>
        <w:ind w:firstLine="709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 další části jsou uvedeny základní parametry kvantitativního vývoje i proměny struktury školství a z nich jsou vyvozovány určité závěry, kritéria a pravidla směrodatná pro přípravu a projednávání dlouhodobých záměrů krajů.</w:t>
      </w:r>
    </w:p>
    <w:p>
      <w:pPr>
        <w:pStyle w:val="Zkladntextodsazen2"/>
        <w:spacing w:lineRule="auto" w:line="264"/>
        <w:ind w:firstLine="709"/>
        <w:rPr/>
      </w:pPr>
      <w:r>
        <w:rPr>
          <w:rFonts w:cs="Arial Narrow" w:ascii="Arial Narrow" w:hAnsi="Arial Narrow"/>
        </w:rPr>
        <w:t xml:space="preserve">Stěžejní část návrhu vymezuje okruh skutečně realizovatelných strategických priorit  vývoje v následujících letech. V další části pojednává o dalších oblastech vzdělávacího systému, kterým je nutné věnovat pozornost na centrální i krajské úrovni. </w:t>
      </w:r>
    </w:p>
    <w:p>
      <w:pPr>
        <w:pStyle w:val="Zkladntextodsazen2"/>
        <w:spacing w:lineRule="auto" w:line="264"/>
        <w:ind w:firstLine="709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řílohou návrhu Dlouhodobého záměru ČR je analytická část „Vybrané souvislosti rozvoje školství v krajích ČR“, ve které  jsou rozvinuty především otázky nabídky, přístupu a účasti na vzdělávání, oblast struktur a sítě škol, ekonomiky sítě škol a oblast uplatnění absolventů škol.</w:t>
      </w:r>
    </w:p>
    <w:p>
      <w:pPr>
        <w:pStyle w:val="Zkladntextodsazen2"/>
        <w:spacing w:lineRule="auto" w:line="264"/>
        <w:ind w:firstLine="709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ávrh prošel řádným připomínkovým řízením, přehled připomínkových míst a vyhodnocení jednotlivých připomínek je součástí návrhu Dlouhodobého záměru ČR (IV). Po vyhodnocení připomínkového řízení je návrh předkládán s rozporem s připomínkovými místy - s Ministerstvem financí  a Českou národní bankou ve věci finančního zabezpečení Dlouhodobého záměru ČR.</w:t>
      </w:r>
    </w:p>
    <w:p>
      <w:pPr>
        <w:pStyle w:val="Zkladntextodsazen2"/>
        <w:spacing w:lineRule="auto" w:line="264"/>
        <w:ind w:firstLine="709"/>
        <w:rPr>
          <w:rFonts w:ascii="Arial Narrow" w:hAnsi="Arial Narrow" w:cs="Arial Narrow"/>
          <w:sz w:val="22"/>
          <w:u w:val="single"/>
        </w:rPr>
      </w:pPr>
      <w:r>
        <w:rPr>
          <w:rFonts w:cs="Arial Narrow" w:ascii="Arial Narrow" w:hAnsi="Arial Narrow"/>
          <w:sz w:val="22"/>
          <w:u w:val="single"/>
        </w:rPr>
      </w:r>
    </w:p>
    <w:p>
      <w:pPr>
        <w:pStyle w:val="Zkladntextodsazen2"/>
        <w:spacing w:lineRule="auto" w:line="240"/>
        <w:ind w:firstLine="709"/>
        <w:rPr>
          <w:rFonts w:ascii="Arial Narrow" w:hAnsi="Arial Narrow" w:cs="Arial Narrow"/>
          <w:sz w:val="22"/>
          <w:u w:val="single"/>
        </w:rPr>
      </w:pPr>
      <w:r>
        <w:rPr>
          <w:rFonts w:cs="Arial Narrow" w:ascii="Arial Narrow" w:hAnsi="Arial Narrow"/>
          <w:sz w:val="22"/>
          <w:u w:val="single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2">
    <w:name w:val="Základní text odsazený 2"/>
    <w:basedOn w:val="Normal"/>
    <w:qFormat/>
    <w:pPr>
      <w:spacing w:lineRule="auto" w:line="360" w:before="120" w:after="0"/>
      <w:ind w:firstLine="720"/>
      <w:jc w:val="both"/>
    </w:pPr>
    <w:rPr>
      <w:sz w:val="24"/>
      <w:lang w:eastAsia="cs-CZ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6T06:55:00Z</dcterms:created>
  <dc:creator>Uživatel</dc:creator>
  <dc:description/>
  <dc:language>en-US</dc:language>
  <cp:lastModifiedBy>Uživatel</cp:lastModifiedBy>
  <dcterms:modified xsi:type="dcterms:W3CDTF">2002-04-26T06:56:00Z</dcterms:modified>
  <cp:revision>1</cp:revision>
  <dc:subject/>
  <dc:title>Předkládací zpráva</dc:title>
</cp:coreProperties>
</file>