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družení hasičů Čech, Moravy a Slezska 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40"/>
        <w:gridCol w:w="2660"/>
        <w:gridCol w:w="279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 xml:space="preserve">Celkem                            600 000,-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30:00Z</dcterms:created>
  <dc:creator>vackova</dc:creator>
  <dc:description/>
  <dc:language>en-US</dc:language>
  <cp:lastModifiedBy>vackova</cp:lastModifiedBy>
  <dcterms:modified xsi:type="dcterms:W3CDTF">2006-01-09T08:36:00Z</dcterms:modified>
  <cp:revision>1</cp:revision>
  <dc:subject/>
  <dc:title>ČESKÁ REPUBLIKA – MINISTERSTVO ŠKOLSTVÍ, MLÁDEŽE A TĚLOVÝCHOVY</dc:title>
</cp:coreProperties>
</file>