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 xml:space="preserve">Příloha k rozhodnutí č.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3"/>
        <w:rPr>
          <w:szCs w:val="20"/>
        </w:rPr>
      </w:pPr>
      <w:r>
        <w:rPr/>
        <w:t>ASOCIACE TURISTICKÝCH ODDÍLŮ MLÁDEŽE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3330"/>
        <w:gridCol w:w="34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Základní člán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Název projekt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Úč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siopea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arevné ruce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eštěrk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yužij svého volného čas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(do 50 Kč /o/d krátkodobé, do 50 % u jednorázových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elenáč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čko v téčk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Otrokovic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lub volného času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 000 ( 20 000 OPPP, 50 000 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ěšinky a Ostříž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říroda pro všechny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oháč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st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ltavský paprsek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ktivní čas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marádi I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acovské prázdnění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yper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evšední setkání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orovic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ojďte s nám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išác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utěže a záb. pohyb….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amp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marádi z D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služ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laté šíp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ntrum volného čas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moudí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jeď s nám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lub lesní moudrost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lubíčko II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služb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optíc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říroda vám neublíží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 000 (víkendovky do 50 Kč/d/d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korc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ečvochovo hráčské doupě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optíc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ět bez hranic II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vo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ymyjá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ová země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atůrek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kce pro volný den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Fau Tau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ub fan- ta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marádi I+I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 pacovsko čistější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ada tur. závodů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Z pro neorg. děti a mláde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U žádné akce se finanční dotace nevztahuje na táborovou činnost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Gestor projektu:  Eva Hampejsová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Ředitelka odboru pro mládež : Ing. Eva Bartoňová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27:00Z</dcterms:created>
  <dc:creator>vackova</dc:creator>
  <dc:description/>
  <dc:language>en-US</dc:language>
  <cp:lastModifiedBy>vackova</cp:lastModifiedBy>
  <cp:lastPrinted>2005-02-21T12:57:00Z</cp:lastPrinted>
  <dcterms:modified xsi:type="dcterms:W3CDTF">2006-01-09T15:39:00Z</dcterms:modified>
  <cp:revision>5</cp:revision>
  <dc:subject/>
  <dc:title>Příloha k rozhodnutí č</dc:title>
</cp:coreProperties>
</file>