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ČESKÁ REPUBLIKA – MINISTERSTVO ŠKOLSTVÍ, M5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 xml:space="preserve">Příloha k rozhodnutí č.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3"/>
        <w:rPr/>
      </w:pPr>
      <w:r>
        <w:rPr/>
        <w:t xml:space="preserve">JUNÁK – SVAZ SKAUTŮ A SKAUTEK 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73"/>
        <w:gridCol w:w="3330"/>
        <w:gridCol w:w="34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Základní článe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Název projektu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Úče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odaná ruka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ree Wa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Výtvarný a herní klub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 materi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kauti pro Plzeň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 (materiál, nájm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portujeme vážně nevážně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 000 (pronájem, sportovní pomůcky, materiál bez dresů 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 humny svět začíná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 000 (materiál, DHIM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lubec II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 (materiál, služb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Děti dětem III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000 (do 50 % nákladů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lub her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 000 DHI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Deskárna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 000 (nájem, materiál a DHIM bez deskových her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Šikulka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 000 materi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outěžíme s Krahujcem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 000 (materiál, služb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omashow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 ( víkendové akce do 50 Kč/d/d, jednorázové do 50 % nákladů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Trojčení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 000 materi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k s bud. skaut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 000 materi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265 000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0"/>
        </w:rPr>
      </w:pPr>
      <w:r>
        <w:rPr/>
        <w:t xml:space="preserve">U žádné akce se finanční dotace nevztahuje na táborovou činnost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Gestor projektu:   Eva Hampejsová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Ředitelka odboru pro mládež : Ing. Eva Bartoňová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42:00Z</dcterms:created>
  <dc:creator>vackova</dc:creator>
  <dc:description/>
  <dc:language>en-US</dc:language>
  <cp:lastModifiedBy>vackova</cp:lastModifiedBy>
  <dcterms:modified xsi:type="dcterms:W3CDTF">2006-01-02T10:21:00Z</dcterms:modified>
  <cp:revision>1</cp:revision>
  <dc:subject/>
  <dc:title>ČESKÁ REPUBLIKA – MINISTERSTVO ŠKOLSTVÍ, M5LÁDEŽE A TĚLOVÝCHOVY</dc:title>
</cp:coreProperties>
</file>