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ČESKÁ REPUBLIKA – MINISTERSTVO ŠKOLSTVÍ, MLÁDEŽE A TĚLOVÝCHOVY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 xml:space="preserve">Příloha k rozhodnutí č.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3"/>
        <w:rPr>
          <w:szCs w:val="20"/>
        </w:rPr>
      </w:pPr>
      <w:r>
        <w:rPr/>
        <w:t>PIONÝR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73"/>
        <w:gridCol w:w="3330"/>
        <w:gridCol w:w="34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Základní článe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Název projektu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Úče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30.PS Zář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luníčko 200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PTS Táborní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Celoroční činnost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 000 (služby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S T.K. Písek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 je to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5 000 (materiál, služby)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KO Pionýr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urbánek – republikové uzlování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 000 (materiál, propagace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Ústředí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ubor celost, estet.-vých. soutěží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0 000 (služby, nájem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ac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tevřený klub Přístav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 000 (materiál, služb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.PS. Slunovra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irko, nezlob se !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 000 (jednodenní akce do 50 % nákladů 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S Vlast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lub za školou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0 000 materiál pro činnost otevřeného klubu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1.PS Lesní moudrosti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ojeď s námi z města ven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000 krátkodobé akce do 50% nákladů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.PS Brn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ortovánk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(materiál, služb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S Obránců míru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Zbavte se nudy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 000 materi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Neseďte doma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 000 nákup MTZ, provozní náklady klub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lzeňská KR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minik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 000 materi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S Hrádek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Klíč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 000 krátkodobé akce do 50% nákladů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S Safír Kdyně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afír dětem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 000 krátkodobé akce do 50% nákladů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7. PS Kalic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lišnické radovánk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 000 krátkodobé akce  do 50% nákladů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3.PS Sosna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lá přátelství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55 000 (40 000 jednodenní akce do 50% nákladů, 15 000 materiál pro klub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S Omega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Nenuda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0 000 jednodenní akce do 50% nákladů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. P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 medvědy se nelenoší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 000 (jednodenní akce do 50% nákladů, víkendové akce do 50 Kč/d/d)- bez lyžařských závodů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olnočasový klub 117 tk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000 materi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.PS Skalk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olnočasový klub „Zlatá růže“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 000 vybavení klub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Zapomenutá řemesla Val.kraje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5 000 materiál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S Kroměří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hni kostrou potřetí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0 000 materiál na akce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Ústecká KR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Nezamykáme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 000  vybavení mimo P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5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PS Loun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Činnost vol. klubu Slunečnice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 000 (materiál, služb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 divadlem a sportem ….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000 (nájem, materiál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Celke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U žádné akce se finanční dotace nevztahuje na táborovou činnost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V Praze dne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Gestor projektu:  Eva Hampejsová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Ředitelka odboru pro mládež : Ing. Eva Bartoňová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30:00Z</dcterms:created>
  <dc:creator>vackova</dc:creator>
  <dc:description/>
  <dc:language>en-US</dc:language>
  <cp:lastModifiedBy>vackova</cp:lastModifiedBy>
  <cp:lastPrinted>2005-02-21T12:57:00Z</cp:lastPrinted>
  <dcterms:modified xsi:type="dcterms:W3CDTF">2006-01-02T13:00:00Z</dcterms:modified>
  <cp:revision>3</cp:revision>
  <dc:subject/>
  <dc:title>Příloha k rozhodnutí č</dc:title>
</cp:coreProperties>
</file>