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ČESKÁ REPUBLIKA – MINISTERSTVO ŠKOLSTVÍ, M5LÁDEŽE A TĚLOVÝCHOVY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 xml:space="preserve">Příloha k rozhodnutí č. 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Heading3"/>
        <w:rPr/>
      </w:pPr>
      <w:r>
        <w:rPr/>
        <w:t xml:space="preserve">YMCA v ČR 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73"/>
        <w:gridCol w:w="3330"/>
        <w:gridCol w:w="34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Základní článe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Název projektu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Úče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Děčín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 000,- (pronájem 10000, sportovní potřeby 20 000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Ostrava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 000 mzdové náklad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aha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8 000 (mzdové náklady 10 000, služby , materiál 8 000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 000 (materiál, služby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radec Králov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říměstský tábor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 000 ( do 50 Kč/d/d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Nízkoprahový klub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 000 ( mzdové náklady 34 000, služby 6 000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Školní parlamenty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 000 ( 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Husinec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 000 interne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Ústí nad Lab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Víkendové akce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 000 (do 50 Kč /d/d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.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Víkendové akce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 000 (do 50 Kč/d/d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Celk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245 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0"/>
        </w:rPr>
      </w:pPr>
      <w:r>
        <w:rPr/>
        <w:t xml:space="preserve">U žádné akce se finanční dotace nevztahuje na táborovou činnost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V Praze dne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Gestor projektu:   Eva Hampejsová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Ředitelka odboru pro mládež : Ing. Eva Bartoňová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4:48:00Z</dcterms:created>
  <dc:creator>vackova</dc:creator>
  <dc:description/>
  <dc:language>en-US</dc:language>
  <cp:lastModifiedBy>vackova</cp:lastModifiedBy>
  <dcterms:modified xsi:type="dcterms:W3CDTF">2006-01-19T14:55:00Z</dcterms:modified>
  <cp:revision>1</cp:revision>
  <dc:subject/>
  <dc:title>ČESKÁ REPUBLIKA – MINISTERSTVO ŠKOLSTVÍ, M5LÁDEŽE A TĚLOVÝCHOVY</dc:title>
</cp:coreProperties>
</file>