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SOCIACE TURISTICKÝCH ODDÍLŮ MLÁDEŽE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842"/>
        <w:gridCol w:w="1843"/>
        <w:gridCol w:w="184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oř.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Zákl. člán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ázev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Doporuče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Úče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Valašské Meziříč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laté šíp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- mzdy</w:t>
            </w:r>
          </w:p>
          <w:p>
            <w:pPr>
              <w:pStyle w:val="Normal"/>
              <w:rPr/>
            </w:pPr>
            <w:r>
              <w:rPr/>
              <w:t>100 000,- služby, materiá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Br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olezč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služby, materiá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 Mikuláš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ař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služb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 Rapš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č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- Kč materiá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Borot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fín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000,- Kč materiál, služb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Černu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 pro veřejnost,děti 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Kč služby, materiá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Mikuláš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ař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,- Kč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- služby, materiá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 Frýdek - Mís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,- Kč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- služby, materiá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Celkem                      244 000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56:00Z</dcterms:created>
  <dc:creator>vackova</dc:creator>
  <dc:description/>
  <dc:language>en-US</dc:language>
  <cp:lastModifiedBy>Hampejsová Eva</cp:lastModifiedBy>
  <cp:lastPrinted>2006-03-29T09:11:00Z</cp:lastPrinted>
  <dcterms:modified xsi:type="dcterms:W3CDTF">2006-04-13T09:13:00Z</dcterms:modified>
  <cp:revision>4</cp:revision>
  <dc:subject/>
  <dc:title>Příloha k rozhodnutí č</dc:title>
</cp:coreProperties>
</file>