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425"/>
        <w:rPr/>
      </w:pPr>
      <w:r>
        <w:rPr/>
        <w:t>ZÁKON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ze dne 14. března 2002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č. 130/2002 Sb.</w:t>
      </w:r>
    </w:p>
    <w:p>
      <w:pPr>
        <w:pStyle w:val="TextBodyIndent"/>
        <w:rPr/>
      </w:pPr>
      <w:r>
        <w:rPr/>
        <w:t>o podpoře výzkumu a vývoje z veřejných prostředků a o změně některých souvisejících zákonů (zákon o podpoře výzkumu a vývoje)</w:t>
      </w:r>
    </w:p>
    <w:p>
      <w:pPr>
        <w:pStyle w:val="Normal"/>
        <w:spacing w:lineRule="auto" w:line="360"/>
        <w:ind w:firstLine="425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ext částí zákona v platném znění s vyznačením navrhovaných změn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</w:rPr>
        <w:t>Rada pro výzkum a vývo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Rada pro výzkum a vývoj je odborným a poradním orgánem vlády pro oblast výzkumu a vývo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Rada pro výzkum a vývoj plní úkoly podle tohoto zákona a zabezpečuje zejména</w:t>
      </w:r>
    </w:p>
    <w:p>
      <w:pPr>
        <w:pStyle w:val="Zkladntextodsazen2"/>
        <w:jc w:val="both"/>
        <w:rPr/>
      </w:pPr>
      <w:r>
        <w:rPr/>
        <w:t>a) zpracování dlouhodobých základních směrů a proporcí rozvoje výzkumu a vývoje České republiky prostřednictvím svých poradních orgánů, kterými jsou odborné komise pro jednotlivé směry výzkumu a vývoj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odsazen2"/>
        <w:jc w:val="both"/>
        <w:rPr/>
      </w:pPr>
      <w:r>
        <w:rPr/>
        <w:t>b) zpracování pravidelných ročních analýz a hodnocení stavu výzkumu a vývoje v České republice a jejich srovnání se zahraničím a předkládá je vládě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odsazen2"/>
        <w:jc w:val="both"/>
        <w:rPr/>
      </w:pPr>
      <w:r>
        <w:rPr/>
        <w:t>c) úlohu správce a provozovatele podle § 30 a schvaluje provozní řád informačního systému výzkumu a vývoj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d) zpracování stanovisek k materiálům předkládaným vládě za oblast výzkumu a vývoj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odsazen2"/>
        <w:jc w:val="both"/>
        <w:rPr/>
      </w:pPr>
      <w:r>
        <w:rPr/>
        <w:t>e) jednání s poradními orgány pro výzkum a vývoj Evropských společenství a s radami pro výzkum a vývoj jednotlivých členských států Evropských společenství i dalších zem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odsazen2"/>
        <w:jc w:val="both"/>
        <w:rPr/>
      </w:pPr>
      <w:r>
        <w:rPr/>
        <w:t>f) plnění dalších úkolů a povinností stanovených tímto zákonem, zvláštním právním předpisem nebo uložených vládo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g) zpracování návrhu střednědobého výhledu </w:t>
      </w:r>
      <w:r>
        <w:rPr>
          <w:sz w:val="24"/>
          <w:vertAlign w:val="superscript"/>
          <w:rPrChange w:id="0" w:author="marek" w:date="2005-04-15T11:40:00Z"/>
        </w:rPr>
        <w:t>33)</w:t>
      </w:r>
      <w:r>
        <w:rPr>
          <w:sz w:val="24"/>
        </w:rPr>
        <w:t xml:space="preserve"> podpory výzkumu a vývoj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odsazen2"/>
        <w:jc w:val="both"/>
        <w:rPr/>
      </w:pPr>
      <w:r>
        <w:rPr/>
        <w:t>h) návrh výše celkových výdajů na výzkum a vývoj jednotlivých rozpočtových kapitol a návrh jejich rozdělení podle § 5 odst. 5.</w:t>
      </w:r>
    </w:p>
    <w:p>
      <w:pPr>
        <w:pStyle w:val="Zkladntextodsazen2"/>
        <w:jc w:val="both"/>
        <w:rPr>
          <w:ins w:id="2" w:author="NKÚ 24" w:date="2005-04-04T08:52:00Z"/>
        </w:rPr>
      </w:pPr>
      <w:ins w:id="1" w:author="NKÚ 24" w:date="2005-04-04T08:52:00Z">
        <w:r>
          <w:rPr/>
        </w:r>
      </w:ins>
    </w:p>
    <w:p>
      <w:pPr>
        <w:pStyle w:val="Zkladntextodsazen2"/>
        <w:jc w:val="both"/>
        <w:rPr>
          <w:u w:val="single"/>
        </w:rPr>
      </w:pPr>
      <w:r>
        <w:rPr>
          <w:u w:val="single"/>
          <w:rPrChange w:id="0" w:author="marek" w:date="2005-04-13T09:11:00Z"/>
        </w:rPr>
        <w:t xml:space="preserve"> </w:t>
      </w:r>
      <w:ins w:id="4" w:author="NKÚ 24" w:date="2005-04-04T08:46:00Z">
        <w:r>
          <w:rPr>
            <w:u w:val="single"/>
          </w:rPr>
          <w:t>i) zpracování stanoviska k žádosti o povolení výzkumu na lidských embryonálních kmenových buňkách nebo k žádosti o změnu tohoto povolení, popřípadě k žádosti o povolení dovozu lidských embryonálních kmenových buněk, a to na podkladě návrhu svého poradního orgánu, kterým je Bioetická komise.</w:t>
          <w:rPrChange w:id="0" w:author="marek" w:date="2005-04-13T09:11:00Z"/>
        </w:r>
      </w:ins>
    </w:p>
    <w:p>
      <w:pPr>
        <w:pStyle w:val="Normal"/>
        <w:jc w:val="both"/>
        <w:rPr>
          <w:sz w:val="24"/>
          <w:u w:val="single"/>
          <w:ins w:id="6" w:author="NKÚ 24" w:date="2005-04-04T08:49:00Z"/>
        </w:rPr>
      </w:pPr>
      <w:ins w:id="5" w:author="NKÚ 24" w:date="2005-04-04T08:49:00Z">
        <w:r>
          <w:rPr>
            <w:sz w:val="24"/>
            <w:u w:val="single"/>
          </w:rPr>
        </w:r>
      </w:ins>
    </w:p>
    <w:p>
      <w:pPr>
        <w:pStyle w:val="Normal"/>
        <w:jc w:val="both"/>
        <w:rPr>
          <w:sz w:val="24"/>
        </w:rPr>
      </w:pPr>
      <w:r>
        <w:rPr>
          <w:sz w:val="24"/>
        </w:rPr>
        <w:t>(3) Rada pro výzkum a vývoj má 15 členů včetně předsedy. Členy Rady pro výzkum a vývoj s výjimkou jejího předsedy jmenuje vláda na návrh předsedy Rady pro výzkum a vývoj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a) ze zástupců poskytovatelů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odsazen2"/>
        <w:jc w:val="both"/>
        <w:rPr/>
      </w:pPr>
      <w:r>
        <w:rPr/>
        <w:t>b) z představitelů institucí zabývajících se výzkumem a vývojem, zejména Akademie věd České republiky, Grantové agentury České republiky, veřejných vysokých škol, resortních výzkumných ústavů a institucí zabývajících se vývojem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c) z představitelů odborné veřejnosti, které navrhují fyzické osoby zabývající se výzkumem a vývoj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4) Členy Rady pro výzkum a vývoj s výjimkou jejího předsedy odvolává vláda na návrh předsedy Rady pro výzkum a vývoj. Člen Rady pro výzkum a vývoj může písemně požádat předsedu Rady pro výzkum a vývoj o předložení návrhu vládě na své odvolání z této funkce. Do doby, než vláda rozhodne o návrhu na jeho odvolání, zůstává členem Rady pro výzkum a vývo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5) Orgány Rady pro výzkum a vývoj jsou předseda a předsednictvo. Předsedou Rady pro výzkum a vývoj je člen vlády. Předsedu Rady pro výzkum a vývoj jmenuje a odvolává vláda na návrh předsedy vlády. Předsednictvo Rady pro výzkum a vývoj tvoří předseda Rady pro výzkum a vývoj a tři místopředsedové volení z členů Rady pro výzkum a vývoj. Předsednictvo řídí činnost Rady pro výzkum a vývoj mezi jejími zasedáními a koordinuje činnost odborných komisí jako poradních orgánů Rady pro výzkum a vývoj, které připravují návrhy dlouhodobých základních směrů a proporcí rozvoje výzkumu a vývoje České republik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6) Členství v Radě pro výzkum a vývoj je veřejnou funkcí, která nezakládá pracovněprávní poměr k České republice. Odměny členům Rady pro výzkum a vývoj stanoví vláda. Členové Rady pro výzkum a vývoj mají nárok na úhradu nákladů spojených s výkonem funkce člena Rady pro výzkum a vývoj. Funkční období členů Rady pro výzkum a vývoj je čtyřleté. Člen Rady pro výzkum a vývoj může být jmenován nejvýše na dvě po sobě následující funkční období.</w:t>
      </w:r>
    </w:p>
    <w:p>
      <w:pPr>
        <w:pStyle w:val="Normal"/>
        <w:jc w:val="both"/>
        <w:rPr>
          <w:sz w:val="24"/>
          <w:ins w:id="8" w:author="NKÚ 24" w:date="2005-04-04T08:51:00Z"/>
        </w:rPr>
      </w:pPr>
      <w:ins w:id="7" w:author="NKÚ 24" w:date="2005-04-04T08:51:00Z">
        <w:r>
          <w:rPr>
            <w:sz w:val="24"/>
          </w:rPr>
        </w:r>
      </w:ins>
    </w:p>
    <w:p>
      <w:pPr>
        <w:pStyle w:val="TextBody"/>
        <w:rPr>
          <w:u w:val="single"/>
          <w:ins w:id="10" w:author="NKÚ 24" w:date="2005-03-03T16:04:00Z"/>
        </w:rPr>
      </w:pPr>
      <w:ins w:id="9" w:author="NKÚ 24" w:date="2005-04-04T08:51:00Z">
        <w:r>
          <w:rPr>
            <w:u w:val="single"/>
          </w:rPr>
          <w:t>(7) Rada pro výzkum a vývoj ustaví Bioetickou komisi jako svůj odborný a poradní orgán, který zpracovává podklady pro řešení úkolů Rady pro výzkum a vývoj spojených s bioetickými aspekty výzkumu a vývoje, zejména návrhy odborných stanovisek Rady pro výzkum a vývoj k žádostem        o povolení výzkumu na lidských embryonálních kmenových buňkách nebo k žádostem o změnu tohoto povolení, popřípadě k žádostem o povolení dovozu lidských embryonálních kmenových buněk. Předsedou Bioetické komise je člen Rady pro výzkum a vývoj.</w:t>
        </w:r>
      </w:ins>
    </w:p>
    <w:p>
      <w:pPr>
        <w:pStyle w:val="TextBody"/>
        <w:rPr>
          <w:u w:val="single"/>
          <w:ins w:id="12" w:author="NKÚ 24" w:date="2005-07-22T12:19:00Z"/>
        </w:rPr>
      </w:pPr>
      <w:ins w:id="11" w:author="NKÚ 24" w:date="2005-07-22T12:19:00Z">
        <w:r>
          <w:rPr>
            <w:u w:val="single"/>
          </w:rPr>
        </w:r>
      </w:ins>
    </w:p>
    <w:p>
      <w:pPr>
        <w:pStyle w:val="TextBody"/>
        <w:rPr>
          <w:u w:val="single"/>
          <w:ins w:id="14" w:author="marek" w:date="2005-04-13T09:11:00Z"/>
        </w:rPr>
      </w:pPr>
      <w:ins w:id="13" w:author="NKÚ 24" w:date="2005-07-22T12:19:00Z">
        <w:r>
          <w:rPr>
            <w:u w:val="single"/>
          </w:rPr>
          <w:t>(8) Členství  v poradních orgánech Rady pro výzkum a vývoj nezakládá pracovněprávní poměr k České republice. Odměny za činnost v uvedených orgánech stanoví předseda Rady pro výzkum a vývoj.</w:t>
        </w:r>
      </w:ins>
    </w:p>
    <w:p>
      <w:pPr>
        <w:pStyle w:val="TextBody"/>
        <w:rPr>
          <w:u w:val="single"/>
          <w:ins w:id="16" w:author="marek" w:date="2005-04-13T09:11:00Z"/>
        </w:rPr>
      </w:pPr>
      <w:ins w:id="15" w:author="marek" w:date="2005-04-13T09:11:00Z">
        <w:r>
          <w:rPr>
            <w:u w:val="single"/>
          </w:rPr>
        </w:r>
      </w:ins>
    </w:p>
    <w:p>
      <w:pPr>
        <w:pStyle w:val="TextBody"/>
        <w:rPr>
          <w:u w:val="single"/>
          <w:ins w:id="18" w:author="marek" w:date="2005-04-13T09:11:00Z"/>
        </w:rPr>
      </w:pPr>
      <w:ins w:id="17" w:author="marek" w:date="2005-04-13T09:11:00Z">
        <w:r>
          <w:rPr>
            <w:u w:val="single"/>
          </w:rPr>
        </w:r>
      </w:ins>
    </w:p>
    <w:p>
      <w:pPr>
        <w:pStyle w:val="TextBody"/>
        <w:rPr>
          <w:u w:val="single"/>
          <w:del w:id="20" w:author="NKÚ 24" w:date="2005-07-22T12:28:00Z"/>
        </w:rPr>
      </w:pPr>
      <w:del w:id="19" w:author="NKÚ 24" w:date="2005-07-22T12:28:00Z">
        <w:r>
          <w:rPr>
            <w:u w:val="single"/>
          </w:rPr>
        </w:r>
      </w:del>
    </w:p>
    <w:p>
      <w:pPr>
        <w:pStyle w:val="TextBody"/>
        <w:rPr>
          <w:u w:val="single"/>
          <w:del w:id="22" w:author="NKÚ 24" w:date="2005-07-22T12:28:00Z"/>
        </w:rPr>
      </w:pPr>
      <w:del w:id="21" w:author="NKÚ 24" w:date="2005-07-22T12:28:00Z">
        <w:r>
          <w:rPr>
            <w:u w:val="single"/>
          </w:rPr>
        </w:r>
      </w:del>
    </w:p>
    <w:p>
      <w:pPr>
        <w:pStyle w:val="TextBody"/>
        <w:rPr>
          <w:u w:val="single"/>
          <w:del w:id="24" w:author="NKÚ 24" w:date="2005-07-22T12:28:00Z"/>
        </w:rPr>
      </w:pPr>
      <w:del w:id="23" w:author="NKÚ 24" w:date="2005-07-22T12:28:00Z">
        <w:r>
          <w:rPr>
            <w:u w:val="single"/>
          </w:rPr>
        </w:r>
      </w:del>
    </w:p>
    <w:p>
      <w:pPr>
        <w:pStyle w:val="TextBody"/>
        <w:keepNext w:val="false"/>
        <w:keepLines w:val="false"/>
        <w:spacing w:before="0" w:after="0"/>
        <w:outlineLvl w:val="9"/>
        <w:rPr>
          <w:i/>
          <w:i/>
          <w:sz w:val="20"/>
          <w:u w:val="single"/>
          <w:del w:id="26" w:author="marek" w:date="2005-07-22T15:34:00Z"/>
        </w:rPr>
      </w:pPr>
      <w:del w:id="25" w:author="marek" w:date="2005-07-22T15:34:00Z">
        <w:r>
          <w:rPr>
            <w:i/>
            <w:sz w:val="20"/>
            <w:u w:val="single"/>
          </w:rPr>
        </w:r>
      </w:del>
    </w:p>
    <w:p>
      <w:pPr>
        <w:pStyle w:val="Nadpisparagrafu"/>
        <w:keepNext w:val="false"/>
        <w:keepLines w:val="false"/>
        <w:spacing w:before="0" w:after="0"/>
        <w:outlineLvl w:val="9"/>
        <w:rPr>
          <w:i/>
          <w:i/>
          <w:sz w:val="20"/>
          <w:u w:val="single"/>
          <w:del w:id="28" w:author="marek" w:date="2005-07-22T15:34:00Z"/>
        </w:rPr>
      </w:pPr>
      <w:del w:id="27" w:author="marek" w:date="2005-07-22T15:34:00Z">
        <w:r>
          <w:rPr>
            <w:i/>
            <w:sz w:val="20"/>
            <w:u w:val="single"/>
          </w:rPr>
        </w:r>
      </w:del>
    </w:p>
    <w:p>
      <w:pPr>
        <w:pStyle w:val="Nadpisparagrafu"/>
        <w:keepNext w:val="false"/>
        <w:keepLines w:val="false"/>
        <w:spacing w:before="0" w:after="0"/>
        <w:outlineLvl w:val="9"/>
        <w:rPr>
          <w:i/>
          <w:i/>
          <w:sz w:val="20"/>
          <w:u w:val="single"/>
          <w:del w:id="30" w:author="marek" w:date="2005-07-22T15:34:00Z"/>
        </w:rPr>
      </w:pPr>
      <w:del w:id="29" w:author="marek" w:date="2005-07-22T15:34:00Z">
        <w:r>
          <w:rPr>
            <w:i/>
            <w:sz w:val="20"/>
            <w:u w:val="single"/>
          </w:rPr>
        </w:r>
      </w:del>
    </w:p>
    <w:p>
      <w:pPr>
        <w:pStyle w:val="Nadpisparagrafu"/>
        <w:keepNext w:val="false"/>
        <w:keepLines w:val="false"/>
        <w:spacing w:before="0" w:after="0"/>
        <w:outlineLvl w:val="9"/>
        <w:rPr>
          <w:i/>
          <w:i/>
          <w:sz w:val="20"/>
          <w:u w:val="single"/>
          <w:del w:id="32" w:author="marek" w:date="2005-07-22T15:34:00Z"/>
        </w:rPr>
      </w:pPr>
      <w:del w:id="31" w:author="marek" w:date="2005-07-22T15:34:00Z">
        <w:r>
          <w:rPr>
            <w:i/>
            <w:sz w:val="20"/>
            <w:u w:val="single"/>
          </w:rPr>
        </w:r>
      </w:del>
    </w:p>
    <w:p>
      <w:pPr>
        <w:pStyle w:val="Nadpisparagrafu"/>
        <w:keepNext w:val="false"/>
        <w:keepLines w:val="false"/>
        <w:spacing w:before="0" w:after="0"/>
        <w:outlineLvl w:val="9"/>
        <w:rPr>
          <w:i/>
          <w:i/>
          <w:sz w:val="20"/>
          <w:u w:val="single"/>
          <w:del w:id="34" w:author="marek" w:date="2005-07-22T15:34:00Z"/>
        </w:rPr>
      </w:pPr>
      <w:del w:id="33" w:author="marek" w:date="2005-07-22T15:34:00Z">
        <w:r>
          <w:rPr>
            <w:i/>
            <w:sz w:val="20"/>
            <w:u w:val="single"/>
          </w:rPr>
        </w:r>
      </w:del>
    </w:p>
    <w:p>
      <w:pPr>
        <w:pStyle w:val="TextBody"/>
        <w:keepNext w:val="false"/>
        <w:keepLines w:val="false"/>
        <w:spacing w:before="0" w:after="0"/>
        <w:outlineLvl w:val="9"/>
        <w:rPr>
          <w:i/>
          <w:i/>
          <w:sz w:val="20"/>
          <w:u w:val="single"/>
          <w:ins w:id="36" w:author="marek" w:date="2005-07-22T15:33:00Z"/>
        </w:rPr>
      </w:pPr>
      <w:ins w:id="35" w:author="marek" w:date="2005-07-22T15:33:00Z">
        <w:r>
          <w:rPr>
            <w:i/>
            <w:sz w:val="20"/>
            <w:u w:val="single"/>
          </w:rPr>
        </w:r>
      </w:ins>
    </w:p>
    <w:p>
      <w:pPr>
        <w:pStyle w:val="Textodstavce"/>
        <w:rPr>
          <w:i/>
          <w:i/>
          <w:sz w:val="20"/>
          <w:u w:val="single"/>
          <w:ins w:id="38" w:author="NKÚ 24" w:date="2005-07-22T12:28:00Z"/>
        </w:rPr>
      </w:pPr>
      <w:ins w:id="37" w:author="NKÚ 24" w:date="2005-07-22T12:28:00Z">
        <w:r>
          <w:rPr>
            <w:i/>
            <w:sz w:val="20"/>
            <w:u w:val="single"/>
          </w:rPr>
        </w:r>
      </w:ins>
    </w:p>
    <w:p>
      <w:pPr>
        <w:pStyle w:val="Nadpisparagrafu"/>
        <w:keepNext w:val="false"/>
        <w:keepLines w:val="false"/>
        <w:spacing w:before="0" w:after="0"/>
        <w:outlineLvl w:val="9"/>
        <w:rPr>
          <w:u w:val="single"/>
          <w:ins w:id="40" w:author="marek" w:date="2005-04-13T09:12:00Z"/>
        </w:rPr>
      </w:pPr>
      <w:ins w:id="39" w:author="marek" w:date="2005-04-13T09:12:00Z">
        <w:r>
          <w:rPr>
            <w:u w:val="single"/>
          </w:rPr>
          <w:t>Přechodné ustanovení ke změně zákona č. 130/2002 Sb., o podpoře výzkumu a vývoje z veřejných prostředků a o změně některých souvisejících zákonů (zákon o podpoře výzkumu a vývoje), ve znění pozdějších předpisů</w:t>
        </w:r>
      </w:ins>
    </w:p>
    <w:p>
      <w:pPr>
        <w:pStyle w:val="BodyText21"/>
        <w:ind w:left="0" w:hanging="0"/>
        <w:rPr>
          <w:rFonts w:ascii="Times New Roman" w:hAnsi="Times New Roman" w:cs="Times New Roman"/>
          <w:sz w:val="24"/>
          <w:u w:val="single"/>
          <w:ins w:id="42" w:author="marek" w:date="2005-04-13T09:12:00Z"/>
        </w:rPr>
      </w:pPr>
      <w:ins w:id="41" w:author="marek" w:date="2005-04-13T09:12:00Z">
        <w:r>
          <w:rPr>
            <w:rFonts w:cs="Times New Roman" w:ascii="Times New Roman" w:hAnsi="Times New Roman"/>
            <w:sz w:val="24"/>
            <w:u w:val="single"/>
          </w:rPr>
        </w:r>
      </w:ins>
    </w:p>
    <w:p>
      <w:pPr>
        <w:pStyle w:val="Normal"/>
        <w:jc w:val="center"/>
        <w:rPr>
          <w:sz w:val="24"/>
          <w:u w:val="single"/>
          <w:ins w:id="44" w:author="marek" w:date="2005-07-22T15:33:00Z"/>
        </w:rPr>
      </w:pPr>
      <w:ins w:id="43" w:author="marek" w:date="2005-07-22T15:33:00Z">
        <w:r>
          <w:rPr>
            <w:sz w:val="24"/>
            <w:u w:val="single"/>
          </w:rPr>
          <w:t>§24</w:t>
        </w:r>
      </w:ins>
    </w:p>
    <w:p>
      <w:pPr>
        <w:pStyle w:val="Normal"/>
        <w:jc w:val="center"/>
        <w:rPr>
          <w:b/>
          <w:b/>
          <w:sz w:val="24"/>
          <w:u w:val="single"/>
          <w:ins w:id="46" w:author="marek" w:date="2005-04-13T09:12:00Z"/>
        </w:rPr>
      </w:pPr>
      <w:ins w:id="45" w:author="marek" w:date="2005-04-13T09:12:00Z">
        <w:r>
          <w:rPr>
            <w:b/>
            <w:sz w:val="24"/>
            <w:u w:val="single"/>
          </w:rPr>
        </w:r>
      </w:ins>
    </w:p>
    <w:p>
      <w:pPr>
        <w:pStyle w:val="Normal"/>
        <w:ind w:left="360" w:hanging="0"/>
        <w:jc w:val="both"/>
        <w:rPr>
          <w:ins w:id="53" w:author="NKÚ 24" w:date="2005-07-22T12:24:00Z"/>
        </w:rPr>
      </w:pPr>
      <w:ins w:id="47" w:author="marek" w:date="2005-04-13T09:12:00Z">
        <w:del w:id="48" w:author="NKÚ 24" w:date="2005-07-22T12:24:00Z">
          <w:r>
            <w:rPr>
              <w:sz w:val="24"/>
              <w:u w:val="single"/>
            </w:rPr>
            <w:delText>Rada ustaví Bioetickou komisi jako svůj poradní orgán a schválí její Statut a Jednací řád do 2 měsíců nabytí účinnosti tohoto zákona.</w:delText>
          </w:r>
        </w:del>
      </w:ins>
      <w:ins w:id="49" w:author="marek" w:date="2005-04-13T09:12:00Z">
        <w:r>
          <w:rPr>
            <w:sz w:val="24"/>
            <w:u w:val="single"/>
          </w:rPr>
          <w:t xml:space="preserve"> </w:t>
        </w:r>
      </w:ins>
      <w:ins w:id="50" w:author="NKÚ 24" w:date="2005-07-22T12:24:00Z">
        <w:r>
          <w:rPr>
            <w:sz w:val="24"/>
            <w:u w:val="single"/>
          </w:rPr>
          <w:t xml:space="preserve">Rada ustaví Bioetickou komisi jako svůj poradní orgán a schválí její Statut a Jednací řád do 2 měsíců ode dne nabytí účinnosti tohoto zákona. Ve </w:t>
        </w:r>
      </w:ins>
      <w:ins w:id="51" w:author="NKÚ 24" w:date="2005-07-25T14:52:00Z">
        <w:r>
          <w:rPr>
            <w:sz w:val="24"/>
            <w:u w:val="single"/>
          </w:rPr>
          <w:t>S</w:t>
        </w:r>
      </w:ins>
      <w:ins w:id="52" w:author="NKÚ 24" w:date="2005-07-22T12:24:00Z">
        <w:r>
          <w:rPr>
            <w:sz w:val="24"/>
            <w:u w:val="single"/>
          </w:rPr>
          <w:t>tatutu Rada zejména upraví způsob řešení střetu zájmů, a to tak, aby byla zajištěna nezávislost při zpracování návrhu stanoviska k žádosti o povolení k výzkumu na lidských embryonálních kmenových buňkách nebo k žádosti o změnu tohoto povolení.</w:t>
        </w:r>
      </w:ins>
    </w:p>
    <w:p>
      <w:pPr>
        <w:pStyle w:val="Normal"/>
        <w:ind w:left="360" w:hanging="0"/>
        <w:jc w:val="both"/>
        <w:rPr>
          <w:i/>
          <w:i/>
          <w:sz w:val="24"/>
          <w:u w:val="single"/>
          <w:ins w:id="55" w:author="marek" w:date="2005-04-13T09:12:00Z"/>
        </w:rPr>
      </w:pPr>
      <w:ins w:id="54" w:author="marek" w:date="2005-04-13T09:12:00Z">
        <w:r>
          <w:rPr>
            <w:i/>
            <w:sz w:val="24"/>
            <w:u w:val="single"/>
          </w:rPr>
        </w:r>
      </w:ins>
    </w:p>
    <w:p>
      <w:pPr>
        <w:pStyle w:val="TextBody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1417" w:footer="720" w:bottom="141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del w:id="56" w:author="marek" w:date="2005-04-13T14:23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del w:id="57" w:author="marek" w:date="2005-04-13T14:23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425"/>
      <w:jc w:val="center"/>
    </w:pPr>
    <w:rPr>
      <w:b/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357" w:leader="none"/>
        <w:tab w:val="left" w:pos="851" w:leader="none"/>
      </w:tabs>
      <w:spacing w:before="120" w:after="120"/>
      <w:ind w:left="-425" w:firstLine="425"/>
      <w:jc w:val="both"/>
    </w:pPr>
    <w:rPr>
      <w:sz w:val="24"/>
      <w:lang w:eastAsia="cs-CZ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ind w:hanging="425"/>
      <w:jc w:val="both"/>
    </w:pPr>
    <w:rPr>
      <w:sz w:val="24"/>
      <w:lang w:eastAsia="cs-CZ"/>
    </w:rPr>
  </w:style>
  <w:style w:type="paragraph" w:styleId="Footnote">
    <w:name w:val="Footnote Text"/>
    <w:basedOn w:val="Normal"/>
    <w:pPr/>
    <w:rPr>
      <w:lang w:eastAsia="cs-CZ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425"/>
      <w:jc w:val="center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left="284" w:hanging="0"/>
    </w:pPr>
    <w:rPr>
      <w:sz w:val="24"/>
    </w:rPr>
  </w:style>
  <w:style w:type="paragraph" w:styleId="BodyText21">
    <w:name w:val="Body Text 21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12:00Z</dcterms:created>
  <dc:creator>NKÚ 24</dc:creator>
  <dc:description/>
  <dc:language>en-US</dc:language>
  <cp:lastModifiedBy>NKÚ 24</cp:lastModifiedBy>
  <cp:lastPrinted>2005-07-22T15:36:00Z</cp:lastPrinted>
  <dcterms:modified xsi:type="dcterms:W3CDTF">2005-07-25T12:52:00Z</dcterms:modified>
  <cp:revision>105</cp:revision>
  <dc:subject/>
  <dc:title/>
</cp:coreProperties>
</file>