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"/>
        <w:keepNext w:val="false"/>
        <w:keepLines w:val="false"/>
        <w:spacing w:lineRule="auto" w:line="360" w:before="0" w:after="0"/>
        <w:ind w:left="-851" w:firstLine="851"/>
        <w:outlineLvl w:val="9"/>
        <w:rPr/>
      </w:pPr>
      <w:r>
        <w:rPr/>
        <w:t xml:space="preserve">          </w:t>
      </w:r>
      <w:r>
        <w:rPr/>
        <w:t>ZÁKON</w:t>
      </w:r>
    </w:p>
    <w:p>
      <w:pPr>
        <w:pStyle w:val="Nadpisoddlu"/>
        <w:keepNext w:val="false"/>
        <w:keepLines w:val="false"/>
        <w:spacing w:lineRule="auto" w:line="360"/>
        <w:outlineLvl w:val="9"/>
        <w:rPr/>
      </w:pPr>
      <w:r>
        <w:rPr/>
        <w:t xml:space="preserve">           </w:t>
      </w:r>
      <w:r>
        <w:rPr/>
        <w:t>ze dne 17. března 196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č. 20/1966 Sb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péči o zdraví lidu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text částí zákona v platném znění s vyznačením navrhovaných změn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adpisoddlu"/>
        <w:keepLines w:val="false"/>
        <w:rPr/>
      </w:pPr>
      <w:r>
        <w:rPr/>
        <w:t>Jiné výkony</w:t>
      </w:r>
    </w:p>
    <w:p>
      <w:pPr>
        <w:pStyle w:val="Normal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§ 2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Sterilizace se smí provést jen se souhlasem nebo na vlastní žádost osoby, u níž má být sterilizace provedena, a to za podmínek stanovených ministerstvem zdravotnictví.</w:t>
      </w:r>
    </w:p>
    <w:p>
      <w:pPr>
        <w:pStyle w:val="Normal"/>
        <w:spacing w:lineRule="auto" w:line="360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>
          <w:ins w:id="1" w:author="NKÚ 24" w:date="2005-07-22T13:00:00Z"/>
        </w:rPr>
      </w:pPr>
      <w:ins w:id="0" w:author="NKÚ 24" w:date="2005-07-22T13:00:00Z">
        <w:r>
          <w:rPr/>
          <w:t>§ 27 a</w:t>
        </w:r>
      </w:ins>
    </w:p>
    <w:p>
      <w:pPr>
        <w:pStyle w:val="Normal"/>
        <w:rPr>
          <w:ins w:id="5" w:author="NKÚ 24" w:date="2005-07-22T13:00:00Z"/>
        </w:rPr>
      </w:pPr>
      <w:ins w:id="2" w:author="NKÚ 24" w:date="2005-07-22T13:00:00Z">
        <w:r>
          <w:rPr/>
          <w:tab/>
          <w:t xml:space="preserve">(1) </w:t>
        </w:r>
      </w:ins>
      <w:ins w:id="3" w:author="NKÚ 24" w:date="2005-07-22T13:00:00Z">
        <w:r>
          <w:rPr>
            <w:strike/>
          </w:rPr>
          <w:t>Lékařské zásahy do reprodukčních schopností jednostlivců, kastrace,</w:t>
        </w:r>
      </w:ins>
      <w:ins w:id="4" w:author="NKÚ 24" w:date="2005-07-22T13:00:00Z">
        <w:r>
          <w:rPr/>
          <w:t xml:space="preserve"> Kastrace, stereotaktické operace a zákroky u transsexuálů se provádějí pouze na žádost osoby, u níž mají být provedeny, a po schválení odbornou komisí, kterou tvoří právník, nejméně dva lékaři se specializací v příslušném oboru a dva další lékaři nezúčastnění na provádění lékařského zásahu.</w:t>
        </w:r>
      </w:ins>
    </w:p>
    <w:p>
      <w:pPr>
        <w:pStyle w:val="Normal"/>
        <w:rPr>
          <w:ins w:id="7" w:author="NKÚ 24" w:date="2005-07-22T13:00:00Z"/>
        </w:rPr>
      </w:pPr>
      <w:ins w:id="6" w:author="NKÚ 24" w:date="2005-07-22T13:00:00Z">
        <w:r>
          <w:rPr/>
          <w:t xml:space="preserve"> </w:t>
        </w:r>
      </w:ins>
    </w:p>
    <w:p>
      <w:pPr>
        <w:pStyle w:val="Normal"/>
        <w:rPr>
          <w:ins w:id="9" w:author="NKÚ 24" w:date="2005-07-22T13:00:00Z"/>
        </w:rPr>
      </w:pPr>
      <w:ins w:id="8" w:author="NKÚ 24" w:date="2005-07-22T13:00:00Z">
        <w:r>
          <w:rPr/>
          <w:tab/>
          <w:t>(2) Před podáním žádosti musí být osoba náležitě informována lékařem o povaze lékařského zásahu s upozorněním na rizika a případné nepříznivé důsledky s ním spojené.</w:t>
        </w:r>
      </w:ins>
    </w:p>
    <w:p>
      <w:pPr>
        <w:pStyle w:val="Header"/>
        <w:tabs>
          <w:tab w:val="clear" w:pos="4536"/>
          <w:tab w:val="clear" w:pos="9072"/>
        </w:tabs>
        <w:rPr>
          <w:ins w:id="11" w:author="NKÚ 24" w:date="2005-07-22T13:00:00Z"/>
        </w:rPr>
      </w:pPr>
      <w:ins w:id="10" w:author="NKÚ 24" w:date="2005-07-22T13:00:00Z">
        <w:r>
          <w:rPr/>
          <w:t xml:space="preserve"> </w:t>
        </w:r>
      </w:ins>
    </w:p>
    <w:p>
      <w:pPr>
        <w:pStyle w:val="Normal"/>
        <w:rPr>
          <w:ins w:id="13" w:author="NKÚ 24" w:date="2005-07-22T13:00:00Z"/>
        </w:rPr>
      </w:pPr>
      <w:ins w:id="12" w:author="NKÚ 24" w:date="2005-07-22T13:00:00Z">
        <w:r>
          <w:rPr/>
          <w:tab/>
          <w:t>(3) Umělé přerušení těhotenství upravuje zvláštní zákon.</w:t>
        </w:r>
      </w:ins>
    </w:p>
    <w:p>
      <w:pPr>
        <w:pStyle w:val="Normal"/>
        <w:rPr>
          <w:ins w:id="15" w:author="NKÚ 24" w:date="2005-07-22T13:00:00Z"/>
        </w:rPr>
      </w:pPr>
      <w:ins w:id="14" w:author="NKÚ 24" w:date="2005-07-22T13:00:00Z">
        <w:r>
          <w:rPr/>
          <w:t xml:space="preserve"> </w:t>
        </w:r>
      </w:ins>
    </w:p>
    <w:p>
      <w:pPr>
        <w:pStyle w:val="Paragraf"/>
        <w:keepNext w:val="false"/>
        <w:keepLines w:val="false"/>
        <w:spacing w:before="0" w:after="0"/>
        <w:outlineLvl w:val="9"/>
        <w:rPr>
          <w:ins w:id="17" w:author="NKÚ 24" w:date="2005-07-22T13:00:00Z"/>
        </w:rPr>
      </w:pPr>
      <w:ins w:id="16" w:author="NKÚ 24" w:date="2005-07-22T13:00:00Z">
        <w:r>
          <w:rPr/>
          <w:t>§ 27 b</w:t>
        </w:r>
      </w:ins>
    </w:p>
    <w:p>
      <w:pPr>
        <w:pStyle w:val="Normal"/>
        <w:rPr>
          <w:ins w:id="21" w:author="NKÚ 24" w:date="2005-07-22T13:00:00Z"/>
        </w:rPr>
      </w:pPr>
      <w:ins w:id="18" w:author="NKÚ 24" w:date="2005-07-22T13:00:00Z">
        <w:r>
          <w:rPr/>
          <w:tab/>
          <w:t xml:space="preserve">(1) Ověřování nových poznatků na živém člověku použitím metod dosud nezavedených v klinické praxi se provádí pouze s písemným souhlasem osoby, na níž má být ověření provedeno, a na základě písemného souhlasu ministerstva zdravotnictví. </w:t>
        </w:r>
      </w:ins>
      <w:ins w:id="19" w:author="NKÚ 24" w:date="2005-07-22T13:00:00Z">
        <w:r>
          <w:rPr>
            <w:vertAlign w:val="superscript"/>
          </w:rPr>
          <w:t>6)</w:t>
        </w:r>
      </w:ins>
      <w:ins w:id="20" w:author="NKÚ 24" w:date="2005-07-22T13:00:00Z">
        <w:r>
          <w:rPr/>
          <w:t xml:space="preserve"> Před udělením souhlasu musí být osoba náležitě informována o povaze, způsobu aplikace, trvání a účelu nezavedené metody, jakož i o nebezpečí s ním spojeném.</w:t>
        </w:r>
      </w:ins>
    </w:p>
    <w:p>
      <w:pPr>
        <w:pStyle w:val="Normal"/>
        <w:rPr>
          <w:ins w:id="23" w:author="NKÚ 24" w:date="2005-07-22T13:00:00Z"/>
        </w:rPr>
      </w:pPr>
      <w:ins w:id="22" w:author="NKÚ 24" w:date="2005-07-22T13:00:00Z">
        <w:r>
          <w:rPr/>
          <w:t xml:space="preserve"> </w:t>
        </w:r>
      </w:ins>
    </w:p>
    <w:p>
      <w:pPr>
        <w:pStyle w:val="Normal"/>
        <w:rPr>
          <w:ins w:id="25" w:author="NKÚ 24" w:date="2005-07-22T13:00:00Z"/>
        </w:rPr>
      </w:pPr>
      <w:ins w:id="24" w:author="NKÚ 24" w:date="2005-07-22T13:00:00Z">
        <w:r>
          <w:rPr/>
          <w:tab/>
          <w:t>(2) Ověřování poznatků podle odstavce 1 nesmí být prováděno na osobách ve vazbě, ve výkonu trestu odnětí svobody, v základní vojenské službě, náhradní službě a civilní službě.</w:t>
        </w:r>
      </w:ins>
    </w:p>
    <w:p>
      <w:pPr>
        <w:pStyle w:val="Normal"/>
        <w:rPr>
          <w:ins w:id="27" w:author="NKÚ 24" w:date="2005-07-22T13:00:00Z"/>
        </w:rPr>
      </w:pPr>
      <w:ins w:id="26" w:author="NKÚ 24" w:date="2005-07-22T13:00:00Z">
        <w:r>
          <w:rPr/>
          <w:t xml:space="preserve"> </w:t>
        </w:r>
      </w:ins>
    </w:p>
    <w:p>
      <w:pPr>
        <w:pStyle w:val="Paragraf"/>
        <w:keepNext w:val="false"/>
        <w:keepLines w:val="false"/>
        <w:spacing w:before="0" w:after="0"/>
        <w:outlineLvl w:val="9"/>
        <w:rPr>
          <w:ins w:id="29" w:author="NKÚ 24" w:date="2005-07-22T13:00:00Z"/>
        </w:rPr>
      </w:pPr>
      <w:ins w:id="28" w:author="NKÚ 24" w:date="2005-07-22T13:00:00Z">
        <w:r>
          <w:rPr/>
          <w:t>§ 27 c</w:t>
        </w:r>
      </w:ins>
    </w:p>
    <w:p>
      <w:pPr>
        <w:pStyle w:val="Normal"/>
        <w:rPr>
          <w:ins w:id="31" w:author="NKÚ 24" w:date="2005-07-22T13:00:00Z"/>
        </w:rPr>
      </w:pPr>
      <w:ins w:id="30" w:author="NKÚ 24" w:date="2005-07-22T13:00:00Z">
        <w:r>
          <w:rPr/>
          <w:t xml:space="preserve"> </w:t>
        </w:r>
      </w:ins>
    </w:p>
    <w:p>
      <w:pPr>
        <w:pStyle w:val="Normal"/>
        <w:rPr>
          <w:ins w:id="33" w:author="NKÚ 24" w:date="2005-07-22T13:00:00Z"/>
        </w:rPr>
      </w:pPr>
      <w:ins w:id="32" w:author="NKÚ 24" w:date="2005-07-22T13:00:00Z">
        <w:r>
          <w:rPr/>
          <w:tab/>
          <w:t>Každý lékařský výkon, který není v bezprostředním zájmu osoby, na které má být proveden, lze provést pouze s předchozím písemným souhlasem takové osoby. Před udělením souhlasu musí být osoba úplně informována o povaze výkonu a jeho rizicích.</w:t>
        </w:r>
      </w:ins>
    </w:p>
    <w:p>
      <w:pPr>
        <w:pStyle w:val="Normal"/>
        <w:spacing w:lineRule="auto" w:line="360"/>
        <w:rPr>
          <w:ins w:id="35" w:author="NKÚ 24" w:date="2005-07-22T13:00:00Z"/>
        </w:rPr>
      </w:pPr>
      <w:ins w:id="34" w:author="NKÚ 24" w:date="2005-07-22T13:00:00Z">
        <w:r>
          <w:rPr/>
        </w:r>
      </w:ins>
    </w:p>
    <w:p>
      <w:pPr>
        <w:pStyle w:val="Normal"/>
        <w:spacing w:lineRule="auto" w:line="360"/>
        <w:rPr/>
      </w:pPr>
      <w:r>
        <w:rPr>
          <w:rPrChange w:id="0" w:author="NKÚ 24" w:date="2005-04-06T15:02:00Z"/>
        </w:rPr>
        <w:rPrChange w:id="0" w:author="NKÚ 24" w:date="2005-04-06T15:02:00Z"/>
      </w:r>
    </w:p>
    <w:p>
      <w:pPr>
        <w:pStyle w:val="Paragraf"/>
        <w:rPr>
          <w:u w:val="single"/>
          <w:ins w:id="39" w:author="NKÚ 24" w:date="2005-04-06T14:49:00Z"/>
        </w:rPr>
      </w:pPr>
      <w:ins w:id="37" w:author="NKÚ 24" w:date="2005-04-06T14:49:00Z">
        <w:r>
          <w:rPr>
            <w:u w:val="single"/>
          </w:rPr>
          <w:t>§ 27</w:t>
        </w:r>
      </w:ins>
      <w:ins w:id="38" w:author="NKÚ 24" w:date="2005-07-22T11:23:00Z">
        <w:r>
          <w:rPr>
            <w:u w:val="single"/>
          </w:rPr>
          <w:t>d</w:t>
        </w:r>
      </w:ins>
    </w:p>
    <w:p>
      <w:pPr>
        <w:pStyle w:val="Textodstavce"/>
        <w:numPr>
          <w:ilvl w:val="0"/>
          <w:numId w:val="9"/>
        </w:numPr>
        <w:rPr>
          <w:ins w:id="43" w:author="NKÚ 24" w:date="2005-04-06T14:49:00Z"/>
        </w:rPr>
      </w:pPr>
      <w:ins w:id="40" w:author="NKÚ 24" w:date="2005-04-06T14:49:00Z">
        <w:r>
          <w:rPr>
            <w:u w:val="single"/>
          </w:rPr>
          <w:t>Asistovanou reprodukcí se rozumí postupy a metody, při kterých dochází k manipulaci se zárodečnými buňkami, a to vajíčky nebo spermiemi, a </w:t>
        </w:r>
      </w:ins>
      <w:ins w:id="41" w:author="NKÚ 24" w:date="2005-07-22T11:26:00Z">
        <w:r>
          <w:rPr>
            <w:u w:val="single"/>
          </w:rPr>
          <w:t xml:space="preserve">nebo </w:t>
        </w:r>
      </w:ins>
      <w:ins w:id="42" w:author="NKÚ 24" w:date="2005-04-06T14:49:00Z">
        <w:r>
          <w:rPr>
            <w:u w:val="single"/>
          </w:rPr>
          <w:t xml:space="preserve">s embryi, včetně jejich uchovávání, a to za účelem léčby neplodnosti. Těmito postupy a metodami jsou </w:t>
        </w:r>
      </w:ins>
    </w:p>
    <w:p>
      <w:pPr>
        <w:pStyle w:val="Textpsmene"/>
        <w:numPr>
          <w:ilvl w:val="0"/>
          <w:numId w:val="13"/>
        </w:numPr>
        <w:rPr>
          <w:u w:val="single"/>
          <w:ins w:id="45" w:author="NKÚ 24" w:date="2005-04-06T14:49:00Z"/>
        </w:rPr>
      </w:pPr>
      <w:ins w:id="44" w:author="NKÚ 24" w:date="2005-04-06T14:49:00Z">
        <w:r>
          <w:rPr>
            <w:u w:val="single"/>
          </w:rPr>
          <w:t>odběr zárodečných buněk,</w:t>
        </w:r>
      </w:ins>
    </w:p>
    <w:p>
      <w:pPr>
        <w:pStyle w:val="Textpsmene"/>
        <w:numPr>
          <w:ilvl w:val="0"/>
          <w:numId w:val="13"/>
        </w:numPr>
        <w:rPr>
          <w:u w:val="single"/>
          <w:ins w:id="47" w:author="NKÚ 24" w:date="2005-04-06T14:49:00Z"/>
        </w:rPr>
      </w:pPr>
      <w:ins w:id="46" w:author="NKÚ 24" w:date="2005-04-06T14:49:00Z">
        <w:r>
          <w:rPr>
            <w:u w:val="single"/>
          </w:rPr>
          <w:t>umělé oplodnění ženy, a to</w:t>
        </w:r>
      </w:ins>
    </w:p>
    <w:p>
      <w:pPr>
        <w:pStyle w:val="Textbodu"/>
        <w:numPr>
          <w:ilvl w:val="0"/>
          <w:numId w:val="5"/>
        </w:numPr>
        <w:tabs>
          <w:tab w:val="clear" w:pos="708"/>
          <w:tab w:val="left" w:pos="993" w:leader="none"/>
        </w:tabs>
        <w:ind w:left="360" w:firstLine="349"/>
        <w:rPr>
          <w:u w:val="single"/>
          <w:ins w:id="49" w:author="NKÚ 24" w:date="2005-04-06T14:49:00Z"/>
        </w:rPr>
      </w:pPr>
      <w:ins w:id="48" w:author="NKÚ 24" w:date="2005-04-06T14:49:00Z">
        <w:r>
          <w:rPr>
            <w:u w:val="single"/>
          </w:rPr>
          <w:t xml:space="preserve">oplození vajíčka spermií mimo tělo ženy, </w:t>
        </w:r>
      </w:ins>
    </w:p>
    <w:p>
      <w:pPr>
        <w:pStyle w:val="Textbodu"/>
        <w:numPr>
          <w:ilvl w:val="0"/>
          <w:numId w:val="5"/>
        </w:numPr>
        <w:tabs>
          <w:tab w:val="clear" w:pos="708"/>
          <w:tab w:val="left" w:pos="993" w:leader="none"/>
        </w:tabs>
        <w:ind w:left="360" w:firstLine="349"/>
        <w:rPr>
          <w:u w:val="single"/>
          <w:ins w:id="51" w:author="NKÚ 24" w:date="2005-04-06T14:49:00Z"/>
        </w:rPr>
      </w:pPr>
      <w:ins w:id="50" w:author="NKÚ 24" w:date="2005-04-06T14:49:00Z">
        <w:r>
          <w:rPr>
            <w:u w:val="single"/>
          </w:rPr>
          <w:t>přenos embrya do pohlavních orgánů ženy, nebo</w:t>
        </w:r>
      </w:ins>
    </w:p>
    <w:p>
      <w:pPr>
        <w:pStyle w:val="Textbodu"/>
        <w:numPr>
          <w:ilvl w:val="0"/>
          <w:numId w:val="5"/>
        </w:numPr>
        <w:tabs>
          <w:tab w:val="clear" w:pos="708"/>
          <w:tab w:val="left" w:pos="993" w:leader="none"/>
        </w:tabs>
        <w:ind w:left="360" w:firstLine="349"/>
        <w:rPr>
          <w:u w:val="single"/>
          <w:ins w:id="53" w:author="NKÚ 24" w:date="2005-04-06T14:49:00Z"/>
        </w:rPr>
      </w:pPr>
      <w:ins w:id="52" w:author="NKÚ 24" w:date="2005-04-06T14:49:00Z">
        <w:r>
          <w:rPr>
            <w:u w:val="single"/>
          </w:rPr>
          <w:t>zavedení zárodečných buněk do pohlavních orgánů ženy.</w:t>
        </w:r>
      </w:ins>
    </w:p>
    <w:p>
      <w:pPr>
        <w:pStyle w:val="Textodstavce"/>
        <w:numPr>
          <w:ilvl w:val="0"/>
          <w:numId w:val="9"/>
        </w:numPr>
        <w:rPr>
          <w:ins w:id="57" w:author="NKÚ 24" w:date="2005-04-06T14:49:00Z"/>
        </w:rPr>
      </w:pPr>
      <w:ins w:id="54" w:author="NKÚ 24" w:date="2005-04-06T14:49:00Z">
        <w:r>
          <w:rPr>
            <w:u w:val="single"/>
          </w:rPr>
          <w:t>Genetická vyšetření embrya</w:t>
        </w:r>
      </w:ins>
      <w:ins w:id="55" w:author="NKÚ 24" w:date="2005-04-06T14:49:00Z">
        <w:r>
          <w:rPr>
            <w:rFonts w:cs="Arial" w:ascii="Arial" w:hAnsi="Arial"/>
            <w:u w:val="single"/>
          </w:rPr>
          <w:t xml:space="preserve"> </w:t>
        </w:r>
      </w:ins>
      <w:ins w:id="56" w:author="NKÚ 24" w:date="2005-04-06T14:49:00Z">
        <w:r>
          <w:rPr>
            <w:u w:val="single"/>
          </w:rPr>
          <w:t>jsou povolena pouze ve vymezených indikacích za účelem  vyloučení rizika vážných geneticky podmíněných nemocí a vad u embryí před jejich zavedením do děložní dutiny.</w:t>
        </w:r>
      </w:ins>
    </w:p>
    <w:p>
      <w:pPr>
        <w:pStyle w:val="Textodstavce"/>
        <w:numPr>
          <w:ilvl w:val="0"/>
          <w:numId w:val="9"/>
        </w:numPr>
        <w:rPr>
          <w:ins w:id="69" w:author="NKÚ 24" w:date="2005-04-06T14:49:00Z"/>
        </w:rPr>
      </w:pPr>
      <w:ins w:id="58" w:author="NKÚ 24" w:date="2005-04-06T14:49:00Z">
        <w:r>
          <w:rPr>
            <w:u w:val="single"/>
          </w:rPr>
          <w:t xml:space="preserve">Asistovanou reprodukci podle odstavce 1 písm. b) lze provést se souhlasem ženy a je-li  provdána, též se souhlasem  </w:t>
        </w:r>
      </w:ins>
      <w:ins w:id="59" w:author="NKÚ 24" w:date="2005-07-22T11:26:00Z">
        <w:r>
          <w:rPr>
            <w:u w:val="single"/>
          </w:rPr>
          <w:t xml:space="preserve">jejího </w:t>
        </w:r>
      </w:ins>
      <w:ins w:id="60" w:author="NKÚ 24" w:date="2005-04-06T14:49:00Z">
        <w:r>
          <w:rPr>
            <w:u w:val="single"/>
          </w:rPr>
          <w:t>manžela a na základě její písemné žádosti, jestliže je málo pravděpodobné nebo zcela vyloučené, aby žena otěhotněla přirozeným způsobem, nebo jestliže  existuje  prokazatelné riziko přenosu geneticky podmíněných nemocí a vad.</w:t>
        </w:r>
      </w:ins>
      <w:ins w:id="61" w:author="NKÚ 24" w:date="2005-04-06T14:49:00Z">
        <w:r>
          <w:rPr>
            <w:i/>
            <w:u w:val="single"/>
          </w:rPr>
          <w:t xml:space="preserve"> </w:t>
        </w:r>
      </w:ins>
      <w:ins w:id="62" w:author="NKÚ 24" w:date="2005-04-06T14:49:00Z">
        <w:r>
          <w:rPr>
            <w:u w:val="single"/>
          </w:rPr>
          <w:t>Souhlas s asistovanou reprodukcí uvedený v žádosti podle věty prv</w:t>
        </w:r>
      </w:ins>
      <w:ins w:id="63" w:author="NKÚ 24" w:date="2005-07-22T11:27:00Z">
        <w:r>
          <w:rPr>
            <w:u w:val="single"/>
          </w:rPr>
          <w:t>ní</w:t>
        </w:r>
      </w:ins>
      <w:ins w:id="64" w:author="NKÚ 24" w:date="2005-04-06T14:49:00Z">
        <w:r>
          <w:rPr>
            <w:u w:val="single"/>
          </w:rPr>
          <w:t xml:space="preserve"> nesmí být starší než 6 měsíců. </w:t>
        </w:r>
      </w:ins>
      <w:ins w:id="65" w:author="NKÚ 24" w:date="2005-07-22T11:28:00Z">
        <w:r>
          <w:rPr>
            <w:u w:val="single"/>
          </w:rPr>
          <w:t>Ž</w:t>
        </w:r>
      </w:ins>
      <w:ins w:id="66" w:author="NKÚ 24" w:date="2005-04-06T14:49:00Z">
        <w:r>
          <w:rPr>
            <w:u w:val="single"/>
          </w:rPr>
          <w:t>ádost podle věty prv</w:t>
        </w:r>
      </w:ins>
      <w:ins w:id="67" w:author="NKÚ 24" w:date="2005-07-22T11:28:00Z">
        <w:r>
          <w:rPr>
            <w:u w:val="single"/>
          </w:rPr>
          <w:t>ní</w:t>
        </w:r>
      </w:ins>
      <w:ins w:id="68" w:author="NKÚ 24" w:date="2005-04-06T14:49:00Z">
        <w:r>
          <w:rPr>
            <w:u w:val="single"/>
          </w:rPr>
          <w:t xml:space="preserve"> je součástí zdravotnické dokumentace ženy.</w:t>
        </w:r>
      </w:ins>
    </w:p>
    <w:p>
      <w:pPr>
        <w:pStyle w:val="Paragraf"/>
        <w:rPr>
          <w:u w:val="single"/>
          <w:ins w:id="72" w:author="NKÚ 24" w:date="2005-04-06T14:49:00Z"/>
        </w:rPr>
      </w:pPr>
      <w:ins w:id="70" w:author="NKÚ 24" w:date="2005-04-06T14:49:00Z">
        <w:r>
          <w:rPr>
            <w:u w:val="single"/>
          </w:rPr>
          <w:t>§ 27</w:t>
        </w:r>
      </w:ins>
      <w:ins w:id="71" w:author="NKÚ 24" w:date="2005-07-22T11:23:00Z">
        <w:r>
          <w:rPr>
            <w:u w:val="single"/>
          </w:rPr>
          <w:t>e</w:t>
        </w:r>
      </w:ins>
    </w:p>
    <w:p>
      <w:pPr>
        <w:pStyle w:val="Textodstavce"/>
        <w:numPr>
          <w:ilvl w:val="0"/>
          <w:numId w:val="11"/>
        </w:numPr>
        <w:tabs>
          <w:tab w:val="clear" w:pos="851"/>
        </w:tabs>
        <w:rPr>
          <w:ins w:id="78" w:author="NKÚ 24" w:date="2005-04-06T14:49:00Z"/>
        </w:rPr>
      </w:pPr>
      <w:ins w:id="73" w:author="NKÚ 24" w:date="2005-04-06T14:49:00Z">
        <w:r>
          <w:rPr>
            <w:u w:val="single"/>
          </w:rPr>
          <w:t>Asistovanou reprodukci podle § 27</w:t>
        </w:r>
      </w:ins>
      <w:ins w:id="74" w:author="NKÚ 24" w:date="2005-07-22T11:30:00Z">
        <w:r>
          <w:rPr>
            <w:u w:val="single"/>
          </w:rPr>
          <w:t>d</w:t>
        </w:r>
      </w:ins>
      <w:ins w:id="75" w:author="NKÚ 24" w:date="2005-04-06T14:49:00Z">
        <w:r>
          <w:rPr>
            <w:u w:val="single"/>
          </w:rPr>
          <w:t xml:space="preserve"> odst. 1 písm. b)  je možné provést u ženy v plodném věku</w:t>
        </w:r>
      </w:ins>
      <w:ins w:id="76" w:author="NKÚ 24" w:date="2005-04-06T14:49:00Z">
        <w:r>
          <w:rPr>
            <w:b/>
            <w:u w:val="single"/>
          </w:rPr>
          <w:t xml:space="preserve"> </w:t>
        </w:r>
      </w:ins>
      <w:ins w:id="77" w:author="NKÚ 24" w:date="2005-04-06T14:49:00Z">
        <w:r>
          <w:rPr>
            <w:u w:val="single"/>
          </w:rPr>
          <w:t xml:space="preserve">(dále jen „příjemkyně“),  jestliže provedení asistované reprodukce nebrání její zdravotní stav. </w:t>
        </w:r>
      </w:ins>
    </w:p>
    <w:p>
      <w:pPr>
        <w:pStyle w:val="Textodstavce"/>
        <w:numPr>
          <w:ilvl w:val="0"/>
          <w:numId w:val="11"/>
        </w:numPr>
        <w:tabs>
          <w:tab w:val="clear" w:pos="851"/>
        </w:tabs>
        <w:rPr>
          <w:ins w:id="91" w:author="NKÚ 24" w:date="2005-04-06T14:49:00Z"/>
        </w:rPr>
      </w:pPr>
      <w:ins w:id="79" w:author="NKÚ 24" w:date="2005-04-06T14:49:00Z">
        <w:r>
          <w:rPr>
            <w:u w:val="single"/>
          </w:rPr>
          <w:t xml:space="preserve">Dárkyní vajíček může být žena ve věku od 18 do 40 let a dárcem spermií muž ve věku od 18 do 40 let. Dárce spermií nesmí být  příbuzný v řadě přímé </w:t>
        </w:r>
      </w:ins>
      <w:ins w:id="80" w:author="NKÚ 24" w:date="2005-04-06T14:49:00Z">
        <w:del w:id="81" w:author="marek" w:date="2005-04-13T09:04:00Z">
          <w:r>
            <w:rPr>
              <w:u w:val="single"/>
            </w:rPr>
            <w:delText>rodič, dítě</w:delText>
          </w:r>
        </w:del>
      </w:ins>
      <w:ins w:id="82" w:author="marek" w:date="2005-04-13T09:04:00Z">
        <w:del w:id="83" w:author="NKÚ 24" w:date="2005-07-22T11:30:00Z">
          <w:r>
            <w:rPr>
              <w:u w:val="single"/>
            </w:rPr>
            <w:delText xml:space="preserve">otec, syn </w:delText>
          </w:r>
        </w:del>
      </w:ins>
      <w:ins w:id="84" w:author="NKÚ 24" w:date="2005-04-06T14:49:00Z">
        <w:r>
          <w:rPr>
            <w:u w:val="single"/>
          </w:rPr>
          <w:t xml:space="preserve">nebo </w:t>
        </w:r>
      </w:ins>
      <w:ins w:id="85" w:author="NKÚ 24" w:date="2005-04-06T14:49:00Z">
        <w:del w:id="86" w:author="marek" w:date="2005-04-13T09:04:00Z">
          <w:r>
            <w:rPr>
              <w:u w:val="single"/>
            </w:rPr>
            <w:delText>sourozenec</w:delText>
          </w:r>
        </w:del>
      </w:ins>
      <w:ins w:id="87" w:author="marek" w:date="2005-04-13T09:04:00Z">
        <w:r>
          <w:rPr>
            <w:u w:val="single"/>
          </w:rPr>
          <w:t>bratr</w:t>
        </w:r>
      </w:ins>
      <w:ins w:id="88" w:author="NKÚ 24" w:date="2005-04-06T14:49:00Z">
        <w:r>
          <w:rPr>
            <w:u w:val="single"/>
          </w:rPr>
          <w:t>, strýc, bratranec a děti bratrance nebo sestřenice ve vztahu k</w:t>
        </w:r>
      </w:ins>
      <w:ins w:id="89" w:author="NKÚ 24" w:date="2005-04-06T14:49:00Z">
        <w:r>
          <w:rPr>
            <w:b/>
            <w:u w:val="single"/>
          </w:rPr>
          <w:t xml:space="preserve"> </w:t>
        </w:r>
      </w:ins>
      <w:ins w:id="90" w:author="NKÚ 24" w:date="2005-04-06T14:49:00Z">
        <w:r>
          <w:rPr>
            <w:u w:val="single"/>
          </w:rPr>
          <w:t xml:space="preserve"> dárkyni vajíček nebo příjemkyni spermií. </w:t>
        </w:r>
      </w:ins>
    </w:p>
    <w:p>
      <w:pPr>
        <w:pStyle w:val="Textodstavce"/>
        <w:numPr>
          <w:ilvl w:val="0"/>
          <w:numId w:val="11"/>
        </w:numPr>
        <w:tabs>
          <w:tab w:val="clear" w:pos="851"/>
        </w:tabs>
        <w:rPr>
          <w:ins w:id="103" w:author="NKÚ 24" w:date="2005-04-06T14:49:00Z"/>
        </w:rPr>
      </w:pPr>
      <w:ins w:id="92" w:author="NKÚ 24" w:date="2005-04-06T14:49:00Z">
        <w:r>
          <w:rPr>
            <w:u w:val="single"/>
          </w:rPr>
          <w:t>Dárkyně, dárce (dále jen „dárce“) a příjemkyně jsou povinni za účelem</w:t>
        </w:r>
      </w:ins>
      <w:ins w:id="93" w:author="NKÚ 24" w:date="2005-04-06T14:49:00Z">
        <w:r>
          <w:rPr>
            <w:b/>
            <w:u w:val="single"/>
          </w:rPr>
          <w:t xml:space="preserve"> </w:t>
        </w:r>
      </w:ins>
      <w:ins w:id="94" w:author="NKÚ 24" w:date="2005-04-06T14:49:00Z">
        <w:r>
          <w:rPr>
            <w:u w:val="single"/>
          </w:rPr>
          <w:t>zjištění zdravotní způsobilosti k  asistované</w:t>
        </w:r>
      </w:ins>
      <w:ins w:id="95" w:author="NKÚ 24" w:date="2005-04-06T14:49:00Z">
        <w:r>
          <w:rPr>
            <w:b/>
            <w:u w:val="single"/>
          </w:rPr>
          <w:t> </w:t>
        </w:r>
      </w:ins>
      <w:ins w:id="96" w:author="NKÚ 24" w:date="2005-04-06T14:49:00Z">
        <w:r>
          <w:rPr>
            <w:u w:val="single"/>
          </w:rPr>
          <w:t>reprodukci se</w:t>
        </w:r>
      </w:ins>
      <w:ins w:id="97" w:author="NKÚ 24" w:date="2005-04-06T14:49:00Z">
        <w:r>
          <w:rPr>
            <w:b/>
            <w:u w:val="single"/>
          </w:rPr>
          <w:t xml:space="preserve"> </w:t>
        </w:r>
      </w:ins>
      <w:ins w:id="98" w:author="NKÚ 24" w:date="2005-04-06T14:49:00Z">
        <w:r>
          <w:rPr>
            <w:u w:val="single"/>
          </w:rPr>
          <w:t>podrobit potřebným vyšetřením, včetně genetických. Za posouzení zdravotní způsobilosti dárce odpovídá ošetřující lékař, který provádí odběr zárodečných buněk; posudek o zdravotní způsobilosti je platný 3 měsíce. Za posouzení</w:t>
        </w:r>
      </w:ins>
      <w:ins w:id="99" w:author="NKÚ 24" w:date="2005-04-06T14:49:00Z">
        <w:r>
          <w:rPr>
            <w:b/>
            <w:u w:val="single"/>
          </w:rPr>
          <w:t xml:space="preserve"> </w:t>
        </w:r>
      </w:ins>
      <w:ins w:id="100" w:author="NKÚ 24" w:date="2005-04-06T14:49:00Z">
        <w:r>
          <w:rPr>
            <w:u w:val="single"/>
          </w:rPr>
          <w:t>zdravotní způsobilosti  příjemkyně odpovídá ošetřující lékař provádějící umělé oplodnění. Dárcem nebo příjemkyní</w:t>
        </w:r>
      </w:ins>
      <w:ins w:id="101" w:author="NKÚ 24" w:date="2005-04-06T14:49:00Z">
        <w:r>
          <w:rPr>
            <w:b/>
            <w:color w:val="FF0000"/>
            <w:u w:val="single"/>
          </w:rPr>
          <w:t xml:space="preserve"> </w:t>
        </w:r>
      </w:ins>
      <w:ins w:id="102" w:author="NKÚ 24" w:date="2005-04-06T14:49:00Z">
        <w:r>
          <w:rPr>
            <w:u w:val="single"/>
          </w:rPr>
          <w:t xml:space="preserve">nesmí být osoba zbavená způsobilosti k právním úkonům nebo osoba s omezenou způsobilostí k právním úkonům. </w:t>
        </w:r>
      </w:ins>
    </w:p>
    <w:p>
      <w:pPr>
        <w:pStyle w:val="Textodstavce"/>
        <w:numPr>
          <w:ilvl w:val="0"/>
          <w:numId w:val="11"/>
        </w:numPr>
        <w:tabs>
          <w:tab w:val="clear" w:pos="851"/>
        </w:tabs>
        <w:rPr>
          <w:ins w:id="109" w:author="NKÚ 24" w:date="2005-04-06T14:49:00Z"/>
        </w:rPr>
      </w:pPr>
      <w:ins w:id="104" w:author="NKÚ 24" w:date="2005-04-06T14:49:00Z">
        <w:r>
          <w:rPr>
            <w:u w:val="single"/>
          </w:rPr>
          <w:t>Lékař provádějící odběr zárodečných buněk a lékař provádějící umělé oplodnění je před provedením těchto výkonů povinen osoby, jimž mají být tyto výkony provedeny, poučit</w:t>
        </w:r>
      </w:ins>
      <w:ins w:id="105" w:author="NKÚ 24" w:date="2005-07-22T11:31:00Z">
        <w:r>
          <w:rPr>
            <w:u w:val="single"/>
          </w:rPr>
          <w:t xml:space="preserve"> </w:t>
        </w:r>
      </w:ins>
      <w:ins w:id="106" w:author="NKÚ 24" w:date="2005-04-06T14:49:00Z">
        <w:r>
          <w:rPr>
            <w:u w:val="single"/>
          </w:rPr>
          <w:t>o povaze těchto výkonů, možných zdravotních rizicích a o všech  okolnostech souvisejících s asistovanou reprodukcí. Součástí poučení podle věty prv</w:t>
        </w:r>
      </w:ins>
      <w:ins w:id="107" w:author="NKÚ 24" w:date="2005-07-22T11:31:00Z">
        <w:r>
          <w:rPr>
            <w:u w:val="single"/>
          </w:rPr>
          <w:t>ní</w:t>
        </w:r>
      </w:ins>
      <w:ins w:id="108" w:author="NKÚ 24" w:date="2005-04-06T14:49:00Z">
        <w:r>
          <w:rPr>
            <w:u w:val="single"/>
          </w:rPr>
          <w:t xml:space="preserve"> je též informace o možnosti prenatální diagnostiky plodu. </w:t>
        </w:r>
      </w:ins>
    </w:p>
    <w:p>
      <w:pPr>
        <w:pStyle w:val="Textodstavce"/>
        <w:numPr>
          <w:ilvl w:val="0"/>
          <w:numId w:val="11"/>
        </w:numPr>
        <w:tabs>
          <w:tab w:val="clear" w:pos="851"/>
        </w:tabs>
        <w:rPr>
          <w:ins w:id="113" w:author="NKÚ 24" w:date="2005-04-06T14:49:00Z"/>
        </w:rPr>
      </w:pPr>
      <w:ins w:id="110" w:author="NKÚ 24" w:date="2005-04-06T14:49:00Z">
        <w:r>
          <w:rPr>
            <w:u w:val="single"/>
          </w:rPr>
          <w:t xml:space="preserve">Výkony asistované reprodukce lze provést až po vyslovení  souhlasu dárcem nebo příjemkyní s jejich provedením. Souhlas zaznamená lékař uvedený v odstavci 3 do zdravotnické dokumentace vedené o dárci nebo příjemkyni. Záznam o vyslovení souhlasu podepíše lékař a osoba, která jej vyslovila. Při asistované reprodukci smí být u jedné příjemkyně oplozeno jen tolik vajíček a přeneseno do pohlavních orgánů </w:t>
        </w:r>
      </w:ins>
      <w:ins w:id="111" w:author="NKÚ 24" w:date="2005-07-22T11:32:00Z">
        <w:r>
          <w:rPr>
            <w:u w:val="single"/>
          </w:rPr>
          <w:t xml:space="preserve">příjemkyně </w:t>
        </w:r>
      </w:ins>
      <w:ins w:id="112" w:author="NKÚ 24" w:date="2005-04-06T14:49:00Z">
        <w:r>
          <w:rPr>
            <w:u w:val="single"/>
          </w:rPr>
          <w:t>jen tolik embryí, kolik je podle současného stavu lékařské vědy zapotřebí k pravděpodobně úspěšnému navození těhotenství.</w:t>
        </w:r>
      </w:ins>
    </w:p>
    <w:p>
      <w:pPr>
        <w:pStyle w:val="Textodstavce"/>
        <w:numPr>
          <w:ilvl w:val="0"/>
          <w:numId w:val="11"/>
        </w:numPr>
        <w:rPr>
          <w:u w:val="single"/>
          <w:ins w:id="115" w:author="NKÚ 24" w:date="2005-07-22T11:34:00Z"/>
        </w:rPr>
      </w:pPr>
      <w:ins w:id="114" w:author="NKÚ 24" w:date="2005-07-22T11:34:00Z">
        <w:r>
          <w:rPr>
            <w:u w:val="single"/>
          </w:rPr>
          <w:t>Během výzkumu na lidských embryonálních kmenových buňkách nesmí dojít k manipulacím s těmito buňkami, které by vedly k vytvoření nového jedince (reprodukční klonování).</w:t>
        </w:r>
      </w:ins>
    </w:p>
    <w:p>
      <w:pPr>
        <w:pStyle w:val="Textodstavce"/>
        <w:numPr>
          <w:ilvl w:val="0"/>
          <w:numId w:val="11"/>
        </w:numPr>
        <w:tabs>
          <w:tab w:val="clear" w:pos="851"/>
        </w:tabs>
        <w:rPr>
          <w:ins w:id="120" w:author="NKÚ 24" w:date="2005-04-06T14:49:00Z"/>
        </w:rPr>
      </w:pPr>
      <w:ins w:id="116" w:author="NKÚ 24" w:date="2005-04-06T14:49:00Z">
        <w:r>
          <w:rPr>
            <w:u w:val="single"/>
          </w:rPr>
          <w:t>Zárodečné buňky a embrya mohou být použity pouze pro umělé oplodnění, a to s písemným souhlasem dárce nebo obou dárců v případě embrya. Pokud při umělém oplodnění příjemkyně nebyla použita všechna embrya  vytvořená v její prospěch, lze je uchovat a použít pouze pro další umělé oplodnění této příjemkyně; to neplatí, jestliže příjemkyně prohlásí, že embrya nehodlá použít pro své další umělé oplodnění a vysloví podle zvláštního právního předpisu</w:t>
        </w:r>
      </w:ins>
      <w:ins w:id="117" w:author="NKÚ 24" w:date="2005-07-22T11:36:00Z">
        <w:r>
          <w:rPr>
            <w:u w:val="single"/>
            <w:vertAlign w:val="superscript"/>
          </w:rPr>
          <w:t>6a</w:t>
        </w:r>
      </w:ins>
      <w:ins w:id="118" w:author="NKÚ 24" w:date="2005-04-06T14:49:00Z">
        <w:r>
          <w:rPr>
            <w:u w:val="single"/>
            <w:vertAlign w:val="superscript"/>
          </w:rPr>
          <w:t>)</w:t>
        </w:r>
      </w:ins>
      <w:ins w:id="119" w:author="NKÚ 24" w:date="2005-04-06T14:49:00Z">
        <w:r>
          <w:rPr>
            <w:u w:val="single"/>
          </w:rPr>
          <w:t xml:space="preserve">, upravujícího výzkum na lidských embryonálních kmenových buňkách, souhlas s použitím takovéhoto nadbytečného embrya k výzkumu podle tohoto zvláštního právního předpisu. </w:t>
        </w:r>
      </w:ins>
    </w:p>
    <w:p>
      <w:pPr>
        <w:pStyle w:val="Textodstavce"/>
        <w:numPr>
          <w:ilvl w:val="0"/>
          <w:numId w:val="11"/>
        </w:numPr>
        <w:tabs>
          <w:tab w:val="clear" w:pos="851"/>
        </w:tabs>
        <w:rPr>
          <w:ins w:id="136" w:author="NKÚ 24" w:date="2005-04-06T14:49:00Z"/>
        </w:rPr>
      </w:pPr>
      <w:ins w:id="121" w:author="NKÚ 24" w:date="2005-04-06T14:49:00Z">
        <w:r>
          <w:rPr>
            <w:u w:val="single"/>
          </w:rPr>
          <w:t xml:space="preserve">Za </w:t>
        </w:r>
      </w:ins>
      <w:ins w:id="122" w:author="NKÚ 24" w:date="2005-04-06T14:49:00Z">
        <w:del w:id="123" w:author="marek" w:date="2005-04-13T09:04:00Z">
          <w:r>
            <w:rPr>
              <w:u w:val="single"/>
            </w:rPr>
            <w:delText>darování</w:delText>
          </w:r>
        </w:del>
      </w:ins>
      <w:ins w:id="124" w:author="marek" w:date="2005-04-13T09:04:00Z">
        <w:r>
          <w:rPr>
            <w:u w:val="single"/>
          </w:rPr>
          <w:t>poskytnutí</w:t>
        </w:r>
      </w:ins>
      <w:ins w:id="125" w:author="NKÚ 24" w:date="2005-04-06T14:49:00Z">
        <w:r>
          <w:rPr>
            <w:u w:val="single"/>
          </w:rPr>
          <w:t xml:space="preserve"> zárodečných buněk a embryí a za předání zárodečných buněk a embryí provozovateli zdravotnického zařízení, ve kterém je asistovaná reprodukce prováděna, nepřísluší finanční ani jiná </w:t>
        </w:r>
      </w:ins>
      <w:ins w:id="126" w:author="NKÚ 24" w:date="2005-07-22T11:36:00Z">
        <w:r>
          <w:rPr>
            <w:u w:val="single"/>
          </w:rPr>
          <w:t>ná</w:t>
        </w:r>
      </w:ins>
      <w:ins w:id="127" w:author="NKÚ 24" w:date="2005-04-06T14:49:00Z">
        <w:r>
          <w:rPr>
            <w:u w:val="single"/>
          </w:rPr>
          <w:t xml:space="preserve">hrada. Anonymnímu dárci  přísluší </w:t>
        </w:r>
      </w:ins>
      <w:ins w:id="128" w:author="NKÚ 24" w:date="2005-07-22T11:36:00Z">
        <w:r>
          <w:rPr>
            <w:u w:val="single"/>
          </w:rPr>
          <w:t>ná</w:t>
        </w:r>
      </w:ins>
      <w:ins w:id="129" w:author="NKÚ 24" w:date="2005-04-06T14:49:00Z">
        <w:r>
          <w:rPr>
            <w:u w:val="single"/>
          </w:rPr>
          <w:t xml:space="preserve">hrada účelně vynaložených cestovních výdajů, které mu vznikly v souvislosti s odběrem.  Tyto výdaje hradí dárci na základě jeho žádosti provozovatel zdravotnického zařízení, ve kterém byl odběr proveden. Provozovatel zdravotnického zařízení může jejich </w:t>
        </w:r>
      </w:ins>
      <w:ins w:id="130" w:author="NKÚ 24" w:date="2005-07-22T11:37:00Z">
        <w:r>
          <w:rPr>
            <w:u w:val="single"/>
          </w:rPr>
          <w:t>ná</w:t>
        </w:r>
      </w:ins>
      <w:ins w:id="131" w:author="NKÚ 24" w:date="2005-04-06T14:49:00Z">
        <w:r>
          <w:rPr>
            <w:u w:val="single"/>
          </w:rPr>
          <w:t xml:space="preserve">hradu požadovat na příjemkyni, které má být provedeno umělé oplodnění, nebo na provozovateli zdravotnického zařízení, kterému zárodečné buňky nebo embrya k provedení asistované reprodukce byly předány. Provozovatel zdravotnického zařízení, které převzalo zárodečné buňky nebo embrya k provedení asistované reprodukce a které </w:t>
        </w:r>
      </w:ins>
      <w:ins w:id="132" w:author="NKÚ 24" w:date="2005-07-22T11:37:00Z">
        <w:r>
          <w:rPr>
            <w:u w:val="single"/>
          </w:rPr>
          <w:t>na</w:t>
        </w:r>
      </w:ins>
      <w:ins w:id="133" w:author="NKÚ 24" w:date="2005-04-06T14:49:00Z">
        <w:r>
          <w:rPr>
            <w:u w:val="single"/>
          </w:rPr>
          <w:t xml:space="preserve">hradilo výdaje podle předcházející věty, může </w:t>
        </w:r>
      </w:ins>
      <w:ins w:id="134" w:author="NKÚ 24" w:date="2005-07-22T11:37:00Z">
        <w:r>
          <w:rPr>
            <w:u w:val="single"/>
          </w:rPr>
          <w:t>ná</w:t>
        </w:r>
      </w:ins>
      <w:ins w:id="135" w:author="NKÚ 24" w:date="2005-04-06T14:49:00Z">
        <w:r>
          <w:rPr>
            <w:u w:val="single"/>
          </w:rPr>
          <w:t xml:space="preserve">hradu těchto výdajů požadovat na příjemkyni, které má být provedeno umělé oplodnění. </w:t>
        </w:r>
      </w:ins>
    </w:p>
    <w:p>
      <w:pPr>
        <w:pStyle w:val="Textodstavce"/>
        <w:numPr>
          <w:ilvl w:val="0"/>
          <w:numId w:val="11"/>
        </w:numPr>
        <w:tabs>
          <w:tab w:val="clear" w:pos="851"/>
        </w:tabs>
        <w:rPr>
          <w:u w:val="single"/>
          <w:ins w:id="138" w:author="NKÚ 24" w:date="2005-04-06T14:49:00Z"/>
        </w:rPr>
      </w:pPr>
      <w:ins w:id="137" w:author="NKÚ 24" w:date="2005-04-06T14:49:00Z">
        <w:r>
          <w:rPr>
            <w:u w:val="single"/>
          </w:rPr>
          <w:t>Zdravotnické zařízení, ve kterém se asistovaná reprodukce provádí, je povinno zajistit zachování anonymity dárce a příjemkyně a  anonymity dárce a dítěte narozeného z asistované reprodukce. Zachovat anonymitu dárce a příjemkyně a  anonymitu dárce a dítěte je rovněž povinen každý zdravotnický pracovník, který se o této skutečnosti dozvěděl. To neplatí v případě, kdy dárcem je manžel příjemkyně, nebo se jedná o darování zárodečných buněk pro konkrétní příjemkyni.</w:t>
        </w:r>
      </w:ins>
    </w:p>
    <w:p>
      <w:pPr>
        <w:pStyle w:val="Textodstavce"/>
        <w:numPr>
          <w:ilvl w:val="0"/>
          <w:numId w:val="11"/>
        </w:numPr>
        <w:tabs>
          <w:tab w:val="clear" w:pos="851"/>
          <w:tab w:val="left" w:pos="426" w:leader="none"/>
        </w:tabs>
        <w:rPr>
          <w:u w:val="single"/>
          <w:ins w:id="140" w:author="NKÚ 24" w:date="2005-04-06T14:49:00Z"/>
        </w:rPr>
      </w:pPr>
      <w:ins w:id="139" w:author="NKÚ 24" w:date="2005-04-06T14:49:00Z">
        <w:r>
          <w:rPr>
            <w:u w:val="single"/>
          </w:rPr>
          <w:t xml:space="preserve">Lékař zdravotnického zařízení, ve kterém byla posouzena zdravotní způsobilost dárce,   podá na žádost </w:t>
        </w:r>
      </w:ins>
    </w:p>
    <w:p>
      <w:pPr>
        <w:pStyle w:val="Textpsmene"/>
        <w:numPr>
          <w:ilvl w:val="0"/>
          <w:numId w:val="8"/>
        </w:numPr>
        <w:rPr>
          <w:ins w:id="146" w:author="NKÚ 24" w:date="2005-04-06T14:49:00Z"/>
        </w:rPr>
      </w:pPr>
      <w:ins w:id="141" w:author="NKÚ 24" w:date="2005-04-06T14:49:00Z">
        <w:r>
          <w:rPr>
            <w:u w:val="single"/>
          </w:rPr>
          <w:t xml:space="preserve">ženy a je-li provdána, též na žádost </w:t>
        </w:r>
      </w:ins>
      <w:ins w:id="142" w:author="NKÚ 24" w:date="2005-07-22T11:39:00Z">
        <w:r>
          <w:rPr>
            <w:u w:val="single"/>
          </w:rPr>
          <w:t xml:space="preserve">jejího </w:t>
        </w:r>
      </w:ins>
      <w:ins w:id="143" w:author="NKÚ 24" w:date="2005-04-06T14:49:00Z">
        <w:r>
          <w:rPr>
            <w:u w:val="single"/>
          </w:rPr>
          <w:t>manžela, a to</w:t>
        </w:r>
      </w:ins>
      <w:ins w:id="144" w:author="NKÚ 24" w:date="2005-04-06T14:49:00Z">
        <w:r>
          <w:rPr>
            <w:b/>
            <w:u w:val="single"/>
          </w:rPr>
          <w:t xml:space="preserve"> </w:t>
        </w:r>
      </w:ins>
      <w:ins w:id="145" w:author="NKÚ 24" w:date="2005-04-06T14:49:00Z">
        <w:r>
          <w:rPr>
            <w:u w:val="single"/>
          </w:rPr>
          <w:t>před započetím umělého oplodnění, nebo</w:t>
        </w:r>
      </w:ins>
    </w:p>
    <w:p>
      <w:pPr>
        <w:pStyle w:val="Textpsmene"/>
        <w:numPr>
          <w:ilvl w:val="0"/>
          <w:numId w:val="8"/>
        </w:numPr>
        <w:rPr>
          <w:ins w:id="148" w:author="NKÚ 24" w:date="2005-04-06T14:49:00Z"/>
        </w:rPr>
      </w:pPr>
      <w:ins w:id="147" w:author="NKÚ 24" w:date="2005-04-06T14:49:00Z">
        <w:r>
          <w:rPr>
            <w:u w:val="single"/>
          </w:rPr>
          <w:t xml:space="preserve">zákonného zástupce dítěte narozeného z asistované reprodukce nebo zletilé osoby narozené z asistované reprodukce  </w:t>
        </w:r>
      </w:ins>
    </w:p>
    <w:p>
      <w:pPr>
        <w:pStyle w:val="Textpsmene"/>
        <w:numPr>
          <w:ilvl w:val="0"/>
          <w:numId w:val="0"/>
        </w:numPr>
        <w:ind w:left="0" w:hanging="0"/>
        <w:rPr>
          <w:u w:val="single"/>
          <w:ins w:id="150" w:author="NKÚ 24" w:date="2005-04-06T14:49:00Z"/>
        </w:rPr>
      </w:pPr>
      <w:ins w:id="149" w:author="NKÚ 24" w:date="2005-04-06T14:49:00Z">
        <w:r>
          <w:rPr>
            <w:u w:val="single"/>
          </w:rPr>
          <w:t>informaci o zjištěních, která mají přímý vliv na vývoj zdravotního stavu dítěte nebo osoby narozené z asistované reprodukce, zejména pak o zjištěních  genetických vlohách nebo dispozicích.</w:t>
        </w:r>
      </w:ins>
    </w:p>
    <w:p>
      <w:pPr>
        <w:pStyle w:val="Textpsmene"/>
        <w:numPr>
          <w:ilvl w:val="0"/>
          <w:numId w:val="0"/>
        </w:numPr>
        <w:ind w:left="0" w:hanging="0"/>
        <w:rPr>
          <w:u w:val="single"/>
          <w:ins w:id="152" w:author="NKÚ 24" w:date="2005-04-06T14:49:00Z"/>
        </w:rPr>
      </w:pPr>
      <w:ins w:id="151" w:author="NKÚ 24" w:date="2005-04-06T14:49:00Z">
        <w:r>
          <w:rPr>
            <w:u w:val="single"/>
          </w:rPr>
        </w:r>
      </w:ins>
    </w:p>
    <w:p>
      <w:pPr>
        <w:pStyle w:val="Textodstavce"/>
        <w:numPr>
          <w:ilvl w:val="0"/>
          <w:numId w:val="0"/>
        </w:numPr>
        <w:ind w:left="0" w:hanging="0"/>
        <w:jc w:val="center"/>
        <w:rPr>
          <w:u w:val="single"/>
          <w:ins w:id="154" w:author="NKÚ 24" w:date="2005-04-06T14:53:00Z"/>
        </w:rPr>
      </w:pPr>
      <w:ins w:id="153" w:author="NKÚ 24" w:date="2005-04-06T14:53:00Z">
        <w:r>
          <w:rPr>
            <w:u w:val="single"/>
          </w:rPr>
        </w:r>
      </w:ins>
    </w:p>
    <w:p>
      <w:pPr>
        <w:pStyle w:val="Textodstavce"/>
        <w:numPr>
          <w:ilvl w:val="0"/>
          <w:numId w:val="0"/>
        </w:numPr>
        <w:ind w:left="0" w:hanging="0"/>
        <w:jc w:val="center"/>
        <w:rPr>
          <w:u w:val="single"/>
          <w:ins w:id="156" w:author="NKÚ 24" w:date="2005-04-06T14:53:00Z"/>
        </w:rPr>
      </w:pPr>
      <w:ins w:id="155" w:author="NKÚ 24" w:date="2005-04-06T14:53:00Z">
        <w:r>
          <w:rPr>
            <w:u w:val="single"/>
          </w:rPr>
        </w:r>
      </w:ins>
    </w:p>
    <w:p>
      <w:pPr>
        <w:pStyle w:val="Textodstavce"/>
        <w:numPr>
          <w:ilvl w:val="0"/>
          <w:numId w:val="0"/>
        </w:numPr>
        <w:ind w:left="0" w:hanging="0"/>
        <w:jc w:val="center"/>
        <w:rPr>
          <w:u w:val="single"/>
          <w:ins w:id="159" w:author="NKÚ 24" w:date="2005-04-06T14:49:00Z"/>
        </w:rPr>
      </w:pPr>
      <w:ins w:id="157" w:author="NKÚ 24" w:date="2005-04-06T14:49:00Z">
        <w:r>
          <w:rPr>
            <w:u w:val="single"/>
          </w:rPr>
          <w:t>§ 27</w:t>
        </w:r>
      </w:ins>
      <w:ins w:id="158" w:author="NKÚ 24" w:date="2005-07-22T11:24:00Z">
        <w:r>
          <w:rPr>
            <w:u w:val="single"/>
          </w:rPr>
          <w:t>f</w:t>
        </w:r>
      </w:ins>
    </w:p>
    <w:p>
      <w:pPr>
        <w:pStyle w:val="Textodstavce"/>
        <w:numPr>
          <w:ilvl w:val="0"/>
          <w:numId w:val="0"/>
        </w:numPr>
        <w:tabs>
          <w:tab w:val="clear" w:pos="851"/>
          <w:tab w:val="left" w:pos="-142" w:leader="none"/>
          <w:tab w:val="left" w:pos="0" w:leader="none"/>
        </w:tabs>
        <w:ind w:left="0" w:hanging="0"/>
        <w:rPr>
          <w:b/>
          <w:b/>
          <w:u w:val="single"/>
          <w:ins w:id="163" w:author="NKÚ 24" w:date="2005-04-06T14:49:00Z"/>
        </w:rPr>
      </w:pPr>
      <w:ins w:id="160" w:author="NKÚ 24" w:date="2005-04-06T14:49:00Z">
        <w:r>
          <w:rPr>
            <w:u w:val="single"/>
          </w:rPr>
          <w:t xml:space="preserve">Zdravotnické zařízení může postupy a metody asistované reprodukce provádět pouze na základě souhlasu uděleného Ministerstvem zdravotnictví. Ministerstvo zdravotnictví souhlas udělí na základě žádosti zdravotnického zařízení, jestliže zdravotnické zařízení splňuje požadavky na technické a věcné vybavení a doloží, že postupy a metody asistované reprodukce budou provádět lékaři se specializací, kterou získali v příslušném oboru specializačního vzdělávání </w:t>
        </w:r>
      </w:ins>
      <w:ins w:id="161" w:author="NKÚ 24" w:date="2005-07-22T11:40:00Z">
        <w:r>
          <w:rPr>
            <w:u w:val="single"/>
          </w:rPr>
          <w:t>podle § 27h</w:t>
        </w:r>
      </w:ins>
      <w:ins w:id="162" w:author="NKÚ 24" w:date="2005-04-06T14:49:00Z">
        <w:r>
          <w:rPr>
            <w:u w:val="single"/>
          </w:rPr>
          <w:t xml:space="preserve">. </w:t>
        </w:r>
      </w:ins>
    </w:p>
    <w:p>
      <w:pPr>
        <w:pStyle w:val="Textodstavce"/>
        <w:numPr>
          <w:ilvl w:val="0"/>
          <w:numId w:val="0"/>
        </w:numPr>
        <w:ind w:left="0" w:hanging="0"/>
        <w:jc w:val="center"/>
        <w:rPr>
          <w:u w:val="single"/>
          <w:ins w:id="166" w:author="NKÚ 24" w:date="2005-04-06T14:49:00Z"/>
        </w:rPr>
      </w:pPr>
      <w:ins w:id="164" w:author="NKÚ 24" w:date="2005-04-06T14:49:00Z">
        <w:r>
          <w:rPr>
            <w:u w:val="single"/>
          </w:rPr>
          <w:t>§ 27</w:t>
        </w:r>
      </w:ins>
      <w:ins w:id="165" w:author="NKÚ 24" w:date="2005-07-22T11:24:00Z">
        <w:r>
          <w:rPr>
            <w:u w:val="single"/>
          </w:rPr>
          <w:t>g</w:t>
        </w:r>
      </w:ins>
    </w:p>
    <w:p>
      <w:pPr>
        <w:pStyle w:val="Textodstavce"/>
        <w:numPr>
          <w:ilvl w:val="0"/>
          <w:numId w:val="15"/>
        </w:numPr>
        <w:tabs>
          <w:tab w:val="clear" w:pos="851"/>
          <w:tab w:val="left" w:pos="426" w:leader="none"/>
        </w:tabs>
        <w:ind w:left="426" w:hanging="426"/>
        <w:rPr>
          <w:ins w:id="178" w:author="NKÚ 24" w:date="2005-04-06T14:49:00Z"/>
        </w:rPr>
      </w:pPr>
      <w:ins w:id="167" w:author="NKÚ 24" w:date="2005-04-06T14:49:00Z">
        <w:r>
          <w:rPr>
            <w:u w:val="single"/>
          </w:rPr>
          <w:t>Použití postupů asistované reprodukce není dovoleno pro účely volby pohlaví budoucího dítěte s výjimkou případů, kdy použitím postupů asistované reprodukce lze předejít vážn</w:t>
        </w:r>
      </w:ins>
      <w:ins w:id="168" w:author="NKÚ 24" w:date="2005-07-22T11:41:00Z">
        <w:r>
          <w:rPr>
            <w:u w:val="single"/>
          </w:rPr>
          <w:t>ým</w:t>
        </w:r>
      </w:ins>
      <w:ins w:id="169" w:author="NKÚ 24" w:date="2005-04-06T14:49:00Z">
        <w:r>
          <w:rPr>
            <w:u w:val="single"/>
          </w:rPr>
          <w:t xml:space="preserve"> geneticky podmíněn</w:t>
        </w:r>
      </w:ins>
      <w:ins w:id="170" w:author="NKÚ 24" w:date="2005-04-06T14:49:00Z">
        <w:del w:id="171" w:author="marek" w:date="2005-04-13T09:05:00Z">
          <w:r>
            <w:rPr>
              <w:u w:val="single"/>
            </w:rPr>
            <w:delText>é</w:delText>
          </w:r>
        </w:del>
      </w:ins>
      <w:ins w:id="172" w:author="marek" w:date="2005-04-13T09:05:00Z">
        <w:r>
          <w:rPr>
            <w:u w:val="single"/>
          </w:rPr>
          <w:t>ým</w:t>
        </w:r>
      </w:ins>
      <w:ins w:id="173" w:author="NKÚ 24" w:date="2005-04-06T14:49:00Z">
        <w:r>
          <w:rPr>
            <w:u w:val="single"/>
          </w:rPr>
          <w:t xml:space="preserve"> nemoc</w:t>
        </w:r>
      </w:ins>
      <w:ins w:id="174" w:author="NKÚ 24" w:date="2005-04-06T14:49:00Z">
        <w:del w:id="175" w:author="marek" w:date="2005-04-13T09:05:00Z">
          <w:r>
            <w:rPr>
              <w:u w:val="single"/>
            </w:rPr>
            <w:delText>i</w:delText>
          </w:r>
        </w:del>
      </w:ins>
      <w:ins w:id="176" w:author="marek" w:date="2005-04-13T09:05:00Z">
        <w:r>
          <w:rPr>
            <w:u w:val="single"/>
          </w:rPr>
          <w:t>em</w:t>
        </w:r>
      </w:ins>
      <w:ins w:id="177" w:author="NKÚ 24" w:date="2005-04-06T14:49:00Z">
        <w:r>
          <w:rPr>
            <w:u w:val="single"/>
          </w:rPr>
          <w:t xml:space="preserve"> mendlovského typu s vazbou na pohlaví, které </w:t>
        </w:r>
      </w:ins>
    </w:p>
    <w:p>
      <w:pPr>
        <w:pStyle w:val="Textpsmene"/>
        <w:numPr>
          <w:ilvl w:val="0"/>
          <w:numId w:val="3"/>
        </w:numPr>
        <w:rPr>
          <w:u w:val="single"/>
          <w:ins w:id="180" w:author="NKÚ 24" w:date="2005-04-06T14:49:00Z"/>
        </w:rPr>
      </w:pPr>
      <w:ins w:id="179" w:author="NKÚ 24" w:date="2005-04-06T14:49:00Z">
        <w:r>
          <w:rPr>
            <w:u w:val="single"/>
          </w:rPr>
          <w:t>jsou neslučitelné s postnatálním vývojem dítěte,</w:t>
        </w:r>
      </w:ins>
    </w:p>
    <w:p>
      <w:pPr>
        <w:pStyle w:val="Textpsmene"/>
        <w:numPr>
          <w:ilvl w:val="0"/>
          <w:numId w:val="3"/>
        </w:numPr>
        <w:rPr>
          <w:u w:val="single"/>
          <w:ins w:id="182" w:author="NKÚ 24" w:date="2005-04-06T14:49:00Z"/>
        </w:rPr>
      </w:pPr>
      <w:ins w:id="181" w:author="NKÚ 24" w:date="2005-04-06T14:49:00Z">
        <w:r>
          <w:rPr>
            <w:u w:val="single"/>
          </w:rPr>
          <w:t>výrazně zkracují život,</w:t>
        </w:r>
      </w:ins>
    </w:p>
    <w:p>
      <w:pPr>
        <w:pStyle w:val="Textpsmene"/>
        <w:numPr>
          <w:ilvl w:val="0"/>
          <w:numId w:val="3"/>
        </w:numPr>
        <w:rPr>
          <w:u w:val="single"/>
          <w:ins w:id="184" w:author="NKÚ 24" w:date="2005-04-06T14:49:00Z"/>
        </w:rPr>
      </w:pPr>
      <w:ins w:id="183" w:author="NKÚ 24" w:date="2005-04-06T14:49:00Z">
        <w:r>
          <w:rPr>
            <w:u w:val="single"/>
          </w:rPr>
          <w:t>způsobují časnou invaliditu nebo jiné vážné zdravotní postižení, nebo</w:t>
        </w:r>
      </w:ins>
    </w:p>
    <w:p>
      <w:pPr>
        <w:pStyle w:val="Textpsmene"/>
        <w:numPr>
          <w:ilvl w:val="0"/>
          <w:numId w:val="3"/>
        </w:numPr>
        <w:rPr>
          <w:u w:val="single"/>
          <w:ins w:id="186" w:author="NKÚ 24" w:date="2005-04-06T14:49:00Z"/>
        </w:rPr>
      </w:pPr>
      <w:ins w:id="185" w:author="NKÚ 24" w:date="2005-04-06T14:49:00Z">
        <w:r>
          <w:rPr>
            <w:u w:val="single"/>
          </w:rPr>
          <w:t>podle současných  znalostí nejsou vyléčitelné.</w:t>
        </w:r>
      </w:ins>
    </w:p>
    <w:p>
      <w:pPr>
        <w:pStyle w:val="Textpsmene"/>
        <w:numPr>
          <w:ilvl w:val="0"/>
          <w:numId w:val="0"/>
        </w:numPr>
        <w:ind w:left="0" w:hanging="0"/>
        <w:rPr>
          <w:u w:val="single"/>
          <w:ins w:id="188" w:author="NKÚ 24" w:date="2005-04-06T14:49:00Z"/>
        </w:rPr>
      </w:pPr>
      <w:ins w:id="187" w:author="NKÚ 24" w:date="2005-04-06T14:49:00Z">
        <w:r>
          <w:rPr>
            <w:u w:val="single"/>
          </w:rPr>
        </w:r>
      </w:ins>
    </w:p>
    <w:p>
      <w:pPr>
        <w:pStyle w:val="Textodstavce"/>
        <w:numPr>
          <w:ilvl w:val="0"/>
          <w:numId w:val="12"/>
        </w:numPr>
        <w:rPr>
          <w:u w:val="single"/>
          <w:ins w:id="190" w:author="NKÚ 24" w:date="2005-04-06T14:49:00Z"/>
        </w:rPr>
      </w:pPr>
      <w:ins w:id="189" w:author="NKÚ 24" w:date="2005-04-06T14:49:00Z">
        <w:r>
          <w:rPr>
            <w:u w:val="single"/>
          </w:rPr>
          <w:t xml:space="preserve">Volbu pohlaví budoucího dítěte v  případech uvedených v odstavci 1  doporučuje lékař se specializací v oboru specializačního vzdělávání lékařské genetiky ve spolupráci s lékařem se specializací v oboru specializačního vzdělávání gynekologie a porodnictví. </w:t>
        </w:r>
      </w:ins>
    </w:p>
    <w:p>
      <w:pPr>
        <w:pStyle w:val="Textodstavce"/>
        <w:numPr>
          <w:ilvl w:val="0"/>
          <w:numId w:val="0"/>
        </w:numPr>
        <w:ind w:left="0" w:hanging="0"/>
        <w:jc w:val="center"/>
        <w:rPr>
          <w:u w:val="single"/>
          <w:ins w:id="193" w:author="NKÚ 24" w:date="2005-04-06T14:49:00Z"/>
        </w:rPr>
      </w:pPr>
      <w:ins w:id="191" w:author="NKÚ 24" w:date="2005-04-06T14:49:00Z">
        <w:r>
          <w:rPr>
            <w:u w:val="single"/>
          </w:rPr>
          <w:t>§ 27</w:t>
        </w:r>
      </w:ins>
      <w:ins w:id="192" w:author="NKÚ 24" w:date="2005-07-22T12:58:00Z">
        <w:r>
          <w:rPr>
            <w:u w:val="single"/>
          </w:rPr>
          <w:t>h</w:t>
        </w:r>
      </w:ins>
    </w:p>
    <w:p>
      <w:pPr>
        <w:pStyle w:val="Textlnku"/>
        <w:rPr>
          <w:b/>
          <w:b/>
          <w:i/>
          <w:i/>
          <w:color w:val="FF0000"/>
          <w:u w:val="single"/>
          <w:ins w:id="195" w:author="NKÚ 24" w:date="2005-04-06T14:49:00Z"/>
        </w:rPr>
      </w:pPr>
      <w:ins w:id="194" w:author="NKÚ 24" w:date="2005-04-06T14:49:00Z">
        <w:r>
          <w:rPr>
            <w:u w:val="single"/>
          </w:rPr>
          <w:t>Ministerstvo zdravotnictví stanoví vyhláškou</w:t>
        </w:r>
      </w:ins>
    </w:p>
    <w:p>
      <w:pPr>
        <w:pStyle w:val="Textpsmene"/>
        <w:numPr>
          <w:ilvl w:val="0"/>
          <w:numId w:val="7"/>
        </w:numPr>
        <w:rPr>
          <w:u w:val="single"/>
          <w:ins w:id="197" w:author="NKÚ 24" w:date="2005-04-06T14:49:00Z"/>
        </w:rPr>
      </w:pPr>
      <w:ins w:id="196" w:author="NKÚ 24" w:date="2005-04-06T14:49:00Z">
        <w:r>
          <w:rPr>
            <w:u w:val="single"/>
          </w:rPr>
          <w:t>důvody genetických vyšetření embrya, jejichž účelem je zjištění geneticky podmíněných nemocí plodu nebo možnosti jejich vzniku,</w:t>
        </w:r>
      </w:ins>
    </w:p>
    <w:p>
      <w:pPr>
        <w:pStyle w:val="Textpsmene"/>
        <w:numPr>
          <w:ilvl w:val="0"/>
          <w:numId w:val="7"/>
        </w:numPr>
        <w:rPr>
          <w:u w:val="single"/>
          <w:ins w:id="199" w:author="NKÚ 24" w:date="2005-04-06T14:49:00Z"/>
        </w:rPr>
      </w:pPr>
      <w:ins w:id="198" w:author="NKÚ 24" w:date="2005-04-06T14:49:00Z">
        <w:r>
          <w:rPr>
            <w:u w:val="single"/>
          </w:rPr>
          <w:t xml:space="preserve">druhy lékařských prohlídek včetně vyšetření, na jejichž základě se posuzuje zdravotní způsobilost dárce nebo příjemkyně k provedení postupů a metod asistované reprodukce, </w:t>
        </w:r>
      </w:ins>
    </w:p>
    <w:p>
      <w:pPr>
        <w:pStyle w:val="Textpsmene"/>
        <w:numPr>
          <w:ilvl w:val="0"/>
          <w:numId w:val="7"/>
        </w:numPr>
        <w:rPr>
          <w:u w:val="single"/>
          <w:ins w:id="201" w:author="NKÚ 24" w:date="2005-04-06T14:49:00Z"/>
        </w:rPr>
      </w:pPr>
      <w:ins w:id="200" w:author="NKÚ 24" w:date="2005-04-06T14:49:00Z">
        <w:r>
          <w:rPr>
            <w:u w:val="single"/>
          </w:rPr>
          <w:t>seznam nemocí vylučujících zdravotní způsobilost dárce nebo příjemkyně k provedení metody asistované reprodukce,</w:t>
        </w:r>
      </w:ins>
    </w:p>
    <w:p>
      <w:pPr>
        <w:pStyle w:val="Textpsmene"/>
        <w:numPr>
          <w:ilvl w:val="0"/>
          <w:numId w:val="7"/>
        </w:numPr>
        <w:rPr>
          <w:u w:val="single"/>
          <w:ins w:id="203" w:author="NKÚ 24" w:date="2005-04-06T14:49:00Z"/>
        </w:rPr>
      </w:pPr>
      <w:ins w:id="202" w:author="NKÚ 24" w:date="2005-04-06T14:49:00Z">
        <w:r>
          <w:rPr>
            <w:u w:val="single"/>
          </w:rPr>
          <w:t>výčet oborů specializačního vzdělávání lékařů, kteří mohou provádět postupy a metody asistované reprodukce,</w:t>
        </w:r>
      </w:ins>
    </w:p>
    <w:p>
      <w:pPr>
        <w:pStyle w:val="Textpsmene"/>
        <w:numPr>
          <w:ilvl w:val="0"/>
          <w:numId w:val="7"/>
        </w:numPr>
        <w:rPr>
          <w:ins w:id="205" w:author="NKÚ 24" w:date="2005-04-06T14:49:00Z"/>
        </w:rPr>
      </w:pPr>
      <w:ins w:id="204" w:author="NKÚ 24" w:date="2005-04-06T14:49:00Z">
        <w:r>
          <w:rPr>
            <w:u w:val="single"/>
          </w:rPr>
          <w:t>věcné a technické požadavky na vybavení zdravotnického zařízení provádějícího postupy a metody asistované reprodukce.</w:t>
        </w:r>
      </w:ins>
    </w:p>
    <w:p>
      <w:pPr>
        <w:pStyle w:val="Textodstavce"/>
        <w:numPr>
          <w:ilvl w:val="0"/>
          <w:numId w:val="0"/>
        </w:numPr>
        <w:ind w:left="0" w:hanging="0"/>
        <w:rPr>
          <w:u w:val="single"/>
          <w:lang w:val="en-US"/>
          <w:ins w:id="207" w:author="NKÚ 24" w:date="2005-04-06T14:49:00Z"/>
        </w:rPr>
      </w:pPr>
      <w:ins w:id="206" w:author="NKÚ 24" w:date="2005-04-06T14:49:00Z">
        <w:r>
          <w:rPr>
            <w:u w:val="single"/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258445</wp:posOffset>
                  </wp:positionV>
                  <wp:extent cx="1371600" cy="635"/>
                  <wp:effectExtent l="635" t="5080" r="635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>
                            <a:off x="0" y="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.15pt,20.35pt" to="109.1pt,20.35pt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</w:p>
    <w:p>
      <w:pPr>
        <w:pStyle w:val="Textodstavce"/>
        <w:numPr>
          <w:ilvl w:val="0"/>
          <w:numId w:val="0"/>
        </w:numPr>
        <w:ind w:left="0" w:hanging="0"/>
        <w:rPr>
          <w:u w:val="single"/>
          <w:ins w:id="216" w:author="NKÚ 24" w:date="2005-04-06T14:49:00Z"/>
        </w:rPr>
      </w:pPr>
      <w:ins w:id="208" w:author="NKÚ 24" w:date="2005-07-22T11:42:00Z">
        <w:r>
          <w:rPr>
            <w:u w:val="single"/>
            <w:vertAlign w:val="superscript"/>
          </w:rPr>
          <w:t>6a</w:t>
        </w:r>
      </w:ins>
      <w:ins w:id="209" w:author="NKÚ 24" w:date="2005-04-06T14:49:00Z">
        <w:r>
          <w:rPr>
            <w:u w:val="single"/>
            <w:vertAlign w:val="superscript"/>
          </w:rPr>
          <w:t>)</w:t>
        </w:r>
      </w:ins>
      <w:ins w:id="210" w:author="NKÚ 24" w:date="2005-04-06T14:49:00Z">
        <w:r>
          <w:rPr>
            <w:u w:val="single"/>
          </w:rPr>
          <w:t xml:space="preserve">  </w:t>
        </w:r>
      </w:ins>
      <w:ins w:id="211" w:author="NKÚ 24" w:date="2005-04-06T14:49:00Z">
        <w:r>
          <w:rPr>
            <w:sz w:val="20"/>
            <w:u w:val="single"/>
          </w:rPr>
          <w:t xml:space="preserve">Zákon </w:t>
        </w:r>
      </w:ins>
      <w:ins w:id="212" w:author="NKÚ 24" w:date="2005-07-22T11:42:00Z">
        <w:r>
          <w:rPr>
            <w:sz w:val="20"/>
            <w:u w:val="single"/>
          </w:rPr>
          <w:t xml:space="preserve">č. …../2006 Sb., </w:t>
        </w:r>
      </w:ins>
      <w:ins w:id="213" w:author="NKÚ 24" w:date="2005-04-06T14:49:00Z">
        <w:r>
          <w:rPr>
            <w:sz w:val="20"/>
            <w:u w:val="single"/>
          </w:rPr>
          <w:t xml:space="preserve">o výzkumu na lidských embryonálních kmenových buňkách a souvisejících činnostech a o změně některých </w:t>
        </w:r>
      </w:ins>
      <w:ins w:id="214" w:author="NKÚ 24" w:date="2005-07-22T11:43:00Z">
        <w:r>
          <w:rPr>
            <w:sz w:val="20"/>
            <w:u w:val="single"/>
          </w:rPr>
          <w:t xml:space="preserve">souvisejících </w:t>
        </w:r>
      </w:ins>
      <w:ins w:id="215" w:author="NKÚ 24" w:date="2005-04-06T14:49:00Z">
        <w:r>
          <w:rPr>
            <w:sz w:val="20"/>
            <w:u w:val="single"/>
          </w:rPr>
          <w:t>zákonů.“</w:t>
        </w:r>
      </w:ins>
    </w:p>
    <w:p>
      <w:pPr>
        <w:pStyle w:val="Normal"/>
        <w:spacing w:lineRule="auto" w:line="360"/>
        <w:rPr>
          <w:u w:val="single"/>
          <w:ins w:id="218" w:author="NKÚ 24" w:date="2005-04-06T14:55:00Z"/>
        </w:rPr>
      </w:pPr>
      <w:ins w:id="217" w:author="NKÚ 24" w:date="2005-04-06T14:55:00Z">
        <w:r>
          <w:rPr>
            <w:u w:val="single"/>
          </w:rPr>
        </w:r>
      </w:ins>
    </w:p>
    <w:p>
      <w:pPr>
        <w:pStyle w:val="Paragraf"/>
        <w:keepNext w:val="false"/>
        <w:keepLines w:val="false"/>
        <w:spacing w:before="0" w:after="0"/>
        <w:outlineLvl w:val="9"/>
        <w:rPr>
          <w:u w:val="single"/>
          <w:del w:id="220" w:author="NKÚ 24" w:date="2005-07-22T13:00:00Z"/>
        </w:rPr>
      </w:pPr>
      <w:del w:id="219" w:author="NKÚ 24" w:date="2005-07-22T13:00:00Z">
        <w:r>
          <w:rPr>
            <w:u w:val="single"/>
          </w:rPr>
        </w:r>
      </w:del>
    </w:p>
    <w:p>
      <w:pPr>
        <w:pStyle w:val="Paragraf"/>
        <w:rPr>
          <w:del w:id="229" w:author="NKÚ 24" w:date="2005-07-22T13:00:00Z"/>
        </w:rPr>
      </w:pPr>
      <w:del w:id="221" w:author="NKÚ 24" w:date="2005-07-22T13:00:00Z">
        <w:r>
          <w:rPr/>
          <w:tab/>
          <w:delText xml:space="preserve">(1) </w:delText>
        </w:r>
      </w:del>
      <w:ins w:id="222" w:author="marek" w:date="2005-04-13T09:02:00Z">
        <w:del w:id="223" w:author="NKÚ 24" w:date="2005-07-22T13:00:00Z">
          <w:r>
            <w:rPr>
              <w:strike/>
            </w:rPr>
            <w:delText>Lékařské zásahy do reprodukčních schopností jednostlivců, kastrace,</w:delText>
          </w:r>
        </w:del>
      </w:ins>
      <w:ins w:id="224" w:author="marek" w:date="2005-04-13T09:02:00Z">
        <w:del w:id="225" w:author="NKÚ 24" w:date="2005-07-22T13:00:00Z">
          <w:r>
            <w:rPr/>
            <w:delText xml:space="preserve"> </w:delText>
          </w:r>
        </w:del>
      </w:ins>
      <w:del w:id="226" w:author="NKÚ 24" w:date="2005-04-06T16:06:00Z">
        <w:r>
          <w:rPr>
            <w:strike/>
          </w:rPr>
          <w:delText>Lékařské zásahy do reprodukčních schopností jednotlivců, kastrace</w:delText>
        </w:r>
      </w:del>
      <w:del w:id="227" w:author="marek" w:date="2005-04-13T09:02:00Z">
        <w:r>
          <w:rPr/>
          <w:delText xml:space="preserve">, </w:delText>
        </w:r>
      </w:del>
      <w:del w:id="228" w:author="NKÚ 24" w:date="2005-07-22T13:00:00Z">
        <w:r>
          <w:rPr/>
          <w:delText>stereotaktické operace a zákroky u transsexuálů se provádějí pouze na žádost osoby, u níž mají být provedeny, a po schválení odbornou komisí, kterou tvoří právník, nejméně dva lékaři se specializací v příslušném oboru a dva další lékaři nezúčastnění na provádění lékařského zásahu.</w:delText>
        </w:r>
      </w:del>
    </w:p>
    <w:p>
      <w:pPr>
        <w:pStyle w:val="Normal"/>
        <w:rPr>
          <w:del w:id="231" w:author="NKÚ 24" w:date="2005-07-22T13:00:00Z"/>
        </w:rPr>
      </w:pPr>
      <w:del w:id="230" w:author="NKÚ 24" w:date="2005-07-22T13:00:00Z">
        <w:r>
          <w:rPr/>
          <w:delText xml:space="preserve"> </w:delText>
        </w:r>
      </w:del>
    </w:p>
    <w:p>
      <w:pPr>
        <w:pStyle w:val="Normal"/>
        <w:rPr>
          <w:del w:id="233" w:author="NKÚ 24" w:date="2005-07-22T13:00:00Z"/>
        </w:rPr>
      </w:pPr>
      <w:del w:id="232" w:author="NKÚ 24" w:date="2005-07-22T13:00:00Z">
        <w:r>
          <w:rPr/>
          <w:tab/>
          <w:delText>(2) Před podáním žádosti musí být osoba náležitě informována lékařem o povaze lékařského zásahu s upozorněním na rizika a případné nepříznivé důsledky s ním spojené.</w:delText>
        </w:r>
      </w:del>
    </w:p>
    <w:p>
      <w:pPr>
        <w:pStyle w:val="Normal"/>
        <w:rPr>
          <w:del w:id="235" w:author="NKÚ 24" w:date="2005-07-22T13:00:00Z"/>
        </w:rPr>
      </w:pPr>
      <w:del w:id="234" w:author="NKÚ 24" w:date="2005-07-22T13:00:00Z">
        <w:r>
          <w:rPr/>
          <w:delText xml:space="preserve"> </w:delText>
        </w:r>
      </w:del>
    </w:p>
    <w:p>
      <w:pPr>
        <w:pStyle w:val="Normal"/>
        <w:rPr>
          <w:del w:id="237" w:author="NKÚ 24" w:date="2005-07-22T13:00:00Z"/>
        </w:rPr>
      </w:pPr>
      <w:del w:id="236" w:author="NKÚ 24" w:date="2005-07-22T13:00:00Z">
        <w:r>
          <w:rPr/>
          <w:tab/>
          <w:delText>(3) Umělé přerušení těhotenství upravuje zvláštní zákon.</w:delText>
        </w:r>
      </w:del>
    </w:p>
    <w:p>
      <w:pPr>
        <w:pStyle w:val="Normal"/>
        <w:rPr>
          <w:del w:id="239" w:author="NKÚ 24" w:date="2005-07-22T13:00:00Z"/>
        </w:rPr>
      </w:pPr>
      <w:del w:id="238" w:author="NKÚ 24" w:date="2005-07-22T13:00:00Z">
        <w:r>
          <w:rPr/>
          <w:delText xml:space="preserve"> </w:delText>
        </w:r>
      </w:del>
    </w:p>
    <w:p>
      <w:pPr>
        <w:pStyle w:val="Normal"/>
        <w:rPr>
          <w:del w:id="241" w:author="NKÚ 24" w:date="2005-07-22T13:00:00Z"/>
        </w:rPr>
      </w:pPr>
      <w:del w:id="240" w:author="NKÚ 24" w:date="2005-07-22T13:00:00Z">
        <w:r>
          <w:rPr/>
        </w:r>
      </w:del>
    </w:p>
    <w:p>
      <w:pPr>
        <w:pStyle w:val="Normal"/>
        <w:rPr>
          <w:del w:id="245" w:author="NKÚ 24" w:date="2005-07-22T13:00:00Z"/>
        </w:rPr>
      </w:pPr>
      <w:del w:id="242" w:author="NKÚ 24" w:date="2005-07-22T13:00:00Z">
        <w:r>
          <w:rPr/>
          <w:tab/>
          <w:delText xml:space="preserve">(1) Ověřování nových poznatků na živém člověku použitím metod dosud nezavedených v klinické praxi se provádí pouze s písemným souhlasem osoby, na níž má být ověření provedeno, a na základě písemného souhlasu ministerstva zdravotnictví. </w:delText>
        </w:r>
      </w:del>
      <w:del w:id="243" w:author="NKÚ 24" w:date="2005-07-22T13:00:00Z">
        <w:r>
          <w:rPr>
            <w:vertAlign w:val="superscript"/>
          </w:rPr>
          <w:delText>6)</w:delText>
        </w:r>
      </w:del>
      <w:del w:id="244" w:author="NKÚ 24" w:date="2005-07-22T13:00:00Z">
        <w:r>
          <w:rPr/>
          <w:delText xml:space="preserve"> Před udělením souhlasu musí být osoba náležitě informována o povaze, způsobu aplikace, trvání a účelu nezavedené metody, jakož i o nebezpečí s ním spojeném.</w:delText>
        </w:r>
      </w:del>
    </w:p>
    <w:p>
      <w:pPr>
        <w:pStyle w:val="Normal"/>
        <w:rPr>
          <w:del w:id="247" w:author="NKÚ 24" w:date="2005-07-22T13:00:00Z"/>
        </w:rPr>
      </w:pPr>
      <w:del w:id="246" w:author="NKÚ 24" w:date="2005-07-22T13:00:00Z">
        <w:r>
          <w:rPr/>
          <w:delText xml:space="preserve"> </w:delText>
        </w:r>
      </w:del>
    </w:p>
    <w:p>
      <w:pPr>
        <w:pStyle w:val="Normal"/>
        <w:rPr>
          <w:del w:id="249" w:author="NKÚ 24" w:date="2005-07-22T13:00:00Z"/>
        </w:rPr>
      </w:pPr>
      <w:del w:id="248" w:author="NKÚ 24" w:date="2005-07-22T13:00:00Z">
        <w:r>
          <w:rPr/>
          <w:tab/>
          <w:delText>(2) Ověřování poznatků podle odstavce 1 nesmí být prováděno na osobách ve vazbě, ve výkonu trestu odnětí svobody, v základní vojenské službě, náhradní službě a civilní službě.</w:delText>
        </w:r>
      </w:del>
    </w:p>
    <w:p>
      <w:pPr>
        <w:pStyle w:val="Normal"/>
        <w:rPr>
          <w:del w:id="251" w:author="NKÚ 24" w:date="2005-07-22T13:00:00Z"/>
        </w:rPr>
      </w:pPr>
      <w:del w:id="250" w:author="NKÚ 24" w:date="2005-07-22T13:00:00Z">
        <w:r>
          <w:rPr/>
          <w:delText xml:space="preserve"> </w:delText>
        </w:r>
      </w:del>
    </w:p>
    <w:p>
      <w:pPr>
        <w:pStyle w:val="Normal"/>
        <w:rPr>
          <w:del w:id="253" w:author="NKÚ 24" w:date="2005-07-22T13:00:00Z"/>
        </w:rPr>
      </w:pPr>
      <w:del w:id="252" w:author="NKÚ 24" w:date="2005-07-22T13:00:00Z">
        <w:r>
          <w:rPr/>
        </w:r>
      </w:del>
    </w:p>
    <w:p>
      <w:pPr>
        <w:pStyle w:val="Normal"/>
        <w:rPr>
          <w:del w:id="255" w:author="NKÚ 24" w:date="2005-07-22T13:00:00Z"/>
        </w:rPr>
      </w:pPr>
      <w:del w:id="254" w:author="NKÚ 24" w:date="2005-07-22T13:00:00Z">
        <w:r>
          <w:rPr/>
          <w:delText xml:space="preserve"> </w:delText>
        </w:r>
      </w:del>
    </w:p>
    <w:p>
      <w:pPr>
        <w:pStyle w:val="Normal"/>
        <w:rPr>
          <w:del w:id="257" w:author="NKÚ 24" w:date="2005-07-22T13:00:00Z"/>
        </w:rPr>
      </w:pPr>
      <w:del w:id="256" w:author="NKÚ 24" w:date="2005-07-22T13:00:00Z">
        <w:r>
          <w:rPr/>
          <w:tab/>
          <w:delText>Každý lékařský výkon, který není v bezprostředním zájmu osoby, na které má být proveden, lze provést pouze s předchozím písemným souhlasem takové osoby. Před udělením souhlasu musí být osoba úplně informována o povaze výkonu a jeho rizicích.</w:delText>
        </w:r>
      </w:del>
    </w:p>
    <w:p>
      <w:pPr>
        <w:pStyle w:val="Normal"/>
        <w:widowControl/>
        <w:bidi w:val="0"/>
        <w:spacing w:lineRule="auto" w:line="240"/>
        <w:jc w:val="both"/>
        <w:rPr>
          <w:del w:id="259" w:author="NKÚ 24" w:date="2005-07-22T13:00:00Z"/>
        </w:rPr>
      </w:pPr>
      <w:del w:id="258" w:author="NKÚ 24" w:date="2005-07-22T13:00:00Z">
        <w:r>
          <w:rPr/>
        </w:r>
      </w:del>
    </w:p>
    <w:p>
      <w:pPr>
        <w:pStyle w:val="Paragraf"/>
        <w:rPr/>
      </w:pPr>
      <w:r>
        <w:rPr/>
        <w:t>§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K zabezpečení jednotného odborného vedení péče o zdraví lidu i zdravotnictví a k řešení otázek vyžadujících jednotné celostátní úpravy ministerstvo zdravotnictví zejména</w:t>
      </w:r>
    </w:p>
    <w:p>
      <w:pPr>
        <w:pStyle w:val="Normal"/>
        <w:rPr/>
      </w:pPr>
      <w:r>
        <w:rPr/>
        <w:t>a) odborně řídí zdravotní výchovu obyvatelstva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) odborně usměrňuje péči o zdraví lidu, zejména o vytváření zdravých životních podmínek ve všech odvětvích, a za tím účelem stanoví závazné zdravotnické požadavky, které mají ostatní ústřední orgány zabezpečovat při své řídící činnosti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) jednotně řídí zdravotnictví a za tím účelem vydává obecně závazné právní předpisy pro organizaci a výkon zdravotní péče a vykonává dozor nad úrovní této péče; přitom zajišťuje, aby vedoucí pracovníci se opírali o soustavné sledování a rozbor vývoje zdravotního stavu obyvatelstva i údajů a ukazatelů o zdravotnické péči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) řídí výchovu a výuku středních a nižších zdravotnických pracovníků, spolupracuje v otázkách výchovy a výuky lékařů a farmaceutů a řízení dalšího vzdělávání zdravotnických pracovníků s ministerstvem školství, mládeže a tělovýchovy České republiky, s profesními organizacemi 3) a dalšími profesními sdruženími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) vydává stanoviska k rozvoji územních celků, zadáním a projektům staveb rozhodujících investičních celků financovaných státním rozpočtem a staveb, u nichž si vydání stanoviska vyhradí, vydává stavebně technické směrnice pro posuzování zdravotnických zařízení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) zabezpečuje jednotné řízení přípravy zdravotnictví k obraně státu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g) pečuje o zdravotnickou spolupráci s jinými stát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2) Ministerstvo zdravotnictví</w:t>
      </w:r>
    </w:p>
    <w:p>
      <w:pPr>
        <w:pStyle w:val="Normal"/>
        <w:rPr/>
      </w:pPr>
      <w:r>
        <w:rPr/>
        <w:t xml:space="preserve">a) podle zvláštního právního předpisu </w:t>
      </w:r>
      <w:r>
        <w:rPr>
          <w:vertAlign w:val="superscript"/>
          <w:rPrChange w:id="0" w:author="marek" w:date="2005-04-13T10:05:00Z"/>
        </w:rPr>
        <w:t>5a)</w:t>
      </w:r>
      <w:r>
        <w:rPr/>
        <w:t xml:space="preserve"> uděluje souhlas se zřízením transplantačního centra, tkáňové banky a dále střediska pro vyhledávání dárců krvetvorných buněk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ns w:id="262" w:author="NKÚ 24" w:date="2005-04-06T15:26:00Z"/>
        </w:rPr>
      </w:pPr>
      <w:r>
        <w:rPr/>
        <w:t>b) uděluje souhlas k předávání částí lidských těl do zahraničí k výrobě bioimplantátů</w:t>
      </w:r>
      <w:ins w:id="261" w:author="NKÚ 24" w:date="2005-04-06T15:26:00Z">
        <w:r>
          <w:rPr>
            <w:u w:val="single"/>
          </w:rPr>
          <w:t>,</w:t>
        </w:r>
      </w:ins>
    </w:p>
    <w:p>
      <w:pPr>
        <w:pStyle w:val="Normal"/>
        <w:rPr>
          <w:u w:val="single"/>
          <w:ins w:id="264" w:author="NKÚ 24" w:date="2005-04-06T15:26:00Z"/>
        </w:rPr>
      </w:pPr>
      <w:ins w:id="263" w:author="NKÚ 24" w:date="2005-04-06T15:26:00Z">
        <w:r>
          <w:rPr>
            <w:u w:val="single"/>
          </w:rPr>
        </w:r>
      </w:ins>
    </w:p>
    <w:p>
      <w:pPr>
        <w:pStyle w:val="Normal"/>
        <w:rPr>
          <w:u w:val="single"/>
        </w:rPr>
      </w:pPr>
      <w:ins w:id="265" w:author="NKÚ 24" w:date="2005-04-06T15:26:00Z">
        <w:r>
          <w:rPr>
            <w:u w:val="single"/>
          </w:rPr>
          <w:t>c) uděluje souhlas k provádění postupů a metod asistované reprodukce.</w:t>
        </w:r>
      </w:ins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3) Ministerstvo zdravotnictví vykonává kontrolu </w:t>
      </w:r>
      <w:r>
        <w:rPr>
          <w:vertAlign w:val="superscript"/>
          <w:rPrChange w:id="0" w:author="marek" w:date="2005-04-13T10:07:00Z"/>
        </w:rPr>
        <w:t>12)</w:t>
      </w:r>
      <w:r>
        <w:rPr/>
        <w:t xml:space="preserve"> nad zařízeními uvedenými v odstavci 2 písm. a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Podle odstavce 3 se postupuje též v případech, kdy byla zařízení uvedená v odstavci 2 písm. a) zřízena před nabytím účinnosti tohoto zákon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5) Ministerstvu zdravotnictví přísluší vrcholný odborný dozor nad zdravotní péčí v jiných odvětvích a jejich odborné vedení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6) Ministerstvu zdravotnictví pomáhají při plnění jeho úkolů vědeckovýzkumná a vývojová pracoviště, ústavy pro další vzdělávání zdravotnických pracovníků a odborné poradní sbor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říl.</w:t>
      </w:r>
    </w:p>
    <w:p>
      <w:pPr>
        <w:pStyle w:val="Normal"/>
        <w:jc w:val="center"/>
        <w:rPr>
          <w:b/>
          <w:b/>
        </w:rPr>
      </w:pPr>
      <w:r>
        <w:rPr>
          <w:b/>
        </w:rPr>
        <w:t>Národní zdravotní registry</w:t>
      </w:r>
    </w:p>
    <w:p>
      <w:pPr>
        <w:pStyle w:val="Paragraf"/>
        <w:keepNext w:val="false"/>
        <w:keepLines w:val="false"/>
        <w:spacing w:lineRule="auto" w:line="360" w:before="0" w:after="0"/>
        <w:outlineLvl w:val="9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6946" w:leader="none"/>
        </w:tabs>
        <w:rPr/>
      </w:pPr>
      <w:r>
        <w:rPr/>
        <w:t>13.   Národní   registr   uživatelů    lékařsky   indikovaných   substitučních</w:t>
      </w:r>
    </w:p>
    <w:p>
      <w:pPr>
        <w:pStyle w:val="Normal"/>
        <w:rPr/>
      </w:pPr>
      <w:r>
        <w:rPr/>
        <w:t xml:space="preserve">      </w:t>
      </w:r>
      <w:r>
        <w:rPr/>
        <w:t>látek</w:t>
      </w:r>
    </w:p>
    <w:p>
      <w:pPr>
        <w:pStyle w:val="Normal"/>
        <w:rPr/>
      </w:pPr>
      <w:r>
        <w:rPr/>
        <w:t xml:space="preserve">      </w:t>
      </w:r>
      <w:r>
        <w:rPr/>
        <w:t>V   registru    jsou     zpracovávány    osobní    údaje     potřebné    pro</w:t>
      </w:r>
    </w:p>
    <w:p>
      <w:pPr>
        <w:pStyle w:val="Normal"/>
        <w:rPr/>
      </w:pPr>
      <w:r>
        <w:rPr/>
        <w:t xml:space="preserve">      </w:t>
      </w:r>
      <w:r>
        <w:rPr/>
        <w:t>identifikaci   pacienta   (rodné    číslo,   státní   příslušnost,   stát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/>
        <w:t>zdravotní   pojišťovna,    číslo   pojištěnce,   není-li    tímto   čísle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/>
        <w:t>rodné   číslo);   údaje   související   se   zdravotním   stavem   uživatele</w:t>
      </w:r>
    </w:p>
    <w:p>
      <w:pPr>
        <w:pStyle w:val="Normal"/>
        <w:rPr/>
      </w:pPr>
      <w:r>
        <w:rPr/>
        <w:t xml:space="preserve">      </w:t>
      </w:r>
      <w:r>
        <w:rPr/>
        <w:t>substituční   látky,   a   to    informace   o   léčbě   substituční   látkou,</w:t>
      </w:r>
    </w:p>
    <w:p>
      <w:pPr>
        <w:pStyle w:val="Normal"/>
        <w:rPr/>
      </w:pPr>
      <w:r>
        <w:rPr/>
        <w:t xml:space="preserve">      </w:t>
      </w:r>
      <w:r>
        <w:rPr/>
        <w:t>o   její    změně   nebo    ukončení;   údaje    potřebné   pro   identifikaci</w:t>
      </w:r>
    </w:p>
    <w:p>
      <w:pPr>
        <w:pStyle w:val="Normal"/>
        <w:rPr/>
      </w:pPr>
      <w:r>
        <w:rPr/>
        <w:t xml:space="preserve">      </w:t>
      </w:r>
      <w:r>
        <w:rPr/>
        <w:t>zdravotnického    zařízení    předávajícího    údaje    o    substituční</w:t>
      </w:r>
    </w:p>
    <w:p>
      <w:pPr>
        <w:pStyle w:val="Normal"/>
        <w:rPr/>
      </w:pPr>
      <w:r>
        <w:rPr/>
        <w:t xml:space="preserve">      </w:t>
      </w:r>
      <w:r>
        <w:rPr/>
        <w:t>léčbě    do    NZIS    a    zdravotnického    zařízení,    do   kterého   byla</w:t>
      </w:r>
    </w:p>
    <w:p>
      <w:pPr>
        <w:pStyle w:val="Normal"/>
        <w:rPr/>
      </w:pPr>
      <w:r>
        <w:rPr/>
        <w:t xml:space="preserve">      </w:t>
      </w:r>
      <w:r>
        <w:rPr/>
        <w:t>předána     zdravotnická     dokumentace     pacienta     po    ukončení</w:t>
      </w:r>
    </w:p>
    <w:p>
      <w:pPr>
        <w:pStyle w:val="Normal"/>
        <w:rPr/>
      </w:pPr>
      <w:r>
        <w:rPr/>
        <w:t xml:space="preserve">      </w:t>
      </w:r>
      <w:r>
        <w:rPr/>
        <w:t>substituční   léčby.   Data   se   vkládají   se   souhlasem   pacienta.</w:t>
      </w:r>
    </w:p>
    <w:p>
      <w:pPr>
        <w:pStyle w:val="Normal"/>
        <w:ind w:right="2692" w:hanging="0"/>
        <w:rPr/>
      </w:pPr>
      <w:r>
        <w:rPr/>
        <w:t xml:space="preserve">      </w:t>
      </w:r>
      <w:r>
        <w:rPr/>
        <w:t>Po    uplynutí    20    let    od    roku    nahlášení    jsou    osobní   údaje</w:t>
      </w:r>
    </w:p>
    <w:p>
      <w:pPr>
        <w:pStyle w:val="Normal"/>
        <w:rPr/>
      </w:pPr>
      <w:r>
        <w:rPr/>
        <w:t xml:space="preserve">      </w:t>
      </w:r>
      <w:r>
        <w:rPr/>
        <w:t>anonymizovány.</w:t>
      </w:r>
    </w:p>
    <w:p>
      <w:pPr>
        <w:pStyle w:val="Novelizanbod"/>
        <w:numPr>
          <w:ilvl w:val="0"/>
          <w:numId w:val="0"/>
        </w:numPr>
        <w:spacing w:before="0" w:after="0"/>
        <w:ind w:left="567" w:hanging="567"/>
        <w:rPr>
          <w:ins w:id="268" w:author="NKÚ 24" w:date="2005-04-06T15:49:00Z"/>
        </w:rPr>
      </w:pPr>
      <w:ins w:id="267" w:author="NKÚ 24" w:date="2005-04-06T15:49:00Z">
        <w:r>
          <w:rPr/>
        </w:r>
      </w:ins>
    </w:p>
    <w:p>
      <w:pPr>
        <w:pStyle w:val="Novelizanbod"/>
        <w:numPr>
          <w:ilvl w:val="0"/>
          <w:numId w:val="0"/>
        </w:numPr>
        <w:spacing w:before="0" w:after="0"/>
        <w:ind w:left="567" w:hanging="567"/>
        <w:rPr>
          <w:b/>
          <w:b/>
          <w:u w:val="single"/>
          <w:ins w:id="270" w:author="NKÚ 24" w:date="2005-04-06T15:49:00Z"/>
        </w:rPr>
      </w:pPr>
      <w:ins w:id="269" w:author="NKÚ 24" w:date="2005-04-06T15:49:00Z">
        <w:r>
          <w:rPr>
            <w:u w:val="single"/>
          </w:rPr>
          <w:t xml:space="preserve">14 . Národní registr asistované reprodukce  </w:t>
        </w:r>
      </w:ins>
    </w:p>
    <w:p>
      <w:pPr>
        <w:pStyle w:val="Textbodu"/>
        <w:numPr>
          <w:ilvl w:val="0"/>
          <w:numId w:val="0"/>
        </w:numPr>
        <w:ind w:left="0" w:hanging="0"/>
        <w:rPr>
          <w:u w:val="single"/>
          <w:ins w:id="272" w:author="NKÚ 24" w:date="2005-04-06T15:49:00Z"/>
        </w:rPr>
      </w:pPr>
      <w:ins w:id="271" w:author="NKÚ 24" w:date="2005-04-06T15:49:00Z">
        <w:r>
          <w:rPr>
            <w:u w:val="single"/>
          </w:rPr>
          <w:t xml:space="preserve">  </w:t>
        </w:r>
      </w:ins>
    </w:p>
    <w:p>
      <w:pPr>
        <w:pStyle w:val="Textbodu"/>
        <w:numPr>
          <w:ilvl w:val="0"/>
          <w:numId w:val="0"/>
        </w:numPr>
        <w:ind w:left="0" w:right="2692" w:hanging="0"/>
        <w:rPr>
          <w:ins w:id="280" w:author="NKÚ 24" w:date="2005-04-06T15:49:00Z"/>
        </w:rPr>
      </w:pPr>
      <w:ins w:id="273" w:author="NKÚ 24" w:date="2005-04-06T15:49:00Z">
        <w:r>
          <w:rPr>
            <w:u w:val="single"/>
          </w:rPr>
          <w:t xml:space="preserve">V registru jsou zpracovávány osobní údaje potřebné pro identifikaci  ženy, které bylo provedeno umělé oplodnění, (číslo pojištěnce nebo jiný identifikační údaj podle </w:t>
        </w:r>
      </w:ins>
      <w:ins w:id="274" w:author="NKÚ 24" w:date="2005-04-06T15:49:00Z">
        <w:del w:id="275" w:author="marek" w:date="2005-04-13T09:06:00Z">
          <w:r>
            <w:rPr>
              <w:u w:val="single"/>
            </w:rPr>
            <w:delText>zvláštního právního předpisu</w:delText>
          </w:r>
        </w:del>
      </w:ins>
      <w:ins w:id="276" w:author="marek" w:date="2005-04-13T09:06:00Z">
        <w:r>
          <w:rPr>
            <w:u w:val="single"/>
          </w:rPr>
          <w:t>tohoto zákona</w:t>
        </w:r>
      </w:ins>
      <w:ins w:id="277" w:author="NKÚ 24" w:date="2005-04-06T15:49:00Z">
        <w:del w:id="278" w:author="marek" w:date="2005-04-13T09:06:00Z">
          <w:r>
            <w:rPr>
              <w:u w:val="single"/>
              <w:vertAlign w:val="superscript"/>
            </w:rPr>
            <w:delText>4)</w:delText>
          </w:r>
        </w:del>
      </w:ins>
      <w:ins w:id="279" w:author="NKÚ 24" w:date="2005-04-06T15:49:00Z">
        <w:r>
          <w:rPr>
            <w:u w:val="single"/>
          </w:rPr>
          <w:t xml:space="preserve">; osobní anamnéza ženy, které bylo provedeno umělé oplodnění, údaje související s jejím zdravotním stavem  a diagnostické údaje související s provedením umělého oplodnění; údaje o zdravotním stavu dárce, u kterého byl proveden odběr zárodečných buněk za účelem mimotělního oplodnění; údaje potřebné pro identifikaci provozovatele zdravotnického zařízení, které provedlo asistovanou reprodukci.   </w:t>
        </w:r>
      </w:ins>
    </w:p>
    <w:p>
      <w:pPr>
        <w:pStyle w:val="Textbodu"/>
        <w:numPr>
          <w:ilvl w:val="0"/>
          <w:numId w:val="0"/>
        </w:numPr>
        <w:tabs>
          <w:tab w:val="clear" w:pos="708"/>
          <w:tab w:val="left" w:pos="0" w:leader="none"/>
        </w:tabs>
        <w:ind w:left="0" w:right="2692" w:hanging="0"/>
        <w:rPr>
          <w:ins w:id="282" w:author="NKÚ 24" w:date="2005-04-06T15:49:00Z"/>
        </w:rPr>
      </w:pPr>
      <w:ins w:id="281" w:author="NKÚ 24" w:date="2005-04-06T15:49:00Z">
        <w:r>
          <w:rPr>
            <w:u w:val="single"/>
          </w:rPr>
          <w:t xml:space="preserve">Po uplynutí 20 let od roku předání osobních údajů jsou tyto údaje anonymizovány. </w:t>
        </w:r>
      </w:ins>
    </w:p>
    <w:p>
      <w:pPr>
        <w:pStyle w:val="Normal"/>
        <w:rPr>
          <w:u w:val="single"/>
          <w:ins w:id="284" w:author="NKÚ 24" w:date="2005-04-06T15:49:00Z"/>
        </w:rPr>
      </w:pPr>
      <w:ins w:id="283" w:author="NKÚ 24" w:date="2005-04-06T15:49:00Z">
        <w:r>
          <w:rPr>
            <w:u w:val="single"/>
          </w:rPr>
        </w:r>
      </w:ins>
    </w:p>
    <w:p>
      <w:pPr>
        <w:pStyle w:val="Heading6"/>
        <w:jc w:val="both"/>
        <w:rPr>
          <w:color w:val="auto"/>
          <w:u w:val="single"/>
          <w:lang w:val="en-US" w:eastAsia="en-US"/>
          <w:del w:id="286" w:author="marek" w:date="2005-04-13T09:06:00Z"/>
        </w:rPr>
      </w:pPr>
      <w:del w:id="285" w:author="marek" w:date="2005-04-13T09:06:00Z">
        <w:r>
          <w:rPr>
            <w:color w:val="auto"/>
            <w:u w:val="single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-76835</wp:posOffset>
                  </wp:positionH>
                  <wp:positionV relativeFrom="paragraph">
                    <wp:posOffset>67310</wp:posOffset>
                  </wp:positionV>
                  <wp:extent cx="1371600" cy="635"/>
                  <wp:effectExtent l="635" t="5080" r="635" b="508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>
                            <a:off x="0" y="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6.05pt,5.3pt" to="101.9pt,5.3pt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del>
    </w:p>
    <w:p>
      <w:pPr>
        <w:pStyle w:val="Normal"/>
        <w:rPr>
          <w:del w:id="290" w:author="marek" w:date="2005-04-13T09:06:00Z"/>
        </w:rPr>
      </w:pPr>
      <w:ins w:id="287" w:author="NKÚ 24" w:date="2005-04-06T15:49:00Z">
        <w:del w:id="288" w:author="marek" w:date="2005-04-13T09:06:00Z">
          <w:r>
            <w:rPr>
              <w:sz w:val="20"/>
              <w:u w:val="single"/>
              <w:vertAlign w:val="superscript"/>
            </w:rPr>
            <w:delText xml:space="preserve">4)  </w:delText>
          </w:r>
        </w:del>
      </w:ins>
      <w:del w:id="289" w:author="marek" w:date="2005-04-13T09:06:00Z">
        <w:r>
          <w:rPr>
            <w:sz w:val="20"/>
            <w:u w:val="single"/>
          </w:rPr>
          <w:delText>§ 67 d) odst. 3 zákona č. 20/1966 Sb., o péči o zdraví lidu.</w:delText>
        </w:r>
      </w:del>
    </w:p>
    <w:p>
      <w:pPr>
        <w:pStyle w:val="Normal"/>
        <w:widowControl/>
        <w:bidi w:val="0"/>
        <w:jc w:val="both"/>
        <w:rPr>
          <w:del w:id="292" w:author="marek" w:date="2005-04-13T09:06:00Z"/>
        </w:rPr>
      </w:pPr>
      <w:del w:id="291" w:author="marek" w:date="2005-04-13T09:06:00Z">
        <w:r>
          <w:rPr/>
        </w:r>
      </w:del>
    </w:p>
    <w:p>
      <w:pPr>
        <w:pStyle w:val="Heading6"/>
        <w:numPr>
          <w:ilvl w:val="0"/>
          <w:numId w:val="0"/>
        </w:numPr>
        <w:spacing w:before="120" w:after="120"/>
        <w:ind w:left="0" w:hanging="0"/>
        <w:rPr>
          <w:u w:val="single"/>
        </w:rPr>
      </w:pPr>
      <w:r>
        <w:rPr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417" w:gutter="0" w:header="720" w:top="1417" w:footer="720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del w:id="293" w:author="marek" w:date="2005-04-13T14:22:00Z">
                            <w:r>
                              <w:rPr>
                                <w:rStyle w:val="PageNumber"/>
                              </w:rPr>
                              <w:delText xml:space="preserve">- </w:delText>
                            </w:r>
                          </w:del>
                          <w:del w:id="294" w:author="marek" w:date="2005-04-13T14:22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delInstrText xml:space="preserve"> PAGE </w:del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delText>0</w:delTex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del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3.8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del w:id="295" w:author="marek" w:date="2005-04-13T14:22:00Z">
                      <w:r>
                        <w:rPr>
                          <w:rStyle w:val="PageNumber"/>
                        </w:rPr>
                        <w:delText xml:space="preserve">- </w:delText>
                      </w:r>
                    </w:del>
                    <w:del w:id="296" w:author="marek" w:date="2005-04-13T14:22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delInstrText xml:space="preserve"> PAGE </w:del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delText>0</w:delTex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del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12">
    <w:lvl w:ilvl="0">
      <w:start w:val="2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lang w:eastAsia="cs-CZ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2"/>
    </w:rPr>
  </w:style>
  <w:style w:type="character" w:styleId="WW8Num17z0">
    <w:name w:val="WW8Num17z0"/>
    <w:qFormat/>
    <w:rPr>
      <w:sz w:val="22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4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6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10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14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4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4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9:01:00Z</dcterms:created>
  <dc:creator>fremrova</dc:creator>
  <dc:description>Dokument původně založený na šabloně LN_Zákon verze 1.1e</dc:description>
  <dc:language>en-US</dc:language>
  <cp:lastModifiedBy>marek</cp:lastModifiedBy>
  <cp:lastPrinted>2005-07-22T15:22:00Z</cp:lastPrinted>
  <dcterms:modified xsi:type="dcterms:W3CDTF">2005-07-22T13:22:00Z</dcterms:modified>
  <cp:revision>201</cp:revision>
  <dc:subject/>
  <dc:title>ZÁK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lefonní číslo">
    <vt:lpwstr>02/5707 2443</vt:lpwstr>
  </property>
  <property fmtid="{D5CDD505-2E9C-101B-9397-08002B2CF9AE}" pid="3" name="Verze_sablony">
    <vt:lpwstr>Verze_sablony</vt:lpwstr>
  </property>
  <property fmtid="{D5CDD505-2E9C-101B-9397-08002B2CF9AE}" pid="4" name="Zaznamenal">
    <vt:lpwstr>Petr Pilař</vt:lpwstr>
  </property>
  <property fmtid="{D5CDD505-2E9C-101B-9397-08002B2CF9AE}" pid="5" name="Zaznamenáno dne">
    <vt:filetime>2002-03-16T23:00:00Z</vt:filetime>
  </property>
</Properties>
</file>