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kon č. 160/1992 Sb.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e dne 19. března 199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zdravotní péči nestátních zdravotnických zařízení, ve znění pozdějších předpisů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xt části zákona v platném znění s vyznačením navrhované změn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/>
        <w:t>§ 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Obecné podmínky regist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1) Je-li provozovatelem nestátního zařízení fyzická osoba, musí být plně způsobilá k právním úkonům, bezúhonná a mít odbornou způsobilost a zdravotní způsobilost </w:t>
      </w:r>
      <w:r>
        <w:rPr>
          <w:vertAlign w:val="superscript"/>
        </w:rPr>
        <w:t>6)</w:t>
      </w:r>
      <w:r>
        <w:rPr/>
        <w:t xml:space="preserve"> povídající druhu a rozsahu zdravotní péče poskytované nestátním zařízením.</w:t>
      </w:r>
    </w:p>
    <w:p>
      <w:pPr>
        <w:pStyle w:val="Normal"/>
        <w:rPr/>
      </w:pPr>
      <w:r>
        <w:rPr/>
        <w:t xml:space="preserve"> </w:t>
      </w:r>
    </w:p>
    <w:p>
      <w:pPr>
        <w:pStyle w:val="Zkladntext2"/>
        <w:rPr/>
      </w:pPr>
      <w:r>
        <w:rPr/>
        <w:tab/>
        <w:t>(2) Je-li provozovatelem nestátního zařízení právnická osoba nebo fyzická osoba, která nemá odbornou způsobilost odpovídající druhu a rozsahu zdravotní péče poskytované nestátním zařízením, je povinna ustanovit odborného zástupce, který musí splňovat podmínky uvedené v odstavci 1. Odborný zástupce musí být v pracovním poměru nebo v obdobném pracovněprávním vztahu k provozovateli nestátního zařízení, pokud není společníkem obchodní společnosti, která je provozovatelem, a odpovídá za odborné vedení nestátního zaříze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Za bezúhonného se pro účely tohoto zákona považuje ten, kdo nebyl pravomocně odsouzen pro úmyslný trestný čin, ani nebyl pravomocně odsouzen pro trestný čin spáchaný z nedbalosti v souvislosti s poskytováním zdravotní péč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Žádost o registrac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rPr/>
      </w:pPr>
      <w:r>
        <w:rPr/>
        <w:t xml:space="preserve"> </w:t>
      </w:r>
    </w:p>
    <w:p>
      <w:pPr>
        <w:pStyle w:val="Zkladntext2"/>
        <w:rPr/>
      </w:pPr>
      <w:r>
        <w:rPr/>
        <w:tab/>
        <w:t>(1) Krajský úřad, Magistrát hlavního města Prahy nebo ministerstvo zdravotnictví České republiky (dále jen "orgán příslušný k registraci") provede registraci na základě žádosti provozovatele nestátního zaříze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Žádost musí obsahovat:</w:t>
      </w:r>
    </w:p>
    <w:p>
      <w:pPr>
        <w:pStyle w:val="Zkladntext2"/>
        <w:rPr/>
      </w:pPr>
      <w:r>
        <w:rPr/>
        <w:t>a) jméno, příjmení, trvalý pobyt a rodné číslo, je-li provozovatelem nestátního zařízení fyzická osoba; je-li provozovatelem nestátního zařízení právnická osoba, název, sídlo, právní formu, jméno, příjmení, trvalý pobyt a rodné číslo osoby nebo osob, které jsou statutárním orgánem a jméno, příjmení, trvalý pobyt a rodné číslo odborného zástupc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druh a rozsah poskytování zdravotní péč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místo provozování nestátního zařízení včetně uvedení vlastnického nebo nájemního vztah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) den zahájení provozování nestátního zaříze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K žádosti o registraci je provozovatel nestátního zařízení povinen připojit tyto doklady:</w:t>
      </w:r>
    </w:p>
    <w:p>
      <w:pPr>
        <w:pStyle w:val="Normal"/>
        <w:rPr/>
      </w:pPr>
      <w:r>
        <w:rPr/>
        <w:t xml:space="preserve">a) doklad o vzdělání, doklad o zdravotní způsobilosti a doklad o bezúhonnosti, který nesmí být starší tří měsíců, </w:t>
      </w:r>
      <w:r>
        <w:rPr>
          <w:vertAlign w:val="superscript"/>
        </w:rPr>
        <w:t>9)</w:t>
      </w:r>
    </w:p>
    <w:p>
      <w:pPr>
        <w:pStyle w:val="Normal"/>
        <w:rPr/>
      </w:pPr>
      <w:r>
        <w:rPr/>
        <w:t xml:space="preserve"> </w:t>
      </w:r>
    </w:p>
    <w:p>
      <w:pPr>
        <w:pStyle w:val="Zkladntext2"/>
        <w:rPr/>
      </w:pPr>
      <w:r>
        <w:rPr/>
        <w:t>b) souhlas orgánu příslušného k registraci s personálním a věcným vybavením, s druhem a rozsahem zdravotní péče poskytované nestátním zařízením jde-li o provozování lékárny, vydává osvědčení o věcném a technickém vybavení Státní ústav pro kontrolu léčiv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c) souhlas Ministerstva zdravotnictví, jde-li o zřízení transplantačního centra, tkáňové banky a střediska pro vyhledávání dárců krvetvorných buněk, </w:t>
      </w:r>
      <w:r>
        <w:rPr>
          <w:vertAlign w:val="superscript"/>
        </w:rPr>
        <w:t>9a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d) </w:t>
      </w:r>
      <w:r>
        <w:rPr>
          <w:b w:val="false"/>
          <w:bCs w:val="false"/>
          <w:u w:val="single"/>
        </w:rPr>
        <w:t>souhlas Ministerstva zdravotnictví s prováděním postupů a metod asistované reprodukce, jde-li o provádění metod a postupů asistované reprodukc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trike/>
        </w:rPr>
        <w:t>d)</w:t>
      </w:r>
      <w:r>
        <w:rPr/>
        <w:t xml:space="preserve"> </w:t>
      </w:r>
      <w:r>
        <w:rPr>
          <w:u w:val="single"/>
        </w:rPr>
        <w:t xml:space="preserve">e) </w:t>
      </w:r>
      <w:r>
        <w:rPr/>
        <w:t xml:space="preserve">osvědčení k výkonu zdravotnického povolání bez odborného dohledu vydané Ministerstvem zdravotnictví České republiky podle zvláštního právního předpisu, </w:t>
      </w:r>
      <w:r>
        <w:rPr>
          <w:vertAlign w:val="superscript"/>
        </w:rPr>
        <w:t>9b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trike/>
        </w:rPr>
        <w:t>e)</w:t>
      </w:r>
      <w:r>
        <w:rPr/>
        <w:t xml:space="preserve"> </w:t>
      </w:r>
      <w:r>
        <w:rPr>
          <w:u w:val="single"/>
        </w:rPr>
        <w:t xml:space="preserve">f) </w:t>
      </w:r>
      <w:r>
        <w:rPr/>
        <w:t xml:space="preserve">provozní řád, schválený příslušným orgánem ochrany veřejného zdraví, </w:t>
      </w:r>
      <w:r>
        <w:rPr>
          <w:vertAlign w:val="superscript"/>
        </w:rPr>
        <w:t>10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trike/>
        </w:rPr>
        <w:t>f)</w:t>
      </w:r>
      <w:r>
        <w:rPr/>
        <w:t xml:space="preserve"> </w:t>
      </w:r>
      <w:r>
        <w:rPr>
          <w:strike/>
        </w:rPr>
        <w:t xml:space="preserve">g) </w:t>
      </w:r>
      <w:r>
        <w:rPr/>
        <w:t xml:space="preserve">souhlas Státního ústavu pro kontrolu léčiv s věcným a technickým vybavením, jde-li o provozování výdejny zdravotnických prostředků, </w:t>
      </w:r>
      <w:r>
        <w:rPr>
          <w:vertAlign w:val="superscript"/>
        </w:rPr>
        <w:t>9c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trike/>
        </w:rPr>
        <w:t>g)</w:t>
      </w:r>
      <w:r>
        <w:rPr/>
        <w:t xml:space="preserve"> </w:t>
      </w:r>
      <w:r>
        <w:rPr>
          <w:u w:val="single"/>
        </w:rPr>
        <w:t>h)</w:t>
      </w:r>
      <w:r>
        <w:rPr/>
        <w:t xml:space="preserve">souhlas Českého inspektorátu lázní a zřídel, jde-li o provozování nestátního zařízení lázeňské péče, </w:t>
      </w:r>
      <w:r>
        <w:rPr>
          <w:vertAlign w:val="superscript"/>
        </w:rPr>
        <w:t>12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trike/>
        </w:rPr>
        <w:t>h)</w:t>
      </w:r>
      <w:r>
        <w:rPr/>
        <w:t xml:space="preserve"> </w:t>
      </w:r>
      <w:r>
        <w:rPr>
          <w:u w:val="single"/>
        </w:rPr>
        <w:t>i)</w:t>
      </w:r>
      <w:r>
        <w:rPr/>
        <w:t>souhlas ministerstva zdravotnictví České republiky, jde-li o provozování nestátního zařízení zahraniční právnickou nebo fyzickou osobou, s výjimkou státních příslušníků členských států Evropské unie nebo právnických osob splňujících podmínky čl. 48 Smlouvy o založení Evropského společenství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trike/>
        </w:rPr>
        <w:t>i)</w:t>
      </w:r>
      <w:r>
        <w:rPr/>
        <w:t xml:space="preserve"> </w:t>
      </w:r>
      <w:r>
        <w:rPr>
          <w:strike/>
        </w:rPr>
        <w:t xml:space="preserve">j) </w:t>
      </w:r>
      <w:r>
        <w:rPr/>
        <w:t>smlouvu se státním zdravotnickým zařízením nebo nestátním zařízením, jejíž účinnost je podmíněna rozhodnutím o registraci, jde-li o poskytování zdravotní péče na základě nájemní smlouvy. Smlouva o nájmu nebo o podnájmu nesmí omezovat nájemce či podnájemce ve svobodném výkonu povolán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4) Je-li provozovatelem právnická osoba nebo fyzická osoba uvedená v § 9 odst. 2, týkají se doklady uvedené v odstavci 3 písm. a) nebo b), jakož i písmenech c) a i) jejího odborného zástupc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(5) Neobsahuje-li žádost údaje uvedené v odstavci 2 nebo k ní není připojen některý z dokladů požadovaných podle odstavce 3, vrátí ji orgán příslušný k registraci žadateli k doplnění. Nedojde-li k doplnění, žádost o registraci zamítn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  <w:t>Rozhodnutí o registra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1) Rozhodnutí o registraci obsahuje náležitosti uvedené v § 10 odst. 2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/>
      </w:pPr>
      <w:r>
        <w:rPr/>
        <w:tab/>
        <w:t xml:space="preserve">(2) Orgán příslušný k registraci zašle opis rozhodnutí o registraci příslušnému orgánu vykonávajícímu správu daně, orgánu státní statistiky, příslušné stavovské profesní organizaci ustavené zákonem (dále jen "Komora") </w:t>
      </w:r>
      <w:r>
        <w:rPr>
          <w:vertAlign w:val="superscript"/>
        </w:rPr>
        <w:t>10)</w:t>
      </w:r>
      <w:r>
        <w:rPr/>
        <w:t xml:space="preserve"> a která vydala osvědčení podle § 10 odst. 3 písm. d). Je-li provozovatelem nestátního zařízení fyzická osoba, zašle orgán příslušný k registraci opis rozhodnutí o registraci též orgánu, který provádí její sociální</w:t>
        <w:tab/>
        <w:t>zabezpečení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3:28:00Z</dcterms:created>
  <dc:creator>Mz</dc:creator>
  <dc:description/>
  <dc:language>en-US</dc:language>
  <cp:lastModifiedBy>Mz</cp:lastModifiedBy>
  <cp:lastPrinted>2005-04-21T15:27:00Z</cp:lastPrinted>
  <dcterms:modified xsi:type="dcterms:W3CDTF">2005-04-21T13:28:00Z</dcterms:modified>
  <cp:revision>2</cp:revision>
  <dc:subject/>
  <dc:title>Zákon č</dc:title>
</cp:coreProperties>
</file>