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rPr/>
      </w:pPr>
      <w:r>
        <w:rPr/>
        <w:t xml:space="preserve">Seznam vydaných učebnic a učebních textů pro základní školy se schvalovací doložkou platný ve školním roce 2004/2005 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)</w:t>
      </w:r>
    </w:p>
    <w:p>
      <w:pPr>
        <w:pStyle w:val="Textneodrae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0</wp:posOffset>
                </wp:positionH>
                <wp:positionV relativeFrom="paragraph">
                  <wp:posOffset>521335</wp:posOffset>
                </wp:positionV>
                <wp:extent cx="1635125" cy="687705"/>
                <wp:effectExtent l="104140" t="5715" r="5080" b="191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687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712"/>
                            <a:gd name="adj4" fmla="val -2407"/>
                            <a:gd name="adj5" fmla="val 127699"/>
                            <a:gd name="adj6" fmla="val -6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Informace, zda je učebnice součástí ucelené řady učebnic (SU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6.5pt;margin-top:41.05pt;width:128.7pt;height:54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pacing w:val="8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Informace, zda je učebnice součástí ucelené řady učebnic (SU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eznam zachycuje stav ke dni 28.2.2005. Přehled udělených schvalovacích doložek a učebnic, u nichž nakladatelství oznámila vydání po tomto datu, je průběžně zveřejňován ve Věstníku MŠMT.</w:t>
      </w:r>
    </w:p>
    <w:p>
      <w:pPr>
        <w:pStyle w:val="Textneodraen"/>
        <w:rPr/>
      </w:pPr>
      <w:r>
        <w:rPr/>
      </w:r>
    </w:p>
    <w:p>
      <w:pPr>
        <w:pStyle w:val="Textneodraen"/>
        <w:rPr/>
      </w:pPr>
      <w:r>
        <w:rPr/>
        <w:t>O učebnicích jsou uvedeny tyto údaje:</w:t>
      </w:r>
    </w:p>
    <w:p>
      <w:pPr>
        <w:pStyle w:val="Textneodraen"/>
        <w:rPr/>
      </w:pPr>
      <w:r>
        <w:rPr/>
      </w:r>
    </w:p>
    <w:tbl>
      <w:tblPr>
        <w:tblW w:w="1034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sz w:val="20"/>
              </w:rPr>
            </w:pPr>
            <w:r>
              <w:rPr>
                <w:sz w:val="20"/>
              </w:rPr>
              <w:t>autor: název učebnice; číslo vydání, kterému byla udělena schvalovací dolož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k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k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k"/>
              <w:spacing w:before="120" w:after="0"/>
              <w:rPr>
                <w:sz w:val="20"/>
              </w:rPr>
            </w:pPr>
            <w:r>
              <w:rPr>
                <w:sz w:val="20"/>
              </w:rPr>
              <w:t>nakladatelství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j"/>
              <w:rPr>
                <w:sz w:val="20"/>
              </w:rPr>
            </w:pPr>
            <w:r>
              <w:rPr>
                <w:sz w:val="20"/>
              </w:rPr>
              <w:t>číslo jednací schvalovací doložky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j"/>
              <w:rPr/>
            </w:pPr>
            <w:r>
              <w:rPr>
                <w:sz w:val="20"/>
              </w:rPr>
              <w:t>orientační cena podle sdělení nakladatelství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j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j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neodraen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3305</wp:posOffset>
                </wp:positionH>
                <wp:positionV relativeFrom="paragraph">
                  <wp:posOffset>92710</wp:posOffset>
                </wp:positionV>
                <wp:extent cx="1339215" cy="432435"/>
                <wp:effectExtent l="69215" t="54610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432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578"/>
                            <a:gd name="adj4" fmla="val -2324"/>
                            <a:gd name="adj5" fmla="val -125842"/>
                            <a:gd name="adj6" fmla="val -4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ok ukončení platnosti dolož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5pt;margin-top:7.3pt;width:105.4pt;height:3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pacing w:val="8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Rok ukončení platnosti doložk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neodraen"/>
        <w:rPr/>
      </w:pPr>
      <w:r>
        <w:rPr/>
      </w:r>
    </w:p>
    <w:p>
      <w:pPr>
        <w:pStyle w:val="Textneodraen"/>
        <w:rPr/>
      </w:pPr>
      <w:r>
        <w:rPr/>
      </w:r>
    </w:p>
    <w:p>
      <w:pPr>
        <w:pStyle w:val="Textneodraen"/>
        <w:rPr/>
      </w:pPr>
      <w:r>
        <w:rPr>
          <w:u w:val="single"/>
        </w:rPr>
        <w:t>Upozornění:</w:t>
      </w:r>
      <w:r>
        <w:rPr/>
        <w:t xml:space="preserve"> V současné době se v základních školách vyučuje podle více vzdělávacích programů. Specifikace ročníku v názvu učebnice proto nemusí přesně odpovídat rozložení učiva do ročníků v jednotlivých vzdělávacích programech. Výběru učebnic je proto třeba věnovat náležitou pozornost. Cena učebnice uvedená v tomto seznamu je pouze orientační, na aktuální ceny se informujte u Vašeho dodavatele. </w:t>
      </w:r>
    </w:p>
    <w:p>
      <w:pPr>
        <w:pStyle w:val="Heading1"/>
        <w:rPr/>
      </w:pPr>
      <w:r>
        <w:rPr/>
        <w:t>1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ísanka I - Uvolňovací cviky, Písanka II – Písmena a číslice, Písanka III - Písmena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2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ildová,R.: Písanky ke Slabikáři (soubor tří sešitů)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3 Kč (soubor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imíčková,H.: Pracovní karty ke Slabikáři Jiřího Žáč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ildová,R.;Staudková,H.: Pracovní sešit k Živé abecedě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audková,H. a kol.: Pracovní sešit ke Slabikáři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I.;Horáčková,M.: Slovníček spisovné češtiny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dová,A.;Holas,M.;Staudková,H.: Živá abeceda</w:t>
            </w:r>
            <w:r>
              <w:rPr/>
              <w:t>; vydání: </w:t>
            </w:r>
            <w:r>
              <w:rPr>
                <w:lang w:val="en-US" w:eastAsia="en-US"/>
              </w:rPr>
              <w:t>5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áček,J.;Zmatlíková,H.: Moje první čítanka</w:t>
            </w:r>
            <w:r>
              <w:rPr/>
              <w:t>; vydání: </w:t>
            </w:r>
            <w:r>
              <w:rPr>
                <w:lang w:val="en-US" w:eastAsia="en-US"/>
              </w:rPr>
              <w:t>3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áček, J. a kol: Rozšiřující texty ke Slabikáři pro kluky a holčičky, které čtení baví (doplněk keSlabikáři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áček,J.;Zmatlíková,H.: Slabikář</w:t>
            </w:r>
            <w:r>
              <w:rPr/>
              <w:t>; vydání: </w:t>
            </w:r>
            <w:r>
              <w:rPr>
                <w:lang w:val="en-US" w:eastAsia="en-US"/>
              </w:rPr>
              <w:t>5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elichárková,I.;Štěpán,L.;Švecová,L.: Český slabikář (učebnice, Zápasíme s tužkou 1 - 2, Písanka 1 - 5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49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ro prvňáčky (U nás dom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73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elichárková,I.;Štěpán,L.;Švecová,L.: Hurá do abeced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49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zlová,M.;Tarábek,P.;Halasová,J.: Písmenkář, Slabikář, Velká písanka, Malá písanka 1 - 3, Průvodce k učebnicím pro 1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dakt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5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lasová,J.: Počteníčko pro 1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dakt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1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ukner,J.;Čížková,M.: Čtení pro malé školáky - 4. sešit Slabikáře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 a kol.: Pojďme si číst - 3. sešit Slabikáře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išlová a kol.: Pojďme si hrát - 1. sešit Slabikáře</w:t>
            </w:r>
            <w:r>
              <w:rPr/>
              <w:t>; vydání: </w:t>
            </w:r>
            <w:r>
              <w:rPr>
                <w:lang w:val="en-US" w:eastAsia="en-US"/>
              </w:rPr>
              <w:t>3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M.: Sada materiálů k výuce českého jazyka v 1. ročníku - Písanka 1-6, Domácí písanka 1-2, Písmenka a číslice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bor pěti cvičných sešitů, Soubor pěti písanek pro 1. ročník, Vystřihovací písmenka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 Kč + 59 Kč + 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nc a kol.: Veselá abeceda - 2. sešit Slabikáře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itná,Z.;Wildová,R.: Malý čtenář pro Otu - pro 1. ročník ZŠ (3. díl učebnice počátečního čtení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98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korpilová,J.;Wildová,R.: Písanka pro 1. ročník - díl 1, 2, 3, 4, 5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98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4 Kč (1.díl) + po 1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korpilová,J.;Wildová,R.: První písmenka -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98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itná,Z.;Škorpilová,J.;Wildová,R.: Slabikář pro 1. ročník ZŠ a OŠ - 2. díl učebnice počátečního čten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98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Svobodová,J.: Písanka 1 - 4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94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Svobodová,J.: Slabikář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94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Svobodová,J.: Živá abeceda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94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nčurová,M.;Špačková,J.: Kreslím si a píšu (soubor písanek 1 - 7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447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x19,50 Kč +  5x1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ník,L.: Písmenkové pohádky (pracovní sešit k Pohádkovému slabikáři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3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ník,L.: Pohádkový slabikář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3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aubenhanslová,K.;Ulrychová,I.: Čteme si a hrajeme 1 pro základní školu (tvořivá dramati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Mikulenková,H.: Český slabikář pro 1. ročník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4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8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: Tom a Mimi, Jája a Ota - Písanka 1 a 2, Písanka 3 - Číslice, Cviky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4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4,70 Kč +10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Krejčová,Z.: Otíkova čítanka pro 1. a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19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Pracovní sešit ke Slabikáři I, II, III; Cviky; Písanky 1, 2, 3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8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5 Kč + 22 Kč + 22 Kč + 15 Kč + po 1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Slabikář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8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agnerová,J.: Čítanka pro prvňáč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agnerová,J.;Wagner,V.: Kresebné uvolňovací cviky pro prvňáč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agnerová,J.: Písanky pro prvňáčky (5 ks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0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agnerová,J.;Václavovičová,J.: Učíme se číst - pracovní sešit k 1. dílu učebnice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agnerová,J.: Učíme se číst - Učebnice čtení pro 1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0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ndová,V.;Tůmová,V. a kol.: Matematika pro 1. ročník ZŠ, sešit 1 - 4</w:t>
            </w:r>
            <w:r>
              <w:rPr/>
              <w:t>; vydání: </w:t>
            </w:r>
            <w:r>
              <w:rPr>
                <w:lang w:val="en-US" w:eastAsia="en-US"/>
              </w:rPr>
              <w:t>5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sešit 1,3,4 po 38,20 Kč,sešit 2-39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1. ročník základní školy (učebnice 1, 2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ittler,J.: Matematika pro 1. ročník (učebnice,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 Kč a po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;Růžička,J.: Matematika pro 1. ročník ZŠ (učebnice - Dívej se a počítej; pracovní sešity - Moje první počítání; Počítání do dvaceti bez přechodu přes desítku; Přípravná početní cvičení)</w:t>
            </w:r>
            <w:r>
              <w:rPr/>
              <w:t>; vydání: </w:t>
            </w:r>
            <w:r>
              <w:rPr>
                <w:lang w:val="en-US" w:eastAsia="en-US"/>
              </w:rPr>
              <w:t>2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 Kč + 20 Kč + 17 Kč + 1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Matematika pro 1. ročník ZŠ, 1. - 3. díl (učebnice a kartonová příloha Číslice, peníze, obrázky...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71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3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Zajímavá matematika pro prvňá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1. ročník (učebnice, pracovní sešit 1,2,3, sada příloh, 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51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 Kč +po 24 Kč + 3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1. ročník ZŠ (pracovní učebnice 1., 2. a 3.díl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0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M.: Matematika pro 1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 Kč + 6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tůčková,J.: Matematika pro 1. ročník ZŠ, 1. - 3. díl (učebnice a pracovní seši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tudio 1+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52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, 2x po 44 Kč, 3x 8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vou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ezutková,H.;Švejdová,V.: Cestička do školy, I. a II. díl (prvouka pro 1. ročník)</w:t>
            </w:r>
            <w:r>
              <w:rPr/>
              <w:t>; vydání: </w:t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50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. díl - 31,50 Kč, 2. díl - 2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jzlová,H.: Prvouka pro 1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uprave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6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+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Svobodová,J.: Prvouka 1 pro 1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ufertová,H.;Kordová,D.: Já jsem školák - pracovní učebnice pro prvouku 1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3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helková,H.: Prvouka pro 1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8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J.: Prvouka 1 (aneb jak to bylo s Matýskem a Klárko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3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M.: Prvouka pro 1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526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ladá,J.;Podroužek,V.: Prvouka pro 1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3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 Kč + 4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tůčková,J.: Prvouka pro 1. ročník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tudio 1+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48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 a kol.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glová,J.: Hudební výchova  pro 1. ročník (Začínáme s hudební výchovou - pracovní listy, metodický průvodce a zpěv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>čj.: 2229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 Kč + 1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šková,M.: Hudební výchova pro 1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L.: Praktické činnosti pro 1. -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: Ochrana člověka za mimořádných událostí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S.: Evropské jazykové portfolio pro žáky a žákyně do 11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3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och,F.: Ochrana člověka za mimořádných událostí (Osobní bezpečí) - Neztratím se? Neztratím! (učebnice pro 1. ročník ZŠ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6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2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Z.;Švejdová,V.: Český jazyk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6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áčová,L. a kol.: Pracovní sešit pro kluky a holčičky druhých ročníků k učebnici Český jazyk 2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ildová,R.: Psaní a mluvnická cvičení pro 2. ročník, sešit 1, 2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 Kč (soubor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I.;Horáčková,M.: Slovníček spisovné češtiny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Z.;Wagnerová,D.: Čítanka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áček,J.;Zmatlíková,H.: Malý čtenář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elichárková,I;Švecová,L.: Český jazyk pro 2. ročník (učebnice, pracovní sešit, písanka 1, 2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4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pokladů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82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rianová,H.;Jízdná,L.;Tarábková,M.;Halasová,J.: Český jazyk pro 2. ročník (učebnice, pracovní sešit k mluvnici, písanka 1, 2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dakt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9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4 Kč + 43 Kč + po 22 Kč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olichová,S.;Halasová,J.: Čítanka pro 2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dakt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2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Tenčlová,V.: Český jazyk pro 2. ročník (učebnice 1. a 2. část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 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7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oman,J. a kol.: Čítanka pro 2. ročník ZŠ - Čtení pro radost</w:t>
            </w:r>
            <w:r>
              <w:rPr/>
              <w:t>; vydání: </w:t>
            </w:r>
            <w:r>
              <w:rPr>
                <w:lang w:val="en-US" w:eastAsia="en-US"/>
              </w:rPr>
              <w:t>3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898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Pišlová,S.: Čeština pro 2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Janáčková,Z.;Příborská,O.: Český jazyk 2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751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ková,Z.;Janáčková,Z.;Procházková,E.: Čítanka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2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rocházková,E.;Horáková,Z.;Janáčková,Z.: Písanka pro 2. ročník základní školy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2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ník,L.: Pracovní sešit pro druháky (Sbírka úloh z českého jazyk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56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aubenhanslová,K.;Ulrychová,I.: Čteme si a hrajeme 2 pro základní školu (tvořivá dramati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ťková,B.;Mikulenková,H.: Čítanka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5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Krejčová,Z.: Otíkova čítanka pro 1. a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19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ťková,B.;Mikulenková,H.: Víš, co čteš? - pracovní sešit k Čítance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5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 a kol.: Český jazyk pro 2. ročník (učebnice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Český jazyk 2 (učebnice a pracovní sešit I, II, III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7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+ 50 Kč + 15 Kč + 1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Čítanka 2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63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 Kč (měkká vazba), 95 Kč (tvrdá vazba) + 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;Ondrášková,K.: Český jazyk pro 2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;Ondrášková,K.,Buriánková,M.: Český jazyk pro 2. ročník ZŠ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8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ukner,J.;Čížková,M.: Čítanka pro 2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tůčková,J.: Český jazyk pro 2. třídu ZŠ (učebnice 1. a 2. díl, pracovní sešit 1. a 2. díl, Písanky 1. - 3. díl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tudio 1+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- 40 Kč a 44 Kč, PS - po 49 Kč, písanka - po 8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ndová,V.;Tůmová,V. a kol.: Matematika pro 2. ročník ZŠ, sešit 5</w:t>
            </w:r>
            <w:r>
              <w:rPr/>
              <w:t>; vydání: </w:t>
            </w:r>
            <w:r>
              <w:rPr>
                <w:lang w:val="en-US" w:eastAsia="en-US"/>
              </w:rPr>
              <w:t>4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Eichlerová,M;Vlček,O. a kol.: Matematika pro 2. ročník ZŠ, sešit 6, 7</w:t>
            </w:r>
            <w:r>
              <w:rPr/>
              <w:t>; vydání: </w:t>
            </w:r>
            <w:r>
              <w:rPr>
                <w:lang w:val="en-US" w:eastAsia="en-US"/>
              </w:rPr>
              <w:t>4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9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2. ročník základní školy (učebnice 1, 2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7 Kč + 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ittler,J.;Kuřina,F.: Matematika pro 2. ročník (učebnice,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 Kč a po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Matematika pro 2. ročník ZŠ (učebnice - Počítám s radostí; pracovní sešity - Už počítám do dvaceti s přechodem přes desítku; Poznávám geometrii; Už počítám do sta; Jak je lehká násobilka)</w:t>
            </w:r>
            <w:r>
              <w:rPr/>
              <w:t>; vydání: </w:t>
            </w:r>
            <w:r>
              <w:rPr>
                <w:lang w:val="en-US" w:eastAsia="en-US"/>
              </w:rPr>
              <w:t>2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11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a po 1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canová,J.;Horník,L.: Početnice pro 2. ročník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028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Matematické ... minutovky pro 2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21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4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Matematika pro 2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71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3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Zajímavá matematika pro druhá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2. ročník (učebnice, pracovní sešit 1,2,sada příloh,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4 Kč + 3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2. ročník ZŠ (učebnice, pracovní sešit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0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20 Kč + po 36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M.: Matematika pro 2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 Kč + 7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tůčková,J.: Matematika pro 2. ročník ZŠ, 1. - 3. díl (učebnice, procvičovací sešity, příloha k matemat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tudio 1+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4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- po 33 Kč, PS - po 9 Kč, příloha - 25 Kč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vou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ezutková,H.: Svět okolo nás, I. a II. díl (prvouka pro 2. ročník)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50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26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jzlová,H.: Prvouka pro 2. ročník základní školy (učebnice 1. a 2. část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uprave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6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 +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hlhauserová,H.;Svobodová,J.: Prvouka 2 pro 2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2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 Kč + 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ufertová,H.;Kordová,D.: Prostředí mého života - pracovní učebnice pro prvouku 2.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3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helková,H.: Prvouka pro 2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8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J.: Prvouka 2 (aneb o tom, jak Matěj s Klárkou chodili do 2. tříd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70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ladá,J.;Podroužek,L.: Prvouka pro 2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3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 + 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 a kol.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nopová,B.;Koutský,J.: Písničko, pojďme si hrát! (hudební výchova pro 2. roč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b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4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glová,J.: Hudební výchova  pro 2. ročník (učebnice, metodický průvodce a zpěv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>čj.: 22291/2003-</w:t>
            </w:r>
            <w:r>
              <w:rPr>
                <w:lang w:val="en-US" w:eastAsia="en-US"/>
              </w:rPr>
              <w:t>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 Kč + 2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šková,M.;Hurník,L.: Hudební výchova pro 2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1, 2 (výtvarná čítanka pro 2. - 5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2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L.: Praktické činnosti pro 1. -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: Ochrana člověka za mimořádných událostí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S.: Evropské jazykové portfolio pro žáky a žákyně do 11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3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och,F.: Ochrana člověka za mimořádných událostí (Osobní bezpečí) - Bezpečí a nebezpečí (učebnice pro 2. ročník ZŠ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6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3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vorský,L. a kol.: Český jazyk pro 3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-83,20 Kč,tvrdá vazba-99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áčová,L. a kol.: Pracovní sešit I, II k učebnici Český jazyk 3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9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Wildová,R.: Psaní a mluvnická cvičení pro 3. ročník, sešit 1, 2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 Kč (soubor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I.;Horáčková,M.: Slovníček spisovné češtiny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vorský,L.: Čítanka pro 3. ročník 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-82,40 Kč,tvrdá vazba-99,80 Kč + PS-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pika,M.;Staudková,H.: Pracovní sešit k Čítance 3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éblová,M.;Stuchlíková,M.;Švejdová,V.: Český jazyk pro 3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2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pokladů pro 3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1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rianová,H.;Jízdná,L.;Nováková,P.;Volf,P.;Halasová,J.: Český jazyk pro 3. ročník (učebnice, pracovní sešit k učebnici, písanka 1, 2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dakt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62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4 Kč + 43 Kč + po 22 Kč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Tenčlová,V.: Český jazyk pro 3. ročník (učebnice 1. a 2. část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 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7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oman,J. a kol.: Čítanka pro 3. ročník ZŠ - Čteme pro potěšen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89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Horáčková,I.: Čeština pro 3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áčková,Z. a kol.: Čítanka pro 3. ročník (učebnice a písanka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10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aubenhanslová,K.;Ulrychová,I.: Čteme si a hrajeme 3 pro základní školu (tvořivá dramati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ťková,B.;Mikulenková,H.: Čítanka pro 3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5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ťková,B.;Mikulenková,H.: Víš, co čteš? - pracovní sešit k Čítance pro 3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5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 a kol.: Český jazyk pro 3. ročník (učebnice a pracovní sešit 1, 2, 3)</w:t>
            </w:r>
            <w:r>
              <w:rPr/>
              <w:t>; vydání: </w:t>
            </w:r>
            <w:r>
              <w:rPr>
                <w:lang w:val="en-US" w:eastAsia="en-US"/>
              </w:rPr>
              <w:t>4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7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Český jazyk 3 (učebnice a pracovní sešit I, II, III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10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+ 50 Kč + 15 Kč + 1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alý,R.: Čítanka 3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64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 Kč (měkká vazba), 100 Kč (tvrdá vazba) + 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ebhartová,V.;Brukner,J.: Čítanka pro 2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2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skočilová,H. a kol.: Čítanka pro 3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4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: Český jazyk pro 3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;Ondrášková,K.,Buriánková,M.: Český jazyk pro 3. ročník ZŠ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91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ukner,J.;Čížková,M.: Čítanka pro 3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ažková,R.;Matoušková,K.;Vaňurová,M.: Matematika pro 3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9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3. ročník základní školy (učebnice 1, 2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47 Kč + 69 Kč, PS 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ittler,J.;Kuřina,F.;Tichá,M.: Matematika pro 3. ročník (učebnice,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 Kč a po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Matematika pro 3. ročník ZŠ (učebnice - Počítej a zamýšlej se; pracovní sešity - Tak je lehké dělení; Jak jsem dobrý počtář; Zkus rýsovat s Kryšpínkem)</w:t>
            </w:r>
            <w:r>
              <w:rPr/>
              <w:t>; vydání: </w:t>
            </w:r>
            <w:r>
              <w:rPr>
                <w:lang w:val="en-US" w:eastAsia="en-US"/>
              </w:rPr>
              <w:t>2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3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a po 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Matematické ... minutovky pro 3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3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4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Matematika pro 3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199/2004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Zajímavá matematika pro třeťá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3. ročník (učebnice, pracovní sešit, sada příloh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 Kč + 60 Kč + 4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3. ročník ZŠ (učebnice, pracovní sešit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0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20 Kč + 42 Kč + 52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lová,M;Jarošová,J.;Nechanická,R.: Matematika pro 3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 Kč + 5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tůčková,J.: Matematika pro 3. ročník ZŠ, 1. - 3. díl (učebnice, procvičovací sešity, příloha k matemat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tudio 1+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08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- 48, 44, 40 Kč, PS - po 30  Kč, příloha - 25 Kč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vou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yskočilová,E. a kol.: Prvouka pro 3. ročník základní i obecné školy (učebnice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b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4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 Kč a po 2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áčová,L.;Špika,M.;Kholová,H.: Prvouka pro 3. ročník, I. a II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50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1,20 Kč + 48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;Danielovská,V.: Prvouka pro 3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0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iková,V.: Prvouka 3 pro 3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 Kč + 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 a kol.: Člověk a jeho svět - prvouka pro 3. ročník (učebnice 1. a 2. díl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3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5 Kč +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imíčková,H. a kol.: Prvouka pro 3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8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90 Kč +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J.: Prvouka 3 (aneb Jak Matěj s Klárkou letěli balónem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7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: Prvouka pro 3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0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ladá,J.;Podroužek,L.: Prvouka pro 3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3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 + 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V.;Bradáčová,L.: Přehledy živé přírody pro 3. až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6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 a kol.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glová,J.: Hudební výchova  pro 3. ročník (učebnice, metodický průvodce a zpěv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>čj.: 22291/2003</w:t>
            </w:r>
            <w:r>
              <w:rPr>
                <w:lang w:val="en-US" w:eastAsia="en-US"/>
              </w:rPr>
              <w:t>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 Kč + 2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šková,M.;Hurník,L.: Hudební výchova pro 3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1, 2 (výtvarná čítanka pro 2. - 5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2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L.: Praktické činnosti pro 1. -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: Ochrana člověka za mimořádných událostí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S.: Evropské jazykové portfolio pro žáky a žákyně do 11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3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och,F.: Ochrana člověka za mimořádných událostí (Osobní bezpečí) - Počítej se vším (učebnice pro 3. ročník ZŠ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6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4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;Čechura,R. a kol.: Český jazyk pro 4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6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Staudková,H.: Pracovní sešit I, II k učebnici Český jazyk 4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05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9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I.;Horáčková,M.: Slovníček spisovné češtiny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ezutková,H. a kol.: Čítanka pro 4. ročník  (učebnice a pracovní sešit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-86,40 Kč,tvrdá vazba-108,60 Kč + PS-3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Staudková,M.: Pracovní sešit k Čítance 4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7 Kć - dohromady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pokladů pro 4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77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Lazáková,M.: Český jazyk pro 4. ročník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81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Tenčlová,V.: Český jazyk pro 4. ročník (učebnice 1. a 2. čás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 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7 Kč + 7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oman,J. a kol.: Čítanka pro 4. ročník ZŠ - Já čtenář a můj svět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90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Kočárková,V.: Čeština pro 4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4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říborská,O.;Mühlhauserová,H.: Český jazyk 4 (učebnice a pracovní sešit Poradíš si s pravopisem ?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13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4 Kč + 3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áčková,Z. a kol.: Čítanka pro 4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7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ník,L.: Pracovní sešit z českého jazyka 4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56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pro 4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8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20 Kč + 27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: Český jazyk pro 4. ročník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55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el,J.;Hrnčíř,S.: Čítanka pro 4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2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: Český jazyk pro 4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;Ondrášková,K.,Buriánková,M.: Český jazyk pro 4. ročník ZŠ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ukner,J.;Čížková,M.;Králová,D.: Čítanka pro 4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ažková,R.;Matoušková,K.;Vaňurová,M.: Matematika pro 4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sešit 1,2 po 39,40 Kč,sešit 3 41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4. ročník základní školy (učebnice 1, 2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58 Kč + 59 Kč, PS 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: Matematika pro 4. ročník (učebnice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 Kč a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Matematika pro 4. ročník ZŠ (učebnice - Počítám a uvažuji; pracovní sešity - Chci závodit s kalkulačkou; Počítání s velkými čísly; Dělání smutky zahání, Já chci také rýsovat)</w:t>
            </w:r>
            <w:r>
              <w:rPr/>
              <w:t>; vydání: </w:t>
            </w:r>
            <w:r>
              <w:rPr>
                <w:lang w:val="en-US" w:eastAsia="en-US"/>
              </w:rPr>
              <w:t>2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3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a po 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Matematické ... minutovky pro 4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5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4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Matematika pro 4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3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Zajímavá matematika pro čtvrťá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4. ročník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83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4. ročník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27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4. ročník ZŠ (učebnice, pracovní sešit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0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20 Kč + 41 Kč + 43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lová,M;Jarošová,J.;Nechanická,R.: Matematika pro 4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věd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V.;Bradáčová,L.: Přehledy živé přírody pro 3. až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6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holová,H.: Přírodověda pro 4. ročník, 1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ý,A. a kol.: Přírodověda pro 4. ročník,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7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;Froněk,J.: Přírodověda pro 4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3., platnost dol.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091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iková,V.: Přírodověda 4 pro 4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+ 3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určák,J.: Přírodověda pro 4. ročník (učebnice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0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70 Kč + 23,10 Kč +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ová,E.;Ziegler,V.: Přírodověda 4 pro 4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0,80 Kč + 36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ladá,J.;Podroužek,V.: Přírodověda pro 4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 Kč + 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lastivěd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rtonová příloha k učebnicím vlastivědy - Obrazy z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– Naše vlast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apka,F.: Vlastivěda – Obrazy z novějších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na,J.: Vlastivěda – Obrazy ze starších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– Putování po České republi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– Putování po Evropě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;Tupý,K.: Vlastivěda pro 4. a 5. ročník základní školy, 1. část, 4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8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4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;Tupý,K.: Vlastivěda pro 4. a 5. ročník základní školy, 2. část, 5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8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4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Vlastivědný atlas pro 4. a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0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4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 a kol.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říbrná,I. a kol.: Vlastivěda 4 - Hlavní události nejstarších českých dějin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 Kč + 3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iková,V.: Vlastivěda 4 - Poznáváme Českou republiku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15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+ 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onek,M.: Vlastivěda 4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50 Kč + 23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: Vlastivěda pro 4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526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 Kč +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oudková,M.;Borecký,D.;Dvořák,D.: Pracovní sešit k učebnici Vlastivěda pro 4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6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Vlastivěda pro 4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90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glová,J.: Hudební výchova  pro 4. ročník (učebnice, metodický průvodce a zpěv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>čj.: 22291/2003</w:t>
            </w:r>
            <w:r>
              <w:rPr>
                <w:lang w:val="en-US" w:eastAsia="en-US"/>
              </w:rPr>
              <w:t>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 Kč + 2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šková,M.;Hurník,L.: Hudební výchova pro 4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1, 2 (výtvarná čítanka pro 2. - 5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2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L.: Praktické činnosti pro 1. -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: Ochrana člověka za mimořádných událostí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S.: Evropské jazykové portfolio pro žáky a žákyně do 11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3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och,F.: Ochrana člověka za mimořádných událostí (Osobní bezpečí) - S mapou nezabloudím (učebnice pro 4. ročník ZŠ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6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5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roblová,J.;Benešová,D.: Český jazyk pro 5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Staudková,H.: Pracovní sešit I, II k učebnici Český jazyk 5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0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50,-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I.;Horáčková,M.: Slovníček spisovné češtiny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07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ezutková,H. a kol.: Čítanka pro 5. ročník  (učebnice a pracovní sešit 1. a 2. díl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-88 Kč, tvrdá vazba -106,80 Kč + 27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pika,M.;Staudková,H.: Pracovní sešit k Čítance 5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9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7 Kć - dohromady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humoru pro 5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6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Lazáková,M.: Český jazyk pro 5. ročník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0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nopková,L.;Tenčlová,V.: Český jazyk pro 5. ročník (učebnice 1. a 2. čás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6 Kč + 7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oman,J. a kol.: Čítanka pro 5. ročník ZŠ - Dobrodružství s četbou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90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nzová,M.;Hutařová,I.: Čítanka pro 5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gmen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1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Kočárková,V.: Čeština pro 5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5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ýlová,H. a kol.: Český jazyk 5 (učebnice a pracovní sešity Dokážeš psát bez chyb ?, Pravopis přídavných jmen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13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2 Kč + 24 Kč + 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user,P.;Kneselová,H.;Klímová,K.: Český jazyk pro 5. ročník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36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ník,L.: Pracovní sešit z českého jazyka 5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36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pro 5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24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 Kč + 23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vobodová,J. a kol.: Čeština s překvapením pro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53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: Český jazyk pro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;Dvořáková,Z.;Ondrášková,K.,Buriánková,M.: Český jazyk pro 5. ročník ZŠ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10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ukner,J.;Čížková,M.;Beránková,E.: Čítanka pro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ustová,J.: Matematika pro 5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sešit 1,3 po 39,40 Kč,sešit 2 41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5. ročník základní školy (učebnice 1, 2 a pracovní sešit 1, 2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67 Kč + 69 Kč, PS 4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: Matematika pro 5. ročník (učebnice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1 Kč a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Matematika pro 5. ročník ZŠ (učebnice - Uvažuj, odhaduj, počítej; pracovní sešity – Počtářské chvilky; Od příkladů ke hvězdám; Cestujeme po republice, Jak je lehká geometrie)</w:t>
            </w:r>
            <w:r>
              <w:rPr/>
              <w:t>; vydání: </w:t>
            </w:r>
            <w:r>
              <w:rPr>
                <w:lang w:val="en-US" w:eastAsia="en-US"/>
              </w:rPr>
              <w:t>2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3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 Kč a po 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kulenková,H.;Molnár,J.: Matematické ... minutovky pro 5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64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4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Matematika pro 5. ročník ZŠ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71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33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;Mikulenková,H.: Zajímavá matematika pro páťá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71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5. ročník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12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špesová,A.;Divíšek,J.;Kuřina,F.: Svět čísel a tvarů - matematika pro 5. ročník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64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5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49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2 Kč + 4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árová,V.: Matematika pro 5. ročník ZŠ (učebnice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0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70 Kč + 48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;Komárková,V.: Matematika pro 5. ročník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věd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ížková,V.;Bradáčová,L.: Přehledy živé přírody pro 3. až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6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holová,H.: Přírodověda pro 5. ročník, 1. díl - Život na Zem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ovská,H.;Rükl,A.: Přírodověda pro 5. ročník, 2. díl - Země ve vesmíru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áč,P.;Kolář,M.: Přírodověda pro 5. ročník, 3. díl - Člověk a techni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59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;Froněk,J.;Šolc,M.: Přírodověda pro 5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3., platnost dol.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091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tyášek,J.;Štiková,V.;Trna,J.: Přírodověda 5 pro 5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2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určák,J.: Přírodověda pro 5. ročník (učebnice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8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70 Kč + 23,10 Kč +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ová,E.;Ziegler,V.: Přírodověda 5 pro 5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84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0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ladá,J.;Podroužek,V.: Přírodověda pro 5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lastivěd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;Tupý,K.: Vlastivěda pro 5. ročník - učebnice vlastivědy pro 5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b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17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rtonová příloha k učebnicím vlastivědy - Obrazy z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- Naše vlast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apka,F.: Vlastivěda – Obrazy z novějších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na,J.: Vlastivěda – Obrazy ze starších českých dějin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- Putování po České republi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Vlastivěda - Putování po Evropě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5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;Tupý,K.: Vlastivěda pro 4. a 5. ročník základní školy, 1. část, 4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8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4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;Tupý,K.: Vlastivěda pro 4. a 5. ročník základní školy, 2. část, 5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8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4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Vlastivědný atlas pro 4. a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0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4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 a kol.: Vlastivědné mapy pro 1. stupeň základních ško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iková,V.: Vlastivěda 5 - Česká republika jako součást Evropy (učebnice a pracovní sešit pro 5. roč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23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 Kč + 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onek,M.: Vlastivěda 5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aktualiz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71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50 Kč + 23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arzina,I.: Vlastivěda 5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: Vlastivěda pro 5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526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 Kč + 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oudková,M.;Dvořák,D.;Chalupa,P.: Pracovní sešit k učebnici Vlastivěda pro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60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Vlastivěda pro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51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glová,J.: Hudební výchova  pro 5. ročník (učebnice, metodický průvodce a zpěv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>čj.: 22291/2003</w:t>
            </w:r>
            <w:r>
              <w:rPr>
                <w:lang w:val="en-US" w:eastAsia="en-US"/>
              </w:rPr>
              <w:t>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 Kč + 2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šková,M.;Hurník,L.: Hudební výchova pro 5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1, 2 (výtvarná čítanka pro 2. - 5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12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L.: Praktické činnosti pro 1. - 5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anielovská,V.: Ochrana člověka za mimořádných událostí pro 1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ová,S.: Evropské jazykové portfolio pro žáky a žákyně do 11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3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och,F.: Ochrana člověka za mimořádných událostí (Osobní bezpečí) - Pomáhám zraněným (učebnice pro 5. ročník ZŠ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69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6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dličková,H.;Beránková,E. a kol.: Český jazyk pro 6. ročník ZŠ a nižší ročníky víceletých gymnázií (I. díl - Učivo o jazyce, II. díl - Jazykové projevy, sloh, III. díl - Přehledy, tabulky, rozbory,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866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8,50 Kč + 42 Kč + 35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áčová,L.;Horáčková,M. a kol.: Čítanka pro 6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4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 -88 Kč, tvrdá vazba -108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Staudková,H. a kol.: Literární výchova pro 6. ročník ZŠ a nižší ročníky víceletých gymnázií  (doplněk k Čítance pro 6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4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;Richter,V.: Čítanka plná humoru pro 6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6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ránek;Jedlička: Stručná mluvnice česk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ránková,E.;Lederbuchová,L.: Trocha literární teori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82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ňková,J.;Solfronková,J.;Marinková,H.: Čítanka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ezkusil,V.: Literární výchova pro 6. - 7. ročník ZŠ - Rozmluvy o světě literatur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9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ucimanová,M.: Sloh pro 6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2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ausová,Z.;Teršová,R.: Český jazyk pro 6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6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ederbuchová,L.;Beránková,E.: Čítanka pro 6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98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bcová,R.;Pokorná: Čeština pro 6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6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irschová,M.: Český jazyk 6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55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6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5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3 Kč + 2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Lukešová,B.: Čítanka pro 6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5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O.;Hoffmannová,J.;Hoffmann,B.: Český jazyk 6 (Mluvnice, Literatura a komunikace, Procvičujeme, opakujeme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9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99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.V. a kol.: Český jazyk pro 6. ročník ZŠ a pro odpovídající ročník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Čítanka pro 6. ročník ZŠ a pro odpovídajíc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34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Literární výchova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19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ová,V;Topil,Z.;Šafránek,F.: Český jazyk pro 6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obiá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29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Literatura 6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10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Malá čítanka 6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10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6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32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rýzek,M.: Matematika – pracovní sešit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J. a kol.: Matematika pro 6. ročník ZŠ - Aritmetika, Geometr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 Kč + 7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: Matematika pro 6. ročník, 3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14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Aritmetika 6, Geometrie 6, pracovní sešity - Počtářské chvilky 6; Desetinná čísla a dělitelnost, Geometrie 6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5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po 54 Kč, PS po 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 a kol.: Matematika pro 6. ročník ZŠ (učebnice a pracovní sešit 1, 2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9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/132,30 Kč a po 42/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– Dělitelnost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Kladná a záporná čísl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Osová a středová souměrnost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Úvodní opakován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rounová,A. a kol.: Matematika 6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3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6. ročník ZŠ, 1. díl - Opakování z aritmetiky a geometri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6. ročník ZŠ, 2. díl - Desetinná čísla, dělitelnost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6. ročník ZŠ, 3. díl - Úhel,trojúhelník,osová souměrnost,krychle a kvádr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Pracovní sešit k učebnicím matematiky pro 6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á,J. a kol.: Matematika s Betkou 1 (pro 6. ročník základní školy) - učebnice a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8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80 Kč + 4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 a kol.: Matematika pro 6. ročník ZŠ -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6. ročník ZŠ - 1. a 2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83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yz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auner,K. a kol.: Fyzika pro 6. ročník ZŠ a primu víceletého gymnázia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48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huněk,J.: Pracovní sešit k učebnici fyziky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Pracovní sešit k učebnici fyziky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ářová,R.;Bohuněk,J.: Fyzika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 vydání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90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Fyzika pro 6. ročník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9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jko,M. a kol.: Fyzika I – Fyzika kolem nás -  pro základní a občanskou školu (žák. a učit. verz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6,10 Kč + 94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.;Tesař,J.: Fyzika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8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 a kol.: Ekologický přírodopis pro 6. ročník ZŠ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a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leninský,M.;Škoda,B.,Smrž,J.: Přírodopis pro 6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lík,I.: Přírodopis pro 6. ročník ZŠ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64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lík,I.: Přírodopis pro 6. ročník ZŠ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19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roněk,J.;Jurčák,J. a kol.: Přírodopis 6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aktualiz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5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a 29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broruka,L.,J. a kol.: Přírodopis I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65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ík,V.;Bičík,V.;Martinec,Z.: Přírodopis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emě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ausová,M.;Kraus,P. a kol.: Zeměpis pro 6. - 7. ročník ZŠ a nižší ročníky víceletých gymnázií - Světadí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17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Zeměpis pro 6. - 7. ročník ZŠ a nižší ročníky víceletých gymnázií - Světový oceán, Evrop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17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7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vlů,R.;Seifert,V.: Zeměpis pro 6. ročník ZŠ a nižší ročníky víceletých gymnázií - Krajinná sféra 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72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holová,H.;Pavlů,R.: Zeměpis pro 6. ročník ZŠ a nižší ročníky víceletých gymnázií - Krajinná sféra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72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ovská,H;Pavlů,R. a kol.: Zeměpis pro 6. ročník ZŠ a nižší ročníky víceletých gymnázií - Vesmír, map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72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ychtová,Š.;Brinke,J.;Herink,J.: Planeta Země - Zeměpis pro 6. a 7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39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a 4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ar,V.: Pracovní sešit k učebnici Zeměpis světadílů, oceánů a Ruska pro 6. a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942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inke,J. a kol.: Zeměpis Ameriky, Asie a Evropy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0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ený,P.;Dokoupil,J.;Kopp,J.;Matušková,A.;Mentlík,P.: Zeměpis pro 6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98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5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ncálek,J. a kol.: Slovácko - geografie místního regionu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aroslav Vencále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7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frika, Austrálie, Oceán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mer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s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Evrop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Obecný zeměpis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Svě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54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6. a 7. ročník ZŠ - Daleké světadíly a oceány</w:t>
            </w:r>
            <w:r>
              <w:rPr/>
              <w:t>; vydání: </w:t>
            </w:r>
            <w:r>
              <w:rPr>
                <w:lang w:val="en-US" w:eastAsia="en-US"/>
              </w:rPr>
              <w:t>2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072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6. ročník ZŠ - Živá planeta</w:t>
            </w:r>
            <w:r>
              <w:rPr/>
              <w:t>; vydání: </w:t>
            </w:r>
            <w:r>
              <w:rPr>
                <w:lang w:val="en-US" w:eastAsia="en-US"/>
              </w:rPr>
              <w:t>2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072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;Affolter,R.: Jak znám Afriku a Austrálii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;Peštová,J.: Poznáváme největší světadíly - Amerika, Asie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štová, J.: Praktický zeměpis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984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Tampír,V.: Přírodní prostředí - Země a její tvář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2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Řezníčková,D.: Zeměpis světa - Evropa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: Zeměpis světa - kontinent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Řezníčková,D.: Žijeme v Evropě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Tampír,V.: Přírodní prostředí Země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6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Janský,B.;Tlach,B.: Zeměpis světa 1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9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Janský,B. a kol.: Zeměpis světa 2 (Amerika, Asie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3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eřábek,M.;Vilímek,V.: Zeměpis světa 3 (Evropa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Demek,J.: Zeměpis 1 - Planeta Země, Glóbus a mapa, Přírodní složky a oblasti Země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52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84 Kč/126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Demek,J.: Zeměpis 2 - Zeměpis oceánů a světadílů (1)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63 Kč/105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Braun,R.: Afrika, Austrálie a Antarktid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un,R;Červinka,P.: Ameri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0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Braun,R.: Asi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okan,L.;Bursa,M.;Peštová,J.: Geografické tabulky</w:t>
            </w:r>
            <w:r>
              <w:rPr/>
              <w:t>; vydání: </w:t>
            </w:r>
            <w:r>
              <w:rPr>
                <w:lang w:val="en-US" w:eastAsia="en-US"/>
              </w:rPr>
              <w:t>3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50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 a kol.: Mapy - příroda - životní prostřed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hocar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ák,S.;Demek,J.: Planeta Země se představuj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72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Horník,S.: Zeměpis pro 6. a 7. ročník ZŠ - Planeta Země a její krajin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Planeta Země a její krajin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8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Zeměpis světadíl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Zeměpis světadíl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21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60/2003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ho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763/2000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ěje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;Kunstová,E.;Pařízková,I.: Dějiny pravěku a starověku pro 6. ročník ZŠ a pro primu osmiletého gymnázi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0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n, A.B.: Romský dějepis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1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Dějiny 20. století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Pravěk a star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Střed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cká,I.;Schulzová,E.: Dějepis 6 - Pravěk, starově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72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 Kč + 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čírková,J.: Dějepis 6 - pravěk a starově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29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chovský,V.: Pravěk a starověk pro ZŠ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1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7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loser,J.,J.;Sedlmayerová,M.: České země za vlády Přemyslovců a Lucemburk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: Dějiny pravěku a starověkého Orientu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4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: Dějiny starověkého Řecka a Říma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4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nzák,F.;Augusta,P.: Pracovní sešit k Dějinám pravěku a starověkého Orientu a starověkého Řecka a Řím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60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rvát,P.: Průvodce všedním životem ve starověku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75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ulf,J;Válková,V.: Dějepis pro 6. ročník ZŠ - pravěk a starově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rkan,F. a kol.: Dějepis pro 6. ročník ZŠ - pravěk a starověk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čansk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 a kol.: Občanská výchova I pro 6. a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ošková,D.;Ondráčková,M.;Čečilová,A.: Občanská výchova pro 6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1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stálová,R. a kol.: Občanská výchova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Olomouc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33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Právo pro každého (učebnice programu "Právo pro každý den - Street Law"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rtners Cze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4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0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M.: Občanská výchova pro 6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udák,V.;Inquort,R.;Mareda,R.: Občanská výchova pro 6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82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kol,J.;Mičienka,M.;Jirásková,V.: Občanské minimum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ÚIV - Taur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ralambidis,A.;Pilka,J. a kol.: Hudební výchova pro 6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3 (výtvarná čítanka pro 6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Adamec.J.: Průvodce výtvarným uměním 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ec,J.;Šamšula,P.: Průvodce výtvarným uměním 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Šamšula,P.: Průvodce výtvarným uměním I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Hirschová,J.: Průvodce výtvarným uměním I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Slavík,J.: Průvodce výtvarným uměním 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ádal,J.: Praktické činnosti pro 6. – 9. ročník ZŠ - Člověk a svět práce - Příprava na volbu povolán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9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ytrtová,R. a kol: Praktické činnosti pro 6. - 9. ročník ZŠ - Pěstitelstv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ambousek,V. a kol.: Praktické činnosti pro 6. - 9. ročník ZŠ - Práce s počítačem I,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4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áce s technickými materiály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2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ovoz a údržba domácno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ádová,E.;Vodáková,J.: Praktické činnosti pro 6. - 9. ročník ZŠ - Příprava pokrm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2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olitelné předměty, 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Excel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ower Point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říklady a cvičení z informatiky a výpočetní techniky (+ Řeš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S počítačem na základní škol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Word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vešpr,P.: Sprechen, sprechen, sprechen – německá konverza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8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užek,J.: Základy administrativy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dleček,J. a kol.: Základy rýsování pro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;Tesař,J.: Seminář a praktikum z fyziky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Seminář a praktikum z chemie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2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oklasa,J. a kol.: Seminář a praktikum z přírodopisu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7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clová,R.: Evropské jazykové portfolio pro žáky a žákyně ve věku 11 - 15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24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 a kol.: Ochrana člověka za mimořádných událostí (Havárie s únikem nebezpečných látek, Radiační havári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9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;Marádová,E.;Slávik,D.: Ochrana člověka za mimořádných událostí (Sebeochrana a vzájemná pomoc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ink,J.;Balek,V.: Ochrana člověka za mimořádných událostí (Živelní pohrom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ěloun,F. a kol.: Tabulky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8. přeprac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7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 a kol.: Český jazyk pro 7. ročník ZŠ a nižší ročníky víceletých gymnázií (I. díl - Učivo o jazyce, II. díl - Sloh, sdělování a výměna informací, III. díl - Přehledy, tabulky, rozbory,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94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+ 42 Kč + 44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ískovcová,M.;Bradáčová,L. a kol.: Čítanka pro 7. ročník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8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 -105 Kč, tvrdá vazba -12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ískovcová,M.;Staudková,H. a kol.: Literární výchova pro 7. ročník ZŠ a nižší ročníky víceletých gymnázií  (doplněk k Čítance pro 7. roč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8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;Richter,V.: Čítanka plná humoru pro 7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61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ránek;Jedlička: Stručná mluvnice česk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ránková,E.;Lederbuchová,L.: Trocha literární teori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82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ňková,J.;Dejmalová,K.;Marinková,H.: Čítanka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ezkusil,V.: Literární výchova pro 6. - 7. ročník ZŠ - Rozmluvy o světě literatur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9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ucimanová,M.: Sloh pro 6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2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nzová,M.;Žáček,J.;Měchurová,A.: Čítanka pro 7. ročník základní školy a sekund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gmen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40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ausová,Z.;Teršová,R.: Český jazyk pro 7. ročník základní školy a sekundu víceletého gymnázia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71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0 Kč + 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ederbuchová,L.;Beránková,E.: Čítanka pro 7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71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Havlová,I.;Marková,M.;Horáčková: Čeština pro 7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7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user,P. a kol.: Čeština hravě (Cvičebnice pro 7. ročník ZŠ a nižší gymnázium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7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irschová,M.: Český jazyk 7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55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7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81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2,30 Kč + 27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ítková,N.;Hedvičáková,J.;Helclová,I.;Marková,M.: Český jazyk pro 7. ročník ZŠ a nižší ročníky osmiletých gymnázií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spektru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8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Lukešová,B.;Slavíková,J: Čítanka pro 7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3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O.;Hoffmannová,J.;Hoffmann,B.: Český jazyk 7 (Mluvnice, Literatura a komunikace, Procvičujeme, opakujem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0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99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 a kol.: Český jazyk pro 7. ročník ZŠ a pro odpovídající ročník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Čítanka pro 7. ročník ZŠ a pro odpovídajíc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34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Literární výchova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19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ová,V;Topil,Z.;Šafránek,F.: Český jazyk pro 7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obiá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3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Literatura 7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60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Malá čítanka 7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60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7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3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rýzek,M.: Matematika - pracovní sešit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J. a kol.: Matematika pro 7. ročník ZŠ - Aritmetika, Geometr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 Kč + 7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;Černek,P.: Matematika pro 7. ročník,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57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;Černek,P.: Matematika pro 7. ročník, 3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0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Aritmetika 7, Geometrie 7, pracovní sešity -  Počtářské chvilky 7, Aritmetika 7, Počítání s procenty, Geometrie 7 - Čtyřúhelníky a hranol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5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po 54 Kč, PS po 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 a kol.: Matematika pro 7. ročník ZŠ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32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/132,30 Kč a po 42/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Hranol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51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Racionální čísla. Procenta.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Trojúhelníky a čtyřúhelní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52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Výrazy 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52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rounová,A. a kol.: Matematika 7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7. ročník ZŠ, 1. díl - Zlomky, celá čísla, racionální čísl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7. ročník ZŠ, 2. díl - Poměr, přímá a nepřímá úměrnost, procent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7. ročník ZŠ, 3. díl - Shodnost, středová souměrnost, čtyřúhelníky, hranol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Pracovní sešit k učebnicím matematiky pro 7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1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á,J. a kol.: Matematika s Betkou 2 (pro 7. ročník základní školy) - učebnice a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8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30 Kč + 4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 a kol.: Matematika pro 7. ročník ZŠ -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 a kol.: Matematika pro 7. ročník ZŠ - 1. a 2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08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yz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huněk,J.: Pracovní sešit k učebnici fyziky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Pracovní sešit k učebnici fyziky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ářová,R.;Bohuněk,J.: Fyzika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 vydání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4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Fyzika pro 7. ročník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9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jko,M. a kol.: Fyzika II - Fyzika kolem nás -  pro základní a občanskou školu (žák. a učit. verz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50 Kč + 115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.;Tesař,J.: Fyzika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64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 a kol.: Ekologický přírodopis pro 7. ročník ZŠ a nižší ročníky víceletých gymnázií (učebnice 1. a 2. část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 Kč + 87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čárek,ml.,E.;Kočárek,E.: Přírodopis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21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oběrná,V.;Švecová,M.: Botanika II (Vyšší rostlin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641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leninský,M.;Novák,J.: Zoologie II (Obratlovci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72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lík,I.: Přírodopis pro 7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0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 Kč + 1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roněk,J.;Jurčák,J. a kol.: Přírodopis 7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1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 Kč a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broruka,L.,J. a kol.: Přírodopis II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65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0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ík,V.;Bičík,V.;Bičíková,L.: Přírodopis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emě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ausová,M.;Kraus,P. a kol.: Zeměpis pro 6. - 7. ročník ZŠ a nižší ročníky víceletých gymnázií - Světadí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17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Zeměpis pro 6. - 7. ročník ZŠ a nižší ročníky víceletých gymnázií - Světový oceán, Evrop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17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7,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ychtová,Š.;Brinke,J.;Herink,J.: Planeta Země - Zeměpis pro 6. a 7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39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a 4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ar,V.: Pracovní sešit k učebnici Zeměpis světadílů, oceánů a Ruska pro 6. a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942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inke,J. a kol.: Zeměpis Ameriky, Asie a Evropy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0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5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ncálek,J. a kol.: Slovácko - geografie místního regionu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aroslav Vencále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7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frika, Austrálie, Oceán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mer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s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Evrop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Obecný zeměpis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Svě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54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6. a 7. ročník ZŠ - Daleké světadíly a oceány</w:t>
            </w:r>
            <w:r>
              <w:rPr/>
              <w:t>; vydání: </w:t>
            </w:r>
            <w:r>
              <w:rPr>
                <w:lang w:val="en-US" w:eastAsia="en-US"/>
              </w:rPr>
              <w:t>2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072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7. ročník ZŠ - Největší světadíl na Zemi</w:t>
            </w:r>
            <w:r>
              <w:rPr/>
              <w:t>; vydání: </w:t>
            </w:r>
            <w:r>
              <w:rPr>
                <w:lang w:val="en-US" w:eastAsia="en-US"/>
              </w:rPr>
              <w:t>2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072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;Affolter,R.: Jak znám Afriku a Austrálii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;Peštová,J.: Poznáváme největší světadíly - Amerika, Asie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štová, J.: Praktický zeměpis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984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Tampír,V.: Přírodní prostředí - Země a její tvář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2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Řezníčková,D.: Zeměpis světa - Evropa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: Zeměpis světa - kontinent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Řezníčková,D.: Žijeme v Evropě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Tampír,V.: Přírodní prostředí Země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6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Janský,B.;Tlach,B.: Zeměpis světa 1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9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Janský,B. a kol.: Zeměpis světa 2 (Amerika, Asie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3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eřábek,M.;Vilímek,V.: Zeměpis světa 3 (Evropa)</w:t>
            </w:r>
            <w:r>
              <w:rPr/>
              <w:t>; vydání: </w:t>
            </w:r>
            <w:r>
              <w:rPr>
                <w:lang w:val="en-US" w:eastAsia="en-US"/>
              </w:rPr>
              <w:t>2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Fňukal,M.;Mahrová,M.: Zeměpis 3 - Zeměpis oceánů a světadílů (2)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7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126 Kč/168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Braun,R.: Afrika, Austrálie a Antarktid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un,R;Červinka,P.: Ameri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0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vinka,P.;Braun,R.: Asi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0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ilímek,V.;Nováková,R.: Evrop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okan,L.;Bursa,M.;Peštová,J.: Geografické tabulky</w:t>
            </w:r>
            <w:r>
              <w:rPr/>
              <w:t>; vydání: </w:t>
            </w:r>
            <w:r>
              <w:rPr>
                <w:lang w:val="en-US" w:eastAsia="en-US"/>
              </w:rPr>
              <w:t>3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50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 a kol.: Mapy - příroda - životní prostřed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hocar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: Světový oceán, Evropa - Zeměpis pro 7. ročník obecné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9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Horník,S.: Zeměpis pro 6. a 7. ročník ZŠ - Planeta Země a její krajin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Planeta Země a její krajin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38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Zeměpis světadíl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emek,J.;Mališ,I.: Zeměpis pro 6. a 7. ročník ZŠ - Zeměpis světadíl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21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60/2003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ho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763/2000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ěje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;Kunstová,E.;Pařízková,I.: Dějiny středověku a počátků novověku pro 7. ročník ZŠ a pro sekundu osmiletého gymnázi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0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n, A.B.: Romský dějepis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1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Dějiny 20. století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Pravěk a star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Střed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ubá,M.;Drška,V.: Dějepis 7 - středověk a raný novově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89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loser,J.,J.;Sedlmayerová,M.: České země za vlády Přemyslovců a Lucemburk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icková,D.;Kubů,N.: Dějiny středověku a raného novověku - 1. díl (Zrození středověké Evropy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8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;Picková,D.;Kubů,N.: Dějiny středověku a raného novověku - 2. díl (Středověká společnos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8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Z.;Augusta,P.: Dějiny středověku a raného novověku - 3. díl (Na prahu novověku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8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Z.;Augusta,P.: Pracovní sešit k učebnicím Dějiny středověku a raného novověku, 1. - 3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8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chura,J. a kol.: Dějepis pro 7. ročník ZŠ - středověk a raný novově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rkan,F. a kol.: Dějepis pro 7. ročník ZŠ - středověk a raný novověk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1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čansk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 a kol.: Občanská výchova I pro 6. a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ošková,D.;Ondráčková,M.;Čábalová,D.;Marková,H.;Šebková,J.: Občanská výchova pro 7. ročník základní školy a prim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55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stálová,R. a kol.: Občanská výchova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Olomouc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25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Právo pro každého (učebnice programu "Právo pro každý den - Street Law"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rtners Cze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4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0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M.: Občanská výchova pro 7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ová,L.;Dudák,V.;Mareda,R.;Ventura,V.: Občanská výchova pro 7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1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kol,J.;Mičienka,M.;Jirásková,V.: Občanské minimum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ÚIV - Taur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ralambidis,A.;Pilka,J. a kol.: Hudební výchova pro 7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4 (výtvarná čítanka pro 7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Adamec.J.: Průvodce výtvarným uměním 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ec,J.;Šamšula,P.: Průvodce výtvarným uměním 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Šamšula,P.: Průvodce výtvarným uměním I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Hirschová,J.: Průvodce výtvarným uměním I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Slavík,J.: Průvodce výtvarným uměním 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selík,P.;Veselíková,M.: Technické kreslení pro 7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ádal,J.: Praktické činnosti pro 6. – 9. ročník ZŠ - Člověk a svět práce - Příprava na volbu povolán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9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ytrtová,R. a kol: Praktické činnosti pro 6. - 9. ročník ZŠ - Pěstitelstv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ambousek,V. a kol.: Praktické činnosti pro 6. - 9. ročník ZŠ - Práce s počítačem I,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4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áce s technickými materiály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2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ovoz a údržba domácno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ádová,E.;Vodáková,J.: Praktické činnosti pro 6. - 9. ročník ZŠ - Příprava pokrm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2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olitelné předměty, 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Excel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ower Point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říklady a cvičení z informatiky a výpočetní techniky (+ Řeš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S počítačem na základní škol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Word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vešpr,P.: Sprechen, sprechen, sprechen – německá konverza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8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užek,J.: Základy administrativy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dleček,J. a kol.: Základy rýsování pro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;Tesař,J.: Seminář a praktikum z fyziky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Seminář a praktikum z chemie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2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oklasa,J. a kol.: Seminář a praktikum z přírodopisu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7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clová,R.: Evropské jazykové portfolio pro žáky a žákyně ve věku 11 - 15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24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 a kol.: Ochrana člověka za mimořádných událostí (Havárie s únikem nebezpečných látek, Radiační havári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9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;Marádová,E.;Slávik,D.: Ochrana člověka za mimořádných událostí (Sebeochrana a vzájemná pomoc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ink,J.;Balek,V.: Ochrana člověka za mimořádných událostí (Živelní pohrom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ěloun,F. a kol.: Tabulky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8. přeprac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8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dličková,H.;Klíma,I. a kol.: Český jazyk pro 8. ročník ZŠ a nižší ročníky víceletých gymnázií (I. díl - Učivo o jazyce, II. díl - Sloh, sdělování a výměna informací, III. díl - Přehledy, tabulky, rozbory,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1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+ 42 Kč + 44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Rezutková,H. a kol.: Čítanka pro 8. ročník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1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 -115 Kč, tvrdá vazba -134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áčková,M.;Staudková,H. a kol.: Literární výchova pro 8. ročník ZŠ a nižší ročníky víceletých gymnázií  (doplněk k Čítance pro 8. roč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1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příběhů pro 8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6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ránek;Jedlička: Stručná mluvnice česk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ránková,E.;Lederbuchová,L.: Trocha literární teori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82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ňková,J.;Jonáková,A.;Marinková,H.: Čítanka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ezkusil,V.: Literární výchova pro 8. ročník ZŠ a pro odpovídající ročníky víceletých gymnázií - Úvod do světa literatury I, II</w:t>
            </w:r>
            <w:r>
              <w:rPr/>
              <w:t>; vydání: </w:t>
            </w:r>
            <w:r>
              <w:rPr>
                <w:lang w:val="en-US" w:eastAsia="en-US"/>
              </w:rPr>
              <w:t>2. uprave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9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4 Kč + 7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ucimanová,M.: Sloh pro 6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2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nzová,M.;Žáček,J.: Čítanka pro 8. ročník základní školy a tercii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gmen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78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lová,I.;Marková,M.;Pišlová,S.;Bednářová: Čeština pro 8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Uličný,O. a kol.: Český jazyk pro 8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8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4 Kč + 3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8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user,P. a kol.: Čeština hravě (Cvičebnice pro 8. ročník ZŠ a nižší gymnázium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7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irschová,M.: Český jazyk 8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18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8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1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2,30 Kč + 27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Lukešová,B.;Slavíková,J: Čítanka pro 8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6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O.;Hoffmannová,J.;Hoffmann,B.: Český jazyk 8 (Mluvnice, Literatura a komunikace, Procvičujeme, opakujem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52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99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 a kol.: Český jazyk pro 8. ročník ZŠ a pro odpovídající ročník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Čítanka pro 8. ročník ZŠ a pro odpovídajíc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34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Literární výchova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19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ová,V;Topil,Z.;Šafránek,F.: Český jazyk pro 8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obiá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3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6 Kč + 4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Literatura 8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2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Malá čítanka 8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04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8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942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J. a kol.: Matematika pro 8. ročník ZŠ - Algebra, Geometr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 Kč + 8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;Černek,P.: Matematika pro 8. ročník, 1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21/2000-0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man,M.;Kuřina,F.;Tichá,M.;Černek,P.: Matematika pro 8. ročník,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Ú AV Č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41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Algebra 8, Geometrie 8, pracovní sešity Počtářské chvilky 8, Rovnice, slovní úlohy I, Geometrie 8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5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po 54 Kč, PS po 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 a kol.: Matematika pro 8. ročník ZŠ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5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/132,30 Kč a po 42/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Funkc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23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Geometrické konstruk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Kruhy a vál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3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Rovnice a jejich soustav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27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Rovnice a nerovni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3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Úměrno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3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Výrazy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rounová,A. a kol.: Matematika 8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6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8. ročník ZŠ, 1. díl - Mocniny a odmocniny, Pythagorova věta, Výraz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7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8. ročník ZŠ, 2. díl - Linearní rovnice, Základy statist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15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8. ročník ZŠ, 3. díl - Kruh, kružnice, válec, Konstrukční úloh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49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Pracovní sešit k učebnicím matematiky pro 8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819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á,J.;Kubínová,M.;Sýkora,V.: Matematika s Betkou 3 (pro 8. ročník základní školy) - učebnice a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8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0,80 Kč + 6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8. ročník ZŠ -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1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8. ročník ZŠ - 1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8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8. ročník ZŠ - 2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17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hemie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;Pumpr,V.;Banýr,J.: Základy chemie 1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;Pumpr,V.;Banýr,J.: Základy praktické chemie 1 pro 8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9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a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ílek,M;Rychtera,J.: Chemie pro 8. ročník ZŠ (učebnice a laboratorní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53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 Kč + 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rger,I.;Pečová,D.;Peč,P.: Chemie I pro 8. ročník základní školy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21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6/94,50 Kč + 37,80/25,20 Kč (učitelská/žákovská verze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Chemie se nebojíme - 2. díl chemie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Kamarádka chemie aneb chemie pro každý den (praktická příručka k učebnicím chemi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Nebojte se chemie - 1. díl chemie pro základní školu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Nebojte se chemie - 1. díl chemie pro základní školu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3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trnáctová,H. a kol.: Chemie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trnáctová,H. a kol.: Pracovní sešit k učebnici chemie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7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yz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epil,O.: Doplněk k učivu fyziky pro 8. a 9. ročník ZŠ s rozšířeným vyučováním matematice a přírodovědným předmětům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huněk,J.: Pracovní sešit k učebnici fyziky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Pracovní sešit k učebnici fyziky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ářová,R.;Bohuněk,J.: Fyzika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Fyzika pro 8. ročník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9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jko,M. a kol.: Fyzika III - Fyzika kolem nás -  pro základní a občanskou školu (žák. a učit. verz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 Kč + 120,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.;Tesař,J.: Fyzika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2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 a kol.: Ekologický přírodopis pro 8. ročník ZŠ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a 5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čárek,ml.,E.;Kočárek,E.: Přírodopis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525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ntorek,J.;Froněk,J.;Jurčák,J. a kol.: Přírodopis 8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9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 Kč a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broruka,L.,J. a kol.: Přírodopis III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65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ík,V.;Bičík,V.;Martinec,Z.: Přírodopis III pro 8. ročník ZŠ - Biologie člově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emě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luskal,M.;Bradáč,P.;Kraus,P.;Krausová,M.: Zeměpis pro 8. ročník ZŠ a nižší ročníky víceletých gymnázií – Společenské složky krajiny a politická mapa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0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 a kol.: Česká republika - Zeměpis pro 8. a 9. ročník ZŠ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3., uprave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25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ar,V.: Politická mapa dnešního světa - Zeměpis pro 8. a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535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Tlach,S.: Pracovní sešit k učebnici Česká republika - Zeměpis pro 8. a 9. ročník ZŠ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2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rvald,S.;Štulc,M.;Kopp,J.: Společenské a hospodářské složky krajiny - Zeměpis pro 8. a 9. ročník ZŠ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5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ncálek,J. a kol.: Slovácko - geografie místního regionu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aroslav Vencále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7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frika, Austrálie, Oceán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mer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s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Evrop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Obecný zeměpis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Svě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54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8. ročník ZŠ - Lidé na živé planetě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562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kvor,J.;Škvorová,J.;Holeček,M.: Krajina a životní prostředí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štová, J.: Praktický zeměpis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984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: Znám Českou republiku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V.;Herink,J. a kol.: Současný svě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,J.;Holeček,M.;Krajíček,L. a kol.: Zeměpis naší vla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96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Szczyrba,Z.: Zeměpis 4 - Česká republika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0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115,50 Kč/147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Fňukal,M.;Nováček,P.;Szczyrba,Z.: Zeměpis 5 - Hospodářství a společnost (učebnice a pracovní sešit –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77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115,50 Kč/147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á,M.: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8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ilímek,V.;Nováková,R.: Evrop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okan,L.;Bursa,M.;Peštová,J.: Geografické tabulky</w:t>
            </w:r>
            <w:r>
              <w:rPr/>
              <w:t>; vydání: </w:t>
            </w:r>
            <w:r>
              <w:rPr>
                <w:lang w:val="en-US" w:eastAsia="en-US"/>
              </w:rPr>
              <w:t>3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50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 a kol.: Mapy - příroda - životní prostřed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rvald,S.: Socioekonomický zeměpis pro základní školy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hocar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;Demek,J.;Rux,J.: Zeměpis pro 8. a 9. ročník ZŠ - Lidé žijí a hospodaří na Zem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fmann,E.;Vrbas,J.: Zeměpis pro 8. a 9. ročník ZŠ - Lidé žijí a hospodaří na Zemi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3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Zeměpis pro 8. a 9. ročník ZŠ - Zeměpi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ux,J.;Vaněčková,M.: Zeměpis pro 8. a 9. ročník ZŠ - Zeměpis České republik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9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60/2003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ho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763/2000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ěje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;Kunstová,E.;Pařízková,I.: Dějiny novověku pro 8. ročník ZŠ a pro tercii osmiletého gymnázi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n, A.B.: Romský dějepis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1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Dějiny 20. století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Pravěk a star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Střed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apl,M.;Traplová,J.;Skoupý,A.: Dějepis 8 - Novově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10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4,50 Kč + 27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loser,J.,J.;Sedlmayerová,M.: České země za vlády Přemyslovců a Lucemburk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ugusta,P.;Honzák,F.;Pečenka,M.: Dějiny novověku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uthanová,A.: Pracovní sešit k učebnicím Dějiny novověku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09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lavačka,M.: Dějepis pro 8. ročník ZŠ - novově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rkan,F. a kol.: Dějepis pro 8. ročník ZŠ - novověk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1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čansk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yska a kol.: Občanská výchova II pro 8. a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9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stálová,R. a kol.: Občanská výchova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Olomouc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91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Právo pro každého (učebnice programu "Právo pro každý den - Street Law"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rtners Cze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4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0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M.: Občanská výchova pro 8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ová,L.;Dudák,V.;Inquort,R;Mareda,R.;Ventura,V.: Občanská výchova pro 8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81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kol,J.;Mičienka,M.;Jirásková,V.: Občanské minimum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ÚIV - Taur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ralambidis,A.;Pilka,J. a kol.: Hudební výchova pro 8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5 (výtvarná čítanka pro 8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Adamec.J.: Průvodce výtvarným uměním 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ec,J.;Šamšula,P.: Průvodce výtvarným uměním 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Šamšula,P.: Průvodce výtvarným uměním I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Hirschová,J.: Průvodce výtvarným uměním I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Slavík,J.: Průvodce výtvarným uměním 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selík,P.;Veselíková,M.: Technické kreslení pro 7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ádal,J.: Praktické činnosti pro 6. – 9. ročník ZŠ - Člověk a svět práce - Příprava na volbu povolán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9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ytrtová,R. a kol: Praktické činnosti pro 6. - 9. ročník ZŠ - Pěstitelstv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ambousek,V. a kol.: Praktické činnosti pro 6. - 9. ročník ZŠ - Práce s počítačem I,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4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áce s technickými materiály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2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ovoz a údržba domácno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ádová,E.;Vodáková,J.: Praktické činnosti pro 6. - 9. ročník ZŠ - Příprava pokrm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2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olitelné předměty, 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Excel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ower Point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říklady a cvičení z informatiky a výpočetní techniky (+ Řeš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S počítačem na základní škol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Word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vešpr,P.: Sprechen, sprechen, sprechen – německá konverza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8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užek,J.: Základy administrativy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dleček,J. a kol.: Základy rýsování pro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;Tesař,J.: Seminář a praktikum z fyziky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Seminář a praktikum z chemie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2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oklasa,J. a kol.: Seminář a praktikum z přírodopisu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7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clová,R.: Evropské jazykové portfolio pro žáky a žákyně ve věku 11 - 15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24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 a kol.: Ochrana člověka za mimořádných událostí (Havárie s únikem nebezpečných látek, Radiační havári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9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;Marádová,E.;Slávik,D.: Ochrana člověka za mimořádných událostí (Sebeochrana a vzájemná pomoc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ink,J.;Balek,V.: Ochrana člověka za mimořádných událostí (Živelní pohrom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ěloun,F. a kol.: Tabulky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8. přeprac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9. ročník</w:t>
      </w:r>
    </w:p>
    <w:p>
      <w:pPr>
        <w:pStyle w:val="Heading2"/>
        <w:rPr/>
      </w:pPr>
      <w:r>
        <w:rPr/>
        <w:t>Če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dličková,H. a kol.: Český jazyk pro 9. ročník ZŠ a nižší ročníky víceletých gymnázií (I. díl - Učivo o jazyce, II. díl - Sdělování a výměna informací, Sloh, III. díl - Přehledy, tabulky, rozbory,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8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4 Kč + 42 Kč + 44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ískovcová,M.;Rezutková,H. a kol.: Čítanka pro 9. ročník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7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měkká vazba -115 Kč, tvrdá vazba -134,4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ískovcová,M.;Staudková,H. a kol.: Literární výchova pro 9. ročník ZŠ a nižší ročníky víceletých gymnázií  (doplněk k Čítance pro 9. roční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lte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7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těpán,L.: Čítanka plná příběhů pro 9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00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vránek;Jedlička: Stručná mluvnice česk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ránková,E.;Lederbuchová,L.: Trocha literární teori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82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ňková,J.;Dejmalová,K.;Jonáková,A.: Čítanka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ezkusil,V.: Literární výchova pro 9. ročník ZŠ a pro odpovídající ročníky víceletých gymnázií - Výpravy do světa literatury I, II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29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ucimanová,M.: Sloh pro 6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24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nzová,M.;Žáček,J.: Čítanka pro 9. ročník základní školy a kvartu víceletého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gmen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8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ájková,E.;Havlová,I.;Krejčová: Čeština pro 9. ročník základní školy (učebnice díl A, B,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Uličný,O. a kol.: Český jazyk pro 9. ročník základní škol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7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4 Kč + 3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alová,Z.;Podzimek,J.: Čítanka s literární výchovou 9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25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user,P. a kol.: Čeština hravě (Cvičebnice pro 9. ročník ZŠ a nižší gymnázium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nsof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88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irschová,M.: Český jazyk 9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20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rovská,D.;Řeřichová,V.: Čítanka 9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8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7,00 Kč + 39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dvičáková,J.;Müllerová,E.: Český jazyk pro 9. ročník ZŠ a nižší ročníky osmiletých gymnázií, 1. - 4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spektru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8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rut,P.;Lukešová,B.;Slavíková,J: Čítanka pro 9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05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O.;Hoffmannová,J.;Hoffmann,B.: Český jazyk 9 (Mluvnice, Literatura a komunikace, Procvičujeme, opakujem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119 Kč +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yblík,V. a kol.: Český jazyk pro 9. ročník ZŠ a pro odpovídající ročník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Čítanka pro 9. ročník ZŠ a pro odpovídajíc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34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ukal,J.: Literární výchova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19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ová,V;Topil,Z.;Šafránek,F.: Český jazyk pro 9. ročník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obiá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01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6 Kč + 6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Literatura 9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69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ková,V.: Malá čítanka 9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ripo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69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Matemat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oufalová,J. a kol.: Matematika pro 9. ročník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63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üllerová,J. a kol.: Matematika pro 9. ročník ZŠ - Algebra, Geometr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46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 Kč + 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secká,Z. a kol.: Algebra 9, Geometrie 9, pracovní sešity Rovnice, slovní úlohy II, Chvilky s algebrou 9, Geometrie 9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5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po 54 Kč, PS po 2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lnár,J. a kol.: Matematika pro 9. ročník ZŠ (učebnice a pracovní sešit -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2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70/132,30 Kč a po 48,30/69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– Funkc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23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Jehlany a kuže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3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man,J.;Chrápavá,V.;Jančovičová,E.;Šimša,J.: Matematika pro nižší ročníky víceletých gymnázií - Podobnost a funkce úhlu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9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4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rounová,A. a kol.: Matematika 9, 1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34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rounová,A. a kol.: Matematika 9, 2. díl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4326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9. ročník ZŠ, 1. díl - Lomené výrazy, rovnice, soustavy rovnic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9. ročník ZŠ, 2. díl - Funkce, podobnost, goniometrické funkc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3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Matematika pro 9. ročník ZŠ, 3. díl - Jehlany, kužely, koule, Finanční matematik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34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Odvárko,O.;Kadleček,J.: Pracovní sešit k učebnicím matematiky pro 9. ročník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945/2001-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šek,I.;Kubínová,M.;Novotná,J.: Matematika pro 9. ročník základní školy, 1. a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ihlář,J.;Zelenka,M.: Matematika 9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ythagoras Publishing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8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9. ročník ZŠ - 1. a 2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9. ročník ZŠ - 1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25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ejbal,J.: Matematika pro 9. ročník ZŠ - 2. díl (po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17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hemie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;Pumpr,V.;Banýr,J.: Základy chemie 2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+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;Pumpr,V.;Banýr,J.: Základy praktické chemie 2 pro 9. ročník ZŠ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9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 Kč a 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ílek,M;Rychtera,J.: Chemie pro 9. ročník ZŠ (učebnice a laboratorní cvič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17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0 Kč + 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čová,D.;Karger,I.;Peč,P.: Chemie II pro 9. ročník základní školy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6/94,50 Kč + 37,80/25,20 Kč (učitelská/žákovská verze)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Chemie se nebojíme - 2. díl chemie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Kamarádka chemie aneb chemie pro každý den (praktická příručka k učebnicím chemi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Nebojte se chemie - 1. díl chemie pro základní školu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,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: Nebojte se chemie - 1. díl chemie pro základní školu (učebnic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79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3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ý,P. a kol.: Chemie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88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trnáctová,H. a kol.: Pracovní sešit k učebnici chemie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7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yzik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epil,O.: Doplněk k učivu fyziky pro 8. a 9. ročník ZŠ s rozšířeným vyučováním matematice a přírodovědným předmětům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47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huněk,J.: Pracovní sešit k učebnici fyziky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Pracovní sešit k učebnici fyziky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91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ářová,R. a kol.: Fyzika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68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cháček,M.: Fyzika pro 9. ročník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95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ojko,M. a kol.: Fyzika IV - Fyzika kolem nás -  pro základní a občanskou školu (žák. a učit. verze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6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 Kč + 12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.;Tesař,J.: Fyzika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75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řírodo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 a kol.: Ekologický přírodopis pro 9. ročník ZŠ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 Kč a 4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vasničková,D.: Základy ekologie</w:t>
            </w:r>
            <w:r>
              <w:rPr/>
              <w:t>; vydání: </w:t>
            </w:r>
            <w:r>
              <w:rPr>
                <w:lang w:val="en-US" w:eastAsia="en-US"/>
              </w:rPr>
              <w:t>3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22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čárek,ml.,E.;Kočárek,E.: Přírodopis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n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7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pletal,J.;Janoška,M.;Tomančáková,M.: Přírodopis 9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5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20 Kč + 31,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ílek,V. a kol.: Přírodopis IV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65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Černík,V.;Martinec,Z.;Vítek,J.: Přírodopis IV pro 9. ročník ZŠ - Mineralogie a geologi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Země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 a kol.: Česká republika - Zeměpis pro 8. a 9. ročník ZŠ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3., uprave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25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aar,V.: Politická mapa dnešního světa - Zeměpis pro 8. a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535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eček,M.;Tlach,S.: Pracovní sešit k učebnici Česká republika - Zeměpis pro 8. a 9. ročník ZŠ a nižší ročníky víceletých gymnázi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20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rvald,S.;Štulc,M.;Kopp,J.: Společenské a hospodářské složky krajiny - Zeměpis pro 8. a 9. ročník ZŠ a nižší ročníky víceletých gymnázií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6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 Kč + 4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límová,E. a kol.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Geodézie Č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75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ncálek,J. a kol.: Slovácko - geografie místního regionu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aroslav Vencále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7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frika, Austrálie, Oceán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mer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Asie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Evropa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Obecný zeměpis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Sešitové atlasy pro základní školy - Svět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1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54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 autorů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3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;H.: Zeměpis pro 9. ročník ZŠ - Tady jsem doma</w:t>
            </w:r>
            <w:r>
              <w:rPr/>
              <w:t>; vydání: </w:t>
            </w:r>
            <w:r>
              <w:rPr>
                <w:lang w:val="en-US" w:eastAsia="en-US"/>
              </w:rPr>
              <w:t>2., uprave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072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renc,P.: Zeměpis pro 9. ročník ZŠ -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OBY DICK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737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kvor,J.;Škvorová,J.;Holeček,M.: Krajina a životní prostředí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štová, J.: Praktický zeměpis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2984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ühnlová,H.: Znám Českou republiku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9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V.;Herink,J. a kol.: Současný svě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0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,J.;Holeček,M.;Krajíček,L. a kol.: Zeměpis naší vla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České geografické společnost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96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oženílek,V.;Fňukal,M.;Nováček,P.;Szczyrba,Z.: Zeměpis 5 - Hospodářství a společnost (učebnice a pracovní sešit – žákovská/učitelská verz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77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115,50 Kč/147 Kč, PS 4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votná,M.: Česká republik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8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ilímek,V.;Nováková,R.: Evrop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2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okan,L.;Bursa,M.;Peštová,J.: Geografické tabulky</w:t>
            </w:r>
            <w:r>
              <w:rPr/>
              <w:t>; vydání: </w:t>
            </w:r>
            <w:r>
              <w:rPr>
                <w:lang w:val="en-US" w:eastAsia="en-US"/>
              </w:rPr>
              <w:t>3.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501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5,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stner a kol.: Mapy - příroda - životní prostřed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rvald,S.: Socioekonomický zeměpis pro základní školy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2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Školní atlas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hocar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3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;Demek,J.;Rux,J.: Zeměpis pro 8. a 9. ročník ZŠ - Lidé žijí a hospodaří na Zem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fmann,E.;Vrbas,J.: Zeměpis pro 8. a 9. ročník ZŠ - Lidé žijí a hospodaří na Zemi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37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lupa,P. a kol.: Zeměpis pro 8. a 9. ročník ZŠ - Zeměpis České republik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4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ux,J.;Vaněčková,M.: Zeměpis pro 8. a 9. ročník ZŠ - Zeměpis České republiky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9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 Evrop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2860/2003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ičík,I. a kol.: Školní atlas dnešního svět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err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763/2000-22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ějepis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;Kunstová,E.;Pařízková,I.: Dějiny 20. století pro 9. ročník ZŠ a pro kvartu osmiletého gymnázi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Dialo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77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n, A.B.: Romský dějepis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1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Dějiny 20. století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84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Novověk II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Pravěk a star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ndelová,H. a kol.: Středověk - dějepisné atlasy pro ZŠ a víceletá gymnázia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artografie Prah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75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rešová,J;Schulzová,E.: Dějepis 9 - Moderní dějiny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do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83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6,60 Kč + 27,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okorný,J.: Dějepis - Nová doba 1 - V době páry a elektřiny</w:t>
            </w:r>
            <w:r>
              <w:rPr/>
              <w:t>; vydání: </w:t>
            </w:r>
            <w:r>
              <w:rPr>
                <w:lang w:val="en-US" w:eastAsia="en-US"/>
              </w:rPr>
              <w:t>3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68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žák,J,: Dějepis - Nová doba 3 - Druhá světová válka a československý odboj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41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žák,J,: Dějepis - Nová doba 4 - Československo a svět 1945-1989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2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loser,J.,J.;Sedlmayerová,M.: České země za vlády Přemyslovců a Lucemburků (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14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čenka,M.;Augusta,P.;Honzák,F.;Luňák,P.: Dějiny moderní doby, 1. díl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5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čenka,M.;Augusta,P.;Honzák,F.: Dějiny moderní doby, 2. díl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5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dlmayerová,M.: Pracovní sešit k učebnicím Dějiny moderní doby 1 a 2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5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uklík,J.;Kocian,J.: Dějepis pro 9. ročník ZŠ - nejnovější dějiny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444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rkan,F. a kol.: Dějepis pro 9. ročník ZŠ - nejnovější dějiny - pracovní sešit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98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bčansk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yska a kol.: Občanská výchova II pro 8. a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4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393/98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rachovcová,M.: Občanská výchova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Olomouc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15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l.: Právo pro každého (učebnice programu "Právo pro každý den - Street Law"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artners Cze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43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0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alenta,M.: Občanská výchova pro 9. ročník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280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udák,V.;Holčák,P.;Mareda,R.: Občanská výchova pro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46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okol,J.;Mičienka,M.;Jirásková,V.: Občanské minimum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ÚIV - Tauri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Hudební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aralambidis,A.;Pilka,J. a kol.: Hudební výchova pro 9. ročník ZŠ (učebnice a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05/2005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 Kč + 17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ýtvarná výchova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: Obrazárna v hlavě 6 (výtvarná čítanka pro 9. ročník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77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Adamec.J.: Průvodce výtvarným uměním 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damec,J.;Šamšula,P.: Průvodce výtvarným uměním 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Šamšula,P.: Průvodce výtvarným uměním III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Šamšula,P.;Hirschová,J.: Průvodce výtvarným uměním I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láha,J.;Slavík,J.: Průvodce výtvarným uměním V</w:t>
            </w:r>
            <w:r>
              <w:rPr/>
              <w:t>; vydání: </w:t>
            </w:r>
            <w:r>
              <w:rPr>
                <w:lang w:val="en-US" w:eastAsia="en-US"/>
              </w:rPr>
              <w:t>2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706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Pracovní činnosti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eselík,P.;Veselíková,M.: Technické kreslení pro 7. - 9. ročník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ádal,J.: Praktické činnosti pro 6. – 9. ročník ZŠ - Člověk a svět práce - Příprava na volbu povolán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915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ytrtová,R. a kol: Praktické činnosti pro 6. - 9. ročník ZŠ - Pěstitelství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Rambousek,V. a kol.: Praktické činnosti pro 6. - 9. ročník ZŠ - Práce s počítačem I, I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44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áce s technickými materiály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2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6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ošna,F.: Praktické činnosti pro 6. – 9. ročník ZŠ - Provoz a údržba domácnosti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ádová,E.;Vodáková,J.: Praktické činnosti pro 6. - 9. ročník ZŠ - Příprava pokrmů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524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Volitelné předměty, různé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Excel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ower Point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Příklady a cvičení z informatiky a výpočetní techniky (+ Řešení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S počítačem na základní škole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avrátil,P.: Word pro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omputer Med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851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vešpr,P.: Sprechen, sprechen, sprechen – německá konverzace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682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roužek,J.: Základy administrativy pro základní školy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072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dleček,J. a kol.: Základy rýsování pro ZŠ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06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áchim,F;Tesař,J.: Seminář a praktikum z fyziky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347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os,P.;Klečková,M.: Seminář a praktikum z chemie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2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oklasa,J. a kol.: Seminář a praktikum z přírodopisu pro 2. stupeň ZŠ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173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clová,R.: Evropské jazykové portfolio pro žáky a žákyně ve věku 11 - 15 let v České republice (včetně metodické příručky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24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eneš,P. a kol.: Ochrana člověka za mimořádných událostí (Havárie s únikem nebezpečných látek, Radiační havári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99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4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rská,V.;Marádová,E.;Slávik,D.: Ochrana člověka za mimořádných událostí (Sebeochrana a vzájemná pomoc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9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erink,J.;Balek,V.: Ochrana člověka za mimořádných událostí (Živelní pohrom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2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5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tincová,O. a kol.: Pravidla českého pravopisu (školní vydání včetně Dodatku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9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ěloun,F. a kol.: Tabulky pro základní školu</w:t>
            </w:r>
            <w:r>
              <w:rPr/>
              <w:t>; vydání: </w:t>
            </w:r>
            <w:r>
              <w:rPr>
                <w:lang w:val="en-US" w:eastAsia="en-US"/>
              </w:rPr>
              <w:t>8. přepracované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romethe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980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68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Cizí jazyk</w:t>
      </w:r>
    </w:p>
    <w:p>
      <w:pPr>
        <w:pStyle w:val="Heading2"/>
        <w:rPr/>
      </w:pPr>
      <w:r>
        <w:rPr/>
        <w:t>Anglic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rityáková,T.;Korityák,S.: Po stopách Jana Welzla - ruština pro základní školy, 1. díl (Deník Jana Welzla - učebnice, Deník cestovatele - pracovní sešit, Písanka, Metodická příručka, Přílohy, CD, Pexeso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Nakladatelství Taťána Korityákov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32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 Kč + 74 Kč + 82 Kč+ 215 Kč + 150 Kč + 138 Kč + 1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Angličtina po hláskách - učebnice, pracovní sešit, metodika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86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5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Angličtina po písmenkách - učebnice, pracovní sešit, metodika</w:t>
            </w:r>
            <w:r>
              <w:rPr/>
              <w:t>; vydání: </w:t>
            </w:r>
            <w:r>
              <w:rPr>
                <w:lang w:val="en-US" w:eastAsia="en-US"/>
              </w:rPr>
              <w:t>2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093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Angličtina po slovech - učebnice, pracovní sešit, hry k učebnici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33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čebnice - 80 Kč, PS - 40 Kč, Hry - 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Angličtina po větách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57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Blue English, učebnice pro 8. třídu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080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Green English, učebnice pro 9. třídu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53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elly,M.: Red English, učebnice pro 7. třídu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Angličtina Ex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136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Cambridge English for schools - Level Four (Student´s Book 4 + Workbook 4 + Teacher´s Book 4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684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1 Kč + 115 Kč + 34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röglová,H.;Littlejhon,A.;Hicks,D.: Cambridge English for schools - Angličtina pro ZŠ, česká verze - Starter (Student´s Book, Work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981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 Kč + 79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in in - 1 (Pupil´s Book, Activity 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1 Kč + 132 Kč + 23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in in - 2 (Pupil´s Book, Activity 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1 Kč + 132 Kč + 23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in in - 3 (Pupil´s Book, Activity 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1 Kč + 132 Kč + 23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oin in - Starter (Pupil´s Book, Activity 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44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1 Kč + 132 Kč + 23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Cambridge English Worldwide - Level 1 (Student´s Book + Practice Book +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0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0 Kč + 100 Kč + 27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Cambridge English Worldwide - Level 2 (Student´s Book + Practice Book +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0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0 Kč + 100 Kč + 27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Cambridge English Worldwide - Level 3 (Student´s Book + Practice Book +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0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0 Kč + 100 Kč + 27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Cambridge English Worldwide - Starter (Student´s Book + Practice Book +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0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0 Kč + 100 Kč + 27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Primary Colours 1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Primary Colours 2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Primary Colours 3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ittlejhon,A.;Hicks,D.: Primary Colours Starter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Cambridge Univers.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094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Z.: New English for you - angličtina pro 4. ročník ZŠ (Pupil´s Book, Workbook 1. a 2. část, Teacher´s Notes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duc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9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3 Kč + 79 Kč + 225 Kč + 1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Z.: New English for you - angličtina pro 5. ročník ZŠ (Pupil´s Book, Workbook 1. a 2. část, Teacher´s Notes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duc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9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3 Kč + 79 Kč + 225 Kč + 1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Z.: New English for you - angličtina pro 6. ročník ZŠ (Pupil´s Book, Workbook 1. a 2. část, Teacher´s Notes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duc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9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1 (učebnice, anglicko-český slovník, cvičebnice, alphabet booklet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8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95 Kč + 0 Kč + 145 Kč + 0 Kč + 195 Kč + 435 Kč + 5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2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8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95 Kč + 0 Kč + 160 Kč + 200 Kč + 435 Kč + 5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3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08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95 Kč + 0 Kč + 155 Kč + 225 Kč + 445 Kč + 4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1 (učebnice, anglicko-český slovník, cvičebnice, alphabet booklet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0 Kč + 0 Kč + 145 Kč + 0 Kč + 85 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2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5 Kč + 0 Kč + 150 Kč + 95 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3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40 Kč + 0 Kč + 160 Kč + 100 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4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55 Kč + 0 Kč + 165 Kč + 110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5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0 Kč + 0 Kč + 165 Kč + 155 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ray,E.;Evans,V.: Welcome Plus 6 (učebnice, anglicko-český slovník, cvičebnice, učitelská příručka, sada obrázků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5 Kč + 0 Kč + 175 Kč + 125 Kč + 210 Kč + 29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Evans,V.;O´Sullivan,N.: Click On 1 (učebnice, anglicko-český slovník, cvičebnice, učitelská příručka, testy s klíčem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35 Kč + 0 Kč + 210 Kč + 645 Kč + 100 Kč + 59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Evans,V.;O´Sullivan,N.: Click On 2 (učebnice, anglicko-český slovník, cvičebnice, učitelská příručka, testy s klíčem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75 Kč + 0 Kč + 220 Kč + 680 Kč + 100 Kč + 4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Evans,V.;O´Sullivan,N.: Click On 3 (učebnice, anglicko-český slovník, cvičebnice, učitelská příručka, testy s klíčem, sada kazet pro učitel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Express Publishin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77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95 Kč + 0 Kč + 245 Kč + 750 Kč + 105 Kč + 7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rásková,M.;Šádek,J.: Start with Click 1 (učebnice, pracovní sešit, metodická příručka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1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 Kč + 89 Kč + ? + 3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arásková,M.;Šádek,J.: Start with Click 2 (učebnice, pracovní sešit, metodická příručka, 2 audiokazety, 2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30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ris,M.;Mower,D.: World Club 1 (Student´s Book, Activity Book, Teacher´s File, Class Audio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8 Kč + 134 Kč + 584 Kč + po 18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ris,M.;Mower,D.: World Club 2 (Student´s Book, Activity Book, Teacher´s File, Class Audio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8 Kč + 134 Kč + 584 Kč + po 18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ris,M.;Mower,D.: World Club 3 (Student´s Book, Activity Book, Teacher´s File, Class Audio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8 Kč + 134 Kč + 584 Kč + po 40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arris,M.;Mower,D.: World Club Intermediate (Student´s Book, Activity Book, Teacher´s File, Class Audio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925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88 Kč + 134 Kč + 584 Kč + po 402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shworth,J.;Clark,J.: Stepping Stones 1 (Course Book, Activity Book, Teacher´s Book, Cassettes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5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5 Kč + 159 Kč + 417 + 39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Ashworth,J.;Clark,J.: Stepping Stones 2 (Course Book, Activity Book, Teacher´s Book, Cassettes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54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5 Kč + 159 Kč + 417 + 391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shaw,Coralyn;Hadfield,Jill: Excellent ! 1 (Activity Book, Pupils´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3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shaw,Coralyn;Hadfield,Jill: Excellent ! 2 (Activity Book, Pupils´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3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adshaw,Coralyn;Hadfield,Jill: Excellent ! 3 (Activity Book, Pupils´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3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inner,C.: Excellent ! Starter (Pupils´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03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inner,C.;Bogucka,M.;Lesnikowska,E.;Niedzwiecka,K.;Date,O.: Friends 1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02 Kč + 18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inner,C.;Kilbey,L.: Friends 2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02 Kč + 18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ilbey,L.;Skinner,C.: Friends 3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02 Kč + 18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kinner,C.: Friends Starter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Longm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2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02 Kč + 187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arton-Sprenger,J.;Mendelsohn,K.: Shine 1 (Student´s Book, Woork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37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2 Kč + 158 Kč + 5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arton-Sprenger,J.;Mendelsohn,K.: Shine 2 (Student´s Book, Woork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37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2 Kč + 158 Kč + 5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arton-Sprenger,J.;Mendelsohn,K.: Shine 3 (Student´s Book, Woorkbook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1378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12 Kč + 158 Kč + 53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rett,J.;Covill,Ch.: Brilliant 1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1 Kč + 152 Kč + 378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rett,J.;Covill,Ch.: Brilliant 2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1 Kč + 152 Kč + 378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rett,J.;Covill,Ch.: Brilliant 3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1 Kč + 152 Kč + 378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errett,J.;Covill,Ch.: Brilliant 4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5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1 Kč + 152 Kč + 378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ince,M.;West,J.: Smart Elementary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46 Kč + 141 Kč + 426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Vince,M.;West,J.: Smart Starter, Elementary (Pupil´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cmilla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44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46 Kč + 141 Kč + 426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ciánová,Z.: English for you 4 (Pupil´s Book, Workbook 1. a 2. část, Teacher´s Notes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gr. Petr Kociá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05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0 Kč + 55 Kč + 180 Kč + po 153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Parker,S.: ZOOM A (Student´s Book, Work Book with CD-ROM, Teacher´s Book, 2 Class Cassettes, Student´s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Parker,S.: ZOOM B (Student´s Book, Work Book with CD-ROM, Teacher´s Book, 2 Class Cassettes, Student´s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Parker,S.: ZOOM C (Student´s Book, Work Book with CD-ROM, Teacher´s Book, 2 Class Cassettes, Student´s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0 Kč + 13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Scott,S.: Say Yes ! (1. díl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Scott,S.: Say Yes ! (2. díl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itchell,H.Q.;Scott,S.: Say Yes ! (3. díl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M Publication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92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320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ange,D.: Chatterbox 1 - Pupil´s Book 1, Teacher´s Book 1, Activity Book 1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22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4 Kč + 170 Kč + 11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trange,D.: Chatterbox 2 - Pupil´s Book 2, Teacher´s Book 2, Activity Book 2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22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4 Kč + 170 Kč + 11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derness,J.A.: Chatterbox 3 - Pupil´s Book 3, Teacher´s Book 3, Activity Book 3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22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6 Kč + 174 Kč + 11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olderness,J.A.: Chatterbox 4 - Pupil´s Book 4, Teacher´s Book 4, Activity Book 4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1229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6 Kč + 174 Kč + 118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rman,W.: Open doors 1 - Student´s Book 1, Teacher´s Book 1, Workbook 1, Teacher´s Pack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9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7 Kč + 299 Kč + 104 Kč + 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rman,W.: Open doors 2 - Student´s Book 2, Teacher´s Book 2, Workbook 2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9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8 Kč + 299 Kč + 10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Norman,W.: Open doors 3 - Student´s Book 3, Teacher´s Book 3, Workbook 3, Cassette</w:t>
            </w:r>
            <w:r>
              <w:rPr/>
              <w:t>; vydání: </w:t>
            </w:r>
            <w:r>
              <w:rPr>
                <w:lang w:val="en-US" w:eastAsia="en-US"/>
              </w:rPr>
              <w:t>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698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7 Kč + 318 Kč + 104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English 1 (Student´s Book, Workbook, Teacher´s Book</w:t>
            </w:r>
            <w:r>
              <w:rPr/>
              <w:t>; vydání: </w:t>
            </w:r>
            <w:r>
              <w:rPr>
                <w:lang w:val="en-US" w:eastAsia="en-US"/>
              </w:rPr>
              <w:t>29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4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0 Kč + 100 Kč + 7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English 2 (Student´s Book, Workbook, Teacher´s Book</w:t>
            </w:r>
            <w:r>
              <w:rPr/>
              <w:t>; vydání: </w:t>
            </w:r>
            <w:r>
              <w:rPr>
                <w:lang w:val="en-US" w:eastAsia="en-US"/>
              </w:rPr>
              <w:t>29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4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0 Kč + 100 Kč + 7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English 3 (Student´s Book, Workbook, Teacher´s Book</w:t>
            </w:r>
            <w:r>
              <w:rPr/>
              <w:t>; vydání: </w:t>
            </w:r>
            <w:r>
              <w:rPr>
                <w:lang w:val="en-US" w:eastAsia="en-US"/>
              </w:rPr>
              <w:t>29.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4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00 Kč + 100 Kč + 7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1 (Student´s Book, Pracovní sešit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8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9 Kč + 110 Kč + 39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2 (Student´s Book, Pracovní sešit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284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9 Kč + 110 Kč + 39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3 (Student´s Book, Pracovní sešit, Teacher´s Book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833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9 Kč + 110 Kč + 39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hipton,P.: Chit Chat 1 (učebnice, cvičebnice, metodická příručka, obrázkové karty,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9618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hipton,P.: Chit Chat 2 (učebnice, cvičebnice, metodická příručka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10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9 Kč + 150 Kč + 197 Kč + 1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1 (Student´s Book, Workbook, Teacher´s Book, 2 Cassettes, Testy 1-3)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8 Kč + 130 Kč + 282 Kč + 320 Kč + 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2 (Student´s Book, Workbook, Teacher´s Book, 2 Cassettes, Testy 1-3)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8 Kč + 130 Kč + 282 Kč + 320 Kč + 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3 (Student´s Book, Workbook, Teacher´s Book, 2 Cassettes, Testy 1-3)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8 Kč + 130 Kč + 282 Kč + 320 Kč + 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4 (Student´s Book, Workbook, Teacher´s Book, 2 Cassettes, Testy 1-3)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8 Kč + 130 Kč + 282 Kč + 320 Kč + 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Hutchinson,T.: Project Plus (Student´s Book, Workbook, Teacher´s Book, 2 Cassettes)</w:t>
            </w:r>
            <w:r>
              <w:rPr/>
              <w:t>; vydání: </w:t>
            </w:r>
            <w:r>
              <w:rPr>
                <w:lang w:val="en-US" w:eastAsia="en-US"/>
              </w:rPr>
              <w:t>2., přepracované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09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8 Kč + 130 Kč + 282 Kč + 3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wler,B.;Parminter,S.: Happy Earth 1 (Clas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8 Kč + 155 Kč + 199 Kč + 3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owler,B.;Parminter,S.: Happy Earth 2 (Clas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78 Kč + 155 Kč + 199 Kč + 3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idment,S.;Roberts,L.: Happy House 1 (Class Book, Teacher´s Book, Teacher´s Resource Pac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9 Kč + 199 Kč + 311 Kč + 1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idment,S.;Roberts,L.: Happy House 2 (Class Book, Activity Book, Teacher´s Book, Teacher´s Resource Pac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9 Kč + 137 Kč + 199 Kč + 311 Kč + 1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idment,S.;Roberts,L.: Happy Street 1 (Class Book, Activity Book, Teacher´s Book, Teacher´s Resource Pac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60 Kč + 155 Kč + 199 Kč + 311 Kč + 3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idment,S.;Roberts,L.: Happy Street 2 (Class Book, Activity Book, Teacher´s Book, Cassette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777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60 Kč + 155 Kč + 199 Kč + 32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: Angličtina pro 4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3 Kč + 75 Kč + 115 Kč + 15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: Angličtina pro 5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9 Kč + 63 Kč + 95 Kč +1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;Balcarová,I.: Angličtina pro 6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2 Kč + 75 Kč + 117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;Balcarová,I.: Angličtina pro 7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05 Kč + 73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;Balcarová,I.: Angličtina pro 8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 Kč + 79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;Balcarová,I.: Angličtina pro 9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61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 Kč + 75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: Angličtina pro malé školáky (učebnice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263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3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Zahálková,M.: Angličtina pro nejmenší (učebnice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69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7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 a kol: Angličtina pro 4. ročník ZŠ (učebnice, pracovní sešit l a II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2. upravené, doložka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 Kč + 69 Kč + 69 Kč + 53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;Kadlecová,Š.: Angličtina pro 5. ročník ZŠ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 Kč + 79 Kč + 55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;Kadlecová,Š.: Angličtina pro 6. ročník ZŠ (učebnice, pracovní sešit, audiokazeta, 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 Kč + 78 Kč + 63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;Kadlecová,Š.: Angličtina pro 7. ročník ZŠ (učebnice, pracovní sešit, audiokazeta, 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 Kč + 78 Kč + 67 Kč +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;Kadlecová,Š.: Angličtina pro 8. ročník ZŠ (učebnice, pracovní sešit, audiokazeta, 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9 Kč + 79 Kč + 69 Kč +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acinová,E.;Kadlecová,Š.: Angličtina pro 9. ročník ZŠ (učebnice, pracovní sešit, audiokazeta, metodická příručk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N, a.s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633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 Kč + 79 Kč + 79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Chroboková,D.: Angličtina 1 (učebnice angličtiny pro 1. stupeň ZŠ +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Tobiá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37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Němec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4. ročník základní školy s novým pravopisem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835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6 Kč + 59 Kč + 20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5. ročník základní školy s novým pravopisem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79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 Kč + 53 Kč + 20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6. ročník základní školy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5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2227/99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6 Kč + 49 Kč + 20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7. ročník základní školy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4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7 Kč + 55 Kč + 20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8. ročník základní školy (učebnice, pracovní sešit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33812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 Kč + 49 Kč + 17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Maroušková,M.;Eck,V.: Němčina pro 9. ročník základní školy (učebnice, pracovní sešit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8414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5 Kč + 49 Kč + 1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Pavlíková,G.: Němčina pro nejmenší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ortu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0982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87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šarová,O.;Zbranková,M.: Start mit Max 1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578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 Kč + 80 Kč + 26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išarová,O.;Zbranková,M.: Start mit Max 2 (učebnice, pracovní sešit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3058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 Kč + 89 Kč + 3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lustý,P.;Cihlářová,V.;Wicke,M.,U.: Spaß mit Max 1 (učebnice, pracovní sešit, metodická příručka, 2 audiokazety, 2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7111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9 Kč + 99 Kč + 249 Kč + 299 Kč + 3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Lenčová,I.;Švecová,L.;Pleschinger,P.: Spaß mit Max 2 (učebnice, pracovní sešit, metodická příručka, 2 audiokazety, 2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476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49 Kč + 99 Kč + 249 Kč + 299 Kč + 3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rychová,A.;Jindrová,E.: Guten Tag, Kinder ! II (2 v 1 učebnice s pracovními listy, 3 v 1 metodická příručka a učebnice s pracovními listy, pracovní listy)</w:t>
            </w:r>
            <w:r>
              <w:rPr/>
              <w:t>; vydání: </w:t>
            </w:r>
            <w:r>
              <w:rPr>
                <w:lang w:val="en-US" w:eastAsia="en-US"/>
              </w:rPr>
              <w:t>2. upr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azyková přípravk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 a kol.: Die vier Jahreszeiten auf Deutsch (Frühling, Sommer, Herbst, Winter - učebnice, kazeta, CD)</w:t>
            </w:r>
            <w:r>
              <w:rPr/>
              <w:t>; vydání: 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7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612/2001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po 60,-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: Heute haben wir Deutsch I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1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10 Kč + 48 Kč + 75 Kč + 1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: Heute haben wir Deutsch II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1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 Kč + 57 Kč + 80 Kč + 1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: Heute haben wir Deutsch III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1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 Kč + 57 Kč + 80 Kč + 1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 a kol.: Heute haben wir Deutsch IV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1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 Kč + 60 Kč + 81 Kč + 1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Kouřimská,M. a kol.: Heute haben wir Deutsch V (učebnice, pracovní sešit, metodická příručka, audiokazeta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Jirc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517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30 Kč + 56 Kč + 80 Kč + 1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1  MEGA 1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50 Kč + po 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1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5/2003-21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2  MEGA 2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6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50 Kč + po 8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2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3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5/2003-23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Seeger,H.;Vieth,Th.: Wer? Wie? Was? 4 (učebnice, pracovní sešit pro žáka 1 a 2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Kvart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8365/2003-24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5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ttner,S.;Kopp,G.;Alberti,J.: Tamburin 1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x Hueber Verla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72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3 Kč + 15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ttner,S.;Kopp,G.;Alberti,J.: Tamburin 2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x Hueber Verla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72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3 Kč + 15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Buttner,S.;Kopp,G.;Alberti,J.: Tamburin 3 (učebnice a pracovní sešit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Max Hueber Verlag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727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93 Kč + 156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kásková,M.;Ulbert,K.: Ene mene 1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olyglo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365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300 Kč/ Ž 1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ankásková,M.;Ulbert,K.;Dusilová,D.: Ene mene 2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Polyglo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6308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U 300 Kč/ Ž 15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uvitsas Gamst,J. a kol.: Das Deutschmobil 1 (Lehrbuch, Arbeitsbuch, Tests mit Lösungen, Tests ohne Lösungen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3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2,70 Kč + 121,80 Kč + 81,20 Kč + 71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uvitsas Gamst,J. a kol.: Das Deutschmobil 2 (Lehrbuch, Arbeitsbuch, Tests mit Lösungen, Tests ohne Lösungen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3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2,70 Kč + 121,80 Kč + 81,20 Kč + 71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Douvitsas Gamst,J. a kol.: Das Deutschmobil 3 (Lehrbuch, Arbeitsbuch, Tests mit Lösungen, Tests ohne Lösungen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6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cient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0034/2000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82,70 Kč + 121,80 Kč + 81,20 Kč + 71,1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Francouz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Taišlová;Baranová;Cluse: En francais 1 (učebnice, 2 pracovní sešity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5859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9 Kč + po 99 Kč + 33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Gallon,F.;Donson,C.;Dvořáková,V.;Kubičková,M.: Extra ! 1 (učebnice, pracovní sešit s českou přílohou,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1009/2004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Ruský jazyk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52"/>
        <w:gridCol w:w="567"/>
        <w:gridCol w:w="567"/>
        <w:gridCol w:w="184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Folprechtová,J.;Žižková,I.: Raduga 1 (Jazykové a komunikativní hry k učebnici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14230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69,00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elínek a kol.: Raduga 1 (učebnice, pracovní sešit, metodická příručka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25 Kč + 85 Kč + 115 Kč + 265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Jelínek a kol.: Raduga 2  (učebnice, pracovní sešit, metodická příručka, 2 audiokazety)</w:t>
            </w:r>
            <w:r>
              <w:rPr/>
              <w:t>; vydání: </w:t>
            </w:r>
            <w:r>
              <w:rPr>
                <w:lang w:val="en-US" w:eastAsia="en-US"/>
              </w:rPr>
              <w:t>1., platnost doložky prodloužena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Frau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83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235 Kč + 59 Kč + 125 Kč + 28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ofková,H.;Eibenová,K.;Liptáková,Z.;Šaroch,J.: Pojechali 1 (učebnice, pracovní sešit, metodická příručka, kazeta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3006/2002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29 Kč + 69 Kč + 79 Kč + 20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Heading"/>
              <w:keepNext w:val="true"/>
              <w:keepLines/>
              <w:suppressAutoHyphens w:val="true"/>
              <w:spacing w:before="120" w:after="0"/>
              <w:ind w:left="357" w:hanging="357"/>
              <w:rPr/>
            </w:pPr>
            <w:r>
              <w:rPr>
                <w:lang w:val="en-US" w:eastAsia="en-US"/>
              </w:rPr>
              <w:t>Žofková,H.;Eibenová,K.;Liptáková,Z.;Šaroch,J.: Pojechali 2 (učebnice, pracovní sešit, metodická příručka, kazeta nebo CD)</w:t>
            </w:r>
            <w:r>
              <w:rPr/>
              <w:t>; vydání: </w:t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SUŘ</w:t>
            </w:r>
          </w:p>
        </w:tc>
        <w:tc>
          <w:tcPr>
            <w:tcW w:w="567" w:type="dxa"/>
            <w:tcBorders/>
          </w:tcPr>
          <w:p>
            <w:pPr>
              <w:pStyle w:val="Rok"/>
              <w:spacing w:before="120" w:after="0"/>
              <w:jc w:val="center"/>
              <w:rPr/>
            </w:pPr>
            <w:r>
              <w:rPr/>
              <w:t>2010</w:t>
            </w:r>
          </w:p>
        </w:tc>
        <w:tc>
          <w:tcPr>
            <w:tcW w:w="1844" w:type="dxa"/>
            <w:tcBorders/>
          </w:tcPr>
          <w:p>
            <w:pPr>
              <w:pStyle w:val="Rok"/>
              <w:spacing w:before="120" w:after="0"/>
              <w:ind w:left="0" w:hanging="0"/>
              <w:rPr/>
            </w:pPr>
            <w:r>
              <w:rPr/>
              <w:t>SPL - Prác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J"/>
              <w:rPr/>
            </w:pPr>
            <w:r>
              <w:rPr/>
              <w:t xml:space="preserve">čj.: </w:t>
            </w:r>
            <w:r>
              <w:rPr>
                <w:lang w:val="en-US" w:eastAsia="en-US"/>
              </w:rPr>
              <w:t>27761/2003-22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J"/>
              <w:ind w:left="72" w:hanging="0"/>
              <w:rPr/>
            </w:pPr>
            <w:r>
              <w:rPr/>
              <w:t xml:space="preserve">cena: </w:t>
            </w:r>
            <w:r>
              <w:rPr>
                <w:lang w:val="en-US" w:eastAsia="en-US"/>
              </w:rPr>
              <w:t>179 Kč + 99 Kč + 139 Kč + 170/259 Kč</w:t>
            </w:r>
          </w:p>
        </w:tc>
        <w:tc>
          <w:tcPr>
            <w:tcW w:w="567" w:type="dxa"/>
            <w:tcBorders/>
          </w:tcPr>
          <w:p>
            <w:pPr>
              <w:pStyle w:val="J"/>
              <w:snapToGrid w:val="false"/>
              <w:ind w:left="213" w:hanging="357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J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5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 § 27 odst. 1 zákona č. 561/2004 Sb., o předškolním, základním, středním, vyšším odborném a jiném vzdělávání (školský záko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60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120" w:after="0"/>
      <w:ind w:left="357" w:hanging="357"/>
    </w:pPr>
    <w:rPr>
      <w:rFonts w:ascii="Arial" w:hAnsi="Arial" w:cs="Arial"/>
      <w:spacing w:val="0"/>
      <w:kern w:val="0"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">
    <w:name w:val="Adresa"/>
    <w:basedOn w:val="Normal"/>
    <w:qFormat/>
    <w:pPr>
      <w:spacing w:before="60" w:after="0"/>
    </w:pPr>
    <w:rPr>
      <w:spacing w:val="0"/>
      <w:kern w:val="0"/>
    </w:rPr>
  </w:style>
  <w:style w:type="paragraph" w:styleId="Textneodraen">
    <w:name w:val="Text neodražený"/>
    <w:basedOn w:val="Normal"/>
    <w:qFormat/>
    <w:pPr>
      <w:spacing w:before="120" w:after="0"/>
      <w:jc w:val="both"/>
    </w:pPr>
    <w:rPr>
      <w:rFonts w:ascii="Arial" w:hAnsi="Arial" w:cs="Arial"/>
      <w:kern w:val="0"/>
      <w:sz w:val="22"/>
    </w:rPr>
  </w:style>
  <w:style w:type="paragraph" w:styleId="Rok">
    <w:name w:val="Rok"/>
    <w:basedOn w:val="Heading"/>
    <w:qFormat/>
    <w:pPr>
      <w:jc w:val="center"/>
    </w:pPr>
    <w:rPr/>
  </w:style>
  <w:style w:type="paragraph" w:styleId="Footnote">
    <w:name w:val="Footnote Text"/>
    <w:basedOn w:val="Normal"/>
    <w:pPr>
      <w:ind w:left="499" w:hanging="499"/>
      <w:jc w:val="both"/>
    </w:pPr>
    <w:rPr>
      <w:rFonts w:ascii="Arial" w:hAnsi="Arial" w:cs="Arial"/>
      <w:sz w:val="20"/>
    </w:rPr>
  </w:style>
  <w:style w:type="paragraph" w:styleId="Ej">
    <w:name w:val="ej"/>
    <w:basedOn w:val="Normal"/>
    <w:qFormat/>
    <w:pPr>
      <w:keepLines/>
      <w:suppressAutoHyphens w:val="true"/>
      <w:ind w:left="213" w:hanging="0"/>
    </w:pPr>
    <w:rPr>
      <w:rFonts w:ascii="Arial" w:hAnsi="Arial" w:cs="Arial"/>
      <w:spacing w:val="0"/>
      <w:kern w:val="0"/>
      <w:sz w:val="16"/>
    </w:rPr>
  </w:style>
  <w:style w:type="paragraph" w:styleId="Text">
    <w:name w:val="Text"/>
    <w:basedOn w:val="Adresa"/>
    <w:qFormat/>
    <w:pPr>
      <w:spacing w:before="120" w:after="0"/>
      <w:ind w:firstLine="851"/>
      <w:jc w:val="both"/>
    </w:pPr>
    <w:rPr/>
  </w:style>
  <w:style w:type="paragraph" w:styleId="Ploha">
    <w:name w:val="Příloha"/>
    <w:basedOn w:val="Text"/>
    <w:qFormat/>
    <w:pPr>
      <w:ind w:left="851" w:hanging="851"/>
      <w:jc w:val="left"/>
    </w:pPr>
    <w:rPr>
      <w:spacing w:val="8"/>
      <w:kern w:val="2"/>
      <w:u w:val="single"/>
    </w:rPr>
  </w:style>
  <w:style w:type="paragraph" w:styleId="Tab">
    <w:name w:val="tab"/>
    <w:basedOn w:val="Normal"/>
    <w:qFormat/>
    <w:pPr>
      <w:keepNext w:val="true"/>
      <w:keepLines/>
      <w:spacing w:before="120" w:after="0"/>
      <w:ind w:left="355" w:hanging="355"/>
    </w:pPr>
    <w:rPr>
      <w:rFonts w:ascii="Arial" w:hAnsi="Arial" w:cs="Arial"/>
      <w:spacing w:val="0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">
    <w:name w:val="čj"/>
    <w:basedOn w:val="Tab"/>
    <w:qFormat/>
    <w:pPr>
      <w:keepNext w:val="false"/>
      <w:suppressAutoHyphens w:val="true"/>
      <w:spacing w:before="0" w:after="0"/>
      <w:ind w:left="213" w:hanging="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37:00Z</dcterms:created>
  <dc:creator>MŠMT</dc:creator>
  <dc:description/>
  <dc:language>en-US</dc:language>
  <cp:lastModifiedBy>markova</cp:lastModifiedBy>
  <cp:lastPrinted>2002-11-13T11:23:00Z</cp:lastPrinted>
  <dcterms:modified xsi:type="dcterms:W3CDTF">2005-03-07T10:37:00Z</dcterms:modified>
  <cp:revision>2</cp:revision>
  <dc:subject/>
  <dc:title>Seznam učebnic Z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0737000</vt:r8>
  </property>
  <property fmtid="{D5CDD505-2E9C-101B-9397-08002B2CF9AE}" pid="3" name="_AuthorEmail">
    <vt:lpwstr>Vlasta.Markova@msmt.cz</vt:lpwstr>
  </property>
  <property fmtid="{D5CDD505-2E9C-101B-9397-08002B2CF9AE}" pid="4" name="_AuthorEmailDisplayName">
    <vt:lpwstr>Marková Vlasta</vt:lpwstr>
  </property>
  <property fmtid="{D5CDD505-2E9C-101B-9397-08002B2CF9AE}" pid="5" name="_EmailSubject">
    <vt:lpwstr/>
  </property>
</Properties>
</file>