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40"/>
        <w:rPr/>
      </w:pPr>
      <w:r>
        <w:rPr/>
        <w:t xml:space="preserve">Seznam učebnic a učebních textů pro základní vzdělávání se schvalovací doložkou platný ve školním roce 2005/2006 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</w:rPr>
        <w:t>)</w:t>
      </w:r>
    </w:p>
    <w:p>
      <w:pPr>
        <w:pStyle w:val="Textneodraen"/>
        <w:rPr/>
      </w:pPr>
      <w:r>
        <w:rPr/>
        <w:t>Seznam zachycuje stav ke dni 28.2.2006. Přehled učebnic, kterým byla udělena schvalovací doložka po tomto datu, je průběžně zveřejňován ve Věstníku MŠMT.</w:t>
      </w:r>
    </w:p>
    <w:p>
      <w:pPr>
        <w:pStyle w:val="Textneodraen"/>
        <w:rPr/>
      </w:pPr>
      <w:r>
        <w:rPr/>
      </w:r>
    </w:p>
    <w:p>
      <w:pPr>
        <w:pStyle w:val="Textneodraen"/>
        <w:rPr/>
      </w:pPr>
      <w:r>
        <w:rPr/>
        <w:t>O učebnicích jsou uvedeny tyto údaje:</w:t>
      </w:r>
    </w:p>
    <w:p>
      <w:pPr>
        <w:pStyle w:val="Textneodraen"/>
        <w:rPr/>
      </w:pPr>
      <w:r>
        <w:rPr/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ok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autor: název učebnice; číslo vydání, kterému byla udělena schvalovací doložk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ok"/>
              <w:spacing w:before="60" w:after="2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nakladatelství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J"/>
              <w:spacing w:before="20" w:after="20"/>
              <w:rPr>
                <w:sz w:val="20"/>
              </w:rPr>
            </w:pPr>
            <w:r>
              <w:rPr>
                <w:sz w:val="20"/>
              </w:rPr>
              <w:t>číslo jednací schvalovací doložk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J"/>
              <w:spacing w:before="20" w:after="20"/>
              <w:rPr>
                <w:sz w:val="20"/>
              </w:rPr>
            </w:pPr>
            <w:r>
              <w:rPr>
                <w:sz w:val="20"/>
              </w:rPr>
              <w:t>datum vydání schvalovací doložk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J"/>
              <w:spacing w:before="20" w:after="20"/>
              <w:rPr>
                <w:sz w:val="20"/>
              </w:rPr>
            </w:pPr>
            <w:r>
              <w:rPr>
                <w:sz w:val="20"/>
              </w:rPr>
              <w:t>termín platnosti schvalovací doložk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J"/>
              <w:spacing w:before="20" w:after="20"/>
              <w:rPr>
                <w:sz w:val="20"/>
              </w:rPr>
            </w:pPr>
            <w:r>
              <w:rPr>
                <w:sz w:val="20"/>
              </w:rPr>
              <w:t>orientační cena podle sdělení nakladatelstv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J"/>
              <w:spacing w:before="20" w:after="20"/>
              <w:ind w:left="72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materiál nosiče učebnice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J"/>
              <w:snapToGrid w:val="false"/>
              <w:spacing w:before="20" w:after="2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Textneodrae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02710</wp:posOffset>
                </wp:positionH>
                <wp:positionV relativeFrom="paragraph">
                  <wp:posOffset>179070</wp:posOffset>
                </wp:positionV>
                <wp:extent cx="1828800" cy="571500"/>
                <wp:effectExtent l="1905" t="478790" r="2063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111"/>
                            <a:gd name="adj4" fmla="val 104861"/>
                            <a:gd name="adj5" fmla="val -83666"/>
                            <a:gd name="adj6" fmla="val 111148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Informace, zda je učebnice součástí ucelené řady učebnic (SU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07.3pt;margin-top:14.1pt;width:143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pacing w:val="8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Informace, zda je učebnice součástí ucelené řady učebnic (SUŘ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*) papír - PAP</w:t>
      </w:r>
    </w:p>
    <w:p>
      <w:pPr>
        <w:pStyle w:val="Textneodraen"/>
        <w:rPr>
          <w:sz w:val="20"/>
        </w:rPr>
      </w:pPr>
      <w:r>
        <w:rPr>
          <w:sz w:val="20"/>
        </w:rPr>
      </w:r>
    </w:p>
    <w:p>
      <w:pPr>
        <w:pStyle w:val="Textneodraen"/>
        <w:rPr>
          <w:u w:val="single"/>
        </w:rPr>
      </w:pPr>
      <w:r>
        <w:rPr>
          <w:u w:val="single"/>
        </w:rPr>
      </w:r>
    </w:p>
    <w:p>
      <w:pPr>
        <w:pStyle w:val="Textneodraen"/>
        <w:rPr>
          <w:u w:val="single"/>
        </w:rPr>
      </w:pPr>
      <w:r>
        <w:rPr>
          <w:u w:val="single"/>
        </w:rPr>
      </w:r>
    </w:p>
    <w:p>
      <w:pPr>
        <w:pStyle w:val="Textneodraen"/>
        <w:rPr/>
      </w:pPr>
      <w:r>
        <w:rPr>
          <w:u w:val="single"/>
        </w:rPr>
        <w:t>Upozornění:</w:t>
      </w:r>
      <w:r>
        <w:rPr/>
        <w:t xml:space="preserve"> V současné době se v základních školách vyučuje podle více vzdělávacích programů. Specifikace ročníku v názvu učebnice proto nemusí přesně odpovídat rozložení učiva do ročníků v jednotlivých vzdělávacích programech. Výběru učebnic je proto třeba věnovat náležitou pozornost. Cena učebnice uvedená v tomto seznamu je pouze orientační, na aktuální ceny se informujte u Vašeho dodavatele. </w:t>
      </w:r>
    </w:p>
    <w:p>
      <w:pPr>
        <w:pStyle w:val="Heading1"/>
        <w:rPr/>
      </w:pPr>
      <w:r>
        <w:rPr/>
        <w:t>Český jazyk (1. stupeň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ková,Z.;Švejdová,V.: Český jazyk pro 2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07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6,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vorský,L. a kol.: Český jazyk pro 3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07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ěkká vazba-83,20,tvrdá vazba-99,8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áčková,M;Čechura,R. a kol.: Český jazyk pro 4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07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6,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roblová,J.;Benešová,D.: Český jazyk pro 5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07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7,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ísanka I - Uvolňovací cviky, Písanka II - Písmena a číslice, Písanka III - Písmena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2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21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ildová,R.: Písanky ke Slabikáři (soubor tří sešitů)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2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 (soubor)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imíčková,H.: Pracovní karty ke Slabikáři Jiřího Žáčk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2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adáčová,L. a kol.: Pracovní sešit I, II k učebnici Český jazyk 3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93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79,8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áčková,M.;Staudková,H.: Pracovní sešit I, II k učebnici Český jazyk 4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05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79,8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áčková,M.;Staudková,H.: Pracovní sešit I, II k učebnici Český jazyk 5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20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5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5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50,-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ildová,R.;Staudková,H.: Pracovní sešit k Živé abecedě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2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,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audková,H. a kol.: Pracovní sešit ke Slabikáři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2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adáčová,L. a kol.: Pracovní sešit pro kluky a holčičky druhých ročníků k učebnici Český jazyk 2, 1. a 2. díl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07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ildová,R.: Psaní a mluvnická cvičení pro 2. ročník, sešit 1, 2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07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 (soubor)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ildová,R.: Psaní a mluvnická cvičení pro 3. ročník, sešit 1, 2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07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 (soubor)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vobodová,I.;Horáčková,M.: Slovníček spisovné češtiny pro 1. stupeň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07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8,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adová,A.;Holas,M.;Staudková,H.: Živá abeceda; vydání: 5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2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ková,Z.;Wagnerová,D.: Čítanka pro 2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09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audková,H. a kol.: Čítanka pro 2. ročník (učebnice a pracovní sešit 2. díl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16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8 + 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vorský,L.: Čítanka pro 3. ročník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09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ěkká vazba-82,40,tvrdá vazba-99,80 + PS-2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ezutková,H. a kol.: Čítanka pro 4. ročník (učebnice a pracovní sešit 1. a 2. díl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09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ěkká vazba-86,40,tvrdá vazba-108,60 + PS-3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ezutková,H. a kol.: Čítanka pro 5. ročník (učebnice a pracovní sešit 1. a 2. díl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09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ěkká vazba-88, tvrdá vazba -106,80 + 27,8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Žáček,J.;Zmatlíková,H.: Malý čtenář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09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Žáček,J.;Zmatlíková,H.: Moje první čítanka; vydání: 3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2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0,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pika,M.;Staudková,H.: Pracovní sešit k Čítance 3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09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áčková,M.;Staudková,M.: Pracovní sešit k Čítance 4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09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7 - dohromady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pika,M.;Staudková,H.: Pracovní sešit k Čítance 5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09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7 - dohromady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Žáček, J. a kol: Rozšiřující texty ke Slabikáři pro kluky a holčičky, které čtení baví (doplněk keSlabikáři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97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Žáček,J.;Zmatlíková,H.: Slabikář; vydání: 5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83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3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3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elichárková,I;Švecová,L.: Český jazyk pro 2. ročník (učebnice, pracovní sešit, písanka 1, 2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44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4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4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éblová,M.;Stuchlíková,M.;Švejdová,V.: Český jazyk pro 3. roční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826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éblová,M.;Stuchlíková,M.;Švejdová,V.: Český jazyk pro 4. roční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94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ěpán,L.: Čítanka plná humoru pro 5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17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ěpán,L.: Čítanka plná pokladů pro 2. roční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820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12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12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ěpán,L.: Čítanka plná pokladů pro 3. roční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111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ěpán,L.: Čítanka plná pokladů pro 4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17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ěpán,L.: Čítanka pro prvňáčky (U nás doma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733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11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11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urianová,H.;Jízdná,L.;Tarábková,M.;Halasová,J.: Český jazyk pro 2. ročník (učebnice, pracovní sešit k mluvnici, písanka 1, 2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dakti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9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4 + 43 + po 22)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urianová,H.;Jízdná,L.;Nováková,P.;Volf,P.;Halasová,J.: Český jazyk pro 3. ročník (učebnice, pracovní sešit k učebnici, písanka 1, 2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dakti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626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9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9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4 + 43 + po 22)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rünhutová,P.;Humpolíková,P.;Volf,V.;Hubeňáková,L.: Český jazyk pro 4. ročník (učebnice,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dakti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97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8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8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 + 4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rolichová,S.;Halasová,J.: Čítanka pro 2. ročník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dakti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22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5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5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rupárová,P.;Nováková,P.: Čítanka pro 3. ročník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dakti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81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uráčková,I.;Hubeňáková,L.: Čítanka pro 4. ročník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dakti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97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8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8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zlová,M.;Tarábek,P.;Halasová,J.: Písmenkář, Slabikář, Velká písanka, Malá písanka 1 - 3, Průvodce k učebnicím pro 1. ročník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dakti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359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3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3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lasová,J.: Počteníčko pro 1. ročník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dakti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21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5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5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ížková,M.: Cviky pro nácvik písmen, Cviky pro uvolnění ruk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421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 + 1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ošt,J.: Cviky zábavné - jednotažk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421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nopková,L.;Tenčlová,V.: Český jazyk pro 2. ročník (učebnice 1. a 2. část, pracovní sešit); vydání: 1., platnost doložk 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51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 + 79 + 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nopková,L.;Tenčlová,V.: Český jazyk pro 3. ročník (učebnice 1. a 2. část, pracovní sešit); vydání: 1., platnost doložk 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51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 + 79 + 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nopková,L.;Lazáková,M.: Český jazyk pro 4. ročník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811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5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5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nopková,L.;Tenčlová,V.: Český jazyk pro 4. ročník (učebnice 1. a 2. část); vydání: 1., platnost doložk 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51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7 + 7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nopková,L.;Lazáková,M.: Český jazyk pro 5. ročník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200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nopková,L.;Tenčlová,V.: Český jazyk pro 5. ročník (učebnice 1. a 2. čás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51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6 + 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ukner,J.;Čížková,M.: Čtení pro malé školáky - 4. sešit Slabikáře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4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ížková,M.: Čtení pro prvňáčky I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421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ížková,M.: Písanka 1 - 6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421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ížková,M. a kol.: Pojďme si číst - 3. sešit Slabikáře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4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išlová,S.;Čížková,M.;Linc,V.;Mertin,M.: Pojďme si hrát - 1. sešit Slabikáře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421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oubor pěti cvičných sešitů, Soubor pěti písanek pro 1. ročník, Vystřihovací písmenka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4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 + 59 + 6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nc a kol.: Veselá abeceda - 2. sešit Slabikáře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4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oman,J. a kol.: Čítanka pro 2. ročník ZŠ - Čtení pro radost; vydání: 3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898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1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1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oman,J. a kol.: Čítanka pro 3. ročník ZŠ - Čteme pro potěšení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899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1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1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oman,J. a kol.: Čítanka pro 4. ročník ZŠ - Já čtenář a můj svět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900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1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1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oman,J. a kol.: Čítanka pro 5. ročník ZŠ - Dobrodružství s četbou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901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1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1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nzová,M.;Hutařová,I.: Čítanka pro 4. ročník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gmen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469/2004/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nzová,M.;Hutařová,I.: Čítanka pro 5. ročník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gmen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15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5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5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Žitná,Z.;Wildová,R.: Malý čtenář pro Otu - pro 1. ročník ZŠ (3. díl učebnice počátečního čtení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n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89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korpilová,J.;Wildová,R.: Písanka pro 1. ročník - díl 1, 2, 3, 4, 5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n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89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 (1.díl) + po 1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korpilová,J.;Wildová,R.: První písmenka - pro 1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n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89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Žitná,Z.;Škorpilová,J.;Wildová,R.: Slabikář pro 1. ročník ZŠ a OŠ - 2. díl učebnice počátečního čtení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n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89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ialová,Z.;Podzimek,J.: Čítanka s literární výchovou 4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256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,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ialová,Z.;Podzimek,J.: Čítanka s literární výchovou 5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256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,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hlhauserová,H.;Janáčková,Z.;Příborská,O.: Český jazyk 2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751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3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3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říborská,O.;Mühlhauserová,H.: Český jazyk 4 (učebnice a pracovní sešit Poradíš si s pravopisem ?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13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4 + 3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ýlová,H. a kol.: Český jazyk 5 (učebnice a pracovní sešity Dokážeš psát bez chyb ?, Pravopis přídavných jmen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13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2 + 24 + 2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áková,Z.;Janáčková,Z.;Procházková,E.: Čítanka pro 2. roční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24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2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2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náčková,Z. a kol.: Čítanka pro 3. ročník (učebnice a písanka 1. a 2. díl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10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náčková,Z. a kol.: Čítanka pro 4. roční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78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5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5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náčková,Z. a kol.: Čítanka pro 5. roční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14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cházková,E.: Moje první psaní (Uvolňovací cviky s říkadly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4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hlhauserová,H.;Svobodová,J.: Písanka 1 - 4 pro 1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4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1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cházková,E.;Horáková,Z.;Janáčková,Z.: Písanka pro 2. ročník základní školy, 1. a 2. díl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24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2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2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1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hlhauserová,H.;Svobodová,J.: Slabikář pro 1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4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hlhauserová,H.;Svobodová,J.: Živá abeceda pro 1. ročník ZŠ; vydání: 3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4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user,P.;Kneselová,H.;Klímová,K.: Český jazyk pro 5. ročník (učebnic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nsof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36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12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12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ník,L.: Písmenkové pohádky (pracovní sešit k Pohádkovému slabikáři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nsof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37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1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1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ník,L.: Pohádkový slabikář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nsof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37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1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1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ník,L.: Pracovní sešit pro druháky (Sbírka úloh z českého jazyka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nsof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565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1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1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ník,L.: Pracovní sešit z českého jazyka 4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nsof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565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1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1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ník,L.: Pracovní sešit z českého jazyka 5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nsof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36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12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12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aubenhanslová,K.;Ulrychová,I.: Čteme si a hrajeme 1 pro základní školu (tvořivá dramatik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nsof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284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5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5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aubenhanslová,K.;Ulrychová,I.: Čteme si a hrajeme 2 pro základní školu (tvořivá dramatik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nsof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284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5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5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aubenhanslová,K.;Ulrychová,I.: Čteme si a hrajeme 3 pro základní školu (tvořivá dramatik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nsof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284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5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5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rut,P.;Mikulenková,H.: Český slabikář pro 1. ročník, 1. a 2. díl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44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48,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: Tom a Mimi, Jája a Ota - Písanka 1 a 2, Písanka 3 - Číslice, Cviky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44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14,70 +10,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aťková,B.;Mikulenková,H.: Čítanka pro 2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450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4,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aťková,B.;Mikulenková,H.: Čítanka pro 3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451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4,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rovská,D.;Řeřichová,V.: Čítanka pro 4. ročník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28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8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8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8,20 + 27,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rovská,D.;Řeřichová,V.: Čítanka pro 5. ročník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4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3 + 23,1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rut,P.;Krejčová,Z.: Otíkova čítanka pro 1. a 2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199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aťková,B.;Mikulenková,H.: Víš, co čteš? - pracovní sešit k Čítance pro 2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450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,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aťková,B.;Mikulenková,H.: Víš, co čteš? - pracovní sešit k Čítance pro 3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451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,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 a kol.: Český jazyk pro 2. ročník (učebnice a pracovní sešit 1, 2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00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35,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 a kol.: Český jazyk pro 3. ročník (učebnice a pracovní sešit 1, 2, 3); vydání: 4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87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35,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: Český jazyk pro 4. ročník, 1. a 2. díl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554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5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5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3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irschová,M.;Mikulenková,H.: Český jazyk pro 5. ročník, 1. a 2. díl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02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3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3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;Malý,R.: Český jazyk 2 (učebnice a pracovní sešit I, II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572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9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9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4 + 50 + 15 + 1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;Malý,R.: Český jazyk 3 (učebnice a pracovní sešit I, II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10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4 + 50 + 15 + 1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;Malý,R.: Pracovní sešit ke Slabikáři I, II, III; Cviky; Písanky 1, 2, 3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086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 + 22 + 22 + 15 + po 1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;Malý,R.: Slabikář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086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;Malý,R.: Čítanka 2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639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9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9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0 (měkká vazba), 95 (tvrdá vazba) + 4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;Malý,R.: Čítanka 3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64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5 (měkká vazba), 100 (tvrdá vazba) + 4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vobodová,J. a kol.: Čeština s překvapením pro 5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539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,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ebhartová,V.;Brukner,J.: Čítanka pro 2. ročník základní školy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526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skočilová,H. a kol.: Čítanka pro 3. ročník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43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8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8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vel,J.;Hrnčíř,S.: Čítanka pro 4. ročník základní školy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525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,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yblík,V.;Dvořáková,Z.;Ondrášková,K.: Český jazyk pro 2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228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yblík,V.;Dvořáková,Z.;Ondrášková,K.,Buriánková,M.: Český jazyk pro 2. ročník ZŠ - pracovní sešit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84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yblík,V.;Dvořáková,Z.: Český jazyk pro 3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228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yblík,V.;Dvořáková,Z.;Ondrášková,K.,Buriánková,M.: Český jazyk pro 3. ročník ZŠ - pracovní sešit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917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12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12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yblík,V.;Dvořáková,Z.: Český jazyk pro 4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228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yblík,V.;Dvořáková,Z.;Ondrášková,K.,Buriánková,M.: Český jazyk pro 4. ročník ZŠ - pracovní sešit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227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7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7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yblík,V.;Dvořáková,Z.: Český jazyk pro 5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228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yblík,V.;Dvořáková,Z.;Ondrášková,K.,Buriánková,M.: Český jazyk pro 5. ročník ZŠ - pracovní sešit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10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5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5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agnerová,J.: Čítanka pro prvňáčk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00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agnerová,J.;Wagner,V.: Kresebné uvolňovací cviky pro prvňáčk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00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agnerová,J.: Písanky pro prvňáčky (5 ks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204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agnerová,J.;Václavovičová,J.: Učíme se číst - pracovní sešit k 1. dílu učebnice pro 1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98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agnerová,J.: Učíme se číst - Učebnice čtení pro 1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204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tůčková,J.: Český jazyk pro 1. třídu ZŠ (Živá abeceda, Slabikář, Čítanka, Písanka 1. - 5. díl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udio 1+1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459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mplet 14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tůčková,J.: Český jazyk pro 2. třídu ZŠ (učebnice 1. a 2. díl, pracovní sešit 1. a 2. díl, Písanky 1. - 3. díl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udio 1+1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61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 - 40 a 44, PS - po 49, písanka - po 8,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tůčková,J.: Český jazyk pro 3. třídu ZŠ (učebnice 1. a 2. díl, pracovní sešit 1. a 2. díl, Písanky 1. - 3. díl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udio 1+1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56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8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8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 - 40 a 44, PS - po 49, písanka - po 8,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tůčková,J.: Český jazyk pro 4. ročník ZŠ (učebnice 1. a 2. díl, pracovní sešit 1. a 2. díl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udio 1+1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1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 - 44, PS - po 3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tůčková,J.: Čítanka pro 3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udio 1+1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56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8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8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tůčková,J.: Čítanka pro 4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udio 1+1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19/2004-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Český jazyk (2. stupeň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rdličková,H.;Beránková,E.;Rudolf,S.: Český jazyk pro 6. ročník ZŠ a nižší ročníky víceletých gymnázií (I. díl - Učivo o jazyce, II. díl - Jazykové projevy, sloh, III. díl - Přehledy, tabulky, rozbory, cvičení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485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8 + 42 + 4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rdličková,H.;Klíma,I. a kol.: Český jazyk pro 8. ročník ZŠ a nižší ročníky víceletých gymnázií (I. díl - Učivo o jazyce, II. díl - Sloh, sdělování a výměna informací, III. díl - Přehledy, tabulky, rozbory, cvičení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71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9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9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4 + 42 + 44,1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rdličková,H. a kol.: Český jazyk pro 9. ročník ZŠ a nižší ročníky víceletých gymnázií (I. díl - Učivo o jazyce, II. díl - Sdělování a výměna informací, Sloh, III. díl - Přehledy, tabulky, rozbory, cvičení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889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0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0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4 + 42 + 44,1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adáčová,L.;Horáčková,M. a kol.: Čítanka pro 6. ročník ZŠ, výběr textů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45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2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2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ěkká vazba -88, tvrdá vazba -108,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áčková,M.;Rezutková,H. a kol.: Čítanka pro 8. ročník a nižší ročníky víceletých gymnázií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719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9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9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ěkká vazba -115, tvrdá vazba -134,4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ískovcová,M.;Rezutková,H. a kol.: Čítanka pro 9. ročník a nižší ročníky víceletých gymnázií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479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6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6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ěkká vazba -115, tvrdá vazba -134,4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áčková,M.;Staudková,H. a kol.: Literární výchova pro 6. ročník ZŠ a nižší ročníky víceletých gymnázií  (doplněk k Čítance pro 6. ročník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45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2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2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áčková,M.;Staudková,H. a kol.: Literární výchova pro 8. ročník ZŠ a nižší ročníky víceletých gymnázií  (doplněk k Čítance pro 8. roční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719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9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9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ískovcová,M.;Staudková,H. a kol.: Literární výchova pro 9. ročník ZŠ a nižší ročníky víceletých gymnázií  (doplněk k Čítance pro 9. roční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479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6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6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ěpán,L;Richter,V.: Čítanka plná humoru pro 6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516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ěpán,L;Richter,V.: Čítanka plná humoru pro 7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516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ěpán,L.: Čítanka plná příběhů pro 8. roční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06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ěpán,L.: Čítanka plná příběhů pro 9. roční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00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vránek;Jedlička: Stručná mluvnice česk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36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eránková,E.;Lederbuchová,L.: Trocha literární teorie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12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2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2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ňková,J.;Solfronková,J.;Marinková,H.: Čítanka pro 6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033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9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9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ňková,J.;Dejmalová,K.;Marinková,H.: Čítanka pro 7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033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9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9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ňková,J.;Jonáková,A.;Marinková,H.: Čítanka pro 8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033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9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9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ňková,J.;Dejmalová,K.;Jonáková,A.: Čítanka pro 9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033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9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9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ezkusil,V.: Literární výchova pro 6. - 7. ročník ZŠ - Rozmluvy o světě literatur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297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ezkusil,V.: Literární výchova pro 8. ročník ZŠ a pro odpovídající ročníky víceletých gymnázií - Úvod do světa literatury I, II; vydání: 2. upraven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297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4 + 7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ezkusil,V.: Literární výchova pro 9. ročník ZŠ a pro odpovídající ročníky víceletých gymnázií - Výpravy do světa literatury I, II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297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ucimanová,M.: Sloh pro 6. - 9. ročník ZŠ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024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nzová,M.;Žáček,J.;Měchurová,A.: Čítanka pro 7. ročník základní školy a sekundu víceletého gymnázi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gmen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840/98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199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nzová,M.;Žáček,J.: Čítanka pro 8. ročník základní školy a tercii víceletého gymnázi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gmen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278/98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9.199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9.20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nzová,M.;Žáček,J.: Čítanka pro 9. ročník základní školy a kvartu víceletého gymnázi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gmen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284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8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8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rausová,Z.;Teršová,R.: Český jazyk pro 6. ročník základní školy a primu víceletého gymnázi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64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rausová,Z.;Teršová,R.: Český jazyk pro 7. ročník základní školy a sekundu víceletého gymnázia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71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0 + 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rausová,Z.;Pašková,M.: Český jazyk pro 8. ročník základní školy a sekundu víceletého gymnázia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43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7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7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 + 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ederbuchová,L.;Beránková,E.: Čítanka pro 6. ročník základní školy a primu víceletého gymnázi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98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ederbuchová,L.;Beránková,E.: Čítanka pro 7. ročník základní školy a odpovídající ročník víceletého gymnázi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718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ederbuchová,L.;Stehlíková,M.: Čítanka pro 8. ročník základní školy a odpovídající ročník víceletého gymnázi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972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8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8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ličný,O. a kol.: Český jazyk 6 (učebnice a Cvičení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n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970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4 + 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ličný,O. a kol.: Český jazyk 7 (učebnice a Cvičení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n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970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4 + 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ličný,O. a kol.: Český jazyk 8 (učebnice a Cvičení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n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970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4 + 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ličný,O. a kol.: Český jazyk 9 (učebnice a Cvičení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n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970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 + 4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ialová,Z.;Podzimek,J.: Čítanka s literární výchovou 6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25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,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ialová,Z.;Podzimek,J.: Čítanka s literární výchovou 7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25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ialová,Z.;Podzimek,J.: Čítanka s literární výchovou 8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25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ialová,Z.;Podzimek,J.: Čítanka s literární výchovou 9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25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user,P. a kol.: Čeština hravě (Cvičebnice pro 9. ročník ZŠ a nižší gymnázium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nsof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88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irschová,M.: Český jazyk 6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555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5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5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irschová,M.: Český jazyk 7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556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5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5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irschová,M.: Český jazyk 8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189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1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1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7,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irschová,M.: Český jazyk 9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207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2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2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7,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rovská,D.;Řeřichová,V.: Čítanka 6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55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5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5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3 + 2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rovská,D.;Řeřichová,V.: Čítanka 7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813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7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7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2,30 + 27,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rovská,D.;Řeřichová,V.: Čítanka 8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01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2,30 + 27,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rovská,D.;Řeřichová,V.: Čítanka 9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485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6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6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7,00 + 39,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rut,P.;Lukešová,B.;Slavíková,J: Čítanka pro 7. ročník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033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rut,P.;Lukešová,B.;Slavíková,J: Čítanka pro 8. ročník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867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5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5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rut,P.;Lukešová,B.;Slavíková,J: Čítanka pro 9. ročník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05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llerová,O.;Hoffmannová,J.;Hoffmann,B.: Český jazyk 6 (Mluvnice, Literatura a komunikace, Procvičujeme, opakujeme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398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 + 99 + 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llerová,O.;Hoffmannová,J.;Hoffmann,B.: Český jazyk 7 (Mluvnice, Literatura a komunikace, Procvičujeme, opakujem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303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3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3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 + 99 + 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llerová,O.;Hoffmannová,J.;Hoffmann,B.: Český jazyk 8 (Mluvnice, Literatura a komunikace, Procvičujeme, opakujem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52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 + 99 + 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llerová,O.;Hoffmannová,J.;Hoffmann,B.: Český jazyk 9 (Mluvnice, Literatura a komunikace, Procvičujeme, opakujem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283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5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5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 + 119 + 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yblík.V. a kol.: Český jazyk pro 6. ročník ZŠ a pro odpovídající ročník víceletých gymnázií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22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6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6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yblík,V. a kol.: Český jazyk pro 7. ročník ZŠ a pro odpovídající ročník víceletých gymnázií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22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6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6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yblík,V. a kol.: Český jazyk pro 8. ročník ZŠ a pro odpovídající ročník víceletých gymnázií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22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6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6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yblík,V. a kol.: Český jazyk pro 9. ročník ZŠ a pro odpovídající ročník víceletých gymnázií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22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6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6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oukal,J.: Čítanka pro 6. ročník ZŠ a pro odpovídající ročníky víceletých gymnázií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34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oukal,J.: Čítanka pro 7. ročník ZŠ a pro odpovídající ročníky víceletých gymnázií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34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oukal,J.: Čítanka pro 8. ročník ZŠ a pro odpovídající ročníky víceletých gymnázií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34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oukal,J.: Čítanka pro 9. ročník ZŠ a pro odpovídající ročníky víceletých gymnázií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34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ičíková,V;Topil,Z.;Šafránek,F.: Český jazyk pro 6. ročník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obiáš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51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6 + 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ičíková,V;Topil,Z.;Šafránek,F.: Český jazyk pro 7. ročník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obiáš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34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5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5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 + 41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ičíková,V;Topil,Z.;Šafránek,F.: Český jazyk pro 8. ročník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obiáš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34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5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5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6 + 4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ičíková,V;Topil,Z.;Šafránek,F.: Český jazyk pro 9. ročník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obiáš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012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6 + 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tinková,V.: Literatura 6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ipol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10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2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2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tinková,V.: Literatura 7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ipol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33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8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8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tinková,V.: Literatura 8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ipol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459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2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2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tinková,V.: Literatura 9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ipol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699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5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5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tinková,V.: Malá čítanka 6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ipol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10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2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2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tinková,V.: Malá čítanka 7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ipol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33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8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8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tinková,V.: Malá čítanka 8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ipol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459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2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2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tinková,V.: Malá čítanka 9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ipol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699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5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5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Anglický jazyk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elly,M.: Angličtina po hláskách - učebnice, pracovní sešit, metodik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ngličtina Ex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86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1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1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elly,M.: Angličtina po písmenkách - učebnice, pracovní sešit, metodika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ngličtina Ex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093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elly,M.: Angličtina po větách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ngličtina Ex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57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8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8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elly,M.: Blue English, učebnice pro 8. třídu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ngličtina Ex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080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9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9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elly,M.: Green English, učebnice pro 9. třídu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ngličtina Ex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53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elly,M.: Red English, učebnice pro 7. třídu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ngličtina Ex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136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8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8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elly,M.: English 4, učebnice pro 4. třídu ZŠ (učebnice a pracovní sešit s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ngličtina Ex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06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12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12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0 + 1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ttlejhon,A.;Hicks,D.: Cambridge English for schools - Level Four (Student´s Book 4 + Workbook 4 + Teacher´s Book 4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ambridge Univers.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65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2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2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5 + 80 + 29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oin in - 1 (Pupil´s Book, Activity Book,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ambridge Univers.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44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1 + 132 + 231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oin in - 2 (Pupil´s Book, Activity Book,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ambridge Univers.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44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1 + 132 + 231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oin in - 3 (Pupil´s Book, Activity Book,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ambridge Univers.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44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1 + 132 + 231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oin in - Starter (Pupil´s Book, Activity Book,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ambridge Univers.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44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1 + 132 + 231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ttlejhon,A.;Hicks,D.: Cambridge English Worldwide - Level 1 (Student´s Book + Practice Book +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ambridge Univers.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70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9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9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0 + 100 + 27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ttlejhon,A.;Hicks,D.: Cambridge English Worldwide - Level 2 (Student´s Book + Practice Book +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ambridge Univers.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70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9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9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0 + 100 + 27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ttlejhon,A.;Hicks,D.: Cambridge English Worldwide - Level 3 (Student´s Book + Practice Book +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ambridge Univers.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70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9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9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0 + 100 + 27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ttlejhon,A.;Hicks,D.: Cambridge English Worldwide - Starter (Student´s Book + Practice Book +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ambridge Univers.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70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9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9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0 + 100 + 27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ttlejhon,A.;Hicks,D.: Primary Colours 1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ambridge Univers.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94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2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2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ttlejhon,A.;Hicks,D.: Primary Colours 2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ambridge Univers.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94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2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2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ttlejhon,A.;Hicks,D.: Primary Colours 3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ambridge Univers.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94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2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2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ttlejhon,A.;Hicks,D.: Primary Colours Starter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ambridge Univers.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94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2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2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ciánová,Z.: New English for you 1 - angličtina pro 4. ročník ZŠ (Pupil´s Book, Workbook 1. a 2. část, Teacher´s Notes, audiokazeta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duc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79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5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5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3 + 79 + 225 + 1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ciánová,Z.: New English for you 2 - angličtina pro 5. ročník ZŠ (Pupil´s Book, Workbook 1. a 2. část, Teacher´s Notes, audiokazeta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duc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79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5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5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3 + 79 + 225 + 1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ciánová,Z.: New English for you 3 - angličtina pro 6. ročník ZŠ (Pupil´s Book, Workbook 1. a 2. část, Teacher´s Notes, audiokazeta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duc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91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3 + 79 + 225 + 1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ciánová,Z.: New English for you 4 - angličtina pro 7. ročník ZŠ (Pupil´s Book, Workbook, Teacher´s Notes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duc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28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7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7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5 + 80 + 29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ray,E.;Evans,V.: Welcome 1 (učebnice, anglicko-český slovník, cvičebnice, alphabet booklet, učitelská příručka, sada obrázků, sada kazet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xpress Publishin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08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5 + 0 + 145 + 0 + 195 + 435 + 5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ray,E.;Evans,V.: Welcome 2 (učebnice, anglicko-český slovník, cvičebnice, učitelská příručka, sada obrázků, sada kazet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xpress Publishin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08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5 + 0 + 160 + 200 + 435 + 5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ray,E.;Evans,V.: Welcome 3 (učebnice, anglicko-český slovník, cvičebnice, učitelská příručka, sada obrázků, sada kazet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xpress Publishin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08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5 + 0 + 155 + 225 + 445 + 4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ray,E.;Evans,V.: Welcome Plus 1 (učebnice, anglicko-český slovník, cvičebnice, alphabet booklet, učitelská příručka, sada obrázků, sada kazet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xpress Publishin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7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0 + 0 + 145 + 0 + 85 + 210 + 2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ray,E.;Evans,V.: Welcome Plus 2 (učebnice, anglicko-český slovník, cvičebnice, učitelská příručka, sada obrázků, sada kazet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xpress Publishin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7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5 + 0 + 150 + 95 + 210 + 2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ray,E.;Evans,V.: Welcome Plus 3 (učebnice, anglicko-český slovník, cvičebnice, učitelská příručka, sada obrázků, sada kazet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xpress Publishin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7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0 + 0 + 160 + 100 + 210 + 2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ray,E.;Evans,V.: Welcome Plus 4 (učebnice, anglicko-český slovník, cvičebnice, učitelská příručka, sada obrázků, sada kazet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xpress Publishin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7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5 + 0 + 165 + 110 + 210 + 2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ray,E.;Evans,V.: Welcome Plus 5 (učebnice, anglicko-český slovník, cvičebnice, učitelská příručka, sada obrázků, sada kazet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xpress Publishin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7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0 + 0 + 165 + 155 + 210 + 2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ray,E.;Evans,V.: Welcome Plus 6 (učebnice, anglicko-český slovník, cvičebnice, učitelská příručka, sada obrázků, sada kazet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xpress Publishin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7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5 + 0 + 175 + 125 + 210 + 2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vans,V.;O´Sullivan,N.: Click On 1 (učebnice, anglicko-český slovník, cvičebnice, učitelská příručka, testy s klíčem, sada kazet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xpress Publishin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77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5 + 0 + 210 + 645 + 100 + 5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vans,V.;O´Sullivan,N.: Click On 2 (učebnice, anglicko-český slovník, cvičebnice, učitelská příručka, testy s klíčem, sada kazet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xpress Publishin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77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75 + 0 + 220 + 680 + 100 + 4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vans,V.;O´Sullivan,N.: Click On 3 (učebnice, anglicko-český slovník, cvičebnice, učitelská příručka, testy s klíčem, sada kazet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xpress Publishin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77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95 + 0 + 245 + 750 + 105 + 7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etáková,L.;Dvořáková,K.: Angličtina 6 - Way to Win (učeb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34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9 + 9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ásková,M.;Šádek,J.: Start with Click 1 (učebnice, pracovní sešit, metodická příručka, 2 audio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412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 + 89 + ? + 3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ásková,M.;Šádek,J.: Start with Click 2 (učebnice, pracovní sešit, metodická příručka, 2 audiokazety, 2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30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oley,J.;Evans,V.: Blockbuster 1 (Pupil´s Book, Activity Book,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Info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78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5 + 135 + 33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oley,J.;Evans,V.: Sail Away 1 (Pupil´s Book, Activity Book,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Info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78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5 + 135 + 33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oley,J.;Evans,V.: Sail Away 2 (Pupil´s Book, Activity Book,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Info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78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5 + 135 + 33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rris,M.;Mower,D.: World Club 1 (Student´s Book, Activity Book, Teacher´s File, Class Audio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925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8 + 134 + 584 + po 1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rris,M.;Mower,D.: World Club 2 (Student´s Book, Activity Book, Teacher´s File, Class Audio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925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8 + 134 + 584 + po 1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rris,M.;Mower,D.: World Club 3 (Student´s Book, Activity Book, Teacher´s File, Class Audio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925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8 + 134 + 584 + po 40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rris,M.;Mower,D.: World Club Intermediate (Student´s Book, Activity Book, Teacher´s File, Class Audio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925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8 + 134 + 584 + po 40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shworth,J.;Clark,J.: Stepping Stones 1 (Course Book, Activity Book, Teacher´s Book, Cassettes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54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5 + 159 + 417 + 391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shworth,J.;Clark,J.: Stepping Stones 2 (Course Book, Activity Book, Teacher´s Book, Cassettes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54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5 + 159 + 417 + 391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adshaw,Coralyn;Hadfield,Jill: Excellent ! 1 (Activity Book, Pupils´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03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7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7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adshaw,Coralyn;Hadfield,Jill: Excellent ! 2 (Activity Book, Pupils´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03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7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7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adshaw,Coralyn;Hadfield,Jill: Excellent ! 3 (Activity Book, Pupils´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03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7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7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kinner,C.: Excellent ! Starter (Pupils´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03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7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7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kinner,C.;Bogucka,M.;Lesnikowska,E.;Niedzwiecka,K.;Date,O.: Friends 1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3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2 + 1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kinner,C.;Kilbey,L.: Friends 2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3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2 + 1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ilbey,L.;Skinner,C.: Friends 3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3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2 + 1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kinner,C.: Friends Starter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3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2 + 1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ilbey,L.: Energy 1 (Student´s Book, Woorkbook, Teacher´s Book, kazety,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65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43 + 202 + 65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ilbey,L.: Energy 2 (Student´s Book, Woorkbook, Teacher´s Book, kazety,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65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43 + 202 + 65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ilbey,L.: Energy 3 (Student´s Book, Woorkbook, Teacher´s Book, kazety,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65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43 + 202 + 65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chevarria,C;Trelles,E.;Montgomery,E.: Top Mark 1 (Student´s Book, Woorkbook, Teacher´s Book, 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5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8 + 256 + 748 + 19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chevarria,C;Trelles,E.;Montgomery,E.: Top Mark 2 (Student´s Book, Woorkbook, Teacher´s Book, 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5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8 + 256 + 748 + 19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chevarria,C;Trelles,E.;Montgomery,E.: Top Mark 3 (Student´s Book, Woorkbook, Teacher´s Book, 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5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8 + 256 + 748 + 19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Echevarria,C;Trelles,E.;Montgomery,E.: Top Mark 4 (Student´s Book, Woorkbook, Teacher´s Book, 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5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8 + 256 + 748 + 19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orrall,A.: English Adventure 1 (učebnice, pracovní sešit, příručka pro učitele, CD, 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2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8 + 256 + 0 + 196 + 19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orrall,A.: English Adventure 2 (učebnice, pracovní sešit, příručka pro učitele, CD, 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2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8 + 256 + 0 + 196 + 19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arn,I.: English Adventure 3 (učebnice, pracovní sešit, příručka pro učitele, CD, 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2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8 + 256 + 0 + 196 + 19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arn,I.: English Adventure 4 (učebnice, pracovní sešit, příručka pro učitele, CD, 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2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8 + 256 + 0 + 196 + 19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uni,Ch.: English Adventure Starter A (učebnice, pracovní sešit, příručka pro učitele, CD, 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2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8 + 256 + 0 + 196 + 19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uni,Ch.: English Adventure Starter B (učebnice, pracovní sešit, příručka pro učitele, CD, 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ngm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2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8 + 256 + 0 + 196 + 19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arton-Sprenger,J.;Mendelsohn,K.: Shine 1 (Student´s Book, Woorkbook,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mill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37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 + 158 + 53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arton-Sprenger,J.;Mendelsohn,K.: Shine 2 (Student´s Book, Woorkbook,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mill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37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 + 158 + 53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arton-Sprenger,J.;Mendelsohn,K.: Shine 3 (Student´s Book, Woorkbook,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mill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378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 + 158 + 53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errett,J.;Covill,Ch.: Brilliant 1 (Pupil´s Book, Activity Book, Teacher´s Book,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mill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44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1 + 152 + 378 + 2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errett,J.;Covill,Ch.: Brilliant 2 (Pupil´s Book, Activity Book, Teacher´s Book,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mill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44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1 + 152 + 378 + 2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errett,J.;Covill,Ch.: Brilliant 3 (Pupil´s Book, Activity Book, Teacher´s Book,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mill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44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1 + 152 + 378 + 2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errett,J.;Covill,Ch.: Brilliant 4 (Pupil´s Book, Activity Book, Teacher´s Book,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mill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44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1 + 152 + 378 + 2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ince,M.;West,J.: Smart Elementary (Pupil´s Book, Activity Book, Teacher´s Book,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mill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44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6 + 141 + 426 + 2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ince,M.;West,J.: Smart Starter, Elementary (Pupil´s Book, Activity Book, Teacher´s Book,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mill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44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6 + 141 + 426 + 2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ciánová,Z.: English for you 3 (Pupil´s Book, Workbook 1. a 2. část, Teacher´s Notes, audiokazeta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gr. Petr Kociá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244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 + 44 a 46 + 150 + po 1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ciánová,Z.: English for you 4 (Pupil´s Book, Workbook 1. a 2. část, Teacher´s Notes, 2 audio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gr. Petr Kociá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05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0 + 55 + 180 + po 15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tchell,H.Q.;Parker,S.: ZOOM A (Student´s Book, Work Book with CD-ROM, Teacher´s Book, 2 Class Cassettes, Student´s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M Publication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28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 + 1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tchell,H.Q.;Parker,S.: ZOOM B (Student´s Book, Work Book with CD-ROM, Teacher´s Book, 2 Class Cassettes, Student´s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M Publication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28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 + 1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tchell,H.Q.;Parker,S.: ZOOM C (Student´s Book, Work Book with CD-ROM, Teacher´s Book, 2 Class Cassettes, Student´s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M Publication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28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0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 + 1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tchell,H.Q.;Scott,S.: Say Yes ! (1. díl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M Publication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2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tchell,H.Q.;Scott,S.: Say Yes ! (2. díl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M Publication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2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tchell,H.Q.;Scott,S.: Say Yes ! (3. díl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M Publication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2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range,D.: Chatterbox 1 - Pupil´s Book 1, Teacher´s Book 1, Activity Book 1, Cassette; vydání: 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229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2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2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4 + 170 + 11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range,D.: Chatterbox 2 - Pupil´s Book 2, Teacher´s Book 2, Activity Book 2, Cassette; vydání: 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229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2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2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4 + 170 + 11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lderness,J.A.: Chatterbox 3 - Pupil´s Book 3, Teacher´s Book 3, Activity Book 3, Cassette; vydání: 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229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2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2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6 + 174 + 11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lderness,J.A.: Chatterbox 4 - Pupil´s Book 4, Teacher´s Book 4, Activity Book 4, Cassette; vydání: 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229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2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2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6 + 174 + 11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rman,W.: Open doors 1 - Student´s Book 1, Teacher´s Book 1, Workbook 1, Teacher´s Pack, Cassette; vydání: 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69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7 + 299 + 104 + 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rman,W.: Open doors 2 - Student´s Book 2, Teacher´s Book 2, Workbook 2, Cassette; vydání: 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69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8 + 299 + 10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rman,W.: Open doors 3 - Student´s Book 3, Teacher´s Book 3, Workbook 3, Cassette; vydání: 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69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7 + 318 + 10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utchinson,T.: Project 3 (Student´s Book, Pracovní sešit, Teacher´s Boo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833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0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0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9 + 110 + 39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hipton,P.: Chit Chat 1 (učebnice, cvičebnice, metodická příručka, obrázkové karty, audio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618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5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5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hipton,P.: Chit Chat 2 (učebnice, cvičebnice, metodická příručka, 2 audio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107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0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0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9 + 150 + 197 + 1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utchinson,T.: Project 1 (Student´s Book, Workbook, Teacher´s Book, 2 Cassettes, Testy 1-3); vydání: 2., přepracovan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9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7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7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 + 130 + 282 + 320 + 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utchinson,T.: Project 2 (Student´s Book, Workbook, Teacher´s Book, 2 Cassettes, Testy 1-3); vydání: 2., přepracovan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9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7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7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 + 130 + 282 + 320 + 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utchinson,T.: Project 3 (Student´s Book, Workbook, Teacher´s Book, 2 Cassettes, Testy 1-3); vydání: 2., přepracovan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9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7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7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 + 130 + 282 + 320 + 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utchinson,T.: Project 4 (Student´s Book, Workbook, Teacher´s Book, 2 Cassettes, Testy 1-3); vydání: 2., přepracovan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9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7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7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 + 130 + 282 + 320 + 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utchinson,T.: Project Plus (Student´s Book, Workbook, Teacher´s Book, 2 Cassettes); vydání: 2., přepracovan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9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7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7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 + 130 + 282 + 3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owler,B.;Parminter,S.: Happy Earth 1 (Class Book, Activity Book, Teacher´s Book,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77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8 + 155 + 199 + 3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owler,B.;Parminter,S.: Happy Earth 2 (Class Book, Activity Book, Teacher´s Book,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77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8 + 155 + 199 + 3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idment,S.;Roberts,L.: Happy House 1 (Class Book, Teacher´s Book, Teacher´s Resource Pack,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77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9 + 199 + 311 + 1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idment,S.;Roberts,L.: Happy House 2 (Class Book, Activity Book, Teacher´s Book, Teacher´s Resource Pack,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77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9 + 137 + 199 + 311 + 1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idment,S.;Roberts,L.: Happy Street 1 (Class Book, Activity Book, Teacher´s Book, Teacher´s Resource Pack,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77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0 + 155 + 199 + 311 + 3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idment,S.;Roberts,L.: Happy Street 2 (Class Book, Activity Book, Teacher´s Book, Cassett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77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0 + 155 + 199 + 3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hitney,N.: Dream Team 1 (Student´s Book, Workbook, Teacher´s Book, 2 Cassettes, 2 CDs, Teacher´s Resource Pac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532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5 + 140 + 331 + 330 + 3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hitney,N.: Dream Team 2 (Student´s Book, Workbook, Teacher´s Book, 2 Cassettes, 2 CDs, Teacher´s Resource Pac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532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5 + 140 + 331 + 330 + 3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hitney,N.: Dream Team 3 (Student´s Book, Workbook, Teacher´s Book, 2 Cassettes, 2 CDs, Teacher´s Resource Pac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532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5 + 140 + 331 + 330 + 3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Whitney,N.: Dream Team Starter (Student´s Book, Workbook, Teacher´s Book, 2 Cassettes, 2 CDs, Teacher´s Resource Pac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xford University Pres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532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5 + 140 + 331 + 330 + 3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Zahálková,M.: Angličtina pro 4. ročník ZŠ (učebnice, pracovní sešit, metodická příručka, audiokazet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1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3 + 75 + 115 + 15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Zahálková,M.: Angličtina pro 5. ročník ZŠ (učebnice, pracovní sešit, metodická příručka, audiokazet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1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 + 63 + 95 +1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Zahálková,M.;Balcarová,I.: Angličtina pro 6. ročník ZŠ (učebnice, pracovní sešit, metodická příručka, audiokazet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1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2 + 75 + 117 + 1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Zahálková,M.;Balcarová,I.: Angličtina pro 7. ročník ZŠ (učebnice, pracovní sešit, metodická příručka, audiokazet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1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5 + 73 + 1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Zahálková,M.;Balcarová,I.: Angličtina pro 8. ročník ZŠ (učebnice, pracovní sešit, metodická příručka, audiokazet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1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5 + 79 + 1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Zahálková,M.;Balcarová,I.: Angličtina pro 9. ročník ZŠ (učebnice, pracovní sešit, metodická příručka, audiokazet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1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 + 75 + 1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acinová,E. a kol: Angličtina pro 4. ročník ZŠ (učebnice, pracovní sešit l a II, metodická příručka, audiokazeta); vydání: 2. upravené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3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 + 69 + 69 + 53 + 1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acinová,E.;Kadlecová,Š.: Angličtina pro 5. ročník ZŠ (učebnice, pracovní sešit, metodická příručka, audiokazet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3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7 + 79 + 55 + 1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acinová,E.;Kadlecová,Š.: Angličtina pro 6. ročník ZŠ (učebnice, pracovní sešit, audiokazeta, metodická příručk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3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7 + 78 + 63 + 1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acinová,E.;Kadlecová,Š.: Angličtina pro 7. ročník ZŠ (učebnice, pracovní sešit, audiokazeta, metodická příručk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3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7 + 78 + 67 +1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acinová,E.;Kadlecová,Š.: Angličtina pro 8. ročník ZŠ (učebnice, pracovní sešit, audiokazeta, metodická příručk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3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 + 79 + 69 +1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acinová,E.;Kadlecová,Š.: Angličtina pro 9. ročník ZŠ (učebnice, pracovní sešit, audiokazeta, metodická příručk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3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7 + 79 + 79 + 1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roboková,D.: Angličtina 1 (učebnice angličtiny pro 1. stupeň ZŠ +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obiáš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37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2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2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roboková,D.: Angličtina 2 - učebnice pro 5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obiáš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001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Německý jazyk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oušková,M.;Eck,V.: Němčina pro 4. ročník základní školy s novým pravopisem (učebnice, pracovní sešit, 2 audiokazety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65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6 + 59 + 2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oušková,M.;Eck,V.: Němčina pro 5. ročník základní školy s novým pravopisem (učebnice, pracovní sešit, 2 audiokazety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65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6 + 59 + 2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oušková,M.;Eck,V.: Němčina pro 6. ročník základní školy (učebnice, pracovní sešit, 2 audiokazety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65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6 + 59 + 2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oušková,M.;Eck,V.: Němčina pro 7. ročník základní školy (učebnice, pracovní sešit, 2 audiokazety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65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6 + 59 + 2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oušková,M.;Eck,V.: Němčina pro 8. ročník základní školy (učebnice, pracovní sešit, audiokazeta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65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6 + 59 + 2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oušková,M.;Eck,V.: Němčina pro 9. ročník základní školy (učebnice, pracovní sešit, audiokazeta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65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6 + 59 + 2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vlíková,G.: Němčina pro nejmenší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82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2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2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išarová,O.;Zbranková,M.: Start mit Max 1 (učebnice, pracovní sešit, 2 audio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784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 + 80 + 2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išarová,O.;Zbranková,M.: Start mit Max 2 (učebnice, pracovní sešit, 2 audio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058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3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3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 + 89 + 3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lustý,P.;Cihlářová,V.;Wicke,M.,U.: Spaß mit Max 1 (učebnice, pracovní sešit, metodická příručka, 2 audiokazety, 2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11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5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5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 + 99 + 249 + 299 + 3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enčová,I.;Švecová,L.;Pleschinger,P.: Spaß mit Max 2 (učebnice, pracovní sešit, metodická příručka, 2 audiokazety, 2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76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10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10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 + 99 + 249 + 299 + 3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enčová,I.;Pleschinger,P.: Spass mit Max 3 (učebnice, pracovní sešit, metodická příručka, 2 audiokazety, 2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961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 + 99 + 249 + 299 + 3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empírková,J. a kol.: Guten Tag, Kinder ! I (2 v 1 učebnice s pracovními listy, 3 v 1 metodická příručka a učebnice s pracovními listy, pracovní lis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zyková přípravk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29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5 + 190 +  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ychová,A.;Jindrová,E.: Guten Tag, Kinder ! II (2 v 1 učebnice s pracovními listy, 3 v 1 metodická příručka a učebnice s pracovními listy, pracovní listy); vydání: 2. upr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zyková přípravk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3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empírková,J. a kol.: Guten Tag, Kinder ! III (2 v 1 učebnice s pracovními listy, 3 v 1 metodická příručka a učebnice s pracovními listy, pracovní lis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zyková přípravk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29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5 + 180 +  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uřimská,M. a kol.: Die vier Jahreszeiten auf Deutsch (Frühling, Sommer, Herbst, Winter - učebnice, kazeta, CD); vydání: 1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rco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612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60,-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uřimská,M.: Heute haben wir Deutsch I (učebnice, pracovní sešit, metodická příručka, audiokazet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rco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51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0 + 48 + 75 + 10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uřimská,M.: Heute haben wir Deutsch II (učebnice, pracovní sešit, metodická příručka, audiokazet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rco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51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0 + 57 + 80 + 10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uřimská,M.: Heute haben wir Deutsch III (učebnice, pracovní sešit, metodická příručka, audiokazet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rco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51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0 + 57 + 80 + 10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uřimská,M. a kol.: Heute haben wir Deutsch IV (učebnice, pracovní sešit, metodická příručka, audiokazet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rco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51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0 + 60 + 81 + 10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uřimská,M. a kol.: Heute haben wir Deutsch V (učebnice, pracovní sešit, metodická příručka, audiokazet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rco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51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0 + 56 + 80 + 10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Xanthos-Kretzschmer,S.;Douvitsas-Gamst,O.;Xanthos,E.: Das neue Deutchmobil 1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let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69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8 + 25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Xanthos-Kretzschmer,S.;Douvitsas-Gamst,O.;Xanthos,E.: Das neue Deutchmobil 2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let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69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8 + 25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tta,G.: Wir 1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let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48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9 + 1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tta,G.: Wir 2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let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48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9 + 1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eger,H.;Vieth,Th.: Wer? Wie? Was? 1  MEGA 1 (učebnice, pracovní sešit pro žáka 1 a 2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r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36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0 + po 8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eger,H.;Vieth,Th.: Wer? Wie? Was? 1 (učebnice, pracovní sešit pro žáka 1 a 2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r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365/2003-2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eger,H.;Vieth,Th.: Wer? Wie? Was? 2  MEGA 2 (učebnice, pracovní sešit pro žáka 1 a 2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r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36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0 + po 8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eger,H.;Vieth,Th.: Wer? Wie? Was? 2 (učebnice, pracovní sešit pro žáka 1 a 2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r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36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eger,H.;Vieth,Th.: Wer? Wie? Was? 3 (učebnice, pracovní sešit pro žáka 1 a 2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r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365/2003-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eger,H.;Vieth,Th.: Wer? Wie? Was? 4 (učebnice, pracovní sešit pro žáka 1 a 2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r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365/2003-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uttner,S.;Kopp,G.;Alberti,J.: Tamburin 1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x Hueber Verla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727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1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1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3 + 15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uttner,S.;Kopp,G.;Alberti,J.: Tamburin 2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x Hueber Verla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727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1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1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3 + 15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uttner,S.;Kopp,G.;Alberti,J.: Tamburin 3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x Hueber Verla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727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1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1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3 + 15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pp,G.;Frölich,K.: Pingpong neu, 1. díl (učebnice, pracovní sešit, slovníček, metodická příručka, audio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x Hueber Verla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6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1 + 130 + 105 + 185  28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pp,G.;Frölich,K.: Pingpong neu, 2. díl (učebnice, pracovní sešit, slovníček, metodická příručka, audio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x Hueber Verla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6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1 + 130 + 105 + 185  28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pp,G.;Frölich,K.: Pingpong neu, 3. díl (učebnice, pracovní sešit, slovníček, metodická příručka, audiokazet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x Hueber Verla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6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1 + 130 + 105 + 185  28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nkásková,M.;Ulbert,K.: Ene mene 1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lyglo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36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5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5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 300/ Ž 1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nkásková,M.;Ulbert,K.;Dusilová,D.: Ene mene 2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lyglo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308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5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5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 300/ Ž 1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nkásková,M.;Ulbert,K.;Dusilová,D.;Krüger,J.: Ene mene 3 (učebnice,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lyglo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58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7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7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 + 11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uvitsas Gamst,J. a kol.: Das Deutschmobil 1 (Lehrbuch, Arbeitsbuch, Tests mit Lösungen, Tests ohne Lösungen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034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2,70 + 121,80 + 81,20 + 71,1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uvitsas Gamst,J. a kol.: Das Deutschmobil 2 (Lehrbuch, Arbeitsbuch, Tests mit Lösungen, Tests ohne Lösungen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034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2,70 + 121,80 + 81,20 + 71,1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uvitsas Gamst,J. a kol.: Das Deutschmobil 3 (Lehrbuch, Arbeitsbuch, Tests mit Lösungen, Tests ohne Lösungen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034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2,70 + 121,80 + 81,20 + 71,1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aňková,V.: Němčina 1 pro 1. stupeň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obiáš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785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7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7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aňková,V.: Němčina 2 pro 1. stupeň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obiáš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92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Francouzský jazyk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aišlová;Baranová;Cluse: En francais 1 (učebnice, 2 pracovní sešity, 2 audiokazety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85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9 + po 99 + 3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allon,F.;Dvořáková,V.;Kubičková,M.: Extra ! 1 (učebnice, pracovní sešit s českou přílohou,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00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9 + 149 + 5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allon,F.;Dvořáková,V.;Kubičková,M.: Extra ! 2 (učebnice, pracovní sešit s českou přílohou,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223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2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2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9 + 189 + 5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allon,F.;Dvořáková,V.;Kubičková,M.: Extra ! 3 (učebnice, pracovní sešit,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72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79 + 229 + 5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olette,S.: Alex et Zoé, 1. a 2. díl (učebnice, cvičebnice, metodická příručka, sada audiokaze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ega Books International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21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5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5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 díl 266 + 175 + 455 + 640, 2. díl 280 + 175 + 455 + 64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Ruský jazyk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lprechtová,J.;Žižková,I.: Raduga 1 (Jazykové a komunikativní hry k učebnici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3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2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2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elínek a kol.: Raduga 1 (učebnice, pracovní sešit, metodická příručka, 2 audiokazety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3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5 + 85 + 115 + 2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elínek a kol.: Raduga 2  (učebnice, pracovní sešit, metodická příručka, 2 audiokazety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3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5 + 59 + 125 + 2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Žofková,H.;Eibenová,K.;Liptáková,Z.;Šaroch,J.: Pojechali 1 (učebnice, pracovní sešit, metodická příručka, kazeta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00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7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7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 + 69 + 79 + 2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Žofková,H.;Eibenová,K.;Liptáková,Z.;Šaroch,J.: Pojechali 2 (učebnice, pracovní sešit, metodická příručka, kazeta nebo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76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2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2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9 + 99 + 139 + 170/2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Žofková,H.;Eibenová,K.;Liptáková,Z.;Šaroch,J.: Pojechali 3 (učebnice, pracovní sešit, metodická příručka, kazeta nebo CD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285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9 + 129 + 119 + 199/2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Matematika (1. stupeň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arábek,P;Krupárová,M.;Vokůvka,K.;Kopečková,S.;Brázdová,A.: Matematika pro 1. ročník ZŠ (1. - 3. díl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dakti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7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4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4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 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ittler,J.: Matematika pro 1. ročník (učebnice, pracovní sešit 1, 2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Ú AV Č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32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5 a po 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ittler,J.;Kuřina,F.: Matematika pro 2. ročník (učebnice, pracovní sešit 1, 2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Ú AV Č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32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5 a po 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ittler,J.;Kuřina,F.;Tichá,M.: Matematika pro 3. ročník (učebnice, pracovní sešit 1, 2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Ú AV Č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32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5 a po 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man,M.;Kuřina,F.;Tichá,M.: Matematika pro 4. ročník (učebnice,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Ú AV Č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32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9 a 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man,M.;Kuřina,F.;Tichá,M.: Matematika pro 5. ročník (učebnice,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Ú AV Č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32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1 a 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osecká,Z. a kol.: Matematika 1 - Dívej se a počítej a také si s námi hrej … (učebnice pro 1. ročník ZŠ a pracovní sešity Přípravná početní cvičení pro 1. ročník, Moje první počítání, Počítáme do dvaceti bez přechodu přes desítku); vydání: 2. přepracova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556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4 + po 2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osecká,Z. a kol.: Matematika 2 - Počítám s radostí (učebnice pro 2. ročník ZŠ a pracovní sešity Už počítám do dvaceti s přechodem přes desítku, Už počítám do sta, Jak je lehká násobilka, Poznáváme geometrii); vydání: 2. přepracova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556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4 + po 2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osecká,Z. a kol.: Matematika pro 3. ročník ZŠ (učebnice - Počítej a zamýšlej se; pracovní sešity - Tak je lehké dělení; Jak jsem dobrý počtář; Zkus rýsovat s Kryšpínkem); vydání: 2. přepracovan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836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2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2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 a po 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osecká,Z. a kol.: Matematika pro 4. ročník ZŠ (učebnice - Počítám a uvažuji; pracovní sešity - Chci závodit s kalkulačkou; Počítání s velkými čísly; Dělání smutky zahání, Já chci také rýsovat); vydání: 2. přepracovan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837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2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2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 a po 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osecká,Z. a kol.: Matematika pro 5. ročník ZŠ (učebnice - Uvažuj, odhaduj, počítej; pracovní sešity - Počtářské chvilky; Od příkladů ke hvězdám; Cestujeme po republice, Jak je lehká geometrie); vydání: 2. přepracovan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838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2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2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 a po 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;Molnár,J.: Matematické ... minutovky pro 2. ročník ZŠ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54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1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;Molnár,J.: Matematické ... minutovky pro 3. ročník ZŠ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54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1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lnár,J.;Mikulenková,H.: Matematické ... minutovky pro 4. ročník ZŠ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96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8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8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1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lnár,J.;Mikulenková,H.: Matematické ... minutovky pro 5. ročník ZŠ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96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8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8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1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lnár,J.;Mikulenková,H.: Matematika pro 1. ročník ZŠ, 1. - 3. díl (učebnice a kartonová příloha Číslice, peníze, obrázky...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71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33,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lnár,J.;Mikulenková,H.: Matematika pro 2. ročník ZŠ, 1. - 3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71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33,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lnár,J.;Mikulenková,H.: Matematika pro 3. ročník ZŠ, 1. - 3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199/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12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12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3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lnár,J.;Mikulenková,H.: Matematika pro 4. ročník ZŠ, 1. - 3. díl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84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12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12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33,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lnár,J.;Mikulenková,H.: Matematika pro 5. ročník ZŠ, 1. - 3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71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33,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;Molnár,J.: Zajímavá matematika pro čtvrťák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84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12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12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,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;Molnár,J.: Zajímavá matematika pro druhák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84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12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12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,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lnár,J.;Mikulenková,H.: Zajímavá matematika pro páťák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71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,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;Molnár,J.: Zajímavá matematika pro prvňák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84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12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12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,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kulenková,H.;Molnár,J.: Zajímavá matematika pro třeťák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84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12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12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,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špesová,A.;Divíšek,J.;Kuřina,F.: Svět čísel a tvarů - matematika pro 1. ročník (učebnice, pracovní sešit 1,2,3, sada příloh, metodická příručk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518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3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3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 +po 24 + 3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špesová,A.;Divíšek,J.;Kuřina,F.: Svět čísel a tvarů - matematika pro 2. ročník (učebnice, pracovní sešit 1,2,sada příloh,metodická příručka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472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4 + 3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špesová,A.;Divíšek,J.;Kuřina,F.: Svět čísel a tvarů - matematika pro 3. ročník (učebnice, pracovní sešit, sada příloh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065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8 + 60 + 4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špesová,A.;Divíšek,J.;Kuřina,F.: Svět čísel a tvarů - matematika pro 4. ročník (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70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špesová,A.;Divíšek,J.;Kuřina,F.: Svět čísel a tvarů - matematika pro 4. ročník (učebnice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3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špesová,A.;Divíšek,J.;Kuřina,F.: Svět čísel a tvarů - matematika pro 5. ročník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123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špesová,A.;Divíšek,J.;Kuřina,F.: Svět čísel a tvarů - matematika pro 5. ročník (učebnic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640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árová,V.: Matematika pro 1. ročník ZŠ (pracovní učebnice 1., 2. a 3.díl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202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0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0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árová,V.: Matematika pro 2. ročník ZŠ (učebnice, pracovní sešit 1. a 2. díl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202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0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0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,20 + po 36,8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árová,V.: Matematika pro 3. ročník ZŠ (učebnice, pracovní sešit 1. a 2. díl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202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0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0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,20 + 42 + 52,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árová,V.: Matematika pro 4. ročník ZŠ (učebnice, pracovní sešit 1. a 2. díl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202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0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0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,20 + 41 + 43,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árová,V.: Matematika pro 5. ročník ZŠ (učebnice, pracovní sešit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202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0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0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,70 + 48,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ížková,M.: Matematika pro 1. ročník ZŠ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3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3 + 6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ížková,M.: Matematika pro 2. ročník ZŠ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3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 + 7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slová,M;Jarošová,J.;Nechanická,R.: Matematika pro 3. ročník ZŠ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3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5 + 5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slová,M;Jarošová,J.;Nechanická,R.: Matematika pro 4. ročník ZŠ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3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ejbal,J.;Komárková,V.: Matematika pro 5. ročník ZŠ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3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tůčková,J.: Matematika pro 1. ročník ZŠ, 1. - 3. díl (učebnice a pracovní sešity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udio 1+1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27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, 2x po 44, 3x 8,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tůčková,J.: Matematika pro 2. ročník ZŠ, 1. - 3. díl (učebnice, procvičovací sešity, příloha k matematice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udio 1+1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644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čebnice - po 33, PS - po 9, příloha - 25)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tůčková,J.: Matematika pro 3. ročník ZŠ, 1. - 3. díl (učebnice, procvičovací sešity, příloha k matematic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udio 1+1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08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8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8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čebnice - 48, 44, 40, PS - po 30 , příloha - 25)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lažková,R.;Potůčková,J.: Matematika pro 4. ročník ZŠ, 1. - 3. díl (učebnice, procvičovac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udio 1+1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58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čebnice - 47, 42, 42, PS - po 25)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Matematika (2. stupeň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oufalová,J. a kol.: Matematika pro 6. ročník základní školy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14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oufalová,J. a kol.: Matematika pro 7. ročník základní školy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14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oufalová,J. a kol.: Matematika pro 8. ročník základní školy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14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oufalová,J. a kol.: Matematika pro 9. ročník základní školy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14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7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ýzek,M.: Matematika - pracovní sešit pro 6. ročník ZŠ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r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46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ýzek,M.: Matematika - pracovní sešit pro 7. ročník ZŠ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r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46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llerová,J. a kol.: Matematika pro 6. ročník ZŠ - Aritmetika, Geometrie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r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46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5 + 7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llerová,J. a kol.: Matematika pro 7. ročník ZŠ - Aritmetika, Geometrie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r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46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5 + 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llerová,J. a kol.: Matematika pro 8. ročník ZŠ - Algebra, Geometrie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r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46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5 + 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llerová,J. a kol.: Matematika pro 9. ročník ZŠ - Algebra, Geometrie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r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46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 + 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man,M.;Kuřina,F.;Tichá,M.;Černek,P.: Matematika pro 7. ročník, 3. díl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Ú AV Č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509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9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9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man,M.;Kuřina,F.;Tichá,M.;Černek,P.: Matematika pro 8. ročník, 1. díl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Ú AV Č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521/2000-0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8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8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man,M.;Kuřina,F.;Tichá,M.;Černek,P.: Matematika pro 8. ročník, 2. díl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Ú AV Č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419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1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1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osecká,Z. a kol.: Algebra 8, Geometrie 8, pracovní sešity Počtářské chvilky 8, Rovnice, slovní úlohy I, Geometrie 8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85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 po 54, PS po 2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osecká,Z. a kol.: Algebra 9, Geometrie 9, pracovní sešity Rovnice, slovní úlohy II, Chvilky s algebrou 9, Geometrie 9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85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 po 54, PS po 2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osecká,Z. a kol.: Aritmetika 6, Geometrie 6, pracovní sešity - Počtářské chvilky 6; Desetinná čísla a dělitelnost, Geometrie 6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85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 po 54, PS po 2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osecká,Z. a kol.: Aritmetika 7, Geometrie 7, pracovní sešity -  Počtářské chvilky 7, Aritmetika 7, Počítání s procenty, Geometrie 7 - Čtyřúhelníky a hranol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85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 po 54, PS po 2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lnár,J. a kol.: Matematika pro 6. ročník ZŠ (učebnice a pracovní sešit 1, 2 - žákovská/učitelská verze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3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,70/132,30 a po 42/6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lnár,J. a kol.: Matematika pro 7. ročník ZŠ (učebnice a pracovní sešit - žákovská/učitelská verze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17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/133 a po 42/6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lnár,J. a kol.: Matematika pro 8. ročník ZŠ (učebnice a pracovní sešit - žákovská/učitelská verz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52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8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8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,70/132,30 a po 42/6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lnár,J. a kol.: Matematika pro 9. ročník ZŠ (učebnice a pracovní sešit - žákovská/učitelská verz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824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8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8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,70/132,30 a po 48,30/69,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Dělitelnost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8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Funkce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231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1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1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Geometrické konstrukce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068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Hranol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519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3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3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Jehlany a kuže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839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3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3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Kladná a záporná čísl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47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Kruhy a válce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434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3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3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Osová a středová souměrnost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8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Podobnost a funkce úhlu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09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Racionální čísla. Procenta.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8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Rovnice a jejich soustav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39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3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Rovnice a nerovnice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432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3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3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Trojúhelníky a čtyřúhelník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52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3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3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Úměrnosti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433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3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3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Úvodní opakování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47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Výrazy I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520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3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3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man,J.;Chrápavá,V.;Jančovičová,E.;Šimša,J.: Matematika pro nižší ročníky víceletých gymnázií - Výrazy II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47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arounová,A. a kol.: Matematika 6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43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3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3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arounová,A. a kol.: Matematika 7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47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arounová,A. a kol.: Matematika 8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066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arounová,A. a kol.: Matematika 9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37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4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4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Matematika pro 6. ročník ZŠ, 1. díl - Opakování z aritmetiky a geometrie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47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Matematika pro 6. ročník ZŠ, 2. díl - Desetinná čísla, dělitelnost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47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Matematika pro 6. ročník ZŠ, 3. díl - Úhel,trojúhelník,osová souměrnost,krychle a kvádr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47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Matematika pro 7. ročník ZŠ, 1. díl - Zlomky, celá čísla, racionální čísl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814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Matematika pro 7. ročník ZŠ, 2. díl - Poměr, přímá a nepřímá úměrnost, procent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814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Matematika pro 7. ročník ZŠ, 3. díl - Shodnost, středová souměrnost, čtyřúhelníky, hranol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814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Matematika pro 8. ročník ZŠ, 1. díl - Mocniny a odmocniny, Pythagorova věta, Výraz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36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2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2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Matematika pro 8. ročník ZŠ, 2. díl - Linearní rovnice, Základy statistik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36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2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2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Matematika pro 8. ročník ZŠ, 3. díl - Kruh, kružnice, válec, Konstrukční úloh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36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2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2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Matematika pro 9. ročník ZŠ, 1. díl - Lomené výrazy, rovnice, soustavy rovnic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00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Matematika pro 9. ročník ZŠ, 2. díl - Funkce, podobnost, goniometrické funkce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933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2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2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Matematika pro 9. ročník ZŠ, 3. díl - Jehlany, kužely, koule, Finanční matematik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347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3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3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Pracovní sešit k učebnicím matematiky pro 6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814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Pracovní sešit k učebnicím matematiky pro 7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814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Pracovní sešit k učebnicím matematiky pro 8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36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2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2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várko,O.;Kadleček,J.: Pracovní sešit k učebnicím matematiky pro 9. roční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945/2001-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9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9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ušek,I.;Kubínová,M.;Novotná,J.: Matematika pro 9. ročník základní školy,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81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otná,J. a kol.: Matematika s Betkou 1 (pro 6. ročník základní školy) - učebnice a pracovní sešit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683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,80 + 41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otná,J. a kol.: Matematika s Betkou 2 (pro 7. ročník základní školy) - učebnice a pracovní sešit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683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0,30 + 41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otná,J.;Kubínová,M.;Sýkora,V.: Matematika s Betkou 3 (pro 8. ročník základní školy) - učebnice a pracovní sešit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683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0,80 + 6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otná,J.;Kubínová,M.;Sýkora,V.: Matematika s Betkou 4 (pro 9. ročník základní školy) - učebnice a pracovní sešit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683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0 + 68,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ejbal,J. a kol.: Matematika pro 6. ročník ZŠ -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42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ejbal,J. a kol.: Matematika pro 7. ročník ZŠ -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42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ejbal,J. a kol.: Matematika pro 7. ročník ZŠ - 1. a 2. díl (polská verz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083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8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8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ejbal,J.: Matematika pro 8. ročník ZŠ -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42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1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ejbal,J.: Matematika pro 8. ročník ZŠ - 1. díl (polská verz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789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ejbal,J.: Matematika pro 8. ročník ZŠ - 2. díl (polská verz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17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0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0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ejbal,J.: Matematika pro 9. ročník ZŠ - 1. a 2. díl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42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ejbal,J.: Matematika pro 9. ročník ZŠ - 1. díl (polská verz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253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rejbal,J.: Matematika pro 9. ročník ZŠ - 2. díl (polská verz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17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0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0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Prvouka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yskočilová,E. a kol.: Prvouka pro 3. ročník základní i obecné školy (učebnice a pracovní sešit 1, 2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br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04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 a po 2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ezutková,H.;Švejdová,V.: Cestička do školy, I. a II. díl (prvouka pro 1. ročník) - polská verze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80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ezutková,H.: Svět okolo nás, I. a II. díl (prvouka pro 2. ročník) - polská verze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80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pečková,S.;Tarábková,M.;Klodnerová,J.;Lišková,E.;Janda,L.: Člověk a jeho svět pro 1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dakti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76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4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4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rojzlová,H.: Prvouka pro 1. ročník základní školy (učebnice a pracovní sešit); vydání: upraven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670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 + 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rojzlová,H.: Prvouka pro 2. ročník základní školy (učebnice 1. a 2. část a pracovní sešit); vydání: upraven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670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49 + 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sničková,D.;Danielovská,V.: Prvouka pro 3. ročník ZŠ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603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 + 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hlhauserová,H.;Svobodová,J.: Prvouka 1 pro 1. ročník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28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hlhauserová,H.;Svobodová,J.: Prvouka 2 pro 2. ročník základní školy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22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4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4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 + 3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iková,V.: Prvouka 3 pro 3. ročník základní školy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270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6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6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9 + 3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anielovská,V. a kol.: Člověk a jeho svět - prvouka pro 3. ročník (učebnice 1. a 2. díl,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nsof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73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75 + 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ufertová,H.;Kordová,D.: Já jsem školák - pracovní učebnice pro prvouku 1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nsof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73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ufertová,H.;Kordová,D.: Prostředí mého života - pracovní učebnice pro prvouku 2.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nsof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73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anihelková,H.: Prvouka pro 1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88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,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anihelková,H.: Prvouka pro 2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88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,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imíčková,H. a kol.: Prvouka pro 3. ročník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88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9,90 + 31,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lupa,J.: Prvouka 2 (aneb o tom, jak Matěj s Klárkou chodili do 2. tříd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700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lupa,J.: Prvouka 3 (aneb Jak Matěj s Klárkou letěli balónem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17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11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11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üllerová,J.: Prvouka pro 1. ročník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261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alenta,M.: Prvouka pro 1. ročník (učebnice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261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yskočilová,E.;Machalová,M.;Šebková,A.: Prvouka pro 2. ročník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31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5 + 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ugusta,P.: Prvouka pro 3. ročník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30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3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3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 + 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ladá,J.;Podroužek,V.: Prvouka pro 1. ročník ZŠ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39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 + 4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ladá,J.;Podroužek,L.: Prvouka pro 2. ročník ZŠ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39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,00 + 55,0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ladá,J.;Podroužek,L.: Prvouka pro 3. ročník ZŠ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39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,00 + 55,0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tůčková,J.: Prvouka pro 1. třídu ZŠ (1. a 2. díl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udio 1+1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606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4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4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33,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tůčková,J.: Prvouka pro 2. ročník, 1. a 2. díl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udio 1+1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28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9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9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5 + 4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ížková,V.;Bradáčová,L.: Přehledy živé přírody pro 3. až 5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594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6,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Přírodověda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holová,H.: Přírodověda pro 4. ročník, 1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594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otný,A. a kol.: Přírodověda pro 4. ročník,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594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7,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holová,H.: Přírodověda pro 5. ročník, 1. díl - Život na Zemi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594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,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lovská,H.;Rükl,A.: Přírodověda pro 5. ročník, 2. díl - Země ve vesmíru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594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,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adáč,P.;Kolář,M.: Přírodověda pro 5. ročník, 3. díl - Člověk a technik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594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,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sničková,D.;Froněk,J.: Přírodověda pro 4. ročník ZŠ (učebnice a pracovní sešit); vydání: 3., platnost dol.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091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1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1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 + 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sničková,D.;Froněk,J.;Šolc,M.: Přírodověda pro 5. ročník ZŠ (učebnice a pracovní sešit); vydání: 3., platnost dol.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091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1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1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 + 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iková,V.: Přírodověda 4 pro 4. ročník základní školy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56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4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4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 + 3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tyášek,J.;Štiková,V.;Trna,J.: Přírodověda 5 pro 5. ročník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121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určák,J.: Přírodověda pro 4. ročník (učebnice,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0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6,70 + 23,10 + 31,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určák,J.: Přírodověda pro 5. ročník (učebnice,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38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1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1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6,70 + 23,10 + 31,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manová,E.;Ziegler,V.: Přírodověda 4 pro 4. ročník ZŠ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847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12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12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0,80 + 36,8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manová,E.;Ziegler,V.: Přírodověda 5 pro 5. ročník ZŠ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847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12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12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0,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ladá,J.;Podroužek,V.: Přírodověda pro 4. ročník ZŠ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3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7 + 6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ladá,J.;Podroužek,V.: Přírodověda pro 5. ročník ZŠ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3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7 + 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Vlastivěda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anielovská,V.;Tupý,K.: Vlastivěda pro 5. ročník - pracovní sešit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br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70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10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10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anielovská,V.;Tupý,K.: Vlastivěda pro 5. ročník - učebnice vlastivědy pro 5. roční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br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179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5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5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nová příloha k učebnicím vlastivědy - Obrazy z českých dějin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58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lupa,P.: Vlastivěda - Naše vlast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58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5,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apka,F.: Vlastivěda - Obrazy z novějších českých dějin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58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5,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rna,J.: Vlastivěda - Obrazy ze starších českých dějin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58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5,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lupa,P.: Vlastivěda - Putování po České republice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58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5,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lupa,P.: Vlastivěda - Putování po Evropě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58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5,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anielovská,V.;Tupý,K.: Vlastivěda pro 4. a 5. ročník základní školy, 1. část, 4. ročník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28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 + 4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anielovská,V.;Tupý,K.: Vlastivěda pro 4. a 5. ročník základní školy, 2. část, 5. ročník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28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 + 4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límová a kol.: Vlastivědné mapy pro 1. stupeň základních škol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037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2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2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motanová,E.: Dějiny trochu jinak: Doba císaře Rudolfa II. (16./17. století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029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motanová,E.: Dějiny trochu jinak: Doba knížete a krále Vladislava II. (12. století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029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motanová,E.: Dějiny trochu jinak: Doba knížete Břetislava (11. století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029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motanová,E.: Dějiny trochu jinak: Doba knížete Přemysla Otakara II. (13. století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029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motanová,E.: Dějiny trochu jinak: Doba knížete Václava (10. století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029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motanová,E.: Dějiny trochu jinak: Doba krále Jiřího z Poděbrad (15. století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029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motanová,E.: Dějiny trochu jinak: Doba krále Karla IV. (14. století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029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1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říbrná,I. a kol.: Vlastivěda 4 - Hlavní události nejstarších českých dějin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214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 + 3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iková,V.: Vlastivěda 4 - Poznáváme Českou republiku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15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 + 3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tiková,V.: Vlastivěda 5 - Česká republika jako součást Evropy (učebnice a pracovní sešit pro 5. ročník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234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 + 3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apka,F.: Vlastivěda 5 - Významné události nových českých dějin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96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 + 3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ronek,M.: Vlastivěda 4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84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1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3,50 + 23,1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ronek,M.: Vlastivěda 5 (učebnice a pracovní sešit); vydání: 2. aktualizova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712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3,50 + 23,1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loudková,M.;Borecký,D.;Dvořák,D.: Pracovní sešit k učebnici Vlastivěda pro 4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868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7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7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loudková,M.;Dvořák,D.;Chalupa,P.: Pracovní sešit k učebnici Vlastivěda pro 5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600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lupa,P. a kol.: Vlastivěda pro 4. ročník ZŠ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04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lupa,P. a kol.: Vlastivěda pro 5. ročník ZŠ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51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5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5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Chemie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eneš,P.;Pumpr,V.;Banýr,J.: Základy chemie 1 (učebnice a pracovní sešit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06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 + 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eneš,P.;Pumpr,V.;Banýr,J.: Základy chemie 2 (učebnice a pracovní sešit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06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 + 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eneš,P.;Pumpr,V.;Banýr,J.: Základy praktické chemie 1 pro 8. ročník ZŠ (učebnice a pracovní sešit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9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 a 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eneš,P.;Pumpr,V.;Banýr,J.: Základy praktické chemie 2 pro 9. ročník ZŠ (učebnice a pracovní sešit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69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 a 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eneš,P.;Pumpr,V.;Frýzková: Základy praktické chemie a náš život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78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ílek,M;Rychtera,J.: Chemie pro 8. ročník ZŠ (učebnice a laboratorní cvičení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2/2006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2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2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0 + 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ílek,M;Rychtera,J.: Chemie pro 9. ročník ZŠ (učebnice a laboratorní cvičení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1/2006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2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2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0 + 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ger,I.;Pečová,D.;Peč,P.: Chemie I pro 8. ročník základní školy a nižší ročníky víceletých gymnázií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649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7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7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6/94,50 + 37,80/25,20 (učitelská/žákovská verze)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ečová,D.;Karger,I.;Peč,P.: Chemie II pro 9. ročník základní školy a nižší ročníky víceletých gymnázií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67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7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7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6/94,50 + 37,80/25,20 (učitelská/žákovská verze)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s,P.: Chemie se nebojíme - 2. díl chemie pro základní školu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798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0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0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5,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s,P.;Klečková,M.: Kamarádka chemie aneb chemie pro každý den (praktická příručka k učebnicím chemie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799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0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0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0,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s,P.: Nebojte se chemie - 1. díl chemie pro základní školu (pracovní sešit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797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0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0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,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s,P.: Nebojte se chemie - 1. díl chemie pro základní školu (učebnice); vydání: 1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796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0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10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3,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trnáctová,H. a kol.: Chemie pro 8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88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otný,P. a kol.: Chemie pro 9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88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Fyzika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auner,K. a kol.: Fyzika pro 6. ročník ZŠ a primu víceletého gymnázia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488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 + 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auner,K. a kol.: Fyzika pro 7. ročník ZŠ a sekundu víceletého gymnázia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402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 + 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ubínek,R.;Davidová,J.;Holubová,R.;Weinlich,R.;: Fyzika I (učebnice 1. a 2. díl, pracovní sešit 1. a 2. díl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770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 po 64/140, Ps 38/80 a 30/8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epil,O.: Doplněk k učivu fyziky pro 8. a 9. ročník ZŠ s rozšířeným vyučováním matematice a přírodovědným předmětům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47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ohuněk,J.: Pracovní sešit k učebnici fyziky pro 6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8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ohuněk,J.: Pracovní sešit k učebnici fyziky pro 7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8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ohuněk,J.: Pracovní sešit k učebnici fyziky pro 8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8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ohuněk,J.: Pracovní sešit k učebnici fyziky pro 9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8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háček,M.: Pracovní sešit k učebnici fyziky pro 6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8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háček,M.: Pracovní sešit k učebnici fyziky pro 7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8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háček,M.: Pracovní sešit k učebnici fyziky pro 8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8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háček,M.: Pracovní sešit k učebnici fyziky pro 9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918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11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11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ářová,R.;Bohuněk,J.: Fyzika pro 6. ročník ZŠ; vydání: 2., přepracované vydání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90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ářová,R.;Bohuněk,J.: Fyzika pro 7. ročník ZŠ; vydání: 2., přepracované vydání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47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ářová,R.;Bohuněk,J.: Fyzika pro 8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3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4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4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ářová,R. a kol.: Fyzika pro 9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681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háček,M.: Fyzika pro 6. ročník ZŠ a víceletá gymnázi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95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háček,M.: Fyzika pro 7. ročník ZŠ a víceletá gymnázi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95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háček,M.: Fyzika pro 8. ročník ZŠ a víceletá gymnázi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95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cháček,M.: Fyzika pro 9. ročník ZŠ a víceletá gymnázi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95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áchim,F.;Tesař,J.: Fyzika pro 6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60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áchim,F.;Tesař,J.: Fyzika pro 7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60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áchim,F.;Tesař,J.: Fyzika pro 8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60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áchim,F.;Tesař,J.: Fyzika pro 9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60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Přírodopis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sničková,D. a kol.: Ekologický přírodopis pro 6. ročník ZŠ a nižší ročníky víceletých gymnázií (učebnice a pracovní sešit)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344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 a 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sničková,D. a kol.: Ekologický přírodopis pro 7. ročník ZŠ a nižší ročníky víceletých gymnázií (učebnice 1. a 2. část a pracovní sešit); vydání: 2. uprave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344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7 + 87 + 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sničková,D. a kol.: Ekologický přírodopis pro 8. ročník ZŠ a nižší ročníky víceletých gymnázií (učebnice a pracovní sešit); vydání: 2. uprave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344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 a 5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sničková,D. a kol.: Ekologický přírodopis pro 9. ročník ZŠ a nižší ročníky víceletých gymnázií (učebnice a pracovní sešit)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344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 a 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vasničková,D.: Základy ekologie; vydání: 3., uprave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22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abradová,V.;Hasch,F.;Sejpka,J.;Vaněčková,I.: Přírodopis pro 6. ročník ZŠ a primu víceletých gymnázií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09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12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12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abradová,V. a kol.: Přírodopis pro 6. ročník ZŠ a primu víceletých gymnázií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894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abradová,V. a kol.: Přírodopis pro 7. ročník ZŠ a primu víceletých gymnázií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043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5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5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 + 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čárek,ml.,E.;Kočárek,E.: Přírodopis pro 9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ina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971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1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1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oběrná,V.;Švecová,M.: Botanika II (Vyšší rostliny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8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leninský,M.;Novák,J.: Zoologie II (Obratlovci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8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leninský,M.;Škoda,B.,Smrž,J.: Přírodopis pro 6. roční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6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leninský,M. a kol.: Přírodopis pro 8. a 9. roční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17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oněk,J.;Jurčák,J. a kol.: Přírodopis 6 (učebnice a pracovní sešit); vydání: 2. aktualizova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25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4 a 29,4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oněk,J.;Jurčák,J. a kol.: Přírodopis 7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1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,70 a 31,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ntorek,J.;Froněk,J.;Jurčák,J. a kol.: Přírodopis 8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430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8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8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,70 a 31,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Zapletal,J.;Janoška,M.;Tomančáková,M.: Přírodopis 9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05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8,20 + 31,5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broruka,L.,J. a kol.: Přírodopis I pro 6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65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0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0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,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broruka,L.,J. a kol.: Přírodopis II pro 7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65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0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0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0,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broruka,L.,J. a kol.: Přírodopis III pro 8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65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0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0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ílek,V. a kol.: Přírodopis IV pro 9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65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0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10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rník,V.;Bičík,V.;Martinec,Z.: Přírodopis III pro 8. ročník ZŠ - Biologie člověk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4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rník,V.;Martinec,Z.;Vítek,J.: Přírodopis IV pro 9. ročník ZŠ - Mineralogie a geologie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4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rník,V.;Bičík,V.;Martinec,Z.: Přírodopis pro 6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4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rník,V.;Bičík,V.;Bičíková,L.: Přírodopis pro 7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4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Zeměpis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vlů,R.;Seifert,V.: Zeměpis pro 6. ročník ZŠ a nižší ročníky víceletých gymnázií - Krajinná sféra I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723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holová,H.;Pavlů,R.: Zeměpis pro 6. ročník ZŠ a nižší ročníky víceletých gymnázií - Krajinná sféra II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723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lovská,H;Pavlů,R. a kol.: Zeměpis pro 6. ročník ZŠ a nižší ročníky víceletých gymnázií - Vesmír, map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723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luskal,M.;Bradáč,P.;Kraus,P.;Krausová,M.: Zeměpis pro 8. ročník ZŠ a nižší ročníky víceletých gymnázií - Společenské složky krajiny a politická mapa svět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l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04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leček,M. a kol.: Česká republika - Zeměpis pro 8. a 9. ročník ZŠ a nižší ročníky víceletých gymnázií; vydání: 4., uprave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206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4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4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ychtová,Š.;Brinke,J.;Herink,J.: Planeta Země - Zeměpis pro 6. a 7. ročník ZŠ (učebnice a pracovní sešit); vydání: 2. uprave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39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 a 4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aar,V.: Politická mapa dnešního světa - Zeměpis pro 8. a 9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770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4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4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rvald,S.;Štulc,M.;Kopp,J.: Společenské a hospodářské složky krajiny - Zeměpis pro 8. a 9. ročník ZŠ a nižší ročníky víceletých gymnázií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76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 + 4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inke,J. a kol.: Zeměpis Ameriky, Asie a Evropy; vydání: 2., přepracovan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602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aar,V.: Zeměpis Ameriky, Asie a Evropy - pracovní sešit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769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4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4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rvený,P.;Dokoupil,J.;Kopp,J.;Matušková,A.;Mentlík,P.: Zeměpis pro 6. ročník základní školy a primu víceletého gymnázi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98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vořák,J.;Kohoutová,A.;Taibr,P.: Zeměpis pro 7. ročník základní školy a víceleté gymnázium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32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 + 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. autorů: Česká republika - Sešitový atlas pro základní školy a víceletá gymnázi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80/2006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1.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1.2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. autorů: Sešitové atlasy pro základní školy - Afrika, Austrálie, Oceánie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34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. autorů: Sešitové atlasy pro základní školy - Amerik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34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. autorů: Sešitové atlasy pro základní školy - Asie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348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. autorů: Školní atlas České republik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540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5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5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. autorů: Školní atlas Evrop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346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6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6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. autorů: Školní atlas světa; vydání: 1., 2. dotisk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164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12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12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ühnlová;H.: Zeměpis pro 9. ročník ZŠ - Tady jsem doma; vydání: 2., uprave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07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renc,P.: Zeměpis pro 6. a 7. ročník ZŠ - Daleké světadíly a oceány; vydání: 2., uprave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07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renc,P.: Zeměpis pro 6. ročník ZŠ - Živá planeta; vydání: 2., uprave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07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2,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renc,P.: Zeměpis pro 7. ročník ZŠ - Největší světadíl na Zemi; vydání: 2., uprave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07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renc,P.: Zeměpis pro 8. ročník ZŠ - Lidé na živé planetě; vydání: 2., uprave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07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renc,P.: Zeměpis pro 9. ročník ZŠ - Česká republika; vydání: 2., uprave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BY DICK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072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ühnlová,H.: Zeměpis naší vlasti (pracovní sešit); vydání: 2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90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8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.8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Řezníčková,D.: Zeměpis světa - Evropa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850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ühnlová,H.: Zeměpis světa - kontinenty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850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rvinka,P.;Tampír,V.: Přírodní prostředí Země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16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5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5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alenta,V.;Herink,J. a kol.: Současný svět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850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Řezníčková,D.: Současný svět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35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stner,J.;Holeček,M.;Krajíček,L. a kol.: Zeměpis naší vlasti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67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3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3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leček,M.;Janský,B.;Tlach,B.: Zeměpis světa 1; vydání: 3. upravené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933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leček,M.;Janský,B. a kol.: Zeměpis světa 2 (Amerika, Asie); vydání: 2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636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2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2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eřábek,M.;Vilímek,V.: Zeměpis světa 3 (Evropa); vydání: 2., doložka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České geografické společnost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815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9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9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oženílek,V.;Demek,J.: Zeměpis 1 - Planeta Země, Glóbus a mapa, Přírodní složky a oblasti Země (učebnice a pracovní sešit - žákovská/učitelská verz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52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8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.8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čebnice 84/126, PS 4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oženílek,V.;Demek,J.: Zeměpis 2 - Zeměpis oceánů a světadílů (1) (učebnice a pracovní sešit - žákovská/učitelská verz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4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4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4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čebnice 63/105, PS 4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oženílek,V.;Fňukal,M.;Mahrová,M.: Zeměpis 3 - Zeměpis oceánů a světadílů (2) (učebnice a pracovní sešit - žákovská/učitelská verz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173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8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8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čebnice 126/168, PS 4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oženílek,V.;Szczyrba,Z.: Zeměpis 4 - Česká republika (učebnice a pracovní sešit - žákovská/učitelská verz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10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7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7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čebnice 115,50/147, PS 4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oženílek,V.;Fňukal,M.;Nováček,P.;Szczyrba,Z.: Zeměpis 5 - Hospodářství a společnost (učebnice a pracovní sešit - žákovská/učitelská verz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77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učebnice 115,50/147, PS 4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rvinka,P.;Braun,R.: Afrika, Austrálie a Antarktid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2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8,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raun,R;Červinka,P.: Amerik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2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0,4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rvinka,P.;Braun,R.: Asie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2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0,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otná,M.: Česká republik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2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8,1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ilímek,V.;Nováková,R.: Evrop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2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2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kokan,L.;Bursa,M.;Peštová,J.: Geografické tabulky; vydání: 3. přepracované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501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1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11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,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stner a kol.: Mapy - příroda - životní prostředí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2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,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rvald,S.: Socioekonomický zeměpis pro základní školy a víceletá gymnázi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427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7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.: Školní atlas Česká republika a Evrop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hocar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049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8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.8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.: Školní atlas svět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hocar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333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emek,J.: Mimoevropské světadíly - Zeměpis pro základní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15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k,S.;Demek,J.: Planeta Země se představuje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72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2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2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lupa,P.: Světový oceán, Evropa - Zeměpis pro 7. ročník obecné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890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4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4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emek,J.;Horník,S.: Zeměpis pro 6. a 7. ročník ZŠ - Planeta Země a její krajiny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4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emek,J.;Mališ,I.: Zeměpis pro 6. a 7. ročník ZŠ - Planeta Země a její krajiny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38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1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1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emek,J.;Mališ,I.: Zeměpis pro 6. a 7. ročník ZŠ - Zeměpis světadílů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4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emek,J.;Mališ,I.: Zeměpis pro 6. a 7. ročník ZŠ - Zeměpis světadílů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21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lupa,P.;Demek,J.;Rux,J.: Zeměpis pro 8. a 9. ročník ZŠ - Lidé žijí a hospodaří na Zemi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4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fmann,E.;Vrbas,J.: Zeměpis pro 8. a 9. ročník ZŠ - Lidé žijí a hospodaří na Zemi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37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ux,J.;Vaněčková,M.: Zeměpis pro 8. a 9. ročník ZŠ - Zeměpis České republiky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693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6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6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ičík,I. a kol.: Školní atlas dnešní Evrop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err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860/2003-22-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ičík,I. a kol.: Školní atlas dnešního svět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Terr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763/2000-22-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</w:tbl>
    <w:p>
      <w:pPr>
        <w:pStyle w:val="Heading1"/>
        <w:rPr/>
      </w:pPr>
      <w:r>
        <w:rPr/>
        <w:t>Dějepis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ndelová,H.;Kunstová,E.;Pařízková,I.: Dějiny 20. století pro 9. ročník ZŠ a pro kvartu osmiletého gymnázia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778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8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ndelová,H.;Kunstová,E.;Pařízková,I.: Dějiny novověku pro 8. ročník ZŠ a pro tercii osmiletého gymnázia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75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5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5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ndelová,H.;Kunstová,E.;Pařízková,I.: Dějiny pravěku a starověku pro 6. ročník ZŠ a pro primu osmiletého gymnázia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308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6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6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ndelová,H.;Kunstová,E.;Pařízková,I.: Dějiny středověku a počátků novověku pro 7. ročník ZŠ a pro sekundu osmiletého gymnázia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ialo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602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6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6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nn, A.B.: Romský dějepis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412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6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6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ndelová,H. a kol.: Dějiny 20. století - dějepisné atlasy pro ZŠ a víceletá gymnázi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84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5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5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ndelová,H. a kol.: Novověk I - dějepisné atlasy pro ZŠ a víceletá gymnázi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757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ndelová,H. a kol.: Novověk II - dějepisné atlasy pro ZŠ a víceletá gymnázi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757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ndelová,H. a kol.: Pravěk a starověk - dějepisné atlasy pro ZŠ a víceletá gymnázi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757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ndelová,H. a kol.: Středověk - dějepisné atlasy pro ZŠ a víceletá gymnázia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rtografie Prah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757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ucká,I.;Schulzová,E.: Dějepis 6 - Pravěk, starověk (učebnice a pracovní seši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72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0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.10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7 + 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Odehnal,P.;Schulzová,E.: Dějepis 7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316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1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 + 2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urešová,J;Schulzová,E.: Dějepis 9 - Moderní dějiny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do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83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6,60 + 27,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ečírková,J.: Dějepis 6 - pravěk a starově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2299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rubá,M.;Drška,V.: Dějepis 7 - středověk a raný novověk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894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7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7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apka,F.: Dějepis 8 (od r. 1648 do r. 1918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77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apka,F.: Dějepis 9 (od r. 1918 do současnosti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cient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036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7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7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korný,J.: Dějepis - Nová doba 1 - V době páry a elektřiny; vydání: 3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668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5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5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ožák,J,: Dějepis - Nová doba 3 - Druhá světová válka a československý odboj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413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ožák,J,: Dějepis - Nová doba 4 - Československo a svět 1945-1989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20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3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ichovský,V.: Pravěk a starověk pro ZŠ, 1. a 2. díl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71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1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1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Gloser,J.,J.;Sedlmayerová,M.: České země za vlády Přemyslovců a Lucemburků (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146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ečenka,M.;Augusta,P.;Honzák,F.;Luňák,P.: Dějiny moderní doby, 1. díl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54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ečenka,M.;Augusta,P.;Honzák,F.: Dějiny moderní doby,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54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ugusta,P.;Honzák,F.;Pečenka,M.: Dějiny novověku 1. a 2. díl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75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ugusta,P.;Honzák,F.: Dějiny pravěku a starověkého Orientu; vydání: 2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24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ugusta,P.;Honzák,F.: Dějiny starověkého Řecka a Říma; vydání: 2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245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6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6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icková,D.;Kubů,N.: Dějiny středověku a raného novověku - 1. díl (Zrození středověké Evropy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281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10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10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ugusta,P.;Honzák,F.;Picková,D.;Kubů,N.: Dějiny středověku a raného novověku - 2. díl (Středověká společnost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281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10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10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eneš,Z.;Augusta,P.: Dějiny středověku a raného novověku - 3. díl (Ranný novověk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281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10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10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edlmayerová,M.: Pracovní sešit k učebnicím Dějiny moderní doby 1 a 2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54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uthanová,A.: Pracovní sešit k učebnicím Dějiny novověku, 1. a 2. díl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091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4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4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eneš,Z.;Augusta,P.: Pracovní sešit k učebnicím Dějiny středověku a raného novověku, 1. - 3. Díl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785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11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rvát,P.: Průvodce všedním životem ve starověku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753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1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1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ulf,J;Válková,V.: Dějepis pro 6. ročník ZŠ - pravěk a starově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57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rkan,F. a kol.: Dějepis pro 6. ročník ZŠ - pravěk a starověk - pracovní sešit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4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chura,J. a kol.: Dějepis pro 7. ročník ZŠ - středověk a raný novově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57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rkan,F. a kol.: Dějepis pro 7. ročník ZŠ - středověk a raný novověk - pracovní sešit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14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9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9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lavačka,M.: Dějepis pro 8. ročník ZŠ - novově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57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7.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rkan,F. a kol.: Dějepis pro 8. ročník ZŠ - novověk - pracovní sešit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191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9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9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rkan,F. a kol.: Dějepis pro 9. ročník ZŠ - nejnovější dějiny - pracovní sešit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98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9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9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Občanská výchova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nošková,D.;Ondráčková,M.;Čečilová,A.: Občanská výchova pro 6. ročník základní školy a primu víceletého gymnázi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212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0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0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nošková,D.;Ondráčková,M.;Čábalová,D.;Marková,H.;Šebková,J.: Občanská výchova pro 7. ročník základní školy a primu víceletého gymnázi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556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9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.9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nošková,D.;Ondráčková,M.;Čábalová,D.;Marková,H.;Šebková,J.: Občanská výchova pro 8. ročník základní školy a primu víceletého gymnázia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650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6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6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stálová,R. a kol.: Občanská výchova pro 7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Olomouc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25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ostálová,R. a kol.: Občanská výchova pro 8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Olomouc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911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11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.11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rachovcová,M.: Občanská výchova pro 9. ročník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Olomouc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152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rityáková,T.;Korityák,S.: Po stopách Jana Welzla - ruština pro základní školy, 1. díl (Deník Jana Welzla - učebnice, Deník cestovatele - pracovní sešit, Písanka, Metodická příručka, Přílohy, CD, Pexeso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kladatelství Taťána Korityáková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32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7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9.7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9 + 74 + 82+ 215 + 150 + 138 + 1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l.: Právo pro každého (učebnice programu "Právo pro každý den - Street Law"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rtners Czech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343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4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4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0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alenta,M.: Občanská výchova pro 6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28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6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6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alenta,M.: Občanská výchova pro 7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28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6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6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alenta,M.: Občanská výchova pro 8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28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6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6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alenta,M.: Občanská výchova pro 9. ročník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280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6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6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udák,V.;Inquort,R.;Mareda,R.: Občanská výchova pro 6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78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10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10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damová,L.;Dudák,V.;Mareda,R.;Ventura,V.: Občanská výchova pro 7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78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10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10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damová,L.;Dudák,V.;Inquort,R;Mareda,R.;Ventura,V.: Občanská výchova pro 8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78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10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10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udák,V.;Holčák,P.;Mareda,R.: Občanská výchova pro 9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78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10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10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okol,J.;Mičienka,M.;Jirásková,V.: Občanské minimum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ÚIV - Tauri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065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Hudební výchova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glová,J.: Hudební výchova  pro 1. ročník (Začínáme s hudební výchovou - pracovní listy, metodický průvodce a zpěvník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29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5 + 1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glová,J.: Hudební výchova  pro 2. ročník (učebnice, metodický průvodce a zpěvník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29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 + 2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glová,J.: Hudební výchova  pro 3. ročník (učebnice, metodický průvodce a zpěvník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29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 + 2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glová,J.: Hudební výchova  pro 4. ročník (učebnice, metodický průvodce a zpěvník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29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 + 2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aglová,J.: Hudební výchova  pro 5. ročník (učebnice, metodický průvodce a zpěvník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291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2 + 2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šková,M.: Hudební výchova pro 1. ročník ZŠ (učebnice a CD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0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7 + 1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šková,M.;Hurník,L.: Hudební výchova pro 2. ročník ZŠ (učebnice a CD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0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7 + 1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šková,M.;Hurník,L.: Hudební výchova pro 3. ročník ZŠ (učebnice a CD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0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 + 1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šková,M.;Hurník,L.: Hudební výchova pro 4. ročník ZŠ (učebnice a CD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0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 + 1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išková,M.;Hurník,L.: Hudební výchova pro 5. ročník ZŠ (učebnice a CD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0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 + 1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ralambidis,A.;Pilka,J. a kol.: Hudební výchova pro 6. ročník ZŠ (učebnice a CD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0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3 + 1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ralambidis,A.;Pilka,J. a kol.: Hudební výchova pro 7. ročník ZŠ (učebnice a CD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0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 + 1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ralambidis,A.;Pilka,J. a kol.: Hudební výchova pro 8. ročník ZŠ (učebnice a CD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0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 + 1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haralambidis,A.;Pilka,J. a kol.: Hudební výchova pro 9. ročník ZŠ (učebnice a CD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20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.3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7 + 1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Výtvarná výchova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amšula,P.: Obrazárna v hlavě 1, 2 (výtvarná čítanka pro 2. - 5. ročník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770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12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amšula,P.: Obrazárna v hlavě 3 (výtvarná čítanka pro 6. ročník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770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amšula,P.: Obrazárna v hlavě 4 (výtvarná čítanka pro 7. ročník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770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amšula,P.: Obrazárna v hlavě 5 (výtvarná čítanka pro 8. ročník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770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amšula,P.: Obrazárna v hlavě 6 (výtvarná čítanka pro 9. ročník)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770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.1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amšula,P.;Adamec.J.: Průvodce výtvarným uměním I; vydání: 2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70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8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8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Adamec,J.;Šamšula,P.: Průvodce výtvarným uměním II; vydání: 2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70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8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8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láha,J.;Šamšula,P.: Průvodce výtvarným uměním III; vydání: 2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70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8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8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Šamšula,P.;Hirschová,J.: Průvodce výtvarným uměním IV; vydání: 2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70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8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8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láha,J.;Slavík,J.: Průvodce výtvarným uměním V; vydání: 2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706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8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8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Pracovní činnosti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eselík,P.;Veselíková,M.: Technické kreslení pro 7. - 9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619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ciánová,L.: Praktické činnosti pro 1. - 5. ročník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656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rádal,J.: Praktické činnosti pro 6. - 9. ročník ZŠ - Člověk a svět práce - Příprava na volbu povolání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915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8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8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ytrtová,R. a kol: Praktické činnosti pro 6. - 9. ročník ZŠ - Pěstitelství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33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Rambousek,V. a kol.: Praktické činnosti pro 6. - 9. ročník ZŠ - Práce s počítačem I, II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448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8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6.8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šna,F.: Praktické činnosti pro 6. - 9. ročník ZŠ - Práce s technickými materiály; vydání: 2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620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7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7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6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ošna,F.: Praktické činnosti pro 6. - 9. ročník ZŠ - Provoz a údržba domácnosti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3837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3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.3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ádová,E.;Vodáková,J.: Praktické činnosti pro 6. - 9. ročník ZŠ - Příprava pokrmů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524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3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3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</w:tbl>
    <w:p>
      <w:pPr>
        <w:pStyle w:val="Heading1"/>
        <w:rPr/>
      </w:pPr>
      <w:r>
        <w:rPr/>
        <w:t>Informatika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vrátil,P.: Excel pro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omputer Med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851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vrátil,P.: Power Point pro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omputer Med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851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vrátil,P.: Příklady a cvičení z informatiky a výpočetní techniky (+ Řešení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omputer Med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851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0 + 1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vrátil,P.: S počítačem na základní škole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omputer Med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851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avrátil,P.: Word pro školy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omputer Med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851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1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ovářová,L.: Informatika pro základní školy, 1. - 3. díl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omputer Medi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611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o 13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UŘ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aníček,J.;Řezníček,P.: Informatika pro základní školy, 1. díl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P Book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7359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5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8.5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Vaníček,J.: Informatika pro základní školy, 2. díl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P Book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054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4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4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aňhelková,V.;Blažíčková,Š.: Microsoft Excel pro školy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P Book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23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 + 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aňhelková,V.: Microsoft Word pro školy (učebnice a pracovní sešit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P Book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235/2005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9.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0.9.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9 + 6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</w:tbl>
    <w:p>
      <w:pPr>
        <w:pStyle w:val="Heading1"/>
        <w:rPr/>
      </w:pPr>
      <w:r>
        <w:rPr/>
        <w:t>Volitelné předměty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Cvešpr,P.: Sprechen, sprechen, sprechen - německá konverzace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682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Kadleček,J. a kol.: Základy rýsování pro ZŠ; vydání: 1.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6067/2004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.4.2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Jáchim,F;Tesař,J.: Seminář a praktikum z fyziky pro 2. stupeň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347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Los,P.;Klečková,M.: Seminář a praktikum z chemie pro 2. stupeň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325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3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3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8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toklasa,J. a kol.: Seminář a praktikum z přírodopisu pro 2. stupeň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N, a.s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173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7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7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</w:tbl>
    <w:p>
      <w:pPr>
        <w:pStyle w:val="Heading1"/>
        <w:rPr/>
      </w:pPr>
      <w:r>
        <w:rPr/>
        <w:t>Různé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701"/>
        <w:gridCol w:w="1701"/>
        <w:gridCol w:w="2551"/>
        <w:gridCol w:w="1134"/>
        <w:gridCol w:w="567"/>
      </w:tblGrid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erclová,R.: Evropské jazykové portfolio pro žáky a žákyně ve věku 11 - 15 let v České republice (včetně metodické příručky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4242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9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.9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1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eneš,P. a kol.: Ochrana člověka za mimořádných událostí (Havárie s únikem nebezpečných látek, Radiační havári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5996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3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.3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49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orská,V.;Marádová,E.;Slávik,D.: Ochrana člověka za mimořádných událostí (Sebeochrana a vzájemná pomoc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029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5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5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erink,J.;Balek,V.: Ochrana člověka za mimořádných událostí (Živelní pohromy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028/2002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5.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5.2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3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Danielovská,V.: Ochrana člověka za mimořádných událostí pro 1. stupeň ZŠ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192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0.6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55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Martincová,O. a kol.: Pravidla českého pravopisu (školní vydání včetně Dodatku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ortun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5633/99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7.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22.7.2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97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ková,S.: Evropské jazykové portfolio pro žáky a žákyně do 11 let v České republice (včetně metodické příručky pro učitele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Fra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1334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12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3.12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0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Hauser,P. a kol.: Slovník jazykovědné terminologie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Nová škol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9253/2001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6.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7.6.2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Běloun,F. a kol.: Tabulky pro základní školu; vydání: 8. přepracované, platnost doložky prodloužen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rometheus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4980/2000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0.3.2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/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68</w:t>
            </w: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rnoch,F.: Ochrana člověka za mimořádných událostí (Osobní bezpečí) - Bezpečí a nebezpečí (učebnice pro 2. ročník ZŠ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69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2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2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rnoch,F.: Ochrana člověka za mimořádných událostí (Osobní bezpečí) - Neztratím se? Neztratím! (učebnice pro 1. ročník ZŠ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69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2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2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rnoch,F.: Ochrana člověka za mimořádných událostí (Osobní bezpečí) - Počítej se vším (učebnice pro 3. ročník ZŠ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69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2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2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rnoch,F.: Ochrana člověka za mimořádných událostí (Osobní bezpečí) - Pomáhám zraněným (učebnice pro 5. ročník ZŠ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69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2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2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ind w:left="357" w:hanging="357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Černoch,F.: Ochrana člověka za mimořádných událostí (Osobní bezpečí) - S mapou nezabloudím (učebnice pro 4. ročník ZŠ); vydání: 1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60" w:after="20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SPL - Práce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0"/>
                <w:kern w:val="0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čj.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33693/2003-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ze dne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2.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platí do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18.12.2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cena (v Kč):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  <w:t xml:space="preserve">nosič: </w:t>
            </w:r>
            <w:r>
              <w:rPr>
                <w:rFonts w:cs="Arial" w:ascii="Arial" w:hAnsi="Arial"/>
                <w:spacing w:val="0"/>
                <w:kern w:val="0"/>
                <w:sz w:val="16"/>
                <w:lang w:val="en-US" w:eastAsia="en-US"/>
              </w:rPr>
              <w:t>PA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20" w:after="20"/>
              <w:rPr>
                <w:rFonts w:ascii="Arial" w:hAnsi="Arial" w:cs="Arial"/>
                <w:spacing w:val="0"/>
                <w:kern w:val="0"/>
                <w:sz w:val="16"/>
              </w:rPr>
            </w:pPr>
            <w:r>
              <w:rPr>
                <w:rFonts w:cs="Arial" w:ascii="Arial" w:hAnsi="Arial"/>
                <w:spacing w:val="0"/>
                <w:kern w:val="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5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 § 27 odst. 1 zákona č. 561/2004 Sb., o předškolním, základním, středním, vyšším odborném a jiném vzdělávání (školský zákon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8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60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spacing w:before="120" w:after="0"/>
      <w:ind w:left="357" w:hanging="357"/>
    </w:pPr>
    <w:rPr>
      <w:rFonts w:ascii="Arial" w:hAnsi="Arial" w:cs="Arial"/>
      <w:spacing w:val="0"/>
      <w:kern w:val="0"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>
      <w:spacing w:before="60" w:after="0"/>
    </w:pPr>
    <w:rPr>
      <w:spacing w:val="0"/>
      <w:kern w:val="0"/>
    </w:rPr>
  </w:style>
  <w:style w:type="paragraph" w:styleId="Textneodraen">
    <w:name w:val="Text neodražený"/>
    <w:basedOn w:val="Normal"/>
    <w:qFormat/>
    <w:pPr>
      <w:spacing w:before="120" w:after="0"/>
      <w:jc w:val="both"/>
    </w:pPr>
    <w:rPr>
      <w:rFonts w:ascii="Arial" w:hAnsi="Arial" w:cs="Arial"/>
      <w:kern w:val="0"/>
      <w:sz w:val="22"/>
    </w:rPr>
  </w:style>
  <w:style w:type="paragraph" w:styleId="Rok">
    <w:name w:val="Rok"/>
    <w:basedOn w:val="Heading"/>
    <w:qFormat/>
    <w:pPr>
      <w:jc w:val="center"/>
    </w:pPr>
    <w:rPr/>
  </w:style>
  <w:style w:type="paragraph" w:styleId="Footnote">
    <w:name w:val="Footnote Text"/>
    <w:basedOn w:val="Normal"/>
    <w:pPr>
      <w:ind w:left="499" w:hanging="499"/>
      <w:jc w:val="both"/>
    </w:pPr>
    <w:rPr>
      <w:rFonts w:ascii="Arial" w:hAnsi="Arial" w:cs="Arial"/>
      <w:sz w:val="20"/>
    </w:rPr>
  </w:style>
  <w:style w:type="paragraph" w:styleId="Ej">
    <w:name w:val="ej"/>
    <w:basedOn w:val="Normal"/>
    <w:qFormat/>
    <w:pPr>
      <w:keepLines/>
      <w:suppressAutoHyphens w:val="true"/>
      <w:ind w:left="213" w:hanging="0"/>
    </w:pPr>
    <w:rPr>
      <w:rFonts w:ascii="Arial" w:hAnsi="Arial" w:cs="Arial"/>
      <w:spacing w:val="0"/>
      <w:kern w:val="0"/>
      <w:sz w:val="16"/>
    </w:rPr>
  </w:style>
  <w:style w:type="paragraph" w:styleId="Text">
    <w:name w:val="Text"/>
    <w:basedOn w:val="Adresa"/>
    <w:qFormat/>
    <w:pPr>
      <w:spacing w:before="120" w:after="0"/>
      <w:ind w:firstLine="851"/>
      <w:jc w:val="both"/>
    </w:pPr>
    <w:rPr/>
  </w:style>
  <w:style w:type="paragraph" w:styleId="Ploha">
    <w:name w:val="Příloha"/>
    <w:basedOn w:val="Text"/>
    <w:qFormat/>
    <w:pPr>
      <w:ind w:left="851" w:hanging="851"/>
      <w:jc w:val="left"/>
    </w:pPr>
    <w:rPr>
      <w:spacing w:val="8"/>
      <w:kern w:val="2"/>
      <w:u w:val="single"/>
    </w:rPr>
  </w:style>
  <w:style w:type="paragraph" w:styleId="Tab">
    <w:name w:val="tab"/>
    <w:basedOn w:val="Normal"/>
    <w:qFormat/>
    <w:pPr>
      <w:keepNext w:val="true"/>
      <w:keepLines/>
      <w:spacing w:before="120" w:after="0"/>
      <w:ind w:left="355" w:hanging="355"/>
    </w:pPr>
    <w:rPr>
      <w:rFonts w:ascii="Arial" w:hAnsi="Arial" w:cs="Arial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">
    <w:name w:val="čj"/>
    <w:basedOn w:val="Tab"/>
    <w:qFormat/>
    <w:pPr>
      <w:keepNext w:val="false"/>
      <w:suppressAutoHyphens w:val="true"/>
      <w:spacing w:before="0" w:after="0"/>
      <w:ind w:left="213" w:hanging="0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lutation">
    <w:name w:val="Salutation"/>
    <w:basedOn w:val="Text"/>
    <w:next w:val="Text"/>
    <w:qFormat/>
    <w:pPr>
      <w:keepNext w:val="true"/>
      <w:ind w:hanging="0"/>
    </w:pPr>
    <w:rPr>
      <w:spacing w:val="8"/>
    </w:rPr>
  </w:style>
  <w:style w:type="paragraph" w:styleId="Ploha1">
    <w:name w:val="Pøíloha"/>
    <w:basedOn w:val="Text"/>
    <w:qFormat/>
    <w:pPr>
      <w:ind w:left="851" w:hanging="851"/>
      <w:jc w:val="left"/>
    </w:pPr>
    <w:rPr>
      <w:spacing w:val="8"/>
      <w:kern w:val="2"/>
      <w:u w:val="single"/>
    </w:rPr>
  </w:style>
  <w:style w:type="paragraph" w:styleId="J1">
    <w:name w:val="èj"/>
    <w:basedOn w:val="Tab"/>
    <w:qFormat/>
    <w:pPr>
      <w:keepNext w:val="false"/>
      <w:suppressAutoHyphens w:val="true"/>
      <w:spacing w:before="0" w:after="0"/>
      <w:ind w:left="213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4:18:00Z</dcterms:created>
  <dc:creator>MŠMT</dc:creator>
  <dc:description/>
  <dc:language>en-US</dc:language>
  <cp:lastModifiedBy>markova</cp:lastModifiedBy>
  <cp:lastPrinted>2006-03-07T15:42:00Z</cp:lastPrinted>
  <dcterms:modified xsi:type="dcterms:W3CDTF">2006-03-08T14:18:00Z</dcterms:modified>
  <cp:revision>2</cp:revision>
  <dc:subject/>
  <dc:title>Seznam učebnic Z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5843464</vt:r8>
  </property>
  <property fmtid="{D5CDD505-2E9C-101B-9397-08002B2CF9AE}" pid="3" name="_AuthorEmail">
    <vt:lpwstr>Vlasta.Markova@msmt.cz</vt:lpwstr>
  </property>
  <property fmtid="{D5CDD505-2E9C-101B-9397-08002B2CF9AE}" pid="4" name="_AuthorEmailDisplayName">
    <vt:lpwstr>Marková Vlasta</vt:lpwstr>
  </property>
  <property fmtid="{D5CDD505-2E9C-101B-9397-08002B2CF9AE}" pid="5" name="_EmailSubject">
    <vt:lpwstr/>
  </property>
</Properties>
</file>