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/09/1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4.1.00/06.00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prava podmínek reformované maturitní zkoušky (PRO.MZ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.MZ – CISKOM: Dodávka občerstvení pro účastníky prezenčních seminářů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ávka občerstvení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rodní institut pro další vzdělávání (zařízení pro další vzdělávání pedagogických pracovníků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říčí 4, 110 00 Praha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Bc. Milan Bareš, ředitel organizace</w:t>
            </w:r>
          </w:p>
          <w:p>
            <w:pPr>
              <w:pStyle w:val="Normal"/>
              <w:jc w:val="both"/>
              <w:rPr/>
            </w:pPr>
            <w:r>
              <w:rPr/>
              <w:t>Tel.: 266 106 307</w:t>
            </w:r>
          </w:p>
          <w:p>
            <w:pPr>
              <w:pStyle w:val="Normal"/>
              <w:jc w:val="both"/>
              <w:rPr/>
            </w:pPr>
            <w:r>
              <w:rPr/>
              <w:t>info@nid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684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Kateřina Bundilová, 266 106 354, 775 571 649, </w:t>
            </w:r>
            <w:hyperlink r:id="rId3">
              <w:r>
                <w:rPr>
                  <w:rStyle w:val="InternetLink"/>
                </w:rPr>
                <w:t>bundilova@nidv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9.2009 - zahájení podávání nabídek </w:t>
            </w:r>
          </w:p>
          <w:p>
            <w:pPr>
              <w:pStyle w:val="Normal"/>
              <w:jc w:val="both"/>
              <w:rPr/>
            </w:pPr>
            <w:r>
              <w:rPr/>
              <w:t>16.9.2009 -  ukončení podávání nabídek v 9:00 hodin středoevropského ča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zakázky je zajištění dodávek občerstvení pro prezenční semináře určené hodnotitelům a školním maturitním komisařům viz. zadávací dokument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3 866 Kč bez DPH (1 742 000 Kč s 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9.2009 – 28.2.2010 - celková doba trvání zakázky Jednotlivé dodávky:</w:t>
            </w:r>
          </w:p>
          <w:p>
            <w:pPr>
              <w:pStyle w:val="Normal"/>
              <w:jc w:val="both"/>
              <w:rPr/>
            </w:pPr>
            <w:r>
              <w:rPr/>
              <w:t>1. dodávka: 21.9.2009 (max. 23.9.2009)</w:t>
            </w:r>
          </w:p>
          <w:p>
            <w:pPr>
              <w:pStyle w:val="Normal"/>
              <w:jc w:val="both"/>
              <w:rPr/>
            </w:pPr>
            <w:r>
              <w:rPr/>
              <w:t>2 dodávka: únor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ská pracoviště NIDV viz. zadávací dokumentace a příloha č. 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(váha 55%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ta nabídky (25%)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Termín dodání (20%)</w:t>
            </w:r>
          </w:p>
          <w:p>
            <w:pPr>
              <w:pStyle w:val="Odstavecseseznamem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bně je hodnocení nabídek popsáno v zadávací dokumentaci resp. v příloze č. 3 zadávací dokument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splní základní kvalifikační předpoklady, pokud podepíše Čestné prohlášení o základních kvalifikačních předpokladech- viz příloha č.1 zadávací dokumenta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žadavek specifikován v bodě 10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Dodavatel je povinen uchovávat účetní záznamy (účetní doklady, účetní knihy, odpisové plány, účtový rozvrh, inventurní soupisy a záznamy dokladující formu vedení účetnictví) minimálně do r.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V Praze dne 1.9.2009</w:t>
        <w:tab/>
        <w:tab/>
        <w:tab/>
        <w:tab/>
        <w:tab/>
        <w:tab/>
        <w:tab/>
        <w:t>………………………….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Ředitel NIDV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v.z. Ing. Bc. Milan Bareš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235585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undilova@nidv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29:00Z</dcterms:created>
  <dc:creator>klimovae</dc:creator>
  <dc:description/>
  <cp:keywords/>
  <dc:language>en-US</dc:language>
  <cp:lastModifiedBy>ugh</cp:lastModifiedBy>
  <cp:lastPrinted>2009-08-31T13:44:00Z</cp:lastPrinted>
  <dcterms:modified xsi:type="dcterms:W3CDTF">2009-09-02T12:15:00Z</dcterms:modified>
  <cp:revision>24</cp:revision>
  <dc:subject/>
  <dc:title>Výzva k podání nabídek</dc:title>
</cp:coreProperties>
</file>