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i) zákona č. 137/2006 Sb., o veřejných zakázkách, ve znění pozdějších předpis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ako uchazeč o veřejnou zakázku malého rozsahu s názvem ……………………….. prohlašuji, že splňuji základní kvalifikační předpoklady uvedené v § 53 odst. 1 písm. a) až i) zákona č. 137/2006 Sb., o veřejných zakázkách, ve znění pozdějších předpisů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.. dne …………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.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 (čitelně hůlkovým písmem) osoby oprávněn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at za uchazeče nebo jeho jmé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dpis osoby oprávněné jedn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6985</wp:posOffset>
          </wp:positionV>
          <wp:extent cx="2857500" cy="7791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43:00Z</dcterms:created>
  <dc:creator>krizkova</dc:creator>
  <dc:description/>
  <cp:keywords/>
  <dc:language>en-US</dc:language>
  <cp:lastModifiedBy>krizkova</cp:lastModifiedBy>
  <dcterms:modified xsi:type="dcterms:W3CDTF">2009-08-31T13:01:00Z</dcterms:modified>
  <cp:revision>3</cp:revision>
  <dc:subject/>
  <dc:title>Příloha č</dc:title>
</cp:coreProperties>
</file>