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ávací dokumentace k  výzvě pro předložení nabídek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veřejnou zakázku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O.MZ – CISKOM: Studijní materiály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 prokazující splnění základních kvalifikačních předpokladů uvedených v § 53 odst. 1 písm. a) až i) zákona č. 137/2006 Sb., o veřejných zakázkách, ve znění pozdějších předpis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ako uchazeč o veřejnou zakázku malého rozsahu s názvem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O.MZ – CISKOM: Studijní materiály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hlašuji, že splňuji základní kvalifikační předpoklady uvedené v § 53 odst. 1 písm. a) až i) zákona č. 137/2006 Sb., o veřejných zakázkách, ve znění pozdějších předpisů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.. dne ……………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 xml:space="preserve">..    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Jméno a příjmení (čitelně hůlkovým písmem) osoby oprávněné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at za uchazeče nebo jeho jmén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osoby oprávněné jedn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 uchazeče nebo jeho jménem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121150" cy="1177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121150" cy="1177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36:00Z</dcterms:created>
  <dc:creator>krizkova</dc:creator>
  <dc:description/>
  <cp:keywords/>
  <dc:language>en-US</dc:language>
  <cp:lastModifiedBy>rackova</cp:lastModifiedBy>
  <dcterms:modified xsi:type="dcterms:W3CDTF">2009-09-02T06:29:00Z</dcterms:modified>
  <cp:revision>5</cp:revision>
  <dc:subject/>
  <dc:title>Příloha č</dc:title>
</cp:coreProperties>
</file>