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1167060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392674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