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5876995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2185788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