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6185121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2022289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