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9411013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0877285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