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3905140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7531656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