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171788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6101913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