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2723114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5483869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