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653578329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5135250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