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7784483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78881382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