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5 PROJEKTU LJ</w:t>
            </w:r>
            <w:r>
              <w:rPr>
                <w:sz w:val="27"/>
                <w:szCs w:val="27"/>
                <w:highlight w:val="lightGray"/>
              </w:rPr>
              <w:t>xxxxx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xxxxx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FUNKCE (NAPŘ. ŘEDITEL)</w:t>
              <w:br/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jméno –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24"/>
        <w:gridCol w:w="5901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2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5901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966"/>
        <w:gridCol w:w="2356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275"/>
        <w:gridCol w:w="1472"/>
        <w:gridCol w:w="1042"/>
        <w:gridCol w:w="1955"/>
        <w:gridCol w:w="2326"/>
      </w:tblGrid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20719315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7"/>
        <w:gridCol w:w="1788"/>
        <w:gridCol w:w="2027"/>
        <w:gridCol w:w="2208"/>
        <w:gridCol w:w="2222"/>
      </w:tblGrid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2249"/>
        <w:gridCol w:w="2380"/>
      </w:tblGrid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3699"/>
        <w:gridCol w:w="2192"/>
        <w:gridCol w:w="41"/>
        <w:gridCol w:w="2355"/>
      </w:tblGrid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1849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33" w:leader="none"/>
              </w:tabs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0306155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1688"/>
        <w:gridCol w:w="1978"/>
        <w:gridCol w:w="2199"/>
        <w:gridCol w:w="2324"/>
      </w:tblGrid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2085"/>
        <w:gridCol w:w="2225"/>
      </w:tblGrid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.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983"/>
        <w:gridCol w:w="2008"/>
        <w:gridCol w:w="2090"/>
        <w:gridCol w:w="2206"/>
      </w:tblGrid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"/>
        <w:gridCol w:w="1955"/>
        <w:gridCol w:w="1917"/>
        <w:gridCol w:w="2084"/>
        <w:gridCol w:w="2150"/>
      </w:tblGrid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5.1. Tisková zpráva - čes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  <w:r>
        <w:rPr>
          <w:rFonts w:cs="Arial" w:ascii="Arial" w:hAnsi="Arial"/>
          <w:sz w:val="20"/>
          <w:szCs w:val="20"/>
        </w:rPr>
        <w:br/>
        <w:t>4.1.5.2. Tisková zpráva – anglic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NAPŘ. 1. SCHVÁLENÍ ŽÁDOSTI O ZMĚNU V DÍLČÍ SKLADBĚ NÁKLADŮ Č.J. MSMT…./2015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lightGray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lightGray"/>
        </w:rPr>
        <w:t>2. SCHVÁLENÍ ŽÁDOSTI O ZMĚNU V ŘEŠITELSKÉM TÝMU Č.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57:00Z</dcterms:created>
  <dc:creator>tarabovan</dc:creator>
  <dc:description/>
  <cp:keywords/>
  <dc:language>en-US</dc:language>
  <cp:lastModifiedBy>Horská Jarmila</cp:lastModifiedBy>
  <dcterms:modified xsi:type="dcterms:W3CDTF">2015-11-19T13:22:00Z</dcterms:modified>
  <cp:revision>3</cp:revision>
  <dc:subject/>
  <dc:title>Zprava_LJ10005_2010_1_00-Tisk-ePROJEKTY</dc:title>
</cp:coreProperties>
</file>