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caps/>
          <w:sz w:val="32"/>
          <w:szCs w:val="32"/>
        </w:rPr>
        <w:t>P R Ů B Ě Ž n á    z p r á v a</w:t>
      </w:r>
    </w:p>
    <w:p>
      <w:pPr>
        <w:pStyle w:val="Normal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o řešení projektu programu NPU I 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za období od data zahájení řešení projektu do 31. 12. 2015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92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836"/>
      </w:tblGrid>
      <w:tr>
        <w:trPr>
          <w:trHeight w:val="482" w:hRule="atLeast"/>
        </w:trPr>
        <w:tc>
          <w:tcPr>
            <w:tcW w:w="20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ód projektu:</w:t>
            </w:r>
          </w:p>
        </w:tc>
        <w:tc>
          <w:tcPr>
            <w:tcW w:w="68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O1</w:t>
            </w:r>
          </w:p>
        </w:tc>
      </w:tr>
      <w:tr>
        <w:trPr>
          <w:trHeight w:val="61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hájení řešení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46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íjemce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Další účastník projektu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44" w:hRule="atLeast"/>
        </w:trPr>
        <w:tc>
          <w:tcPr>
            <w:tcW w:w="20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Řešitel:</w:t>
            </w:r>
          </w:p>
        </w:tc>
        <w:tc>
          <w:tcPr>
            <w:tcW w:w="68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462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vyhotovení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77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 řešitele</w:t>
            </w:r>
          </w:p>
        </w:tc>
        <w:tc>
          <w:tcPr>
            <w:tcW w:w="446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981" w:hRule="atLeast"/>
        </w:trPr>
        <w:tc>
          <w:tcPr>
            <w:tcW w:w="4750" w:type="dxa"/>
            <w:tcBorders/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 a podpis statutárního orgánu příjemce</w:t>
            </w:r>
          </w:p>
        </w:tc>
        <w:tc>
          <w:tcPr>
            <w:tcW w:w="446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říloh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, Výkaz uznaných nákladů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, Roční přehled odpracovaných hodi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3, Čestné prohlášení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ersonální zabezpečení</w:t>
      </w:r>
      <w:r>
        <w:rPr>
          <w:rStyle w:val="FootnoteCharacters"/>
          <w:rStyle w:val="FootnoteAnchor"/>
          <w:rFonts w:cs="Calibri" w:ascii="Calibri" w:hAnsi="Calibri"/>
          <w:b/>
          <w:bCs/>
          <w:kern w:val="2"/>
          <w:sz w:val="32"/>
          <w:szCs w:val="32"/>
        </w:rPr>
        <w:footnoteReference w:id="2"/>
      </w:r>
    </w:p>
    <w:p>
      <w:pPr>
        <w:pStyle w:val="Normal"/>
        <w:rPr>
          <w:rStyle w:val="Nadpis1Char"/>
          <w:rFonts w:ascii="Calibri" w:hAnsi="Calibri" w:cs="Calibri"/>
        </w:rPr>
      </w:pPr>
      <w:r>
        <w:rPr/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elková pracovní kapacita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Porovnání (fyzického) počtu osob a přepočteného počtu osob na začátku a na konci sledovaného období (přepočtený počet osob (FTE) uveďte desetinným číslem ve sloupci celkový pracovní úvazek)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48"/>
        <w:gridCol w:w="2036"/>
        <w:gridCol w:w="1744"/>
        <w:gridCol w:w="1942"/>
      </w:tblGrid>
      <w:tr>
        <w:trPr/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ategori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datu zahájení řešení projektu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tav k 31. 12. 2015</w:t>
            </w:r>
          </w:p>
        </w:tc>
      </w:tr>
      <w:tr>
        <w:trPr/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čet osob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elkový pracovní úvaze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2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.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 xml:space="preserve">Jmenný seznam klíčových členů řešitelského týmu (tzv. kategorie D.1) 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>Jmenný seznam výzkumných zaměstnanců příjemce, kteří se</w:t>
      </w:r>
      <w:r>
        <w:rPr>
          <w:rFonts w:cs="Calibri" w:ascii="Calibri" w:hAnsi="Calibri"/>
          <w:b/>
          <w:bCs/>
        </w:rPr>
        <w:t xml:space="preserve"> k datu zahájení řešení projektu podíleli na řešení projektu a k datu 31. 12. 2015 se na jeho řešení již nepodílejí </w:t>
      </w:r>
      <w:r>
        <w:rPr>
          <w:rFonts w:cs="Calibri" w:ascii="Calibri" w:hAnsi="Calibri"/>
          <w:bCs/>
        </w:rPr>
        <w:t>(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080"/>
        <w:gridCol w:w="1184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Cs/>
        </w:rPr>
        <w:t xml:space="preserve">Jmenný seznam výzkumných zaměstnanců příjemce, kteří </w:t>
      </w:r>
      <w:r>
        <w:rPr>
          <w:rFonts w:cs="Calibri" w:ascii="Calibri" w:hAnsi="Calibri"/>
          <w:b/>
          <w:bCs/>
        </w:rPr>
        <w:t>oproti stavu k datu zahájení řešení projektu byli v roce 2015 do kategorie D.1 nově zařazeni, nebo u kterých v roce 2015 došlo ke změně obsahu nebo rozsahu pracovního úvazku</w:t>
      </w:r>
      <w:r>
        <w:rPr>
          <w:rFonts w:cs="Calibri" w:ascii="Calibri" w:hAnsi="Calibri"/>
          <w:bCs/>
        </w:rPr>
        <w:t xml:space="preserve"> (aktuální pracovní úvazek uveďte desetinným číslem, datum změny uveďte ve tvaru měsíc/rok, v případě potřeby přidejte v tabulce řádky):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2587"/>
        <w:gridCol w:w="1132"/>
        <w:gridCol w:w="1132"/>
      </w:tblGrid>
      <w:tr>
        <w:trPr>
          <w:tblHeader w:val="true"/>
          <w:cantSplit w:val="true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říjmení a titul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Jmén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Rok narození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úvazek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Datum změny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, proč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Kvalifikační struktura dalších členů řešitelského týmu (tzv. kategorie D.2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kvalifikační strukturu dalších členů řešitelského týmu v kategorii D.2 k datu zahájení řešení projektu se skutečným stavem k datu 31. 12. 2015. Počet osob, resp. celkový pracovní úvazek uveďte ve tvaru Z/K, kde Z je stav k datu zahájení řešení projektu, K je stav k 31. 12. 2015. V případě nově zařazené kvalifikační skupiny, resp. nově včleněných stěžejních činností má údaj Z/K tvar 0/K. </w:t>
      </w:r>
      <w:r>
        <w:rPr>
          <w:rFonts w:cs="Calibri" w:ascii="Calibri" w:hAnsi="Calibri"/>
          <w:b/>
          <w:bCs/>
        </w:rPr>
        <w:t>Pokud v uplynulém období ke změnám nedošlo, tabulku nevyplňujte a poznamenejte to v komentáři.</w:t>
      </w:r>
      <w:r>
        <w:rPr>
          <w:rFonts w:cs="Calibri" w:ascii="Calibri" w:hAnsi="Calibri"/>
          <w:bCs/>
        </w:rPr>
        <w:t xml:space="preserve"> (Celkový pracovní úvazek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900"/>
        <w:gridCol w:w="4320"/>
        <w:gridCol w:w="108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valifikační skupi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očet osob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těžejní činnos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lkový pracovní úvazek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numPr>
          <w:ilvl w:val="1"/>
          <w:numId w:val="3"/>
        </w:numPr>
        <w:ind w:left="567" w:hanging="567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Pomocný personál pro zajištění podpůrných činností pro řešení projektu (tzv. kategorie D.3)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 xml:space="preserve">Porovnejte charakter a rozsah podpůrných činností v kategorii D.3 k datu zahájení řešení projektu se skutečným stavem k datu 31. 12. 2015. Pracovní kapacitu uveďte ve tvaru Z/K, kde Z je údaj k datu zahájení řešení projektu, K je skutečný stav k 31. 12. 2015. V případě nově zařazené podpůrné činnosti má údaj Z/K tvar 0/K. </w:t>
      </w:r>
      <w:r>
        <w:rPr>
          <w:rFonts w:cs="Calibri" w:ascii="Calibri" w:hAnsi="Calibri"/>
          <w:b/>
          <w:bCs/>
        </w:rPr>
        <w:t>Pokud v roce 2015 ke změnám nedošlo, tabulku nevyplňujte a poznamenejte to v komentáři.</w:t>
      </w:r>
      <w:r>
        <w:rPr>
          <w:rFonts w:cs="Calibri" w:ascii="Calibri" w:hAnsi="Calibri"/>
          <w:bCs/>
        </w:rPr>
        <w:t xml:space="preserve"> (Pracovní kapacitu uveďte desetinným číslem, v případě potřeby přidejte v tabulce řádky.)</w:t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260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harakteristika podpůrné činnost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racovní kapacita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/K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omentář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Uveďte, proč a kdy došlo k výše uvedeným změnám. (Doporučuje se maximálně ½ strany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ind w:left="792" w:hanging="0"/>
        <w:rPr>
          <w:rFonts w:ascii="Calibri" w:hAnsi="Calibri" w:cs="Calibri"/>
          <w:b w:val="false"/>
          <w:b w:val="false"/>
          <w:bCs w:val="false"/>
          <w:sz w:val="28"/>
          <w:szCs w:val="28"/>
        </w:rPr>
      </w:pPr>
      <w:r>
        <w:rPr>
          <w:rFonts w:cs="Calibri" w:ascii="Calibri" w:hAnsi="Calibri"/>
          <w:b w:val="false"/>
          <w:bCs w:val="false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Odstavecseseznamem"/>
        <w:keepNext w:val="true"/>
        <w:numPr>
          <w:ilvl w:val="0"/>
          <w:numId w:val="4"/>
        </w:numPr>
        <w:spacing w:before="240" w:after="60"/>
        <w:outlineLvl w:val="0"/>
        <w:rPr>
          <w:rFonts w:ascii="Calibri" w:hAnsi="Calibri" w:cs="Calibri"/>
          <w:b/>
          <w:b/>
          <w:bCs/>
          <w:caps/>
          <w:vanish/>
          <w:kern w:val="2"/>
          <w:sz w:val="32"/>
          <w:szCs w:val="32"/>
        </w:rPr>
      </w:pPr>
      <w:r>
        <w:rPr>
          <w:rFonts w:cs="Calibri" w:ascii="Calibri" w:hAnsi="Calibri"/>
          <w:b/>
          <w:bCs/>
          <w:caps/>
          <w:vanish/>
          <w:kern w:val="2"/>
          <w:sz w:val="32"/>
          <w:szCs w:val="32"/>
        </w:rPr>
      </w:r>
      <w:r>
        <w:br w:type="page"/>
      </w:r>
    </w:p>
    <w:p>
      <w:pPr>
        <w:pStyle w:val="Normal"/>
        <w:numPr>
          <w:ilvl w:val="0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lnění plánovaných cílů</w:t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</w:t>
      </w:r>
      <w:r>
        <w:rPr>
          <w:rFonts w:cs="Calibri" w:ascii="Calibri" w:hAnsi="Calibri"/>
          <w:b/>
          <w:bCs/>
          <w:kern w:val="2"/>
          <w:sz w:val="32"/>
          <w:szCs w:val="32"/>
        </w:rPr>
        <w:t>řehled plánovaných cílů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veďte přehled plánovaných cílů v jednotlivých tematických oblastech v souladu s popisem projektu a způsob jejich splnění. Plnění každého cíle dokumentujte 3 nejdůležitějšími výsledky. V případě potřeby přidejte další tabulky. Doporučuje se ½ - 1 strana textu pro každý cíl. Uvádějte jen stěžejní cíle projektu – max. 6 cílů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1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2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íl 3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pis způsobu splnění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jdůležitější výsledky: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Průběh řešení ve sledovaném obdob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tručně (heslovitě), </w:t>
      </w:r>
      <w:r>
        <w:rPr>
          <w:rFonts w:cs="Calibri" w:ascii="Calibri" w:hAnsi="Calibri"/>
          <w:b/>
        </w:rPr>
        <w:t>výstižně a věcně</w:t>
      </w:r>
      <w:r>
        <w:rPr>
          <w:rFonts w:cs="Calibri" w:ascii="Calibri" w:hAnsi="Calibri"/>
        </w:rPr>
        <w:t xml:space="preserve"> charakterizujte hlavní etapy řešení a dosažené, resp. rozpracované cíle řešení ve sledovaném období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92" w:hanging="0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Zhodnocení plnění cílů a harmonogramu řešení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zhodnoťte, jak byly ve sledovaném období plněny cíle a harmonogram řešení deklarované v návrhu projektu). Zejména zdůvodněte případné odchylky proti plánu. (Doporučuje se maximálně 1 strana textu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/>
      </w:pPr>
      <w:r>
        <w:rPr>
          <w:rStyle w:val="Nadpis1Char"/>
          <w:rFonts w:cs="Calibri" w:ascii="Calibri" w:hAnsi="Calibri"/>
        </w:rPr>
        <w:t>Dosažené výsledky</w:t>
      </w:r>
    </w:p>
    <w:p>
      <w:pPr>
        <w:pStyle w:val="Normal"/>
        <w:rPr>
          <w:rStyle w:val="Nadpis1Char"/>
          <w:rFonts w:ascii="Calibri" w:hAnsi="Calibri" w:cs="Calibri"/>
          <w:b/>
          <w:b/>
          <w:caps/>
          <w:sz w:val="28"/>
          <w:szCs w:val="28"/>
        </w:rPr>
      </w:pPr>
      <w:r>
        <w:rPr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ýčtem (citacemi) uveďte v požadovaných kategoriích výsledky řešení projektu </w:t>
      </w:r>
      <w:r>
        <w:rPr>
          <w:rFonts w:cs="Calibri" w:ascii="Calibri" w:hAnsi="Calibri"/>
          <w:b/>
        </w:rPr>
        <w:t>dosažené členy řešitelského týmu</w:t>
      </w:r>
      <w:r>
        <w:rPr>
          <w:rFonts w:cs="Calibri" w:ascii="Calibri" w:hAnsi="Calibri"/>
        </w:rPr>
        <w:t xml:space="preserve"> ve sledovaném období. Výsledky dosažené </w:t>
      </w:r>
      <w:r>
        <w:rPr>
          <w:rFonts w:cs="Calibri" w:ascii="Calibri" w:hAnsi="Calibri"/>
          <w:b/>
        </w:rPr>
        <w:t>výhradně řešením projektu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 xml:space="preserve">LO1xxx </w:t>
      </w:r>
      <w:r>
        <w:rPr>
          <w:rFonts w:cs="Calibri" w:ascii="Calibri" w:hAnsi="Calibri"/>
        </w:rPr>
        <w:t xml:space="preserve">uveďte obyčejným typem písma, výsledky dosažené </w:t>
      </w:r>
      <w:r>
        <w:rPr>
          <w:rFonts w:cs="Calibri" w:ascii="Calibri" w:hAnsi="Calibri"/>
          <w:b/>
        </w:rPr>
        <w:t>řešením projektu LO1xxx a jednoho či více dalších projektů</w:t>
      </w:r>
      <w:r>
        <w:rPr>
          <w:rFonts w:cs="Calibri" w:ascii="Calibri" w:hAnsi="Calibri"/>
        </w:rPr>
        <w:t xml:space="preserve"> uveďte </w:t>
      </w:r>
      <w:r>
        <w:rPr>
          <w:rFonts w:cs="Calibri" w:ascii="Calibri" w:hAnsi="Calibri"/>
          <w:i/>
        </w:rPr>
        <w:t>kurzívou</w:t>
      </w:r>
      <w:r>
        <w:rPr>
          <w:rFonts w:cs="Calibri" w:ascii="Calibri" w:hAnsi="Calibri"/>
        </w:rPr>
        <w:t>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ýsledky v každé kategorii </w:t>
      </w:r>
      <w:r>
        <w:rPr>
          <w:rFonts w:cs="Calibri" w:ascii="Calibri" w:hAnsi="Calibri"/>
          <w:b/>
        </w:rPr>
        <w:t>číslujte 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přehledně strukturujte</w:t>
      </w:r>
      <w:r>
        <w:rPr>
          <w:rFonts w:cs="Calibri" w:ascii="Calibri" w:hAnsi="Calibri"/>
        </w:rPr>
        <w:t xml:space="preserve"> (např. u monotematických projektů řaďte abecedně podle hlavního autora, u tematicky heterogenních řaďte podle jednotlivých tematických částí projektu)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V každé kategorii výsledků uveďte zvlášť výsledky již uplatněné (např. již publikované články, udělené patenty) a výsledky, u nichž byl proces uplatnění </w:t>
      </w:r>
      <w:r>
        <w:rPr>
          <w:rFonts w:cs="Calibri" w:ascii="Calibri" w:hAnsi="Calibri"/>
          <w:b/>
        </w:rPr>
        <w:t>prokazatelně</w:t>
      </w:r>
      <w:r>
        <w:rPr>
          <w:rFonts w:cs="Calibri" w:ascii="Calibri" w:hAnsi="Calibri"/>
        </w:rPr>
        <w:t xml:space="preserve"> zahájen (např. články přijaté do tisku po recenzním řízení, podané přihlášky patentů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impaktovaných časopisech světové databáze ISI (J</w:t>
      </w:r>
      <w:r>
        <w:rPr>
          <w:rFonts w:cs="Calibri" w:ascii="Calibri" w:hAnsi="Calibri"/>
          <w:vertAlign w:val="subscript"/>
        </w:rPr>
        <w:t>imp</w:t>
      </w:r>
      <w:r>
        <w:rPr>
          <w:rFonts w:cs="Calibri" w:ascii="Calibri" w:hAnsi="Calibri"/>
        </w:rPr>
        <w:t>) - uveďte hodnotu IF časopis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 recenzovaných neimpaktovaných časopisech (J</w:t>
      </w:r>
      <w:r>
        <w:rPr>
          <w:rFonts w:cs="Calibri" w:ascii="Calibri" w:hAnsi="Calibri"/>
          <w:vertAlign w:val="subscript"/>
        </w:rPr>
        <w:t xml:space="preserve">neimp, </w:t>
      </w:r>
      <w:r>
        <w:rPr>
          <w:rFonts w:cs="Calibri" w:ascii="Calibri" w:hAnsi="Calibri"/>
        </w:rPr>
        <w:t>J</w:t>
      </w:r>
      <w:r>
        <w:rPr>
          <w:rFonts w:cs="Calibri" w:ascii="Calibri" w:hAnsi="Calibri"/>
          <w:vertAlign w:val="subscript"/>
        </w:rPr>
        <w:t>rec</w:t>
      </w:r>
      <w:r>
        <w:rPr>
          <w:rFonts w:cs="Calibri" w:ascii="Calibri" w:hAnsi="Calibri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orné recenzované knihy, kapitoly v odborných recenzovaných knihách (B, C)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Články ve sbornících (D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Calibri" w:ascii="Calibri" w:hAnsi="Calibri"/>
        </w:rPr>
        <w:t>Uplatnění zahájeno*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- předáno do tisku a akceptováno, ještě ale nevyšlo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atenty, užitné nebo průmyslové vzory nebo jiné výsledky chráněné podle zvláštních právních předpisů (P, F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rototypy, poloprovozy, ověřené technologie, certifikované metodiky, léčebné a památkové postupy, specializované mapy, funkční vzorky, SW (Z, G, N, R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kytovatelem realizované výsledky, výzkumné zprávy s utajovanými informacemi (H, V)</w:t>
      </w:r>
      <w:r>
        <w:rPr>
          <w:rFonts w:cs="Calibri" w:ascii="Calibri" w:hAnsi="Calibri"/>
          <w:vertAlign w:val="superscript"/>
        </w:rPr>
        <w:t>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é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platnění zahájen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1"/>
          <w:numId w:val="2"/>
        </w:numPr>
        <w:ind w:left="567" w:hanging="567"/>
        <w:rPr>
          <w:rStyle w:val="Nadpis1Char"/>
          <w:rFonts w:ascii="Calibri" w:hAnsi="Calibri" w:cs="Calibri"/>
        </w:rPr>
      </w:pPr>
      <w:r>
        <w:rPr>
          <w:rStyle w:val="Nadpis1Char"/>
          <w:rFonts w:cs="Calibri" w:ascii="Calibri" w:hAnsi="Calibri"/>
        </w:rPr>
        <w:t>Plnění ukazatelů pro vykazování výsledků a plnění cílů projektů programu NPU I</w:t>
      </w:r>
    </w:p>
    <w:p>
      <w:pPr>
        <w:pStyle w:val="Normal"/>
        <w:jc w:val="both"/>
        <w:rPr>
          <w:rStyle w:val="Nadpis1Char"/>
          <w:rFonts w:ascii="Calibri" w:hAnsi="Calibri" w:cs="Calibri"/>
        </w:rPr>
      </w:pPr>
      <w:r>
        <w:rPr/>
      </w:r>
    </w:p>
    <w:p>
      <w:pPr>
        <w:pStyle w:val="Normal"/>
        <w:jc w:val="both"/>
        <w:rPr/>
      </w:pPr>
      <w:r>
        <w:rPr>
          <w:rFonts w:cs="Calibri" w:ascii="Calibri" w:hAnsi="Calibri"/>
        </w:rPr>
        <w:t>Stručně uveďte, jak byly ve sledovaném období plněny hodnotící ukazatele podle kap. 8.2 a 8.4 Zadávací dokumentac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) Počet nových unikátních výsledků typu 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) Počet nových unikátních výsledků typu II. dle čl. 8. 2. Zadávací dokumentac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) Počet projektů mezinárodní spolupráce Centr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) Počet nových výsledků, které byly vytvořeny členy řešitelského týmu ve spolupráci se zahraničními výzkumnými pracovníky nebo samostatně členy řešitelského týmu na zahraničním výzkumném pracovišti v rámci výzkumné spolupráce Cent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) Počet projektů spolupráce ve VaVaI s podni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f) Počet nových výsledků VaVaI vykázaných v RIV, které byly vytvořeny členy řešitelského týmu ve spolupráci s podnik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) Počet projektů spolupráce ve VaVaI s veřejným sektorem aplikační sfé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h) Počet nových výsledků VaVaI vykázaných v RIV, které byly vytvořeny členy řešitelského týmu ve spolupráci s veřejným sektorem aplikační sfér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) Počet projektů spolupráce ve VaVaI s dalšími výzkumnými organiz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) Počet nových výsledků VaVaI vykázaných v RIV, které byly vytvořeny členy řešitelského týmu ve spolupráci s dalšími výzkumnými organizacem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) Počet výzkumných a vývojových pracovníků a akademických pracovníků, kteří jsou zaměstnanci jiné výzkumné organizace se sídlem na území ČR a kteří se prokazatelně aktivně účastnili výzkumných aktivit Centra v jeho prostorách (v přepočtu na člověkoměsíce ), z toho počet hostujících profesorů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) Počet výzkumných a vývojových pracovníků a akademických pracovníků, kteří jsou zahraničními rezidenty a zaměstnanci zahraniční výzkumné organizace se sídlem mimo území ČR a kteří se prokazatelně aktivně účastnili výzkumný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) Počet tuzemských studentů, studujících magisterské nebo doktorské studijní programy, kteří se prokazatelně aktivně účastnili výzkumných a výzkumně 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) Počet studentů zahraničních vysokých škol, studujících magisterské nebo doktorské studijní programy nebo jejich příslušný ekvivalent, kteří se prokazatelně aktivně účastnili výzkumných a výzkumně-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) Počet výzkumných a vývojových pracovníků a akademických pracovníků, kteří jsou zaměstnanci jiného právního subjektu působícího v aplikační sféře a kteří se účastnili výzkumných a výzkumně vzdělávacích aktivit Centra v jeho prostorách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) Počet členů řešitelského týmu, kteří jsou zaměstnanci příjemce podpory (popř. dalšího účastníka projektu) a kteří se prokazatelně aktivně účastnili výzkumných a výzkumně vzdělávacích aktivit na jiném zahraničním výzkumném pracovišti na pozici výzkumného a vývojového pracovníka nebo akademického pracovníka (v přepočtu na člověkoměsíce a v členění Bc./Mgr./Ph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q) Počet členů řešitelského týmu, kteří jsou zaměstnanci příjemce podpory (popř. dalšího účastníka projektu) a kteří se prokazatelně aktivně účastnili výzkumných a výzkumně vzdělávacích aktivit na jiném tuzemském výzkumném pracovišti na pozici výzkumného a vývojového pracovníka nebo akademického pracovníka (v přepočtu na člověkoměsíce a v členění Bc./Mgr./Ph.D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Přehled změn</w:t>
      </w:r>
    </w:p>
    <w:p>
      <w:pPr>
        <w:pStyle w:val="Heading1"/>
        <w:rPr/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se v uplynulém období uskutečnily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  <w:b/>
          <w:b/>
          <w:bCs/>
          <w:kern w:val="0"/>
          <w:sz w:val="24"/>
          <w:szCs w:val="24"/>
        </w:rPr>
      </w:pPr>
      <w:r>
        <w:rPr>
          <w:rFonts w:cs="Calibri" w:ascii="Calibri" w:hAnsi="Calibri"/>
          <w:b/>
          <w:bCs/>
          <w:kern w:val="0"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Návrh na upřesnění řešení projektu pro další etapu řešení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  <w:b w:val="false"/>
          <w:bCs w:val="false"/>
          <w:kern w:val="0"/>
          <w:sz w:val="24"/>
          <w:szCs w:val="24"/>
        </w:rPr>
        <w:t>Popište veškeré změny oproti schválenému návrhu projektu, které navrhujete uskutečnit v nastávajícím období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1"/>
        <w:numPr>
          <w:ilvl w:val="0"/>
          <w:numId w:val="2"/>
        </w:numPr>
        <w:ind w:left="567" w:hanging="567"/>
        <w:rPr>
          <w:rFonts w:ascii="Calibri" w:hAnsi="Calibri" w:cs="Calibri"/>
        </w:rPr>
      </w:pPr>
      <w:r>
        <w:rPr>
          <w:rFonts w:cs="Calibri" w:ascii="Calibri" w:hAnsi="Calibri"/>
        </w:rPr>
        <w:t>Čerpání uznaných nákladů a účelové podpory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3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1882"/>
        <w:gridCol w:w="1843"/>
        <w:gridCol w:w="1843"/>
      </w:tblGrid>
      <w:tr>
        <w:trPr>
          <w:trHeight w:val="700" w:hRule="atLeast"/>
        </w:trPr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Heading2"/>
              <w:jc w:val="center"/>
              <w:rPr>
                <w:rFonts w:ascii="Calibri" w:hAnsi="Calibri" w:cs="Calibri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bCs w:val="false"/>
                <w:sz w:val="24"/>
                <w:szCs w:val="24"/>
              </w:rPr>
              <w:t>Rok 2015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(údaje v tis. Kč)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ind w:left="-72" w:right="7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plán podle smlouvy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uznané náklady – skutečnost (čerpání)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ind w:left="-70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účelová podpora – skutečnost (čerpání)</w:t>
            </w:r>
          </w:p>
        </w:tc>
      </w:tr>
      <w:tr>
        <w:trPr/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ní náklady</w:t>
            </w:r>
          </w:p>
        </w:tc>
        <w:tc>
          <w:tcPr>
            <w:tcW w:w="1882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pořízení majetku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vozní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stovní náhr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služby externích dodavatelů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klady na zveřejnění výsledků a práv k výsledků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plňkové (režijní) náklady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  <w:tr>
        <w:trPr/>
        <w:tc>
          <w:tcPr>
            <w:tcW w:w="347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elkem</w:t>
            </w:r>
          </w:p>
        </w:tc>
        <w:tc>
          <w:tcPr>
            <w:tcW w:w="188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ind w:left="-92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b/>
                <w:b/>
                <w:caps/>
              </w:rPr>
            </w:pPr>
            <w:r>
              <w:rPr>
                <w:rFonts w:cs="Calibri" w:ascii="Calibri" w:hAnsi="Calibri"/>
                <w:b/>
                <w:caps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n"/>
              <w:snapToGrid w:val="false"/>
              <w:spacing w:lineRule="auto" w:line="360"/>
              <w:rPr>
                <w:rFonts w:ascii="Calibri" w:hAnsi="Calibri" w:cs="Calibri"/>
                <w:caps/>
              </w:rPr>
            </w:pPr>
            <w:r>
              <w:rPr>
                <w:rFonts w:cs="Calibri" w:ascii="Calibri" w:hAnsi="Calibri"/>
                <w:cap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3686"/>
      </w:tblGrid>
      <w:tr>
        <w:trPr/>
        <w:tc>
          <w:tcPr>
            <w:tcW w:w="53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Účelová podpora celkem – skutečnost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financování celkem – 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</w:rPr>
              <w:t>Dofinancování celkem – neveřejné prostředk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vod do FÚUP 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lke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Komentář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ůvodnění přesunů finančních prostředků mezi jednotlivými položkami a do FÚUP, přehled zdrojů dofinancování uznaných nákladů projekt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Verze PZ15-2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osttext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Údaje v tabulkách 1.2. - 1. 4. musí souhlasit s ročním přehledem odpracovaných hodin, který je přílohou této zprávy!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Čleňte podle typu publikac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 realizaci navržených změn, které se považují podle čl. 2 odst. 1 smlouvy o poskytnutí podpory ve znění pozdějších dodatků za „podstatné“, je nutno si vyžádat předchozí souhlas poskytovatele bez ohledu na hodnocení průběžné zpráv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>Údaje v tabulce musí souhlasit s podrobným výkazem uznaných nákladů, který je přílohou této zprávy!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LO1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bCs/>
      <w:sz w:val="20"/>
      <w:szCs w:val="20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Garamond" w:hAnsi="Garamond" w:cs="Garamond"/>
      <w:b/>
      <w:bCs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06:14:00Z</dcterms:created>
  <dc:creator>fryzek</dc:creator>
  <dc:description/>
  <cp:keywords/>
  <dc:language>en-US</dc:language>
  <cp:lastModifiedBy>Kavan Vít</cp:lastModifiedBy>
  <cp:lastPrinted>2008-10-22T12:43:00Z</cp:lastPrinted>
  <dcterms:modified xsi:type="dcterms:W3CDTF">2015-10-15T06:27:00Z</dcterms:modified>
  <cp:revision>5</cp:revision>
  <dc:subject/>
  <dc:title>Průběžná zpráva - NPU I</dc:title>
</cp:coreProperties>
</file>