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rPr>
          <w:rFonts w:ascii="Calibri" w:hAnsi="Calibri" w:cs="Calibri"/>
          <w:b/>
          <w:b/>
          <w:szCs w:val="28"/>
          <w:lang w:val="en-US"/>
        </w:rPr>
      </w:pPr>
      <w:r>
        <w:rPr>
          <w:rFonts w:cs="Calibri" w:ascii="Calibri" w:hAnsi="Calibri"/>
          <w:b/>
          <w:szCs w:val="28"/>
          <w:lang w:val="en-US"/>
        </w:rPr>
        <w:t>Project ID:</w:t>
        <w:tab/>
        <w:tab/>
        <w:tab/>
        <w:tab/>
        <w:tab/>
        <w:tab/>
        <w:t>7F14XXX</w:t>
      </w:r>
    </w:p>
    <w:p>
      <w:pPr>
        <w:pStyle w:val="Normal"/>
        <w:ind w:firstLine="357"/>
        <w:rPr>
          <w:rFonts w:ascii="Calibri" w:hAnsi="Calibri" w:cs="Calibri"/>
          <w:b/>
          <w:b/>
          <w:szCs w:val="28"/>
          <w:lang w:val="en-US"/>
        </w:rPr>
      </w:pPr>
      <w:r>
        <w:rPr>
          <w:rFonts w:cs="Calibri" w:ascii="Calibri" w:hAnsi="Calibri"/>
          <w:b/>
          <w:szCs w:val="28"/>
          <w:lang w:val="en-US"/>
        </w:rPr>
        <w:t xml:space="preserve">Reporting period:  </w:t>
        <w:tab/>
        <w:tab/>
        <w:tab/>
        <w:tab/>
        <w:t>01. 01. 2015 – 31. 12. 2015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8"/>
          <w:lang w:val="en-US"/>
        </w:rPr>
      </w:pPr>
      <w:r>
        <w:rPr>
          <w:rFonts w:cs="Calibri" w:ascii="Calibri" w:hAnsi="Calibri"/>
          <w:b/>
          <w:szCs w:val="28"/>
          <w:lang w:val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  <w:t>Annex V - Evaluation Report of the Project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75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75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Mandatory outline of opponent´s review (for writing the evaluation, please, use the headings 1-6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Evaluation of project periodic/final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 xml:space="preserve">Evaluation of activities, outputs and objectives of the project       set in the decision on the provision of the institutional support including its annexes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(hereinafter referred to as “Decision”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The progress and results of the project, conceptual clarity of project realization, compliance with project time schedule, achievement of the project objectives set in the Deci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Utilization and exploitation of results of the project (currently and in the future)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Evaluation of scientific realization of proj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The scientific level of the project, professional quality of team, its balance and readiness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US"/>
                              </w:rPr>
                              <w:t>Comparability of project in the Czech Republic and abroad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 xml:space="preserve">Assessment of actual incurred expenditure of projec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Requirements on project report mod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Final evaluation of 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295.7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Mandatory outline of opponent´s review (for writing the evaluation, please, use the headings 1-6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Evaluation of project periodic/final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 xml:space="preserve">Evaluation of activities, outputs and objectives of the project       set in the decision on the provision of the institutional support including its annexes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(hereinafter referred to as “Decision”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The progress and results of the project, conceptual clarity of project realization, compliance with project time schedule, achievement of the project objectives set in the Decisio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  <w:t>Utilization and exploitation of results of the project (currently and in the future)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Evaluation of scientific realization of projec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The scientific level of the project, professional quality of team, its balance and readiness ..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US"/>
                        </w:rPr>
                        <w:t>Comparability of project in the Czech Republic and abroad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 xml:space="preserve">Assessment of actual incurred expenditure of projec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Requirements on project report modif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Final evaluation of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450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  <w:lang w:val="en-US"/>
              </w:rPr>
              <w:t>Surname, first name, degree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Work place:</w:t>
            </w:r>
          </w:p>
        </w:tc>
      </w:tr>
      <w:tr>
        <w:trPr>
          <w:trHeight w:val="2825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en-US"/>
              </w:rPr>
              <w:t>Statement of opponent</w:t>
            </w:r>
            <w:r>
              <w:rPr>
                <w:rFonts w:cs="Calibri" w:ascii="Calibri" w:hAnsi="Calibri"/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I hereby declare that I have been given all the necessary information about the project and all the required documents for assessing of this project from the principal investigator, and I 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ate:</w:t>
            </w:r>
            <w:r>
              <w:rPr>
                <w:rFonts w:cs="Calibri" w:ascii="Calibri" w:hAnsi="Calibri"/>
                <w:lang w:val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lang w:val="en-US"/>
              </w:rPr>
              <w:t>(e-)Signature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11065</wp:posOffset>
          </wp:positionH>
          <wp:positionV relativeFrom="paragraph">
            <wp:posOffset>-68580</wp:posOffset>
          </wp:positionV>
          <wp:extent cx="912495" cy="603885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>Czech-Norwegian Research Programme</w:t>
    </w:r>
    <w:r>
      <w:rPr>
        <w:rFonts w:cs="Calibri" w:ascii="Calibri" w:hAnsi="Calibri"/>
      </w:rPr>
      <w:t xml:space="preserve"> CZ09</w:t>
    </w:r>
  </w:p>
  <w:p>
    <w:pPr>
      <w:pStyle w:val="Header"/>
      <w:rPr/>
    </w:pPr>
    <w:r>
      <w:rPr>
        <w:rFonts w:cs="Calibri" w:ascii="Calibri" w:hAnsi="Calibri"/>
      </w:rPr>
      <w:t>Annex V of Project Periodic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00:00Z</dcterms:created>
  <dc:creator>fiserovaj</dc:creator>
  <dc:description/>
  <cp:keywords/>
  <dc:language>en-US</dc:language>
  <cp:lastModifiedBy>Obrtlík Štěpán</cp:lastModifiedBy>
  <cp:lastPrinted>2015-11-25T13:15:00Z</cp:lastPrinted>
  <dcterms:modified xsi:type="dcterms:W3CDTF">2015-12-01T10:52:00Z</dcterms:modified>
  <cp:revision>19</cp:revision>
  <dc:subject/>
  <dc:title>Informace pro příjemce účelové podpory programu NPV II (Národní program výzkumu II)</dc:title>
</cp:coreProperties>
</file>