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1048164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48027033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