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8794482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3257420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