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0328124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7639479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