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9067450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3535931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