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6890502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5425059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