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5173278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9129295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