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250999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9613754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