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53616386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3344206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