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8515224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93639687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