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37465</wp:posOffset>
            </wp:positionV>
            <wp:extent cx="76200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4920</wp:posOffset>
            </wp:positionH>
            <wp:positionV relativeFrom="paragraph">
              <wp:posOffset>143510</wp:posOffset>
            </wp:positionV>
            <wp:extent cx="800100" cy="480060"/>
            <wp:effectExtent l="0" t="0" r="0" b="0"/>
            <wp:wrapNone/>
            <wp:docPr id="2" name="baner-zrizovatel-skoly-modra-mala-ver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er-zrizovatel-skoly-modra-mala-verz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Základní škola a mateřská škola Brno, nám.28.října 22, příspěvková organizace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</w:t>
      </w:r>
      <w:hyperlink r:id="rId4">
        <w:r>
          <w:rPr>
            <w:rStyle w:val="InternetLink"/>
            <w:bCs/>
            <w:sz w:val="20"/>
          </w:rPr>
          <w:t>info@osmec.cz</w:t>
        </w:r>
      </w:hyperlink>
      <w:r>
        <w:rPr>
          <w:bCs/>
          <w:sz w:val="20"/>
        </w:rPr>
        <w:t xml:space="preserve">, </w:t>
      </w:r>
      <w:hyperlink r:id="rId5">
        <w:r>
          <w:rPr>
            <w:rStyle w:val="InternetLink"/>
            <w:bCs/>
            <w:sz w:val="20"/>
          </w:rPr>
          <w:t>www.osmec.cz</w:t>
        </w:r>
      </w:hyperlink>
      <w:r>
        <w:rPr>
          <w:bCs/>
          <w:sz w:val="20"/>
        </w:rPr>
        <w:t>, 545212165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Výzva k podání nabídek – podrobný popis</w:t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 xml:space="preserve">Aktivita projektu </w:t>
      </w:r>
      <w:r>
        <w:rPr>
          <w:sz w:val="20"/>
          <w:szCs w:val="20"/>
          <w:u w:val="none"/>
        </w:rPr>
        <w:t xml:space="preserve">– </w:t>
      </w:r>
      <w:r>
        <w:rPr>
          <w:b w:val="false"/>
          <w:sz w:val="20"/>
          <w:szCs w:val="20"/>
          <w:u w:val="none"/>
        </w:rPr>
        <w:t xml:space="preserve">Zlepšení materiálních podmínek vzdělávání– odborné učebny (vytvoření zázemí pro integrovanou tematickou výuku v časových blocích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680"/>
        <w:gridCol w:w="3060"/>
        <w:gridCol w:w="2160"/>
        <w:gridCol w:w="900"/>
      </w:tblGrid>
      <w:tr>
        <w:trPr>
          <w:trHeight w:val="1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epšení materiálních podmínek vzdělávání– odborné učebny (vytvoření zázemí pro integrovanou tematickou výuku v časových blocích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vybudované zázemí odborných učeben v budově školy na ulici Traubova (3 patra = vždy 2 učebny + kabinet)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v odborných učebnách probíhá integrovaná tematická a projektová výuka (integrace vzdělávacích oborů, práce v učebních blocích) realizovaná kompetentními pedagogickými pracovníky školy (pokračující DVP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řestěhování 5. ročníku z budovy na ul. Traubova do budovy školy na ul. Stará (1. stupeň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ytvoření projektové dokument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alizace jednotlivých učeben (přestěhování vlastního vybavení, nákup a instalace nového vybavení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zemí (svět práce/PČ, keramika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patro (svět práce / PČ, VV(ateliér) , domácnost, vaření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atro (umění a kultura / HV, dramatická výchova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3.patro (příroda / PŘ,CH,F,Z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ato aktivita, s ohledem na zaměření programu OP VK (výše  fin. prostředků v oblasti křížového financování), předpokládá  kofinancování (zřizovatel – rekonstrukce sociálního zázemí, vybavení (další grantová řízení, vlastní rozpočet.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naše schopnost zajistit kofinancování aktivity ovlivní míru naplnění výstupu - minimálně ovšem předpokládáme zařízení umělecko - kulturního "patra" a "patra" přírodovědnéh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jektová dokument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todokument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dagogická dokumentace (úvazky, rozvrhy hodi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zpracovaná kapitola závěrečného metodického materiál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09-08/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</w:rPr>
              <w:t>Zdůvodnění potřebnosti</w:t>
            </w:r>
            <w:r>
              <w:rPr>
                <w:sz w:val="20"/>
              </w:rPr>
              <w:t>: Narovnání (rovnost příležitostí) jakéhokoli znevýhodnění  tedy i sociálního v oblasti vzdělávání předpokládá  nějaké zvýhodnění. Naše škola vzdělává z 90% žáky se sociálním znevýhodněním, aniž je jakkoli zvýhodněna. Podmínkou efektivního vzdělávání sociálně znevýhodněných žáků je mimo jiné kvalitní zázemí učeben (zvláště odborných), učebních pomůcek a materiálu, který žáci během vzdělávacího procesu spotřebují. Rozvinout pracovní, sociální a další kompetence dětí lze efektivně v „pracovním“ prostředí odborných učeben. Přirozený rozvoj kompetencí žáků v rodinném prostředí z velké části chybí – rodinu musí zastoupit škola (pracovní kompetence – 90% rodičů nezaměstnaných, sociální kompetence – izolace v rámci komunity uvnitř ghet, kompetence k učení -  strategie učení rodina nepodporuje a domácí příprava probíhá jen minimálně či vůbec, řešení problémů – většina rodičů nemá vyšší než základní vzdělání, kompetence komunikativní – romský etnolekt, kompetence občanské – většina rodičů je odkázána na sociální systém státu).  Sloučením škol (ZŠ Stará 13/15 a ZŠ a MŠ nám. 28. října 22) k 1.7.2004 přišli žáci 2. stupně o zázemí odborných učeben. Cílem této aktivity je vytvořit podmínky pro integraci témat i předmětů, podmínky pro přiblížení vzdělávání realitě života.</w:t>
            </w:r>
          </w:p>
        </w:tc>
      </w:tr>
      <w:tr>
        <w:trPr>
          <w:trHeight w:val="30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</w:rPr>
              <w:t>Inovace:</w:t>
            </w:r>
            <w:r>
              <w:rPr>
                <w:sz w:val="20"/>
              </w:rPr>
              <w:t xml:space="preserve"> Realizací této aktivity změníme systém vzdělávání ve škole - vyučovací hodiny směrem k vyučovacím blokům, výuku izolovaných vzdělávacích obsahů v rámci předmětů směrem k integrované tematické výuce a dále k integraci předmětů, převažující individuální práci žáků k práci ve skupinách (v centrech aktivit). Prací v odborných učebnách budeme schopni přiblížit učení realitě.</w:t>
            </w:r>
          </w:p>
        </w:tc>
      </w:tr>
      <w:tr>
        <w:trPr>
          <w:trHeight w:val="30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</w:rPr>
              <w:t>Udržitelnost:</w:t>
            </w:r>
            <w:r>
              <w:rPr>
                <w:sz w:val="20"/>
              </w:rPr>
              <w:t xml:space="preserve"> Učebny budou využívány i po skončení projektu – výuka v nich bude probíhat podle nastaveného a ověřeného systému. </w:t>
            </w:r>
          </w:p>
        </w:tc>
      </w:tr>
    </w:tbl>
    <w:p>
      <w:pPr>
        <w:pStyle w:val="TextBody"/>
        <w:jc w:val="left"/>
        <w:rPr/>
      </w:pPr>
      <w:r>
        <w:rPr/>
        <w:t xml:space="preserve">Odborné učebny  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before="0" w:after="0"/>
        <w:rPr/>
      </w:pPr>
      <w:r>
        <w:rPr/>
        <w:t>Vybavení odborných učeben-nábytek</w:t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before="0" w:after="0"/>
        <w:rPr/>
      </w:pPr>
      <w:r>
        <w:rPr/>
        <w:t xml:space="preserve">vybavení odborných učeben-koberce, závěsy    </w:t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before="0" w:after="0"/>
        <w:rPr/>
      </w:pPr>
      <w:r>
        <w:rPr/>
        <w:t xml:space="preserve">vybavení odborných učeben-zařízení </w:t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before="0" w:after="0"/>
        <w:rPr/>
      </w:pPr>
      <w:r>
        <w:rPr/>
        <w:t>vybavení odborných učeben-učební pomůcky (audio, video, PC, elektro)</w:t>
      </w:r>
    </w:p>
    <w:p>
      <w:pPr>
        <w:pStyle w:val="Normal"/>
        <w:numPr>
          <w:ilvl w:val="0"/>
          <w:numId w:val="4"/>
        </w:numPr>
        <w:tabs>
          <w:tab w:val="clear" w:pos="284"/>
        </w:tabs>
        <w:spacing w:before="0" w:after="0"/>
        <w:rPr/>
      </w:pPr>
      <w:r>
        <w:rPr/>
        <w:t>vybavení odborných učeben-učební pomůcky (dramatická výchova)</w:t>
      </w:r>
    </w:p>
    <w:p>
      <w:pPr>
        <w:pStyle w:val="Normal"/>
        <w:tabs>
          <w:tab w:val="clear" w:pos="284"/>
        </w:tabs>
        <w:spacing w:before="0" w:after="0"/>
        <w:ind w:left="360" w:hanging="0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5"/>
        <w:gridCol w:w="2815"/>
        <w:gridCol w:w="93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zemí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člověk a svět práce, umění a kultur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čebna 05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špinavá dílna“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žákovské židle bez opěradel stohovatelné, dílenské,výška sedu 44 cm pro věkovou skupinu od 12 let,kulaté sedátko (20k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ál kovový (2 ks) na umístění materiálu (dřevěné latě, sololit, trámky, polystyren) 100x200x60, nosnost police 100k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na nářadí dílenská (uzamykatelná,kovová), (1ks), 950x1950x60cm,obsahuje plastové boxy (objem boxu cca. 12 l), zásuvky, kovové háčky na zavěšení nářadí (kladiva,pilky,šroubováky, pilníky…)nosnost police 100k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na glazury dílenská policová kovová uzamykatelná,4-5 polic, (1ks) 950x1950x60cm (pro uskladnění nádob s práškovými a tekutými glazurami, engobami,barvítky…),nosnost police 100kg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ér (kovová skříň-uzamykatelná) na spojovací materiál (hřebíky,vruty,šrouby…),obsahuje samostatně vysunovatelné plastové  boxy, velké i malé,750x1650x300cm (1ks), nosnost police 50 kg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kříňka (uzamykatelná) se zabudovaným dvojdřezem a dvěma pákovými bateriemi, 150x60x76 cm , otvor na odpad ,1 ks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provodné služby ( upřesnění) - 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i/>
                <w:sz w:val="20"/>
              </w:rPr>
              <w:t>skříňka s dřezem – připojení k nachystanému rozvodu vody, odpadu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3) vybavení odborných učeben-zařízení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le zelená keramická s pevnou plochou stojanová (pojízdná) (popis prašnými křídami, magnetická) 100x100 cm</w:t>
              <w:tab/>
              <w:t xml:space="preserve">  (1 ks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>
          <w:trHeight w:val="88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Víceúčelový modulový systém, který zahrnuje komponenty pro sestavení lupínkové pilky, vrtačky, soustruhu na dřevo a  brusky, s příslušenstvím (dláta, pilové listy) ,1 k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1. patro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člověk a svět práce, umění a kultura, člověk a zdraví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čebna 07 – „čistá dílna“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Č - domácí dílna  k práci s drobným materiálem, textilem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Č, RV - kuchyňka, vaření, domácno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TV, projektová výuka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chyňská linka (4m délka,výška pracovní desky dle normy,4 skříňky nahoře,2 ve spodní části s policemi na uložení kuchyňského vybavení (mixér, váhy,nádobí,příbor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částí linky bude vysoká uzamykatelná skříň dřevěná s větracím otvorem na potraviny (100x180x5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částí linky bude 1 skříňka se zabudovaným dřezem,pákovou baterií a odkládací plochou na nádobí, výška pracovní desky podle nor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částí linky bude 1 skříňka se zabudovanou elektrickou varnou deskou a vestavěnou elektr.troubou, výška pracovní desky podle normy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Žákovské stoly čtvercové (deska  80x80cm),výška dle normy pro žáky od 12 let – jídelní stoly, pracovní žákovské stoly pro šití, práci s textilem(8 k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idle anatom. tvar. bez polstrování s otvorem pro uchopení v opěrce (věková skup. 12 – 14 let) výška sedu 44 cm, 20 k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sací stůl pro učitele se 4 zásuvkami, zamykatelný,160x75x70,   1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/>
            </w:pPr>
            <w:r>
              <w:rPr>
                <w:sz w:val="20"/>
              </w:rPr>
              <w:t>Židle anatom. tvar. s polstrováním s otvorem pro uchopení v opěrce,výška sedu 50cm,1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říně policové uzamykatelné  (2 ks) – uložení drobného materiálu (látky, korálky, papíry, šicí stroje, sklo, ….) </w:t>
            </w:r>
            <w:r>
              <w:rPr>
                <w:color w:val="0000FF"/>
                <w:sz w:val="20"/>
              </w:rPr>
              <w:t xml:space="preserve">– </w:t>
            </w:r>
            <w:r>
              <w:rPr>
                <w:sz w:val="20"/>
              </w:rPr>
              <w:t>4 police</w:t>
            </w:r>
            <w:r>
              <w:rPr>
                <w:color w:val="0000FF"/>
                <w:sz w:val="20"/>
              </w:rPr>
              <w:t>,</w:t>
            </w:r>
            <w:r>
              <w:rPr>
                <w:sz w:val="20"/>
              </w:rPr>
              <w:t>nosnost police 50 kg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,100x180x55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0"/>
              </w:rPr>
            </w:pPr>
            <w:r>
              <w:rPr>
                <w:bCs/>
                <w:i/>
                <w:sz w:val="20"/>
              </w:rPr>
              <w:t>kuchyňská linka – kompletní montáž, připojení k nachystaným rozvodům voda, odpady, elektro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3) vybavení odborných učeben-zařízení, učební pomůcky 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</w:rPr>
              <w:t>Tabule nástěnná zelená keramická bez křídel  (popis prašnými křídami, magnetická) 200x100 cm , 1 ks</w:t>
              <w:tab/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ádoby na tříděný odpad (60 l papír, 60 l plasty, 60 l sklo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čebna 09 – „ateliér“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V –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TV, projektová výuka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žákovské židle bez opěradel stohovatelné, dílenské,výška sedu 44 cm pro věkovou skupinu od 12 let,kulaté sedátko (20ks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ůl na kreslení s výklopnou laminovanou deskou,87x75x67,  (pro 1 žáka) ,5k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Židle anatom. tvar. bez polstrování s otvorem pro uchopení v opěrce (věková skup. 12 – 14 let) výška sedu 44 cm,5 ks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>Skříň dvoudveřová zamykatelná s nastavitelnými policemi (umístění materiálu a pomůcek – barvy, papíry, štětce, hmoty, plechy, sádra, …. ),100x180x55</w:t>
              <w:tab/>
              <w:tab/>
              <w:tab/>
              <w:t xml:space="preserve">   2 ks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>Komoda na uložení nástěnných obrazů  (vyklápěcí dveře do strany i do vrchu),100x80x40, 1k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Regály  policové otevřené  kovové (50kg nosnost) (4 ks)  - uložení drobného materiálu (žákovské práce, výrobky, depozit rozpracovaných projektů, ….) – 75x180x3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kříňka (uzamykatelná)  se zabudovaným dřezem a pákovou baterií, 75x60x76 cm (1 ks),otvor na odpad  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3) vybavení odborných učeben-zařízení, učební pomůcky 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těná konstrukce na uložení  rolí papír, 2 ks, 100x80x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Malířský stojan klasický dřevěný pro dospělé, nastavitelná výška        2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šák na výkresy kovový s kolečky,60x90x40, pro 15 výkresů 1k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ádoby na tříděný odpad (60 l papír, 60 l plasty, 60 l sklo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abule zelená keramická s pevnou plochou stojanová pojízdná bez křídel (popis prašnými křídami, magnetická) 100x100 cm</w:t>
              <w:tab/>
              <w:t xml:space="preserve">  2 ks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šta (napevno uchycená do zdi) na zavěšení obrázků, reprodukcí, sítí   1 ks (popř. více kusů - po celé délce stěny bez oken a dveří), 500x10x3cm-rozměr lišty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abinet 08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zázemí pro pedagogy, sklad UP, …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ní zázemí pro 3 pedagog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sací stůl pro učitele se 4 zásuvkami, zamykatelný,160x75x70,  3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Židle kancelářská  3 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ázemí k uložení UP, materiálu (skříň policová uzamykatelná 1 ks,100x180x55, otevřená policová skříň ,2ks  90x130x50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2. patr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mění a kultur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učebna 10 –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hudebna“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HV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ITV, projektová výuk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zázemí pro pedagogy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Učebn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Židle anatom. tvar. bez polstrování s otvorem pro uchopení v opěrce,výška sedu 44 cm  (věková skup. 12 – 14 let)  </w:t>
              <w:tab/>
              <w:t>20 ks</w:t>
              <w:tab/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Cs/>
                <w:sz w:val="20"/>
              </w:rPr>
              <w:t>Žákovské lichoběžníkové stoly , 60°,75x85x42, 20 ks (jednomístné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Cs/>
                <w:sz w:val="20"/>
              </w:rPr>
              <w:t>Trojdílné skříně s nastavitelnými policemi na uložení hudebních nástrojů a hudebních pomůcek, 137x190x50- 3ks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</w:rPr>
              <w:t>Katedra multimediální (místo pro PC, video, …),190x60x76,v pracovní desce musí být otvory pro PC kabely</w:t>
              <w:tab/>
              <w:tab/>
              <w:t xml:space="preserve">  1 ks</w:t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idle učitelská ergonomická s opěrkou, polstrovaná, výška sedu 50 cm, 1 k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ysoký dřevěný věšák, stojanový  (1ks)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abine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ní zázemí pro 2 pedagogy umístění v prostoru odděleném sádrokartonem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sací stůl pro učitele se 4 zásuvkami, zamykatelný,160x75x70,  2k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Židle kancelářská  2 k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ázemí k uložení UP, materiálu -skříň policová uzamykatelná,100x180x55,1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evřená policová skříň,  90x130x50, 2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Koberec s krátkým stříhaným vlasem, světlý (olemovaný) (4x3m) 1ks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koberec pouze položen na podlahu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3) vybavení odborných učeben-zařízení, učební pomůcky 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le nástěnná zelená keramická bez křídel  (popis prašnými křídami, magnetická) 200x100 cm</w:t>
              <w:tab/>
              <w:t xml:space="preserve">  1 ks</w:t>
              <w:tab/>
            </w:r>
          </w:p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igitální piano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Počet kláves: 88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Polyfonie: 64 - 128 hlasů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Programy: 30 - 40 zvuků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Bicí: 20 – 80 doprovodů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Efekty: Reverb, chorus, echo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Pedály: 3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Zesilovač (2x20W – 2x40W)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Metronom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2 stopý rekordér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USB/MIDI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čebna 1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dramaťák“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ramatická výchova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paravány –  Š-150cm, V-180cm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lostěnné, celodřevěné lavice na sezení – kvádr ( 100 x š 50 x v 40 cm)   15 ks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Pojízdná skřínka (uzamykatelná) s policí k uložení a ochranu zvukového aparátu , 50x96x50, 1 ks      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Závěsy z černé dekorační silnější  látky   (v3,5x š 4,0 m)  4ks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Koberec s krátkým stříhaným vlasem, světlý, olemovaný (4x3m) 1k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u w:val="single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</w:rPr>
            </w:pPr>
            <w:r>
              <w:rPr>
                <w:i/>
                <w:sz w:val="20"/>
              </w:rPr>
              <w:t>montáž zahrnuje upevnění nosných lanek pro zavěšení závěsů na ze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sz w:val="20"/>
              </w:rPr>
            </w:pPr>
            <w:r>
              <w:rPr>
                <w:i/>
                <w:sz w:val="20"/>
                <w:szCs w:val="16"/>
              </w:rPr>
              <w:t>koberec pouze položen na podlahu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3) vybavení odborných učeben-zařízení, učební pomůcky 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Přehrávač MC, CD, MP3, USB vstup, s výstupem na sluchátka Jack 3.5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Aktivní reprobedny o RMS 150 W se vstupy kanon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Mixažní pult o 2 – 3 vstupech (jack 6.3 - mikrofony/cd přehrávač) + výstupy kanon (možnost připojení aktivních beden)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Kabeláž 2 ks kanon vs kanon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áž zahrnuje upevnění držáků reproduktorů na ze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instalace zahrnuje kompletní propojení jednotlivých kompon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stmívací komplet   1 ks               spojení a jištění použitých světe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ovladací pult         1 ks                ovládání světel (regulace, rozsvěcovaní  a stmívání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bodové reflekrory   4  ks             boční párové bodové svícení scény koncentrovaným světlem         500 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bodové reflektory  3 ks               čelní nasvícení scény koncentrovaným světlem          1000 W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any                      4ks                 boční párové svícení scény rozptýleným světlem i v barvě    250 - 500 W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áž zahrnuje upevnění držáků reflektorů na ze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instalace zahrnuje kompletní propojení jednotlivých kompon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abinet 11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b/>
                <w:bCs/>
                <w:sz w:val="20"/>
              </w:rPr>
              <w:t>zkušebna“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berec  zátěžový 450cm x 500cm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včetně nalepení a olištování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3. patr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Člověk a příroda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učebna 13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, Z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ITV, projektová výuka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Židle anatom. tvar. bez polstrování s otvorem pro uchopení v opěrce,výška sedu 44 cm  (věková skup. 12 – 14 let)  </w:t>
              <w:tab/>
              <w:t>20 ks</w:t>
              <w:tab/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Cs/>
                <w:sz w:val="20"/>
              </w:rPr>
              <w:t>Žákovské lichoběžníkové stoly , 60°,75x85x42, 20 ks (jednomístné)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</w:rPr>
              <w:t xml:space="preserve">PC centrum 3 pracoviště: 3 jednomístné PC stoly 80x75x68,  3 židle anatom. tvar. bez polstrování s otvorem pro uchopení v opěrce,výška sedu 44 cm  (věková skup. 12 – 14 let) </w:t>
            </w:r>
          </w:p>
          <w:p>
            <w:pPr>
              <w:pStyle w:val="Normal"/>
              <w:ind w:right="-468" w:hanging="0"/>
              <w:rPr>
                <w:sz w:val="20"/>
              </w:rPr>
            </w:pPr>
            <w:r>
              <w:rPr>
                <w:sz w:val="20"/>
              </w:rPr>
              <w:t xml:space="preserve">Katedra multimediální (místo pro PC, video, …),190x60x76,v pracovní desce musí být otvory pro PC kabely 1 ks </w:t>
            </w:r>
          </w:p>
          <w:p>
            <w:pPr>
              <w:pStyle w:val="Normal"/>
              <w:ind w:right="-468" w:hanging="0"/>
              <w:rPr>
                <w:sz w:val="20"/>
              </w:rPr>
            </w:pPr>
            <w:r>
              <w:rPr>
                <w:sz w:val="20"/>
              </w:rPr>
              <w:t>Židle anatom. tvar. s polstrováním s otvorem pro uchopení v opěrce,výška sedu 50cm,1 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/>
            </w:pPr>
            <w:r>
              <w:rPr>
                <w:sz w:val="20"/>
              </w:rPr>
              <w:t>Demonstrační stůl  150x95x80 (s uzamykatelným úložným prostorem pro mikroskopy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omoda na uložení nástěnných obrazů  (vyklápěcí dveře do strany i do vrchu),100x80x40, 1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Skříň s nastavitelnými policemi a plastovými boxy, 32 vyjímatelných boxů, 3 police na šanony,  137x190x50 (umístění drobných UP – minerály, kosti, modely, …) 2 ks</w:t>
              <w:tab/>
              <w:tab/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/>
            </w:pPr>
            <w:r>
              <w:rPr>
                <w:sz w:val="20"/>
              </w:rPr>
              <w:t>Skříň s nastavitelnými policemi 100x180x50 (uložení pomůcek, učitelských mikroskopů)       1 ks</w:t>
              <w:tab/>
              <w:tab/>
              <w:t xml:space="preserve">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>Skříň na mapy 100x260x30, (ve spodní části rošt  pro uchycení map)</w:t>
              <w:tab/>
              <w:tab/>
              <w:tab/>
              <w:tab/>
              <w:t xml:space="preserve">        1 ks</w:t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/>
            </w:pPr>
            <w:r>
              <w:rPr>
                <w:sz w:val="20"/>
              </w:rPr>
              <w:t>Skříň na anatomické modely 110x185x60 rozdělena podélně na poloviny, jedna polovina rozdělena příčně pro umístění torza  těla (uložení kostry člověka, dalších anatomických modelů)</w:t>
              <w:tab/>
              <w:t>1 ks</w:t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>Vitríny prosklené uzamykatelné (celoprosklené, uložení lihových preparátů) – umístění mezi okny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šířka 72 cm, výška 185cm, hloubka 36 cm)  2 ks</w:t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  <w:u w:val="single"/>
              </w:rPr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 xml:space="preserve">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3) vybavení odborných učeben-zařízení, učební pomůcky 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>Tabule nástěnná zelená keramická  (popis prašnými křídami, magnetická) 200x100 cm</w:t>
              <w:tab/>
              <w:t xml:space="preserve">  1 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 xml:space="preserve">Konzola na mapy, 200x20 cm, kovová tyč na koncích zahnutá a uchycená na stěnu </w:t>
              <w:tab/>
              <w:t xml:space="preserve">  2 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rojektor (1ks) : svítivost: minimálně 2500 ANSI, zobrazení: 4:3 / 16:9, kontrast: 3000:1, rozlišení: 1600 x 120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stupy: 2 x VGA D-sub 15 pin (1x komponentní), 1 x S-Video Mini Din 4 pin, 1 x Kompozitní video, 1 x Stereo mini j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pní držák na dataprojektor   1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přehrávač (1ks): musí umět LP, SP a SL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ovské PC (3ks): min. požadavky - procesor: dvoujádrový o 2.6 GHz, základová deska: s integrovanou grafickou(DVI vstup) i zvukovou kartou + 4 vstupy USB, operační paměť: 2 GB, pevný disk: 250 GB, síťová karta: stačí 1 vstup, monitor: LCD monitor wide 19“ (DVI vstup), kompletní příslušenství: klávesnice, myš, podložka pod myš, kabelá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čitelské PC (1ks): min. požadavky - procesor: dvoujádrový o 2.8 GHz, základová deska: s integrovanou grafickou (VGA i DVI vstup) i zvukovou kartou + 4 vstupy USB s možností vyvést další vstupy USB (například dopředu PC), operační paměť: 4 GB, pevný disk: 750 GB, síťová karta: stačí 1 vstup, monitor: LCD monitor wide 19“ (DVI vstup), kompletní příslušenství: klávesnice, myš, podložka pod myš, kabeláž</w:t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>Promítací plátno na stěnu 120x120</w:t>
              <w:tab/>
              <w:tab/>
              <w:t>1 ks</w:t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áž zahrnuje upevnění držáku na dataprojektor a promítacího plátna  na ze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instalace zahrnuje kompletní propojení jednotlivých kompon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ind w:right="-4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čebna 1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bCs/>
                <w:sz w:val="20"/>
              </w:rPr>
              <w:t>CH, F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Učebn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Židle anatom. tvar. bez polstrování s otvorem pro uchopení v opěrce,výška sedu 44 cm  (věková skup. 12 – 14 let)  </w:t>
              <w:tab/>
              <w:t>20 ks</w:t>
              <w:tab/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Cs/>
                <w:sz w:val="20"/>
              </w:rPr>
              <w:t>Žákovské lichoběžníkové stoly , 60°,75x85x42, 20 ks (jednomístné)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</w:rPr>
              <w:t xml:space="preserve">PC centrum 3 pracoviště: 3 jednomístné PC stoly 80x75x68,  3 židle anatom. tvar. bez polstrování s otvorem pro uchopení v opěrce,výška sedu 44 cm  (věková skup. 12 – 14 let) 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</w:rPr>
              <w:t>Katedra multimediální (místo pro PC, video, …),190x60x76,v pracovní desce musí být otvory pro PC kabely 1 ks</w:t>
            </w:r>
          </w:p>
          <w:p>
            <w:pPr>
              <w:pStyle w:val="Normal"/>
              <w:ind w:right="-468" w:hanging="0"/>
              <w:rPr>
                <w:sz w:val="20"/>
              </w:rPr>
            </w:pPr>
            <w:r>
              <w:rPr>
                <w:sz w:val="20"/>
              </w:rPr>
              <w:t>Židle anatom. tvar. s polstrováním s otvorem pro uchopení v opěrce,výška sedu 50cm, 1ks</w:t>
            </w:r>
          </w:p>
          <w:p>
            <w:pPr>
              <w:pStyle w:val="Normal"/>
              <w:ind w:right="-468" w:hanging="0"/>
              <w:rPr>
                <w:sz w:val="20"/>
              </w:rPr>
            </w:pPr>
            <w:r>
              <w:rPr>
                <w:sz w:val="20"/>
                <w:u w:val="single"/>
              </w:rPr>
              <w:t>Přípravn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s nastavitelnými policemi, 100x180x55, 2 ks,  (uložení fyzikálních a chemických pomůcek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ástavec na skříň 100x100x55, 2 k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aboratorní stůl pro učitele 200x95x80 s úložným prostorem (demonstrační pokusy)      1k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2) vybavení odborných učeben -koberce, závěsy   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 xml:space="preserve">3) vybavení odborných učeben-zařízení, učební pomůcky 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le nástěnná zelená keramická bez křídel  (popis prašnými křídami, magnetická) 200x100 cm</w:t>
              <w:tab/>
              <w:t xml:space="preserve">  1 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4) vybavení odborných učeben-učební pomůcky (audio, video, PC, elektro)</w:t>
            </w:r>
          </w:p>
          <w:p>
            <w:pPr>
              <w:pStyle w:val="Normal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rojektor (1ks) : min. požadavky - svítivost: minimálně 2500 ANSI, zobrazení: 4:3 / 16:9, kontrast: 3000:1, rozlišení: 1600 x 1200, vstupy: 2 x VGA D-sub 15 pin (1x komponentní), 1 x S-Video Mini Din 4 pin, 1 x Kompozitní video, 1 x Stereo mini j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pní držák na dataprojektor   1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čitelské PC (1ks): min. požadavky - procesor: dvoujádrový o 2.8 GHz, základová deska: s integrovanou grafickou (VGA i DVI vstup) i zvukovou kartou + 4 vstupy USB s možností vyvést další vstupy USB (například dopředu PC), operační paměť: 4 GB, pevný disk: 750 GB, síťová karta: stačí 1 vstup, monitor: LCD monitor wide 19“ (DVI vstup), kompletní příslušenství: klávesnice, myš, podložka pod myš, kabeláž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>Promítací plátno na stěnu 120x120</w:t>
              <w:tab/>
              <w:tab/>
              <w:t>1 ks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ovské notebooky (3ks): min. požadavky -  procesor: 2.6 GHz, operační paměť:2 GB, pevný disk: 250 GB, obrazovka o úhlopříčce: 15,6“, výstupy/vstupy: 4x USB, síťový, zvukový (jack 3.5), VGA, součást notebooku: videkamera, mikrofon, bluetooth, DVD/CD vypalovačka, kompletní příslušenství: klávesnice, myš, podložka pod myš, kabeláž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  <w:t>Promítací plátno na stěnu  120x120</w:t>
              <w:tab/>
              <w:tab/>
              <w:tab/>
              <w:t xml:space="preserve">  1 ks</w:t>
              <w:tab/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ind w:right="-4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áž zahrnuje upevnění držáku na dataprojektor a promítacího plátna  na ze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</w:tabs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stalace zahrnuje kompletní propojení jednotlivých komponent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  <w:sz w:val="20"/>
              </w:rPr>
            </w:pPr>
            <w:r>
              <w:rPr>
                <w:sz w:val="20"/>
              </w:rPr>
              <w:t>5) vybavení odborných učeben-učební pomůcky (dramatická výchova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ind w:right="-4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abinet 14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bine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sz w:val="20"/>
              </w:rPr>
              <w:t>1) vybavení odborných učeben -nábytek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Zázemí pro 2 pedagog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sací stůl se 4  zásuvkami zamykatelný pro učitele ,160x75x70,   2k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Židle kancelářská 3 k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klená knihovna 100x180x50 (horní půlka prosklená)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Skříň policová uzamykatelná,100x 180x55 ,1 ks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Skříň s dvířky a policí nízká, 80x77x50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doprovodné služby ( upřesnění) - </w:t>
            </w:r>
            <w:r>
              <w:rPr>
                <w:i/>
                <w:sz w:val="20"/>
              </w:rPr>
              <w:t>doprava, kompletní montáž , popř. instalace</w:t>
            </w:r>
          </w:p>
        </w:tc>
      </w:tr>
    </w:tbl>
    <w:p>
      <w:pPr>
        <w:pStyle w:val="Normal"/>
        <w:spacing w:before="0" w:after="120"/>
        <w:rPr>
          <w:bCs/>
          <w:sz w:val="20"/>
        </w:rPr>
      </w:pPr>
      <w:r>
        <w:rPr>
          <w:bCs/>
          <w:sz w:val="20"/>
        </w:rPr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tabs>
        <w:tab w:val="clear" w:pos="284"/>
      </w:tabs>
      <w:spacing w:before="0" w:after="0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tabs>
        <w:tab w:val="clear" w:pos="284"/>
      </w:tabs>
      <w:spacing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284"/>
      </w:tabs>
      <w:spacing w:before="0" w:after="0"/>
    </w:pPr>
    <w:rPr>
      <w:b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osmec.cz" TargetMode="External"/><Relationship Id="rId5" Type="http://schemas.openxmlformats.org/officeDocument/2006/relationships/hyperlink" Target="http://www.osmec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6:00Z</dcterms:created>
  <dc:creator>Libor</dc:creator>
  <dc:description/>
  <cp:keywords/>
  <dc:language>en-US</dc:language>
  <cp:lastModifiedBy>libor</cp:lastModifiedBy>
  <dcterms:modified xsi:type="dcterms:W3CDTF">2010-04-08T06:16:00Z</dcterms:modified>
  <cp:revision>92</cp:revision>
  <dc:subject/>
  <dc:title/>
</cp:coreProperties>
</file>