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7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4252"/>
        <w:gridCol w:w="1560"/>
        <w:gridCol w:w="1701"/>
        <w:gridCol w:w="3827"/>
        <w:gridCol w:w="1417"/>
        <w:gridCol w:w="1418"/>
      </w:tblGrid>
      <w:tr>
        <w:trPr>
          <w:trHeight w:val="55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§ 20 odst. 1 a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 xml:space="preserve">(1) Osobám, kteří nejsou občany České republiky a pobývají oprávněně na území České republiky, je poskytováno základní, střední a vyšší odborné vzdělávání za stejných podmínek jako občanům České republiky, včetně vzdělávání při výkonu ústavní a ochranné výchovy. </w:t>
            </w:r>
          </w:p>
          <w:p>
            <w:pPr>
              <w:pStyle w:val="Textodstavce"/>
              <w:rPr/>
            </w:pPr>
            <w:r>
              <w:rPr/>
              <w:t>(2) Osoby uvedené v odstavci 1 se stávají žáky a studenty příslušné školy za podmínek stanovených tímto zákonem, pokud řediteli školy prokáží nejpozději při zahájení vzdělávání oprávněnost svého pobytu na území České republiky.</w:t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nice ze dne 27. ledna 2003</w:t>
            </w:r>
            <w:r>
              <w:rPr>
                <w:rFonts w:cs="Times New Roman CE;Times New Roman" w:ascii="Times New Roman CE;Times New Roman" w:hAnsi="Times New Roman CE;Times New Roman"/>
                <w:b/>
              </w:rPr>
              <w:t xml:space="preserve"> </w:t>
            </w:r>
            <w:r>
              <w:rPr>
                <w:rFonts w:cs="Times New Roman CE;Times New Roman" w:ascii="Times New Roman CE;Times New Roman" w:hAnsi="Times New Roman CE;Times New Roman"/>
              </w:rPr>
              <w:t>upravující minimální standardy pro přijímání žadatelů o azyl 2003/9/EC</w:t>
            </w:r>
          </w:p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32003L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ánek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nice v čl. 10 odst. 1 požaduje zajistit nezletilým dětem žadatelů o azyl a nezletilým žadatelům o azyl přístup do vzdělávacího systému za stejných nebo obdobných podmínek jako občanům přijímajícího státu, přičemž středoškolské vzdělání nesmí být ukončeno z důvodu dosažení zletilosti. Přístup do vzdělávacího systému musí být zajištěn do 3 měsíců od podání žádosti o azyl nezletilým nebo jeho rodičem (čl. 10 odst. 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§ 20 odst. 5 </w:t>
            </w:r>
          </w:p>
          <w:p>
            <w:pPr>
              <w:pStyle w:val="Normal"/>
              <w:rPr/>
            </w:pPr>
            <w:r>
              <w:rPr/>
              <w:t>a odst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bookmarkStart w:id="0" w:name="_Ref485530679"/>
            <w:r>
              <w:rPr/>
              <w:t>(5) Pro žáky, které jsou rodinnými příslušníky osoby se státní příslušností členského státu Evropské unie, a které mají bydliště na území České republiky, kde taková osoba vykonává nebo vykonávala pracovní činnost v pracovně právním vztahu nebo samostatně výdělečnou činnost, nebo na území České republiky studuje, anebo získala právo pobytu na území České republiky z jiného důvodu</w:t>
            </w:r>
            <w:r>
              <w:rPr>
                <w:vertAlign w:val="superscript"/>
              </w:rPr>
              <w:t>10</w:t>
            </w:r>
            <w:r>
              <w:rPr/>
              <w:t xml:space="preserve">, a které plní povinnou školní docházku podle tohoto zákona, zajistí </w:t>
            </w:r>
            <w:bookmarkEnd w:id="0"/>
            <w:r>
              <w:rPr/>
              <w:t xml:space="preserve">krajský úřad 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bezplatnou přípravu k jejich začlenění do základní školy, zahrnující výuku českého jazyka přizpůsobenou potřebám těchto dětí,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b) bezplatné vzdělávání v základní škole, 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podle možností ve spolupráci se zeměmi původu dítěte podporu výuky mateřského jazyka a kultury země jeho původu, která bude koordinována s běžnou výukou v základní škole.</w:t>
            </w:r>
          </w:p>
          <w:p>
            <w:pPr>
              <w:pStyle w:val="Textodstavce"/>
              <w:rPr/>
            </w:pPr>
            <w:r>
              <w:rPr/>
              <w:t>(6) Kraj v přenesené působnosti zajistí přípravu pedagogických pracovníků, kteří budou uskutečňovat vzdělávání podle odstavce 1.</w:t>
            </w:r>
          </w:p>
          <w:p>
            <w:pPr>
              <w:pStyle w:val="Textodstavce"/>
              <w:rPr/>
            </w:pPr>
            <w:r>
              <w:rPr/>
              <w:t>(7) Ministerstvo stanoví vyhláškou formu, obsah a organizaci bezplatné přípravy podle odstavce 5 písm. a).</w:t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nice Rady ze dne 25. července 1977 týkající se vzdělání dětí migrujících pracovníků</w:t>
            </w:r>
          </w:p>
          <w:p>
            <w:pPr>
              <w:pStyle w:val="Normal"/>
              <w:rPr/>
            </w:pPr>
            <w:r>
              <w:rPr/>
              <w:t>77/486/E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377L04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ánek 1</w:t>
            </w:r>
          </w:p>
          <w:p>
            <w:pPr>
              <w:pStyle w:val="Normal"/>
              <w:rPr/>
            </w:pPr>
            <w:r>
              <w:rPr/>
              <w:t>Článek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nice se vztahuje na děti, pro něž je školní docházka povinná podle zákonů hostitelského státu, a které jsou rodinnými příslušníky pracovníka, který je státním příslušníkem jiného členského státu, přičemž takové děti mají trvalé bydliště na území členského státu, v němž takový pracovník vykonává nebo vykonával pracovní činnost jako zaměstnanec. Členské státy musí v souladu se svými domácími podmínkami a národními právními systémy učinit příslušná opatření pro zajištění nabídky bezplatné výuky na svém území pro tyto děti, jež má usnadnit jejich počáteční přijetí a která bude zejména  zahrnovat výuku úředního jazyka nebo jednoho z úředních jazyků hostitelské země přizpůsobenou specifickým potřebám takových dětí. Členské státy musí učinit opatření nezbytná pro zajištění vzdělání a dalšího vzdělávání učitelů, kteří mají tuto výuku zajišťova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 odst. 3 a 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 xml:space="preserve">(3)  Osoby se státní příslušností jiného členského státu Evropské unie a jejich rodinní příslušníci mají přístup ke vzdělávání a školským službám  podle tohoto zákona  za stejných podmínek jako občané České republiky. </w:t>
            </w:r>
          </w:p>
          <w:p>
            <w:pPr>
              <w:pStyle w:val="Textodstavce"/>
              <w:rPr/>
            </w:pPr>
            <w:r>
              <w:rPr/>
              <w:t>(4) Osobám, které nejsou občany České republiky a získaly předchozí vzdělání v zahraniční škole, se při přijímacím řízení ke vzdělávání ve středních a vyšších odborných školách promíjí na žádost přijímací zkouška z českého jazyka, pokud je součástí přijímací zkoušky. Znalost českého jazyka se u těchto osob ověří rozhovorem, při němž se zjišťuje, zda jsou schopny vzdělávat se v českém jazyce.</w:t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řízení o volném pohybu pracovníků uvnitř společenství</w:t>
            </w:r>
          </w:p>
          <w:p>
            <w:pPr>
              <w:pStyle w:val="Normal"/>
              <w:rPr/>
            </w:pPr>
            <w:r>
              <w:rPr/>
              <w:t xml:space="preserve">1612/68/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368R1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ánek 7 odst. 3</w:t>
            </w:r>
          </w:p>
          <w:p>
            <w:pPr>
              <w:pStyle w:val="Normal"/>
              <w:rPr/>
            </w:pPr>
            <w:r>
              <w:rPr/>
              <w:t>Článek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7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aragrafu"/>
              <w:spacing w:before="0" w:after="0"/>
              <w:ind w:hanging="0"/>
              <w:rPr/>
            </w:pPr>
            <w:r>
              <w:rPr/>
              <w:t xml:space="preserve">Ředitel školy uzná ucelené dosažené vzdělání žáka, pokud je prokazatelným způsobem doloženo. Částečné vzdělání  žáka může ředitel školy uznat, pokud je prokazatelným způsobem doloženo a od doby jeho dosažení neuplynulo více než 10  let nebo pokud žák znalosti z tohoto vzdělání prokáže při zkoušce stanovené ředitelem školy. Uzná-li ředitel školy dosažené vzdělání žáka, uvolní žáka z vyučování a hodnocení v rozsahu uznaného vzdělání. </w:t>
            </w:r>
          </w:p>
          <w:p>
            <w:pPr>
              <w:pStyle w:val="Textparagrafu"/>
              <w:spacing w:before="240" w:after="120"/>
              <w:ind w:hanging="0"/>
              <w:rPr/>
            </w:pPr>
            <w:r>
              <w:rPr/>
              <w:t xml:space="preserve">Ředitel školy uzná ucelené dosažené vzdělání studenta, pokud je prokazatelným způsobem doloženo. Částečné vzdělání studenta může ředitel školy uznat, pokud je prokazatelným způsobem doloženo a od doby jeho dosažení neuplynulo více než 10 let nebo pokud student znalosti z tohoto vzdělání prokáže při zkoušce stanovené ředitelem školy. Uzná-li ředitel školy dosažené vzdělání studenta, uvolní žáka zčásti nebo zcela z vyučování a z hodnocení v rozsahu uznaného vzdělání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 Rady ze dne 21.prosince 1998 o podpoře zavedení evropského rozměru do systému stáží v oblasti vzdělávání spojeného se získáním pracovní zkušenosti včetně učňovských oborů</w:t>
            </w:r>
          </w:p>
          <w:p>
            <w:pPr>
              <w:pStyle w:val="Normal"/>
              <w:rPr/>
            </w:pPr>
            <w:r>
              <w:rPr/>
              <w:t>99/51/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D0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avek, aby evropské stáže , tj. vzdělání spojené s nabytím  pracovní zkušenosti včetně vyučení byly uznány v členských zemí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1277"/>
        <w:gridCol w:w="142"/>
        <w:gridCol w:w="4110"/>
        <w:gridCol w:w="142"/>
        <w:gridCol w:w="1418"/>
        <w:gridCol w:w="1417"/>
        <w:gridCol w:w="284"/>
        <w:gridCol w:w="3543"/>
        <w:gridCol w:w="284"/>
        <w:gridCol w:w="992"/>
        <w:gridCol w:w="425"/>
        <w:gridCol w:w="1418"/>
      </w:tblGrid>
      <w:tr>
        <w:trPr>
          <w:trHeight w:val="4532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 odst. 1, 3 a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 odst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0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 xml:space="preserve">(1) Pro každý obor vzdělání v základním a středním vzdělávání a pro předškolní, základní umělecké a jazykové vzdělávání se vydávají rámcové vzdělávací programy.  Rámcové vzdělávací programy vymezují povinný obsah, rozsah a podmínky vzdělávání; jsou závazné pro tvorbu školních vzdělávacích programů, hodnocení výsledků vzdělávání, tvorbu a posuzování učebnic a učebních textů. </w:t>
            </w:r>
          </w:p>
          <w:p>
            <w:pPr>
              <w:pStyle w:val="Textodstavce"/>
              <w:rPr/>
            </w:pPr>
            <w:r>
              <w:rPr/>
              <w:t xml:space="preserve"> </w:t>
            </w:r>
            <w:r>
              <w:rPr/>
              <w:t>(3) Vyšší odborné vzdělávání v každém oboru vzdělání v jednotlivé vyšší odborné škole se uskutečňuje podle akreditovaného vzdělávacího programu podle § 104 až 106.</w:t>
            </w:r>
          </w:p>
          <w:p>
            <w:pPr>
              <w:pStyle w:val="Textodstavce"/>
              <w:rPr/>
            </w:pPr>
            <w:r>
              <w:rPr/>
              <w:t xml:space="preserve">(4) Soustavu oborů vzdělání v základním, středním a vyšším odborném vzdělávání stanoví vláda nařízením. </w:t>
            </w:r>
          </w:p>
          <w:p>
            <w:pPr>
              <w:pStyle w:val="Heading6"/>
              <w:jc w:val="left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  <w:t xml:space="preserve"> </w:t>
            </w:r>
            <w:r>
              <w:rPr/>
              <w:t>(2) Rámcové vzdělávací programy vydává Ministerstvo školství, mládeže a tělovýchovy (dále jen “ministerstvo”) po projednání s příslušnými ministerstvy. Rámcové vzdělávací programy pro zdravotnické obory vydává ministerstvo v dohodě s Ministerstvem zdravotnictví. Rámcové vzdělávací programy pro obory vzdělání ve školách v působnosti Ministerstva obrany, Ministerstva vnitra a Ministerstva spravedlnosti vydávají tato ministerstva po dohodě s ministerstvem. Rámcové vzdělávací programy pro odborné vzdělávání projedná ministerstvo před jejich vydáním se sdruženími zaměstnanců a zaměstnavatelů s celostátní působností.</w:t>
            </w:r>
          </w:p>
          <w:p>
            <w:pPr>
              <w:pStyle w:val="Textodstavc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  <w:t>Vzdělávací program v příslušném oboru vzdělání pro jednotlivou vyšší odbornou školu podléhá akreditaci, kterou uděluje ministerstvo; v případě vzdělávacího programu zdravotnického zaměření s předchozím souhlasem Ministerstva zdravotnictví.</w:t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hodnutí Rady ze dne 2. dubna 1963, kterým se stanoví obecné zásady zavádění společné politiky odborného vzděláv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/266/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D02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da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da stanoví úkoly zejména pokud jde o vytvoření podmínek, které zaručí všem možnost získání odpovídajícího odborného vzdělání,   dosáhnout  harmonizace standardů a vzájemného uznávání certifikátů osvědčujících dosažení odborného vzdělání ap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mcové vzdělávací programy bude stanovovat minister-stvo, a při jejich tvorbě bude dbát na požadavky E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stavu oborů vzdělání stanoví vláda svým nařízení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dělávací programy pro vyšší odborné vzdělávání budou podléhat akreditaci, kterou uděluje ministerstvo, z obsahové-</w:t>
            </w:r>
          </w:p>
          <w:p>
            <w:pPr>
              <w:pStyle w:val="Normal"/>
              <w:rPr/>
            </w:pPr>
            <w:r>
              <w:rPr/>
              <w:t>ho a odborného hlediska bude program posuzovat Akreditační komi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0" w:hRule="atLeast"/>
        </w:trPr>
        <w:tc>
          <w:tcPr>
            <w:tcW w:w="1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8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paragrafu"/>
              <w:spacing w:before="240" w:after="120"/>
              <w:ind w:hanging="0"/>
              <w:jc w:val="left"/>
              <w:rPr/>
            </w:pPr>
            <w:r>
              <w:rPr/>
              <w:t>Školská poradenská zařízení zajišťují pro děti, žáky a studenty a jejich zákonné zástupce, pro školy a školská zařízení informační, diagnostickou, poradenskou a metodickou činnost, poskytují odborné speciálněpedagogické a pedagogicko-psychologické služby, preventivněvýchovnou péči a napomáhají při volbě vhodného vzdělávání dětí, žáků nebo studentů a přípravě na budoucí povolání. Školská poradenská zařízení spolupracují s orgány sociálněprávní ochrany dětí a péče o mládež a rodinu, zdravotnickými zařízeními, popřípadě s dalšími orgány a institucemi.</w:t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da III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da požaduje, aby byl vytvářen trvale dostupný informační systém a systém poradenství v oblasti volby na povolání či odborného vzdělávání a zajištění toho, aby každý člověk tento informační systém mohl využít kdykoli před výběrem povolání, v průběhu odborného vzdělávání a kdykoli v průběhu produktivního věku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PL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á slučitel- nost je,</w:t>
            </w:r>
          </w:p>
          <w:p>
            <w:pPr>
              <w:pStyle w:val="Normal"/>
              <w:rPr/>
            </w:pPr>
            <w:r>
              <w:rPr/>
              <w:t>pokud jde o účastníky vzdělávání dle tohoto zákona, pokud jde o další osoby  v produktiv-ním věku, spadá splně- ní uvedené- ho požadav-ku do působ-nosti MPSV.</w:t>
            </w:r>
          </w:p>
        </w:tc>
      </w:tr>
      <w:tr>
        <w:trPr>
          <w:trHeight w:val="297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>(1) Ze  státního rozpočtu se za podmínek stanovených tímto zákonem poskytují finanční prostředky vyčleněné na činnost</w:t>
            </w:r>
          </w:p>
          <w:p>
            <w:pPr>
              <w:pStyle w:val="Textodstavce"/>
              <w:rPr/>
            </w:pPr>
            <w:r>
              <w:rPr/>
              <w:t xml:space="preserve">škol a školských zařízení </w:t>
            </w:r>
          </w:p>
          <w:p>
            <w:pPr>
              <w:pStyle w:val="Textodstavce"/>
              <w:rPr/>
            </w:pPr>
            <w:r>
              <w:rPr/>
              <w:t>a) zřizovaných ministerstvem…..</w:t>
            </w:r>
          </w:p>
          <w:p>
            <w:pPr>
              <w:pStyle w:val="Textodstavce"/>
              <w:rPr/>
            </w:pPr>
            <w:r>
              <w:rPr/>
              <w:t>b) škol a školských zařízení zřizovaných registrovanými církvemi nebo náboženskými společnostmi, kterým bylo  přiznáno oprávnění k výkonu zvláštních práv……………</w:t>
            </w:r>
          </w:p>
          <w:p>
            <w:pPr>
              <w:pStyle w:val="Textodstavce"/>
              <w:rPr/>
            </w:pPr>
            <w:r>
              <w:rPr/>
              <w:t>c) škol a školských zařízení zřizovaných obcemi nebo svazky obcí, s výjimkou školských výchovných a ubytovacích zařízení podle §117 odst. 1 písm. c)……...</w:t>
            </w:r>
          </w:p>
          <w:p>
            <w:pPr>
              <w:pStyle w:val="Textodstavce"/>
              <w:rPr>
                <w:vertAlign w:val="superscript"/>
              </w:rPr>
            </w:pPr>
            <w:r>
              <w:rPr/>
              <w:t>d) škol a školských zařízení zřizovaných kraji, s výjimkou jazykových škol a školských výchovných a ubytovacích zařízení podle §117 odst. 1 písm. c).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ozhodnutí Rady ze dne 2. dubna 1963, kterým se stanoví obecné zásady zavádění společné</w:t>
            </w:r>
          </w:p>
          <w:p>
            <w:pPr>
              <w:pStyle w:val="Normal"/>
              <w:rPr/>
            </w:pPr>
            <w:r>
              <w:rPr/>
              <w:t xml:space="preserve">politiky odborného vzděláv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/266/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D0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avek  trvale dostupného informačního i poradenského systé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lnění požadavku i financová-</w:t>
            </w:r>
          </w:p>
          <w:p>
            <w:pPr>
              <w:pStyle w:val="Normal"/>
              <w:rPr/>
            </w:pPr>
            <w:r>
              <w:rPr/>
              <w:t>ním ze státního rozpočtu.</w:t>
            </w:r>
          </w:p>
        </w:tc>
      </w:tr>
      <w:tr>
        <w:trPr>
          <w:trHeight w:val="297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 odst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 xml:space="preserve">(2) Obecnými cíli vzdělávání jsou zejména </w:t>
            </w:r>
          </w:p>
          <w:p>
            <w:pPr>
              <w:pStyle w:val="Textpsmene"/>
              <w:numPr>
                <w:ilvl w:val="0"/>
                <w:numId w:val="4"/>
              </w:numPr>
              <w:rPr/>
            </w:pPr>
            <w:r>
              <w:rPr/>
              <w:t>rozvoj osobnosti člověka, který bude vybaven poznávacími a sociálními způsobilostmi, mravními a duchovními hodnotami pro osobní a občanský život, výkon povolání nebo pracovní činnosti, získávání informací a učení se v průběhu celého života,</w:t>
            </w:r>
          </w:p>
          <w:p>
            <w:pPr>
              <w:pStyle w:val="Textpsmene"/>
              <w:numPr>
                <w:ilvl w:val="0"/>
                <w:numId w:val="4"/>
              </w:numPr>
              <w:rPr/>
            </w:pPr>
            <w:r>
              <w:rPr/>
              <w:t>získání všeobecného vzdělání nebo všeobecného a odborného vzdělání,</w:t>
            </w:r>
          </w:p>
          <w:p>
            <w:pPr>
              <w:pStyle w:val="Textpsmene"/>
              <w:numPr>
                <w:ilvl w:val="0"/>
                <w:numId w:val="4"/>
              </w:numPr>
              <w:rPr/>
            </w:pPr>
            <w:r>
              <w:rPr/>
              <w:t>pochopení a uplatňování zásad demokracie a právního státu, základních lidských práv a svobod spolu s odpovědností a smyslem pro sociální soudržnost,</w:t>
            </w:r>
          </w:p>
          <w:p>
            <w:pPr>
              <w:pStyle w:val="Textpsmene"/>
              <w:numPr>
                <w:ilvl w:val="0"/>
                <w:numId w:val="4"/>
              </w:numPr>
              <w:rPr/>
            </w:pPr>
            <w:r>
              <w:rPr/>
              <w:t>utváření vědomí národní a státní příslušnosti a respektu k etnické, kulturní, jazykové a náboženské identitě každého,</w:t>
            </w:r>
          </w:p>
          <w:p>
            <w:pPr>
              <w:pStyle w:val="Textpsmene"/>
              <w:numPr>
                <w:ilvl w:val="0"/>
                <w:numId w:val="4"/>
              </w:numPr>
              <w:rPr/>
            </w:pPr>
            <w:r>
              <w:rPr/>
              <w:t>poznání evropských tradic a kulturních hodnot, pochopení a osvojení zásad a pravidel vyplývajících z evropské integrace jako základu pro soužití v národním a mezinárodním měřítku,</w:t>
            </w:r>
          </w:p>
          <w:p>
            <w:pPr>
              <w:pStyle w:val="Textpsmene"/>
              <w:numPr>
                <w:ilvl w:val="0"/>
                <w:numId w:val="4"/>
              </w:numPr>
              <w:rPr/>
            </w:pPr>
            <w:r>
              <w:rPr/>
              <w:t xml:space="preserve">získání a uplatňování znalostí o životním prostředí a jeho ochraně vycházející ze zásad trvale udržitelného rozvoje. 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da II</w:t>
            </w:r>
          </w:p>
          <w:p>
            <w:pPr>
              <w:pStyle w:val="Normal"/>
              <w:rPr/>
            </w:pPr>
            <w:r>
              <w:rPr/>
              <w:t>Písm. C a D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avek rozšířit odborné vzdělání na základě všeobecného vzdělání v míře dostatečné na základě požadavků daných technickým pokrokem, novými výrobními metodami a společenským a ekonomickým vývojem, dále  umožnit každému, aby si osvojil technické znalosti a dovednosti nezbytné pro výkon daného povolání a dosáhl co nejvyšší možné úrovně vzdělání a podnítit pokrok v rozvoji intelektuálních schopností, tělesných dispozic a rozvoj občanského vědom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 </w:t>
            </w:r>
            <w:r>
              <w:rPr/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cné cíle vzdělávání uvedené v § 3 se vztahují na veškeré vzdělávání dle tohoto zákona a na všechny věkové kategorie  účastníků vzdělávání </w:t>
            </w:r>
          </w:p>
          <w:p>
            <w:pPr>
              <w:pStyle w:val="Normal"/>
              <w:rPr/>
            </w:pPr>
            <w:r>
              <w:rPr/>
              <w:t>ve všech oborech vzdělání i vzdělávání mimoškolní.</w:t>
            </w:r>
          </w:p>
        </w:tc>
      </w:tr>
      <w:tr>
        <w:trPr>
          <w:trHeight w:val="297" w:hRule="atLeast"/>
        </w:trPr>
        <w:tc>
          <w:tcPr>
            <w:tcW w:w="13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 odst. 2 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>(2) Rámcové vzdělávací programy vydává Ministerstvo školství, mládeže a tělovýchovy (dále jen “ministerstvo”) po projednání s příslušnými ministerstvy. Rámcové vzdělávací programy pro zdravotnické obory vydává ministerstvo v dohodě s Ministerstvem zdravotnictví. Rámcové vzdělávací programy pro obory vzdělání ve školách v působnosti Ministerstva obrany, Ministerstva vnitra a Ministerstva spravedlnosti vydávají tato ministerstva po dohodě s ministerstvem. Rámcové vzdělávací programy pro odborné vzdělávání projedná ministerstvo před jejich vydáním se sdruženími zaměstnanců a zaměstnavatelů s celostátní působností.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da II/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ada požaduje provázat různé formy odborného vzdělávání s jednotlivými sektory ekonomiky – podnikatelské a odborné kruhy by měly problematice odborného vzdělávání věnovat pozornost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 </w:t>
            </w:r>
            <w:r>
              <w:rPr/>
              <w:t>PL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 odborní-</w:t>
            </w:r>
          </w:p>
          <w:p>
            <w:pPr>
              <w:pStyle w:val="Normal"/>
              <w:rPr/>
            </w:pPr>
            <w:r>
              <w:rPr/>
              <w:t>ky  z praxe budou konzultová-ny rámcové vzdělávací programy a tito mohou tak ovlivňovat  obsah vzdělávání.</w:t>
            </w:r>
          </w:p>
        </w:tc>
      </w:tr>
      <w:tr>
        <w:trPr>
          <w:trHeight w:val="822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6)  V oborech vzdělání, v nichž se dosahuje středního odborného vzdělání s výučním listem, jmenuje ředitel školy po projednání s krajským úřadem  členem zkušební komise také odborníka z praxe. </w:t>
            </w:r>
          </w:p>
          <w:p>
            <w:pPr>
              <w:pStyle w:val="Textpsmene"/>
              <w:numPr>
                <w:ilvl w:val="0"/>
                <w:numId w:val="0"/>
              </w:numPr>
              <w:ind w:left="357" w:hanging="357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orníci z praxe</w:t>
            </w:r>
          </w:p>
          <w:p>
            <w:pPr>
              <w:pStyle w:val="Normal"/>
              <w:rPr/>
            </w:pPr>
            <w:r>
              <w:rPr/>
              <w:t>mohou být jmenováni členy zkušebních komisí při</w:t>
            </w:r>
          </w:p>
        </w:tc>
      </w:tr>
      <w:tr>
        <w:trPr>
          <w:trHeight w:val="3533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 80 </w:t>
            </w:r>
          </w:p>
          <w:p>
            <w:pPr>
              <w:pStyle w:val="Normal"/>
              <w:rPr/>
            </w:pPr>
            <w:r>
              <w:rPr/>
              <w:t>odst.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02</w:t>
            </w:r>
          </w:p>
          <w:p>
            <w:pPr>
              <w:pStyle w:val="Normal"/>
              <w:rPr/>
            </w:pPr>
            <w:r>
              <w:rPr/>
              <w:t>odst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smen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… </w:t>
            </w:r>
            <w:r>
              <w:rPr/>
              <w:t xml:space="preserve">Členem zkušební maturitní komise může být jmenován rovněž odborník z praxe, z vysoké nebo vyšší odborné školy. 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… </w:t>
            </w:r>
            <w:r>
              <w:rPr/>
              <w:t xml:space="preserve">Členem zkušební komise může být jmenován také odborník z praxe. </w:t>
            </w:r>
            <w:r>
              <w:rPr>
                <w:i/>
              </w:rPr>
              <w:t>( pro absolutorium ve VOŠ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věrečných nebo matu- ritních zkouškách nebo absolu- toriu,  být tak přítomni u zkoušek na výstupu ze vzdělávání a posoudit </w:t>
            </w:r>
          </w:p>
          <w:p>
            <w:pPr>
              <w:pStyle w:val="Normal"/>
              <w:rPr/>
            </w:pPr>
            <w:r>
              <w:rPr/>
              <w:t>připravenost absolventů.</w:t>
            </w:r>
          </w:p>
        </w:tc>
      </w:tr>
      <w:tr>
        <w:trPr>
          <w:trHeight w:val="297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5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Předpisy právně nezávazné – politické povahy, doporučujícího charakteru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7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§ 2 odst. 1 písm.a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paragrafu"/>
              <w:spacing w:before="240" w:after="0"/>
              <w:jc w:val="left"/>
              <w:rPr/>
            </w:pPr>
            <w:r>
              <w:rPr/>
              <w:t>Vzdělávání je založeno na zásadách  :</w:t>
            </w:r>
          </w:p>
          <w:p>
            <w:pPr>
              <w:pStyle w:val="Normal"/>
              <w:rPr/>
            </w:pPr>
            <w:r>
              <w:rPr/>
              <w:t>a) rovnoprávného  přístupu každého občana České republiky  ke vzdělává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nesení Rady a zasedání ministrů školství v Rámci Rady z 3. 6. 19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Y05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davek na princip rovnosti ve vzdělávání bez ohledu na pohlav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davek plně uplatněn, zákon neobsahuje žádné ustanovení, které by  bylo diskri-</w:t>
            </w:r>
          </w:p>
          <w:p>
            <w:pPr>
              <w:pStyle w:val="Normal"/>
              <w:rPr/>
            </w:pPr>
            <w:r>
              <w:rPr/>
              <w:t>minující.</w:t>
            </w:r>
          </w:p>
        </w:tc>
      </w:tr>
      <w:tr>
        <w:trPr>
          <w:trHeight w:val="472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2 odst. 1 písm.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paragrafu"/>
              <w:spacing w:before="240" w:after="0"/>
              <w:ind w:hanging="0"/>
              <w:rPr/>
            </w:pPr>
            <w:r>
              <w:rPr/>
              <w:t>Vzdělávání je založeno na zásadách :</w:t>
            </w:r>
          </w:p>
          <w:p>
            <w:pPr>
              <w:pStyle w:val="Textpsmene"/>
              <w:numPr>
                <w:ilvl w:val="0"/>
                <w:numId w:val="6"/>
              </w:numPr>
              <w:ind w:left="357" w:hanging="357"/>
              <w:rPr/>
            </w:pPr>
            <w:r>
              <w:rPr/>
              <w:t>respektování  vzdělávacích potřeb jednotlivce,</w:t>
            </w:r>
          </w:p>
          <w:p>
            <w:pPr>
              <w:pStyle w:val="Textparagrafu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ávěry ze zasedání Rady a zasedání ministrů školství v rámci Rady z 14.5. 198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7Y08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1</w:t>
            </w:r>
            <w:r>
              <w:rPr>
                <w:b/>
                <w:sz w:val="20"/>
              </w:rPr>
              <w:t xml:space="preserve">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davek na nejvyšší možnou míru integrace postižených dětí do normálních škol a požadavek na zajištění jejich vzdělávání s ohledem na jejich individuální potřeb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e zákona jsou oproti platné právní úpravě vypuštěny speciální školy, postižené děti budou integrová-ny v maximální možné míře do běžných škol, mohou však být zřizovány celé třídy i školy se vzdělávacími programy pro postižené žáky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 odst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6 odst. 6</w:t>
            </w:r>
          </w:p>
          <w:p>
            <w:pPr>
              <w:pStyle w:val="Normal"/>
              <w:rPr/>
            </w:pPr>
            <w:r>
              <w:rPr/>
              <w:t>a 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 xml:space="preserve">(5) Děti, žáci a studenti se speciálními vzdělávacími potřebami mají právo na vzdělávání, jehož obsah, formy a metody odpovídají jejich vzdělávacím potřebám a možnostem a na vytvoření nezbytných podmínek, které toto vzdělávání umožní. Pro žáky a studenty se zdravotním postižením a zdravotním znevýhodněním se při přijímání ke vzdělávání a při jeho ukončování stanoví vhodné podmínky odpovídající jejich potřebám. Při hodnocení žáků a studentů se speciálními vzdělávacími potřebami se přihlíží k povaze postižení nebo znevýhodnění. Délku středního a vyššího odborného vzdělávání může ředitel školy ve výjimečných případech jednotlivým žákům se zdravotním postižením prodloužit, nejvýše však o 2 rok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  <w:t>(6) Děti, žáci a studenti se zdravotním postižením mají právo bezplatně užívat při vzdělávání speciální učebnice a speciální didaktické a kompenzační pomůcky. Dětem, žákům a studentům, kteří nemohou vnímat řeč sluchem, se zajišťuje právo na bezplatné vzdělávání pomocí nebo prostřednictvím znakové řeči. Dětem, žákům a studentům, kteří nemohou číst běžné písmo zrakem, se zajišťuje právo na vzdělávání s použitím Braillova hmatového písma. Dětem, žákům a studentům, kteří se nemohou dorozumívat mluvenou řečí, se zajišťuje právo na bezplatné vzdělávání pomocí nebo prostřednictvím náhradních způsobů dorozumívání.</w:t>
            </w:r>
          </w:p>
          <w:p>
            <w:pPr>
              <w:pStyle w:val="Textodstavce"/>
              <w:rPr/>
            </w:pPr>
            <w:r>
              <w:rPr/>
              <w:t xml:space="preserve"> </w:t>
            </w:r>
            <w:r>
              <w:rPr/>
              <w:t xml:space="preserve">(7) Vyžaduje-li to povaha zdravotního postižení, zřizují se pro děti, žáky a studenty se zdravotním postižením školy, popřípadě se souhlasem krajského úřadu v rámci školy jednotlivé třídy, oddělení nebo studijní skupiny s upravenými vzdělávacími programy. Žáci s těžkým mentálním postižením, žáci s více vadami a žáci s autismem se vzdělávají v základní škole speciální. </w:t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nesení Rady a zasedání ministrů školství v rámci Rady z 31. 5.  1990  </w:t>
            </w:r>
            <w:r>
              <w:rPr>
                <w:b/>
              </w:rPr>
              <w:t>490Y07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avek na integraci dětí a mládeže s postižením do běžných systémů vzdělávání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     </w:t>
            </w:r>
            <w:r>
              <w:rPr/>
              <w:t>P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 předchozí poznámku. </w:t>
            </w:r>
          </w:p>
          <w:p>
            <w:pPr>
              <w:pStyle w:val="Normal"/>
              <w:rPr/>
            </w:pPr>
            <w:r>
              <w:rPr/>
              <w:t>Další úpravy ve prospěch dětí, žáků a studentů s postižením jsou obsaženy i v jiných ustanoveních zákona. Ministerstvo stanoví rovněž vyhláškou pravidla a náležitosti diagnostiky vzdělávacích potřeb těchto účastníků vzdělávání, úpravu organizace vzdělávání apod.</w:t>
            </w:r>
          </w:p>
        </w:tc>
      </w:tr>
      <w:tr>
        <w:trPr>
          <w:trHeight w:val="297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2 odst. 2  písm. f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paragrafu"/>
              <w:spacing w:before="240" w:after="0"/>
              <w:ind w:hanging="0"/>
              <w:rPr/>
            </w:pPr>
            <w:r>
              <w:rPr/>
              <w:t xml:space="preserve">(2) Obecnými cíli vzdělávání je zejména </w:t>
            </w:r>
          </w:p>
          <w:p>
            <w:pPr>
              <w:pStyle w:val="Textparagrafu"/>
              <w:spacing w:before="0" w:after="0"/>
              <w:ind w:hanging="68"/>
              <w:rPr/>
            </w:pPr>
            <w:r>
              <w:rPr/>
              <w:t xml:space="preserve"> </w:t>
            </w:r>
          </w:p>
          <w:p>
            <w:pPr>
              <w:pStyle w:val="Textparagrafu"/>
              <w:spacing w:before="0" w:after="0"/>
              <w:ind w:hanging="68"/>
              <w:rPr/>
            </w:pPr>
            <w:r>
              <w:rPr/>
              <w:t xml:space="preserve"> </w:t>
            </w:r>
            <w:r>
              <w:rPr/>
              <w:t xml:space="preserve">f) získání a uplatňování znalostí o životním prostředí a jeho ochraně vycházející ze zásad trvale udržitelného rozvoj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nesení Rady a zasedání ministrů školství v rámci Rady z 24. 5.198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Y07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3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ávěry Rady a zasedání ministrů školství v rámci Rady  z 1.6. 199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Y06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2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davek na zajištění výchovy k ochraně životního prostředí ve všech oblastech vzdělávání  - od předškolního až po vysokoškolské vzdělávání a další vzdělávání, vytváření vztahu k životnímu prostředí a vytváření obecné odpovědnosti směřující k ochraně lidského zdraví a udržení ekologické rovnováhy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davek bude zohledněn při tvorbě rámcových vzdělávacích programů, které jsou pro školy závazné.</w:t>
            </w:r>
          </w:p>
        </w:tc>
      </w:tr>
      <w:tr>
        <w:trPr>
          <w:trHeight w:val="911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6 odst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7 odst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6 odst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snapToGrid w:val="fals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  <w:t>(5) Děti, žáci a studenti se speciálními vzdělávacími potřebami mají právo na vzdělávání, jehož obsah, formy a metody odpovídají jejich vzdělávacím potřebám a možnostem a na vytvoření nezbytných podmínek, které toto vzdělávání umožní.</w:t>
            </w:r>
          </w:p>
          <w:p>
            <w:pPr>
              <w:pStyle w:val="Textodstavc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  <w:t xml:space="preserve">(1) Obec, svazek obcí nebo kraj mohou se souhlasem ministerstva zřizovat přípravné třídy základní školy pro děti v posledním roce před zahájením povinné školní docházky, které jsou sociálně znevýhodněné a u kterých je předpoklad, že zařazení do přípravné třídy vyrovná jejich vývoj. Přípravnou třídu lze zřídit, pokud se v ní bude vzdělávat nejméně 7 dětí. </w:t>
            </w:r>
          </w:p>
          <w:p>
            <w:pPr>
              <w:pStyle w:val="Textodstavc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  <w:t xml:space="preserve">(4) Ředitel může se souhlasem krajského úřadu v přípravné třídě, ve třídách základní školy speciální, popřípadě v dalších třídách základní školy zřídit funkci asistenta pedagoga. </w:t>
            </w:r>
          </w:p>
          <w:p>
            <w:pPr>
              <w:pStyle w:val="Textodstavc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nesení Rady a zasedání ministrů školství v rámci Rady ze dne 22.května 198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9Y06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žadavek na zajištění opatření školní docházky romských dětí zaměřené na vytvoření globálního strukturního přístupu, který napomůže při překonávání hlavních překážek bránících těmto dětem v přístupu ke vzdělání. Jde zejména o zajištění školní docházky romských dětí a dětí rodičů, kteří žijí v migrujících </w:t>
            </w:r>
          </w:p>
          <w:p>
            <w:pPr>
              <w:pStyle w:val="Normal"/>
              <w:rPr/>
            </w:pPr>
            <w:r>
              <w:rPr/>
              <w:t>komunitách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dpoklady pro vzdělávání romských dětí, zejména zajištění jejich povinné školní docházky jsou vytvořeny, odstranění překážek </w:t>
            </w:r>
          </w:p>
          <w:p>
            <w:pPr>
              <w:pStyle w:val="Normal"/>
              <w:rPr/>
            </w:pPr>
            <w:r>
              <w:rPr/>
              <w:t>napomáhají i přípravné třídy základní školy a třídní asistenti romského původu působící v základním  vzdělá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9 odst. 1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>(1) Ke vzdělávání ve střední škole lze přijmout uchazeče, kteří splnili povinnou školní docházku nebo úspěšně ukončili základní vzdělávání před splněním povinné školní docházky, pokud tento zákon nestanoví jinak, a kteří při přijímacím řízení splnili podmínky pro přijetí prokázáním vhodných schopností, vědomostí, zájmů a zdravotní způsobilosti.</w:t>
            </w:r>
          </w:p>
          <w:p>
            <w:pPr>
              <w:pStyle w:val="Textodstavc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aněn systém zvláštních škol, přístup ke střednímu vzdělávání je rovný pro všechny, kteří splnili povinnou školní docházku, tj 9 let chodili do školy, odstraněna podmínka dosažení základního vzdělání při příjímání na střední školu .</w:t>
            </w:r>
          </w:p>
        </w:tc>
      </w:tr>
      <w:tr>
        <w:trPr>
          <w:trHeight w:val="297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08 odst. 1 a odst. 2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rPr/>
            </w:pPr>
            <w:r>
              <w:rPr/>
              <w:t>Absolvent zahraniční školy, který získal doklad o dosažení základního, středního nebo vyššího odborného vzdělání v zahraničí (dále jen “zahraniční vysvědčení”), může požádat krajský úřad příslušný podle místa pobytu žadatele o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vydání osvědčení o uznání rovnocennosti zahraničního vysvědčení v České republice nebo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rozhodnutí o uznání platnosti zahraničního vysvědčení v České republice (dále jen ”nostrifikace”). </w:t>
            </w:r>
          </w:p>
          <w:p>
            <w:pPr>
              <w:pStyle w:val="Textodstavce"/>
              <w:rPr/>
            </w:pPr>
            <w:r>
              <w:rPr/>
              <w:t>(2) Osvědčení o uznání rovnocennosti zahraničního vysvědčení vydá krajský úřad v případech, kdy je Česká republika vázána mezinárodní smlouvou o uznávání rovnocennosti dokladů o vzdělání se zemí, kde je zahraniční škola zřízena a uznána. Pokud ze zahraničního vysvědčení není patrný obsah a rozsah vyučovaných předmětů, předloží žadatel také učební plán oboru, v němž dosažené vzdělání získ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nesení Rady ze dne 3.prosince 1992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Y08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obsahuje požadavek na  transparentnost systémů kvalifikací, zejména požadavek na odstranění všech překážek bránících volnému pohybu pracovních sil v rámci Společenství a na srovnatelnost kvalifikačních požadavků, včetně zajištění potřebné ochrany osobních údajů v souladu s národními postupy a legislativou Společenství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on zavádí potřebné instituty pro zajištění požadavků Společenství.</w:t>
            </w:r>
          </w:p>
          <w:p>
            <w:pPr>
              <w:pStyle w:val="Normal"/>
              <w:rPr/>
            </w:pPr>
            <w:r>
              <w:rPr/>
              <w:t>Podrobnější detaily budou rozpracovány ve vyhláš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odst. 2 písm. b), c), a d)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ými cíli vzdělávání jsou zejmé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pochopení a uplatňování zásad demokracie a právního státu, základních lidských práv a svobod spolu s odpovědností a smyslem pro sociální soudržnost,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>d)utváření vědomí národní a státní příslušnosti a respektu k etnické, kulturní, jazykové a náboženské identitě každého,</w:t>
            </w:r>
          </w:p>
          <w:p>
            <w:pPr>
              <w:pStyle w:val="Textpsmene"/>
              <w:numPr>
                <w:ilvl w:val="0"/>
                <w:numId w:val="0"/>
              </w:numPr>
              <w:ind w:left="0" w:hanging="0"/>
              <w:rPr/>
            </w:pPr>
            <w:r>
              <w:rPr/>
              <w:t>e) poznání evropských tradic a kulturních hodnot, pochopení a osvojení zásad a pravidel vyplývajících z evropské integrace jako základu pro soužití v národním a mezinárodním měřítku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Rady a zasedání představitelů vlád členských států v radě ze dne 23. října 1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495Y112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klarace ze dne 24.11.1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7Y1205 (0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y požadují, aby vzdělávací systémy odpovídaly na problémy rasismu a xenofobie, přijímaly opatření v boji proti rasismu, xenofobii a antisemitismu v oblasti mládeže.</w:t>
            </w:r>
          </w:p>
          <w:p>
            <w:pPr>
              <w:pStyle w:val="Normal"/>
              <w:rPr/>
            </w:pPr>
            <w:r>
              <w:rPr/>
              <w:t>Požadavek na budování respektu ke všem lidem bez ohledu na jejich kulturní původ či náboženské přesvědčení a na vytváření kulturní různosti. Podpora sociální integraci jednotlivců i skupin, vzájemné solidaritě, respektování demokracie a lidských práv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edené požadavky jsou reflektovány  zejména v obecných cílech vzdělávání podle tohoto zákona, které budou konkrétně rozpracovány v rámcových vzdělávacích programech vydaných ministerstvem a dále ve školních</w:t>
            </w:r>
          </w:p>
          <w:p>
            <w:pPr>
              <w:pStyle w:val="Normal"/>
              <w:rPr/>
            </w:pPr>
            <w:r>
              <w:rPr/>
              <w:t>vzdělávacích programech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776" w:footer="7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Při přípravě návrhu zákona byly vzaty v úvahu následující předpisy a dokumenty E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předpisu 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CELEX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ev předpisu E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a ř í z e n í     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1251/70</w:t>
            </w:r>
          </w:p>
          <w:p>
            <w:pPr>
              <w:pStyle w:val="Heading1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370R12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Nařízení o právu pracovníků zůstat na území členského státu po ukončení zaměstnání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/68/E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R161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řízení Rady o volném pohybu pracovníků uvnitř společenstv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m ě r n i c e   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7/486/E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7L048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nice Rady ze dne 25. července 1977 týkající se vzdělání dětí migrujících pracovníků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48/E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9L004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nice rady z 21. prosince 1988</w:t>
            </w:r>
          </w:p>
          <w:p>
            <w:pPr>
              <w:pStyle w:val="Normal"/>
              <w:rPr/>
            </w:pPr>
            <w:r>
              <w:rPr/>
              <w:t>o všeobecném systému uznávání diplomů vyššího vzdělání udělovaných po ukončení odborného vzdělávání a výcviku v trvání nejméně 3 let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68/148/EHS</w:t>
            </w:r>
          </w:p>
          <w:p>
            <w:pPr>
              <w:pStyle w:val="Heading5"/>
              <w:spacing w:before="0" w:after="100"/>
              <w:rPr/>
            </w:pPr>
            <w:r>
              <w:rPr/>
              <w:t>368L014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Směrnice o zrušení omezení pohybu a pobytu ve Společenství pro pracovníky a jejich rodiny,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73/148/EHS</w:t>
            </w:r>
          </w:p>
          <w:p>
            <w:pPr>
              <w:pStyle w:val="Heading5"/>
              <w:spacing w:before="0" w:after="100"/>
              <w:rPr/>
            </w:pPr>
            <w:r>
              <w:rPr/>
              <w:t>373L014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Směrnice o zrušení omezení pohybu a pobytu ve Společenství pro státní příslušníky členských států s ohledem na svobodu usazování a svobodu poskytování služeb</w:t>
            </w:r>
          </w:p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90/365/EHS</w:t>
            </w:r>
          </w:p>
          <w:p>
            <w:pPr>
              <w:pStyle w:val="Heading5"/>
              <w:spacing w:before="0" w:after="100"/>
              <w:rPr/>
            </w:pPr>
            <w:r>
              <w:rPr/>
              <w:t>390L036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Směrnice o právu pobytu zaměstnanců a osob samostatně výdělečně činných, kteří ukončili svou činnost</w:t>
            </w:r>
          </w:p>
          <w:p>
            <w:pPr>
              <w:pStyle w:val="Normal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90/364/EHS</w:t>
            </w:r>
          </w:p>
          <w:p>
            <w:pPr>
              <w:pStyle w:val="Heading5"/>
              <w:spacing w:before="0" w:after="100"/>
              <w:rPr/>
            </w:pPr>
            <w:r>
              <w:rPr/>
              <w:t>390L036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E;Times New Roman" w:ascii="Times New Roman CE;Times New Roman" w:hAnsi="Times New Roman CE;Times New Roman"/>
              </w:rPr>
              <w:t>Směrnice o právu pobytu</w:t>
            </w:r>
          </w:p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93/96/EHS</w:t>
            </w:r>
          </w:p>
          <w:p>
            <w:pPr>
              <w:pStyle w:val="Heading5"/>
              <w:spacing w:before="0" w:after="100"/>
              <w:rPr/>
            </w:pPr>
            <w:r>
              <w:rPr/>
              <w:t>393L009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Směrnice o právu pobytu studentů</w:t>
            </w:r>
          </w:p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75/34/EHS</w:t>
            </w:r>
          </w:p>
          <w:p>
            <w:pPr>
              <w:pStyle w:val="Heading5"/>
              <w:spacing w:before="0" w:after="100"/>
              <w:rPr/>
            </w:pPr>
            <w:r>
              <w:rPr/>
              <w:t>375L003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Směrnice týkající se práva státních příslušníků členských států zůstat na území jiného členského státu po skončení výkonu samostatně výdělečné činnosti v tomto státě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 CE;Times New Roman" w:ascii="Times New Roman CE;Times New Roman" w:hAnsi="Times New Roman CE;Times New Roman"/>
              </w:rPr>
              <w:t>2003/9/ES</w:t>
            </w:r>
          </w:p>
          <w:p>
            <w:pPr>
              <w:pStyle w:val="Normal"/>
              <w:spacing w:before="0" w:after="100"/>
              <w:jc w:val="both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</w:rPr>
              <w:t>32003L0009</w:t>
            </w:r>
          </w:p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cs="Times New Roman CE;Times New Roman"/>
              </w:rPr>
            </w:pPr>
            <w:r>
              <w:rPr>
                <w:rFonts w:cs="Times New Roman CE;Times New Roman" w:ascii="Times New Roman CE;Times New Roman" w:hAnsi="Times New Roman CE;Times New Roman"/>
              </w:rPr>
              <w:t>Směrnice upravující minimální standardy pro přijímání žadatelů o azyl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51/EH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L00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nice Rady z 18. června 1992</w:t>
            </w:r>
          </w:p>
          <w:p>
            <w:pPr>
              <w:pStyle w:val="Normal"/>
              <w:rPr/>
            </w:pPr>
            <w:r>
              <w:rPr/>
              <w:t>o druhém všeobecném systému uznávání profesního vzdělávání a výcviku jako doplněk Směrnice 89/48/EEC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 o z h o d n u t í  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/266/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3D026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 Rady 63/266/EEC ze dne 2. dubna 1963, kterým se stanoví obecné zásady zavádění společné politiky odborného vzděláván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51/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9D005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 Rady ze dne 21.prosince 1998 o podpoře zavedení evropského rozměru do systému stáží v oblasti vzdělávání spojeného se získáním pracovní zkušenosti včetně učňovských obor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ód CELEX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ředpisy právně nezávazné – politické povahy, doporučujícího charakteru – výběr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Y0507(0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Rady a zasedání ministrů školství v Rámci Rady ze dne 3. června 1985, která stanoví program opatření pro zajištění stejných příležitostí dívek i chlapců v oblasti vzděláván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487Y0808(01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ěry ze zasedání Rady a zasedání ministrů školství v rámci Rady dne 14.května 1987 týkající se programu evropské spolupráce při integraci postižených dětí do normálních škol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Y0703(0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Rady a zasedání ministrů školství v rámci Rady ze dne 31. května 1990 týkající se integrace dětí a mládeže s postižením do běžných systémů vzděláván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88Y0706(0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Rady a zasedání ministrů školství v rámci Rady ze dne 24. května 1988 o výchově k ochraně životního prostředí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92Y0616(0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ěry Rady a zasedání ministrů školství v rámci Rady ze dne 1.června 1992 o rozvoji ekologické-ho vzděláván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89Y0621(02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Rady a zasedání ministrů školství v rámci Rady ze dne 22.května 1989 o zajištění školní docházky romských dětí a dětí rodičů, kteří žijí v migrujících komunitá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93Y0801(0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Rady ze dne 3.prosince 1992 o transparentnosti systémů kvalifikací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Y1123(01)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Rady a zasedání představitelů vlád členských států v Radě ze dne 23.října o odpovědi vzdělávacích systémů na problémy rasismu a xenofobi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 úvahu byly vztahy i další právně nezávazné předpisy ES, např.  Závěry ze zasedání Rady a zasedání ministrů školství v Rámci Rady dne 14. května 1987, které se týkají evropského programu zintenzivnění boje proti negramotnosti, Doporučení komise ze dne 24.listopadu 1987 týkající se odborného vzdělání žen, Usnesení Rady a zasedání ministrů školství v rámci Rady ze dne 14. prosince 1989 o opatřeních v boji proti neúspěchu ve škole at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headerReference w:type="default" r:id="rId4"/>
      <w:footerReference w:type="default" r:id="rId5"/>
      <w:type w:val="nextPage"/>
      <w:pgSz w:w="11906" w:h="16838"/>
      <w:pgMar w:left="212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7" w:type="dxa"/>
      <w:jc w:val="left"/>
      <w:tblInd w:w="-48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2"/>
      <w:gridCol w:w="4252"/>
      <w:gridCol w:w="1560"/>
      <w:gridCol w:w="1701"/>
      <w:gridCol w:w="3827"/>
      <w:gridCol w:w="1417"/>
      <w:gridCol w:w="1418"/>
    </w:tblGrid>
    <w:tr>
      <w:trPr>
        <w:trHeight w:val="297" w:hRule="atLeast"/>
      </w:trPr>
      <w:tc>
        <w:tcPr>
          <w:tcW w:w="15507" w:type="dxa"/>
          <w:gridSpan w:val="7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rovnávací tabulka k návrhu zákona o předškolním, základním, středním, vyšším odborném a  jiném vzdělávání</w:t>
          </w:r>
        </w:p>
        <w:p>
          <w:pPr>
            <w:pStyle w:val="Normal"/>
            <w:jc w:val="center"/>
            <w:rPr/>
          </w:pPr>
          <w:r>
            <w:rPr>
              <w:b/>
            </w:rPr>
            <w:t>a o změně některých zákonů (školský zákon)</w:t>
          </w:r>
        </w:p>
      </w:tc>
    </w:tr>
    <w:tr>
      <w:trPr>
        <w:trHeight w:val="297" w:hRule="atLeast"/>
      </w:trPr>
      <w:tc>
        <w:tcPr>
          <w:tcW w:w="55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avrhovaný předpis ČR :</w:t>
          </w:r>
        </w:p>
      </w:tc>
      <w:tc>
        <w:tcPr>
          <w:tcW w:w="992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dpovídající předpis ES/EU :</w:t>
          </w:r>
        </w:p>
      </w:tc>
    </w:tr>
    <w:tr>
      <w:trPr>
        <w:trHeight w:val="418" w:hRule="atLeast"/>
      </w:trPr>
      <w:tc>
        <w:tcPr>
          <w:tcW w:w="1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t>Ustanovení</w:t>
          </w:r>
        </w:p>
      </w:tc>
      <w:tc>
        <w:tcPr>
          <w:tcW w:w="425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ing2"/>
            <w:rPr/>
          </w:pPr>
          <w:r>
            <w:rPr/>
            <w:t>Obsah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70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 </w:t>
          </w:r>
          <w:r>
            <w:rPr>
              <w:b/>
              <w:sz w:val="22"/>
            </w:rPr>
            <w:t xml:space="preserve">Číslo předpisu           </w:t>
          </w:r>
        </w:p>
        <w:p>
          <w:pPr>
            <w:pStyle w:val="Normal"/>
            <w:ind w:left="-70" w:hanging="0"/>
            <w:rPr>
              <w:sz w:val="22"/>
            </w:rPr>
          </w:pPr>
          <w:r>
            <w:rPr>
              <w:b/>
              <w:sz w:val="22"/>
            </w:rPr>
            <w:t xml:space="preserve"> </w:t>
          </w:r>
          <w:r>
            <w:rPr>
              <w:b/>
              <w:sz w:val="22"/>
            </w:rPr>
            <w:t>Kód CELEX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70" w:hanging="0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 xml:space="preserve">Ustanovení  </w:t>
          </w:r>
        </w:p>
        <w:p>
          <w:pPr>
            <w:pStyle w:val="Normal"/>
            <w:ind w:left="-70" w:hanging="0"/>
            <w:rPr/>
          </w:pPr>
          <w:r>
            <w:rPr>
              <w:b/>
            </w:rPr>
            <w:t xml:space="preserve"> </w:t>
          </w:r>
          <w:r>
            <w:rPr>
              <w:b/>
              <w:sz w:val="22"/>
            </w:rPr>
            <w:t>Č lánek apod</w:t>
          </w:r>
          <w:r>
            <w:rPr>
              <w:sz w:val="22"/>
            </w:rPr>
            <w:t>.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Obsah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Hodnocení slučitelnosti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Poznámka</w:t>
          </w:r>
        </w:p>
      </w:tc>
    </w:tr>
  </w:tbl>
  <w:p>
    <w:pPr>
      <w:pStyle w:val="Header"/>
      <w:ind w:lef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00"/>
      <w:jc w:val="both"/>
      <w:outlineLvl w:val="4"/>
    </w:pPr>
    <w:rPr>
      <w:rFonts w:ascii="Times New Roman CE;Times New Roman" w:hAnsi="Times New Roman CE;Times New Roman" w:cs="Times New Roman 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ind w:left="357" w:hanging="35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1069" w:leader="none"/>
      </w:tabs>
    </w:pPr>
    <w:rPr/>
  </w:style>
  <w:style w:type="paragraph" w:styleId="Paragraf">
    <w:name w:val="Paragraf"/>
    <w:basedOn w:val="Heading6"/>
    <w:qFormat/>
    <w:pPr>
      <w:widowControl w:val="false"/>
      <w:numPr>
        <w:ilvl w:val="0"/>
        <w:numId w:val="5"/>
      </w:numPr>
      <w:spacing w:before="360" w:after="0"/>
      <w:outlineLvl w:val="9"/>
    </w:pPr>
    <w:rPr>
      <w:color w:val="000080"/>
      <w:sz w:val="24"/>
    </w:rPr>
  </w:style>
  <w:style w:type="paragraph" w:styleId="Textparagrafu">
    <w:name w:val="Text paragrafu"/>
    <w:basedOn w:val="Normal"/>
    <w:qFormat/>
    <w:pPr>
      <w:spacing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240"/>
    </w:pPr>
    <w:rPr>
      <w:sz w:val="20"/>
      <w:lang w:eastAsia="cs-CZ"/>
    </w:rPr>
  </w:style>
  <w:style w:type="paragraph" w:styleId="Nzevsti">
    <w:name w:val="Název části"/>
    <w:basedOn w:val="Normal"/>
    <w:qFormat/>
    <w:pPr>
      <w:jc w:val="center"/>
    </w:pPr>
    <w:rPr>
      <w:b/>
      <w:caps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sm">
    <w:name w:val="písm."/>
    <w:basedOn w:val="Normal"/>
    <w:qFormat/>
    <w:pPr>
      <w:keepNext w:val="true"/>
      <w:widowControl w:val="false"/>
      <w:numPr>
        <w:ilvl w:val="0"/>
        <w:numId w:val="3"/>
      </w:numPr>
      <w:tabs>
        <w:tab w:val="clear" w:pos="708"/>
      </w:tabs>
      <w:spacing w:before="240" w:after="0"/>
      <w:ind w:left="851" w:hanging="0"/>
      <w:jc w:val="center"/>
      <w:outlineLvl w:val="5"/>
    </w:pPr>
    <w:rPr>
      <w:color w:val="0000FF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33:00Z</dcterms:created>
  <dc:creator>Uživatel</dc:creator>
  <dc:description/>
  <dc:language>en-US</dc:language>
  <cp:lastModifiedBy>Uživatel</cp:lastModifiedBy>
  <cp:lastPrinted>2003-06-05T15:36:00Z</cp:lastPrinted>
  <dcterms:modified xsi:type="dcterms:W3CDTF">2003-06-06T09:35:00Z</dcterms:modified>
  <cp:revision>3</cp:revision>
  <dc:subject/>
  <dc:title>Srovnávací tabulka k návrhu zákona o </dc:title>
</cp:coreProperties>
</file>