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10 658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Podpora občanských sdružení pedagogických pracovníků v 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Inovativní přístupy ve vzdělávání osob se zdravotním postižení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Somatopedická společnost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Praha 2, V Pevnosti 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PaedDr. Vanda Hájková, PhDr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28 000,-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notace projektu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(max. 10 řádek)</w:t>
            </w:r>
          </w:p>
        </w:tc>
      </w:tr>
      <w:tr>
        <w:trPr>
          <w:trHeight w:val="3240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Základní idea projektu: zvýšit odbornou informovanost pedagogických pracovníků o nových možnostech podpory speciálních potřeb  osob s tělesným postižením, osob nemocných a zdravotně oslabených v procesu výchovy a vzdělávání a v procesu  jejich přípravy na povolání, umožnit výměnu zkušeností na poli interdisciplinární spolupráce odborníků při zajišťování kvality života zdravotně postižených osob.</w:t>
            </w:r>
          </w:p>
          <w:p>
            <w:pPr>
              <w:pStyle w:val="TextneodraenArial"/>
              <w:jc w:val="left"/>
              <w:rPr/>
            </w:pPr>
            <w:r>
              <w:rPr/>
              <w:t>Vlastní obsah projektu:</w:t>
            </w:r>
          </w:p>
          <w:p>
            <w:pPr>
              <w:pStyle w:val="TextneodraenArial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986" w:hanging="357"/>
              <w:jc w:val="left"/>
              <w:rPr/>
            </w:pPr>
            <w:r>
              <w:rPr/>
              <w:t>celostátní odborný seminář „Inovativní přístupy v somatopedické praxi“</w:t>
            </w:r>
          </w:p>
          <w:p>
            <w:pPr>
              <w:pStyle w:val="TextneodraenArial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986" w:hanging="357"/>
              <w:jc w:val="left"/>
              <w:rPr/>
            </w:pPr>
            <w:r>
              <w:rPr/>
              <w:t xml:space="preserve">vydání CD s aktuálními informacemi  </w:t>
            </w:r>
          </w:p>
          <w:p>
            <w:pPr>
              <w:pStyle w:val="TextneodraenArial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986" w:hanging="357"/>
              <w:jc w:val="left"/>
              <w:rPr/>
            </w:pPr>
            <w:r>
              <w:rPr/>
              <w:t xml:space="preserve">vydání tištěných metodických materiálů </w:t>
            </w:r>
          </w:p>
          <w:p>
            <w:pPr>
              <w:pStyle w:val="TextneodraenArial"/>
              <w:numPr>
                <w:ilvl w:val="0"/>
                <w:numId w:val="2"/>
              </w:numPr>
              <w:overflowPunct w:val="true"/>
              <w:autoSpaceDE w:val="true"/>
              <w:spacing w:before="0" w:after="0"/>
              <w:ind w:left="986" w:hanging="357"/>
              <w:jc w:val="left"/>
              <w:rPr/>
            </w:pPr>
            <w:r>
              <w:rPr/>
              <w:t xml:space="preserve">publikace odborných článků na internetu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1"/>
      </w:tblGrid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isková zpráva </w:t>
            </w:r>
            <w:r>
              <w:rPr>
                <w:b/>
                <w:sz w:val="20"/>
              </w:rPr>
              <w:t>(max. polovina stránky A4)</w:t>
            </w:r>
          </w:p>
        </w:tc>
      </w:tr>
      <w:tr>
        <w:trPr/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left"/>
              <w:rPr/>
            </w:pPr>
            <w:r>
              <w:rPr/>
              <w:t>Projekt Somatopedické společnosti Pedagogická podpora osob se zdravotním postižením byl realizován během kalendářního roku 2004 a jeho cílem bylo vybavit pedagogické pracovníky z oblasti výchovy a vzdělávání osob se zdravotním postižením informacemi z oboru speciální pedagogiky, především z oblasti somatopedie. Tomuto cíli odpovídal i obsah celostátního semináře Inovativní přístupy v somatopedické praxi. Seminář se konal 12. listopadu 2004 v Aule PedF UK v Praze. Byl realizován ve spolupráci s Alfa Human Service a Katedrou speciální pedagogiky PedF UK. Účastníkům semináře bylo k dispozici CD a  další tištěné odborné materiály společnosti. Seminář naplnil hlavní cíl projektu Somatopedické společnosti vést příslušné profesní skupiny pracovníků školství ke zvyšování odborné připravenosti pro práci se zdravotně postiženými jedinci. Bližší informace o činnosti Somatopedické společnosti jsou k dispozici v tištěné i elektronické podobě ( viz www.alfabet.cz)</w:t>
            </w:r>
          </w:p>
          <w:p>
            <w:pPr>
              <w:pStyle w:val="TextneodraenArial"/>
              <w:rPr/>
            </w:pPr>
            <w:r>
              <w:rPr/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Datum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26.1.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PaedDr. Vanda Hájková, PhD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987"/>
        </w:tabs>
        <w:ind w:left="987" w:hanging="360"/>
      </w:pPr>
      <w:rPr>
        <w:rFonts w:ascii="Symbol" w:hAnsi="Symbol" w:cs="Symbol" w:hint="default"/>
        <w:dstrike w:val="false"/>
        <w:strike w:val="false"/>
        <w:sz w:val="24"/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ascii="Arial" w:hAnsi="Arial" w:eastAsia="Arial Unicode MS" w:cs="Arial"/>
      <w:i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strike w:val="false"/>
      <w:dstrike w:val="false"/>
      <w:color w:val="000000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overflowPunct w:val="false"/>
      <w:autoSpaceDE w:val="false"/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neodraenArial">
    <w:name w:val="Text neodražený Arial"/>
    <w:basedOn w:val="Normal"/>
    <w:qFormat/>
    <w:pPr>
      <w:overflowPunct w:val="false"/>
      <w:autoSpaceDE w:val="false"/>
      <w:spacing w:before="120" w:after="0"/>
      <w:jc w:val="both"/>
    </w:pPr>
    <w:rPr>
      <w:rFonts w:ascii="Arial Narrow" w:hAnsi="Arial Narrow" w:cs="Arial Narrow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14:00Z</dcterms:created>
  <dc:creator/>
  <dc:description/>
  <dc:language>en-US</dc:language>
  <cp:lastModifiedBy>Uživatel</cp:lastModifiedBy>
  <dcterms:modified xsi:type="dcterms:W3CDTF">2005-06-14T14:34:00Z</dcterms:modified>
  <cp:revision>5</cp:revision>
  <dc:subject/>
  <dc:title/>
</cp:coreProperties>
</file>