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120"/>
        <w:jc w:val="center"/>
        <w:outlineLvl w:val="0"/>
        <w:rPr>
          <w:rFonts w:ascii="Arial Narrow" w:hAnsi="Arial Narrow" w:cs="Arial Narrow"/>
          <w:b/>
          <w:b/>
          <w:kern w:val="2"/>
          <w:sz w:val="28"/>
        </w:rPr>
      </w:pPr>
      <w:r>
        <w:rPr>
          <w:rFonts w:cs="Arial Narrow" w:ascii="Arial Narrow" w:hAnsi="Arial Narrow"/>
          <w:b/>
          <w:kern w:val="2"/>
          <w:sz w:val="28"/>
        </w:rPr>
        <w:t>Příloha č. 5: Tisková zpráva projektu</w:t>
      </w:r>
    </w:p>
    <w:p>
      <w:pPr>
        <w:pStyle w:val="Normal"/>
        <w:spacing w:before="60" w:after="60"/>
        <w:jc w:val="center"/>
        <w:rPr/>
      </w:pPr>
      <w:r>
        <w:rPr/>
        <w:t>(Tisková zpráva bude zveřejněna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7090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120" w:after="0"/>
              <w:outlineLvl w:val="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Číslo rozhodnutí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 645/2004-22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120" w:after="0"/>
              <w:outlineLvl w:val="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skytovatel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nisterstvo školství, mládeže a tělovýchovy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120" w:after="0"/>
              <w:outlineLvl w:val="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gram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 Narrow" w:ascii="Arial Narrow" w:hAnsi="Arial Narrow"/>
              </w:rPr>
              <w:t>Program na podporu činnosti občanských sdružení působících v oblasti regionálního školství v roce 2005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120" w:after="0"/>
              <w:outlineLvl w:val="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dprogram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ora občanských sdružení pedagogických pracovníků v regionálním školství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120" w:after="0"/>
              <w:outlineLvl w:val="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ázev projektu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ora rusistiky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120" w:after="0"/>
              <w:outlineLvl w:val="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ázev sdružení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eská asociace rusistů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120" w:after="0"/>
              <w:outlineLvl w:val="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dresa sdružení, email, web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aha 7, 17000, V závětří 4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120" w:after="0"/>
              <w:outlineLvl w:val="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ředseda sdružení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gr. Jiří Klapka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120" w:after="0"/>
              <w:outlineLvl w:val="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skytnutá dotace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 000,-Kč</w:t>
            </w:r>
          </w:p>
        </w:tc>
      </w:tr>
    </w:tbl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120" w:after="0"/>
              <w:ind w:left="426" w:hanging="426"/>
              <w:outlineLvl w:val="2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notace projektu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(max. 10 řádek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rial"/>
              <w:spacing w:before="120" w:after="0"/>
              <w:ind w:hanging="0"/>
              <w:rPr/>
            </w:pPr>
            <w:r>
              <w:rPr/>
              <w:t>Celostátní X. metodický seminář pro učitele RJ a regionální semináře k aktuálním problémům výuky ruského jazyka na ZŠ, SŠ a VŠ, tvorba učebnic RJ a učebních materiálů, včetně práce s novými publikacemi. Rozvoj soutěží v ruském jazyce, lingvodidaktické a literárněvědné problémy současné rusistiky, umění, reálie – informace o současném Rusku, platforma pro badatelské počiny mladých rusistů, počítačová technika při výuce jazyka, diskusní kluby.</w:t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formační Bulletin ČAR - Edice informačního a metodického periodika,tiskového orgánu ČAR – ročník XXVII/2004 – 2 čísla ročně.</w:t>
            </w:r>
          </w:p>
        </w:tc>
      </w:tr>
    </w:tbl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120" w:after="0"/>
              <w:ind w:left="426" w:hanging="426"/>
              <w:outlineLvl w:val="2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Tisková zpráva </w:t>
            </w:r>
            <w:r>
              <w:rPr>
                <w:rFonts w:cs="Arial Narrow" w:ascii="Arial Narrow" w:hAnsi="Arial Narrow"/>
                <w:sz w:val="20"/>
              </w:rPr>
              <w:t>(max. polovina stránky A4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rial"/>
              <w:spacing w:before="120" w:after="0"/>
              <w:ind w:hanging="0"/>
              <w:rPr/>
            </w:pPr>
            <w:r>
              <w:rPr/>
              <w:t xml:space="preserve">V průběhu roku 2004 se uskutečnily tradiční jednodenní metodické semináře a semináře mladých rusistů , které vyvrcholily </w:t>
            </w:r>
            <w:r>
              <w:rPr>
                <w:b/>
              </w:rPr>
              <w:t>X. celostátním rusistickým seminářem v Lysé nad Labem</w:t>
            </w:r>
            <w:r>
              <w:rPr/>
              <w:t xml:space="preserve"> ve dnech  1.-3. října 2004. Byl zaměřen na aktuální problematiku výuky ruského jazyka na ZŠ, SŠ a VŠ, tvorba učebnic RJ a učebních materiálů např. prezentace nového učebního cyklu pro ZŠ – Pojechali,, včetně práce s novými publikacemi. Rozvoj soutěží a dovedností v ruském jazyce, lingvodidaktické a literárněvědné problémy současné rusistiky, umění, reálie – informace o současném Rusku, platforma pro badatelské počiny mladých rusistů, počítačová technika při výuce jazyka, diskusní kluby.</w:t>
            </w:r>
          </w:p>
          <w:p>
            <w:pPr>
              <w:pStyle w:val="TextArial"/>
              <w:ind w:hanging="0"/>
              <w:rPr/>
            </w:pPr>
            <w:r>
              <w:rPr/>
              <w:t xml:space="preserve">Vyšla dvě čísla </w:t>
            </w:r>
            <w:r>
              <w:rPr>
                <w:b/>
              </w:rPr>
              <w:t>Informačního Bulletin ČAR</w:t>
            </w:r>
            <w:r>
              <w:rPr/>
              <w:t xml:space="preserve"> - edice informačního a metodického periodika,tiskového orgánu ČAR – ročník XXVII/2004.</w:t>
            </w:r>
          </w:p>
          <w:p>
            <w:pPr>
              <w:pStyle w:val="TextArial"/>
              <w:ind w:hanging="0"/>
              <w:rPr/>
            </w:pPr>
            <w:r>
              <w:rPr/>
              <w:t>Mezinárodní úspěchem české rusistiky bylo absolutní vítězství a další zlaté medaile na  Mezinárodní Olympiádě RJ v Moskvě – červen 2004, ocenění práce s mládeží na Festivalu Russkoe slovo v Petrohradě – duben 2004  i organizace Mezinárodní čechovovské konference v Praze – listopad 2004.</w:t>
            </w:r>
          </w:p>
        </w:tc>
      </w:tr>
    </w:tbl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3"/>
        <w:gridCol w:w="5939"/>
      </w:tblGrid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120" w:after="0"/>
              <w:jc w:val="center"/>
              <w:outlineLvl w:val="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um: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120" w:after="0"/>
              <w:jc w:val="center"/>
              <w:outlineLvl w:val="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méno a podpis předsedy sdružení</w:t>
              <w:br/>
              <w:t>a otisk razítka sdružení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gr. Jiří Klapka, předseda Č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rial">
    <w:name w:val="Text Arial"/>
    <w:basedOn w:val="Normal"/>
    <w:qFormat/>
    <w:pPr>
      <w:spacing w:before="120" w:after="0"/>
      <w:ind w:firstLine="851"/>
      <w:jc w:val="both"/>
    </w:pPr>
    <w:rPr>
      <w:rFonts w:ascii="Arial Narrow" w:hAnsi="Arial Narrow" w:cs="Arial Narro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19:47:00Z</dcterms:created>
  <dc:creator/>
  <dc:description/>
  <dc:language>en-US</dc:language>
  <cp:lastModifiedBy>Uživatel</cp:lastModifiedBy>
  <dcterms:modified xsi:type="dcterms:W3CDTF">2005-06-14T14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09956712</vt:r8>
  </property>
  <property fmtid="{D5CDD505-2E9C-101B-9397-08002B2CF9AE}" pid="3" name="_AuthorEmail">
    <vt:lpwstr>Jaroslava.Delisova@msmt.cz</vt:lpwstr>
  </property>
  <property fmtid="{D5CDD505-2E9C-101B-9397-08002B2CF9AE}" pid="4" name="_AuthorEmailDisplayName">
    <vt:lpwstr>Delišová Jaroslava</vt:lpwstr>
  </property>
  <property fmtid="{D5CDD505-2E9C-101B-9397-08002B2CF9AE}" pid="5" name="_EmailSubject">
    <vt:lpwstr>Tiskové zprávy</vt:lpwstr>
  </property>
  <property fmtid="{D5CDD505-2E9C-101B-9397-08002B2CF9AE}" pid="6" name="_ReviewingToolsShownOnce">
    <vt:lpwstr/>
  </property>
</Properties>
</file>