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TextneodraenArial"/>
        <w:spacing w:before="60" w:after="60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10 674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odprogram B – Podpora projektů zaměřených k EVVO pro školní a mimoškolní čin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EKOŠKOLA – Rozšiřování sítě škol s kvalitní environmentální výchovou a vlastním ekologickým programe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Sdružení TEREZA (původně: TEREZA, sdružení pro ekologickou výchovu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Haštalská 17, Praha 1, 110 00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</w:rPr>
                <w:t>tereza@terezango.cz;</w:t>
              </w:r>
            </w:hyperlink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www.terezanet.cz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Jana Popovičová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200 000,-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jekt vytváří a rozšiřuje síť Ekoškol, tzn. takových škol, které poskytují svým studentům kvalitní environmentální vzdělávání, výchovu a osvětu (EVVO) a realizují vlastní ekologický program s konkrétními ekologickými projekty. Projekt školám poskytuje podrobný návod, metodiku a pracovní listy, jak realizovat vlastní projekty a činnosti spojené s EVVO, dodává jim přehled konkrétních námětů a oblastí, kterým by se měly věnovat, a podporuje je při tvorbě jejich rámcového plánu EVVO. Prostřednictvím udělení titulu Ekoškola roku školám splňujícím stanovená kritéria a prostřednictvím soutěže o nejlepší vlastní školní ekologický projekt se dosahuje ocenění aktivních a úspěšných škol v oblasti EVVO a zároveň stimulace ostatních škol, aby se vydaly touto cestou.</w:t>
            </w:r>
          </w:p>
          <w:p>
            <w:pPr>
              <w:pStyle w:val="TextneodraenArial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Ve školním roce 2003/2004 se uskutečnil třetí ročník projektu Ekoškola, kterého se zúčastnilo 53 škol z celé České republiky. Na základě pracovních, metodických a informačních materiálů poskytnutých TEREZOU školy realizovaly celou škálu ekologických aktivit a vlastních projektů a usilovaly o získání titulu Ekoškola roku 2004. Získání titulu je podmíněno splněním komplexních kritérií, které po školách vyžadují nejen kvalitní environmentální výchovu a nezbytnou ekologizace jejich provozu, ale také inovativní metody ve vzdělávání (vlastní projekty a akce, maximální participace studentů na životě školy) a spolupráci s místními úřady, rodiči a veřejností. Tituly Ekoškola, které získalo plných 22 škol, byly předány na slavnostním vyhlášením projektu ve Velkém zrcadlovém sále Ministerstva školství, mládeže a tělovýchovy ČR za účasti vzácných hostů.</w:t>
            </w:r>
          </w:p>
          <w:p>
            <w:pPr>
              <w:pStyle w:val="TextneodraenArial"/>
              <w:jc w:val="left"/>
              <w:rPr/>
            </w:pPr>
            <w:r>
              <w:rPr/>
              <w:t>V září roku 2004 odstartoval již čtvrtý ročník projektu Ekoškola, do něhož se do konce roku zapojilo už 57 škol v České republice. Školy budou usilovat o titul Ekoškola roku 2005 a jeho výsledky budou známy v červnu roku 2005.</w:t>
            </w:r>
          </w:p>
          <w:p>
            <w:pPr>
              <w:pStyle w:val="TextneodraenArial"/>
              <w:jc w:val="left"/>
              <w:rPr/>
            </w:pPr>
            <w:r>
              <w:rPr/>
              <w:t>Sdružení TEREZA v roce 2004 v rámci projektu Ekoškola zpracovalo nové pracovní a metodické materiály (výukový balíček o odpadech a jejich recyklaci, Inspirační noviny představující realizované ekologické aktivity a projekty škol, pracovní listy pro tvorbu vlastních projektů), které byly a budou dále rozšířeny na další školy v České republice jako praktická podpora pro zkvalitnění jejich environmentální výchovy.</w:t>
            </w:r>
          </w:p>
          <w:p>
            <w:pPr>
              <w:pStyle w:val="TextneodraenArial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24. ledna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Jana Popovičová</w:t>
            </w:r>
          </w:p>
        </w:tc>
      </w:tr>
    </w:tbl>
    <w:p>
      <w:pPr>
        <w:pStyle w:val="TextneodraenArial"/>
        <w:spacing w:before="60" w:after="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za@terezango.cz;" TargetMode="External"/><Relationship Id="rId3" Type="http://schemas.openxmlformats.org/officeDocument/2006/relationships/hyperlink" Target="../in/www.terezane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10:00Z</dcterms:created>
  <dc:creator/>
  <dc:description/>
  <dc:language>en-US</dc:language>
  <cp:lastModifiedBy>Uživatel</cp:lastModifiedBy>
  <dcterms:modified xsi:type="dcterms:W3CDTF">2005-06-14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