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isková zpráva bude zveřejněna)</w:t>
      </w:r>
    </w:p>
    <w:p>
      <w:pPr>
        <w:pStyle w:val="TextneodraenAri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0 672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>
                <w:sz w:val="20"/>
              </w:rPr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Podprogram B: Podpora projektů zaměřených k EVVO pro školní a mimoškolní čin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Metodika a realizace komplexní ekologické výchovy v regionech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>
                <w:sz w:val="20"/>
              </w:rPr>
              <w:t>Sdružení středisek ekologické výchovy Pavučin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Senovážné náměstí 24, 116 47 Praha 1</w:t>
            </w:r>
          </w:p>
          <w:p>
            <w:pPr>
              <w:pStyle w:val="TextneodraenArial"/>
              <w:rPr>
                <w:sz w:val="20"/>
              </w:rPr>
            </w:pPr>
            <w:r>
              <w:rPr>
                <w:sz w:val="20"/>
              </w:rPr>
              <w:t xml:space="preserve">info@pavucina-sev.cz, www.pavucina-sev.cz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RNDr. Jozef Zetěk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300.000 Kč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0"/>
              </w:rPr>
            </w:pPr>
            <w:r>
              <w:rPr>
                <w:sz w:val="20"/>
              </w:rPr>
              <w:t>Projekt M.R.K.E.V. (Metodika a realizace komplexní ekologické výchovy) v regionech je projektem dlouhodobým, který se podílí na vytváření funkčních systémů školního a mimoškolního EVVO, rozvíjí a podporuje regionální sítě pedagogických pracovníků, škol a školských zařízení věnujících se EVVO, podporuje proces vytváření a realizace školních programů EVVO. V roce 2004 byl předmětem projektu kvalitativní rozvoj „Sítě M.R.K.E.V.“, v které je zapojeno 1155 škol a školských zařízení, realizace regionálních seminářů k EVVO a metodická pomoc školám a školským zařízením v „Síti M.R.K.E.V.“ formou pravidelných rozesílek časopisu Bedrník, aktuálních informačních materiálů, publikací a pomůcek, prostřednictvím individuálních konzultací a prostřednictvím akcí připravených v rámci „dalšího vzdělávání pedagogických pracovníků“ v oblasti environmentálního vzdělávání, výchovy a osvěty.</w:t>
            </w:r>
          </w:p>
          <w:p>
            <w:pPr>
              <w:pStyle w:val="TextneodraenAri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M.R.K.E.V.  v regionech</w:t>
            </w:r>
          </w:p>
          <w:p>
            <w:pPr>
              <w:pStyle w:val="Textneodraen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.R.K.E.V. neboli „Metodika a realizace komplexní ekologické výchovy je projekt Sdružení středisek ekologické výchovy Pavučina (SSEV), jehož hlavní náplní je vytváření „sítě“ škol a školských zařízení se zájmem o environmentální (ekologické) vzdělávání, výchovu a osvětu (EVVO). Projekt reaguje na potřebu systematického přístupu k  EVVO vyplývající ze současného vývoje společnosti, ze začleňováním naší země do Evropské unie a z aktivního přístupu České republiky k řešení globálních problémů a směřování k trvale udržitelnému rozvoji.</w:t>
            </w:r>
          </w:p>
          <w:p>
            <w:pPr>
              <w:pStyle w:val="Textneodraen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neodraenArial"/>
              <w:rPr>
                <w:sz w:val="20"/>
              </w:rPr>
            </w:pPr>
            <w:r>
              <w:rPr>
                <w:sz w:val="20"/>
              </w:rPr>
              <w:t xml:space="preserve">Projekt vznikl v roce 2001, kdy byly položeny základy sítě škol se zájmem o EVVO. V roce 2004, po čtyřech letech fungování tohoto systému, je v projektu zapojeno 1155 základních a středních škol a dalších školských zařízení, tedy 21 % škol zřízených na území ČR. </w:t>
            </w:r>
          </w:p>
          <w:p>
            <w:pPr>
              <w:pStyle w:val="TextneodraenArial"/>
              <w:rPr>
                <w:sz w:val="20"/>
              </w:rPr>
            </w:pPr>
            <w:r>
              <w:rPr>
                <w:sz w:val="20"/>
              </w:rPr>
              <w:t>V rámci projektu je školám nabízena jednak metodická pomoc – zapojené školy dostávají pravidelně (6x ročně) „balíčky“ obsahující většinou aktuální informace o akcích událost v oblasti ekologické výchovy, součástí těchto rozesílek bývají i různé učební pomůcky a nápady pro realizaci ekologické výchovy na školách. Od roku 2002 je spolu s ostatními materiály školám distribuován i časopis pro ekogramotnost Bedrník. Bedrník je dvouměsíčník, který přináší školám, pedagogickým pracovníkům a dalším zájemcům pravidelný přísun aktuálních informací z oblasti EVVO, ale i z oblastí ochrany přírody, životního prostředí a udržitelného způsobu života. Každé číslo časopisu má hlavní téma, v roce 2004 to byly např. „Ochrana zvířat“, „Šetrná turistika“, „Evropská unie“ apod. Kromě informací časopis obsahuje i nápady, aktivity a možnosti, jak informace předat dětem a využít je tak ve výuce. V rámci metodické pomoci poskytují vybraná střediska ekologické výchovy v regionech (krajích) školám konzultace a pořádají semináře a pracovní dílny pro pedagogy se zaměřením na ekologickou výchovu.</w:t>
            </w:r>
          </w:p>
          <w:p>
            <w:pPr>
              <w:pStyle w:val="TextneodraenArial"/>
              <w:rPr>
                <w:sz w:val="20"/>
              </w:rPr>
            </w:pPr>
            <w:r>
              <w:rPr>
                <w:sz w:val="20"/>
              </w:rPr>
              <w:t>Již tradicí se stávají každoroční regionální semináře k ekologické výchově, které se v letošním roce uskutečnily v každém ze čtrnácti krajů ČR. Smyslem těchto akcí je setkávání pedagogů a škol, zástupců neziskových organizací i zástupců veřejné správy a vzájemná výměna zkušeností s ekologickou výchovou a vzděláváním. Během seminářů probíhají přednášky, ale i pracovní dílny, při kterých si účastníci řadu informací a aktivit mohou prakticky vyzkoušet sami na sobě.</w:t>
            </w:r>
          </w:p>
          <w:p>
            <w:pPr>
              <w:pStyle w:val="TextneodraenArial"/>
              <w:rPr>
                <w:sz w:val="20"/>
              </w:rPr>
            </w:pPr>
            <w:r>
              <w:rPr>
                <w:sz w:val="20"/>
              </w:rPr>
              <w:t>Projekt „Metodika a realizace kompletní ekologické výchovy“ je koordinován Sdružením středisek ekologické výchovy Pavučina (SSEV) a v regionech (krajích) je realizován vybranými členskými středisky ekologické výchovy. Projekt byl opakovaně finančně podpořen Ministerstvem školství, mládeže a tělovýchovy.</w:t>
            </w:r>
          </w:p>
          <w:p>
            <w:pPr>
              <w:pStyle w:val="Textneodraen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25. ledna 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RNDr. Jozef Zetěk</w:t>
            </w:r>
          </w:p>
        </w:tc>
      </w:tr>
    </w:tbl>
    <w:p>
      <w:pPr>
        <w:pStyle w:val="TextAri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i/>
      <w:kern w:val="2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08:00Z</dcterms:created>
  <dc:creator/>
  <dc:description/>
  <dc:language>en-US</dc:language>
  <cp:lastModifiedBy>Uživatel</cp:lastModifiedBy>
  <dcterms:modified xsi:type="dcterms:W3CDTF">2005-06-14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054627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