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2" w:color="000000"/>
        </w:pBdr>
        <w:spacing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21239/2004-2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odpora občanským sdružením pedagogických pracovníků v 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Vzdělávací, informační, publikační a osvětová činnost Logopedické společnosti Miloše Sovák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Logopedická společnost Miloše Sovák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.D.Rettigové 4,116 39 Praha 1</w:t>
            </w:r>
          </w:p>
          <w:p>
            <w:pPr>
              <w:pStyle w:val="TextneodraenArial"/>
              <w:rPr/>
            </w:pPr>
            <w:r>
              <w:rPr/>
              <w:t>lsms@ora.cz</w:t>
            </w:r>
          </w:p>
          <w:p>
            <w:pPr>
              <w:pStyle w:val="TextneodraenArial"/>
              <w:rPr/>
            </w:pPr>
            <w:r>
              <w:rPr/>
              <w:t>lsms.ora.c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gr.Michaela Voldřichová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60 000m- Kč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LSMS organizuje pro své členy i zájemce z řad odborné i laické veřejnosti přednášky, odborné semináře a kurzy vedené českými i zahraničními lektory, vydává 2x ročně informační bulletin a 1x ročně sborník odborných statí Česká logopedie. Sleduje a recenzuje nově vydávané tituly odborné literatury a nových pomůcek a od r. 1999 uděluje kvalitní logopedické a surdopedické literatuře a pomůckám své logo a doporučuje je tím odborné i laické veřejnosti. LSMS pracuje na rozšíření osvětové činnosti a propagaci oboru logopedie a surdopedie. Informace členům LSMS i ostatním zájemcům jsou zprostředkovávány i pravidelně aktualizovanými internetovými stránkami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Logopedická společnost Miloše Sováka  zpracovala pro rok 2004 projekt Vzdělávací, informační, publikační a osvětová činnost LSMS, kterým se zaměřuje na celoživotní vzdělávání logopedů v České republice a šíření propagace oboru logopedie a surdopedie. Projekt byl zaměřen na zvyšování odborné připravenosti pedagogických pracovníků, kteří zajišťují logopedickou péči především ve školství. Projekt umožnil zorganizování celkem deseti  odborných seminářů a vzdělávacích kurzů, z toho jeden pod vedením zahraničního lektora. Tyto akce měly za úkol informovat členy společnosti, pedagogické pracovníky ve speciálním školství a ostatní zájemce z oboru mezilidské komunikace o nových trendech a aktuálních otázkách metodiky logopedie a vzdělávání a poskytování logopedické péče dětem, žákům a dalším jedincům s narušenou komunikační schopností. Celostátní konference uskutečněná v listopadu 2004 s názvem Dítě,řeč a kultura byla zaměřena na aktuální otázky oboru logopedie, výměnu názorů a zkušeností v problematice logopedické teorie, praxe a prevence. Logopedická společnost takto poskytovala metodickou pomoc zaměřenou na nové prvky poskytování logopedické péče a nové prvky ve vzdělávacích programech.</w:t>
            </w:r>
          </w:p>
          <w:p>
            <w:pPr>
              <w:pStyle w:val="TextneodraenArial"/>
              <w:jc w:val="left"/>
              <w:rPr/>
            </w:pPr>
            <w:r>
              <w:rPr/>
              <w:t xml:space="preserve">Součástí projektu bylo také vytištění dvou informačních bulletinů pro členy LSMS, jejichž obsahem jsou aktuální informace z oboru logopedie a surdopedie, vzdělávání žáků s vadami řeči a sluchu a  recenze odborné literatury a pomůcek. </w:t>
            </w:r>
          </w:p>
          <w:p>
            <w:pPr>
              <w:pStyle w:val="TextneodraenArial"/>
              <w:jc w:val="left"/>
              <w:rPr/>
            </w:pPr>
            <w:r>
              <w:rPr/>
              <w:t>LSMS vydala také sborník odborných statí Česká logopedie na téma Dítě ve světě informací.</w:t>
              <w:br/>
              <w:t>LSMS pravidelně aktualizuje své internetové stránky a umožňuje všem zájemcům vysokou úroveň dostupnosti a vyhledávání požadovaných informací.</w:t>
            </w:r>
          </w:p>
          <w:p>
            <w:pPr>
              <w:pStyle w:val="TextneodraenArial"/>
              <w:jc w:val="left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31.1.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Mgr.Michaela Voldřichová</w:t>
            </w:r>
          </w:p>
        </w:tc>
      </w:tr>
    </w:tbl>
    <w:p>
      <w:pPr>
        <w:pStyle w:val="TextAri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aoby">
    <w:name w:val="Text tabulka obyč"/>
    <w:basedOn w:val="Normal"/>
    <w:qFormat/>
    <w:pPr>
      <w:keepLines/>
      <w:spacing w:before="120" w:after="0"/>
      <w:jc w:val="left"/>
      <w:outlineLvl w:val="3"/>
    </w:pPr>
    <w:rPr>
      <w:rFonts w:ascii="Arial Narrow" w:hAnsi="Arial Narrow" w:cs="Arial Narrow"/>
      <w:sz w:val="20"/>
    </w:rPr>
  </w:style>
  <w:style w:type="paragraph" w:styleId="TextneodraenArial">
    <w:name w:val="Text neodražený Arial"/>
    <w:basedOn w:val="Normal"/>
    <w:qFormat/>
    <w:pPr>
      <w:spacing w:before="120" w:after="0"/>
    </w:pPr>
    <w:rPr>
      <w:rFonts w:ascii="Arial Narrow" w:hAnsi="Arial Narrow" w:cs="Arial Narrow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jc w:val="left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8:04:00Z</dcterms:created>
  <dc:creator/>
  <dc:description/>
  <dc:language>en-US</dc:language>
  <cp:lastModifiedBy>Uživatel</cp:lastModifiedBy>
  <dcterms:modified xsi:type="dcterms:W3CDTF">2005-06-14T14:33:00Z</dcterms:modified>
  <cp:revision>5</cp:revision>
  <dc:subject/>
  <dc:title/>
</cp:coreProperties>
</file>