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/>
      </w:pPr>
      <w:r>
        <w:rPr/>
        <w:t>(Tisková zpráva bude zveřejněn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709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íslo rozhodnut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 639/2004-2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ovatel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sterstvo školství, mládeže a tělovýchovy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Program na podporu činnosti občanských sdružení působících v oblasti regionálního školství v roce 200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program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ora občanských sdružení pedagogických pracovníků v regionálním školství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jektu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prava talentovaných žáků na účast v soutěžích v CJ: metodický návod a metodické semináře pro učitele cizích jazyků ZŠ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/>
            </w:pPr>
            <w:r>
              <w:rPr>
                <w:rFonts w:cs="Arial Narrow" w:ascii="Arial Narrow" w:hAnsi="Arial Narrow"/>
                <w:b/>
              </w:rPr>
              <w:t>Název sdružen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ciace metodiků/ Association of Teacher Educators (AMATE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a sdružení, email, web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ariánské nám. 1, Brno,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amate.cz@volny.cz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ředseda sdružení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edDr. Miluška Karásková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nutá dotace</w:t>
            </w:r>
          </w:p>
        </w:tc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 000,- Kč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otace projekt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max. 10 řádek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valitnění jazykové přípravy talentovaných žáků základních škol na soutěže v cizích jazycích prostřednictvím vytvoření podrobných metodických pokynů pro učitele všech cizích jazyků včetně učitelů bez příslušné kvalifikace k výuce cizím jazykům. Umožnit tak rovný přístup pro všechny talentované žáky, včetně žáků malých venkovských škol.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21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sková zpráva </w:t>
            </w:r>
            <w:r>
              <w:rPr>
                <w:rFonts w:cs="Arial Narrow" w:ascii="Arial Narrow" w:hAnsi="Arial Narrow"/>
                <w:sz w:val="20"/>
              </w:rPr>
              <w:t>(max. polovina stránky A4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verzační soutěže v cizích jazycích – metodický návod pro učitele cizích jazyků na základních školách a v odpovídajících ročnících nižšího stupně víceletých gymnázií si klade za cíl zkvalitnit tyto soutěže na všech úrovních ( školní, okresní, krajské) poskytnutím podrobných  materiálů a evaluačních nástrojů – tabulky popisující možné výkony žáků a tabulky k vlastní soutěži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ický návod podrobně popisuje části soutěže  - poslechovou a tři, případně čtyři součásti ústní zkoušky. Ústní zkouška se skládá z představení žáka ( slouží k navození pozitivní atmosféry), konverzace na dané téma ( buď ve dvojici zkoušející – žák , nebo žák – žák, případně více žáků mezi sebou). Poskytuje konkrétní materiály k jednotlivým součástem soutěže, otázky, popis obrázků, návrhy problémových úkolů a dále nabízí evaluační nástroje – tabulky k hodnocení výkonu soutěžících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ílem našeho metodického materiálu je poskytnout materiály všem učitelům, kteří se touto soutěží zabývají ( i neaprobovaným na malých školách), a tím přispět ke zkvalitnění výuky cizích jazyků pro věkovou kategorii do patnácti let.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20. 12. 200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odpis předsedy sdružení a otisk razítka sdružení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aedDr. Miluška Karáskov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te.cz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44:00Z</dcterms:created>
  <dc:creator/>
  <dc:description/>
  <dc:language>en-US</dc:language>
  <cp:lastModifiedBy>Uživatel</cp:lastModifiedBy>
  <dcterms:modified xsi:type="dcterms:W3CDTF">2005-06-14T14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5054627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