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120" w:after="120"/>
        <w:rPr/>
      </w:pPr>
      <w:r>
        <w:rPr/>
        <w:t>Příloha č. 5: Tisková zpráva projektu</w:t>
      </w:r>
    </w:p>
    <w:p>
      <w:pPr>
        <w:pStyle w:val="TextneodraenArial"/>
        <w:spacing w:before="60" w:after="60"/>
        <w:rPr/>
      </w:pPr>
      <w:r>
        <w:rPr/>
        <w:t>(Tisková zpráva bude zveřejněna)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654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Číslo rozhodnutí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/>
            </w:pPr>
            <w:r>
              <w:rPr/>
              <w:t>10659/2004-2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oskytovatel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/>
            </w:pPr>
            <w:r>
              <w:rPr/>
              <w:t>Ministerstvo školství, mládeže a tělovýchovy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rogram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/>
            </w:pPr>
            <w:r>
              <w:rPr/>
              <w:t>Program na podporu činnosti občanských sdružení působících v oblasti regionálního školství v roce 200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odprogram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jc w:val="center"/>
              <w:rPr>
                <w:sz w:val="24"/>
              </w:rPr>
            </w:pPr>
            <w:r>
              <w:rPr>
                <w:sz w:val="22"/>
              </w:rPr>
              <w:t>A- Podpora Občanských sdružení pedagogických pracovníků v regionálním školství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Název projektu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2"/>
              </w:rPr>
            </w:pPr>
            <w:r>
              <w:rPr>
                <w:sz w:val="22"/>
              </w:rPr>
              <w:t>Podpora vzdělávání metodou Montessori,uplatnění metody ve školních vzdělávacích programech, V.konference Montessori – Europ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Název sdružení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keepNext w:val="false"/>
              <w:keepLines/>
              <w:numPr>
                <w:ilvl w:val="0"/>
                <w:numId w:val="0"/>
              </w:numPr>
              <w:spacing w:before="120" w:after="0"/>
              <w:jc w:val="left"/>
              <w:rPr>
                <w:sz w:val="22"/>
              </w:rPr>
            </w:pPr>
            <w:r>
              <w:rPr/>
              <w:t>Společnost Montessori,o.s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Adresa sdružení, email, web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oby"/>
              <w:spacing w:before="120" w:after="0"/>
              <w:rPr/>
            </w:pPr>
            <w:r>
              <w:rPr/>
              <w:t>Praha 4 – Libuš, Meteorologická 181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ředseda sdružení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oby"/>
              <w:spacing w:before="120" w:after="0"/>
              <w:rPr/>
            </w:pPr>
            <w:r>
              <w:rPr/>
              <w:t>PhDr.Jitka Brunclíková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oskytnutá dotac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oby"/>
              <w:spacing w:before="120" w:after="0"/>
              <w:rPr/>
            </w:pPr>
            <w:r>
              <w:rPr/>
              <w:t>4O tis Kč</w:t>
            </w:r>
          </w:p>
        </w:tc>
      </w:tr>
      <w:tr>
        <w:trPr>
          <w:trHeight w:val="7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oby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neodraenAri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ind w:left="426" w:hanging="426"/>
              <w:rPr/>
            </w:pPr>
            <w:r>
              <w:rPr/>
              <w:t>Anotace projektu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0"/>
              </w:rPr>
              <w:t>(max. 10 řádek)</w:t>
            </w:r>
          </w:p>
        </w:tc>
      </w:tr>
      <w:tr>
        <w:trPr>
          <w:trHeight w:val="15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/>
            </w:pPr>
            <w:r>
              <w:rPr/>
              <w:t>Rozvoj činnosti metodického střediska Montessori – semináře ke zkvalitnění práce s Montessori didaktickým materiálem - mezinárodní,  rozvoj spolupráce s rodiči, metodická pomoc tvorbě školních vzdělávacích programů – seminář, hospitace vč. zahraniční, diplomový kurz,Informativní..kurz</w:t>
              <w:br/>
              <w:t>29.10-1.11.2004 V. Mezinárodní konference Montessori-Europe.</w:t>
            </w:r>
          </w:p>
        </w:tc>
      </w:tr>
    </w:tbl>
    <w:p>
      <w:pPr>
        <w:pStyle w:val="TextneodraenArial"/>
        <w:rPr/>
      </w:pPr>
      <w:r>
        <w:rPr/>
      </w:r>
      <w:r>
        <w:br w:type="page"/>
      </w:r>
    </w:p>
    <w:p>
      <w:pPr>
        <w:pStyle w:val="TextneodraenAri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ind w:left="426" w:hanging="426"/>
              <w:rPr/>
            </w:pPr>
            <w:r>
              <w:rPr/>
              <w:t xml:space="preserve">Tisková zpráva </w:t>
            </w:r>
            <w:r>
              <w:rPr>
                <w:b w:val="false"/>
                <w:sz w:val="20"/>
              </w:rPr>
              <w:t>(max. polovina stránky A4)</w:t>
            </w:r>
          </w:p>
        </w:tc>
      </w:tr>
      <w:tr>
        <w:trPr>
          <w:trHeight w:val="1082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e"/>
              <w:spacing w:before="12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Veškerá činnost Společnosti Montessori směřuje ke seznamování odborné i laické veřejnosti s metodou Montessori a napomáhání ke zkvalitnění práce učitelů a dalších pedagogických pracovníků při zavádění programů Montessori a jejich využití při tvorbě školních vzdělávacích programů. Učitelé, rodiče a organizační pracovníci se na seminářích i na exkurzích seznamují s principy Montessori vzdělávání.</w:t>
            </w:r>
          </w:p>
          <w:p>
            <w:pPr>
              <w:pStyle w:val="Udaje"/>
              <w:spacing w:before="120" w:after="0"/>
              <w:ind w:left="720" w:hanging="0"/>
              <w:jc w:val="both"/>
              <w:rPr>
                <w:sz w:val="22"/>
              </w:rPr>
            </w:pPr>
            <w:r>
              <w:rPr>
                <w:sz w:val="22"/>
              </w:rPr>
              <w:t>Pořádáme semináře, kurzy, dílny a konference, které pomáhají informovanosti o metodě a vedou ke zkvalitnění výuky implementací projektových metodik a  přesnění postupů práce s didaktickým materiálem v jednotlivých předmětech – oblastech pedagogiky Montessori.</w:t>
            </w:r>
          </w:p>
          <w:p>
            <w:pPr>
              <w:pStyle w:val="Udaje"/>
              <w:spacing w:before="120" w:after="0"/>
              <w:ind w:left="72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9.1.2004 byl uskutečněn presentační den firmy Nienhuis- Nizozemí se seminářem pro pedagogy, rodiče i laickou veřejnost. Seminář seznámí s principy Montessori pedagogiky a s didaktikou práce s pomůckami využitelné i v jiných vzdělávacích programech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9.2.2004 se uskutečnil  Seminář  v Mateřském centru na Praze 1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6-28.3.se uskutečnila dílna na téma Tvořivá drama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3-19. května byla uskutečněna pedagogická exkurze do Montessori vzdělávacího centra a škol v Italii a Lucernu – Švýcarsko. V Miláně i v Lucernu byl uspořádán společný seminář ve škole Montessori - Lucer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 jarním a podzimním termínu byl uspořádán 4 denní Informativní kurz pro učitele, rodiče, ČŠI pro celkem 39 účastníků. V červu byl ukončen zkouškami IV.Diplomový kurz, srpnu byl zahájen V. Diplomový kurz a v listopadu VI. Diplomový kurz pro učitele Montessori v předškolních zařízeních a prvních ročnících základních škol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 srpnu se lektorka kurzů zúčastnila 3 nedělního kurzu v Anglii, další lektorka se účastní ročního kurzu vedeného zahraničními lektory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4. září se uskutečnila presentace programu  pro předškolní děti v Praze 8 – Chabrech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3. 9 jsme presentovali program Montessori na semináři pro ČŠI Současné pedagogické trendy v našich základních školách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9-října až 1.11.2004 jsme ve spolupráci s org. Montessori Europe uspořádali V. Mezinárodní konferenci Montessori – Europe s účastí 160 zahraničních a 90 českých posluchačů. V rámci semináře čeští lektoři uspořádali 6 dílen, zahraniční 4 pracovní skupiny a bylo předneseno 6 referátů.</w:t>
            </w:r>
          </w:p>
          <w:p>
            <w:pPr>
              <w:pStyle w:val="Texttabulkaob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Diplomový kurz již úspěšně absolvovalo 92 učitelů, v současných dvou kurzech je 42 učitelů. </w:t>
            </w:r>
          </w:p>
          <w:p>
            <w:pPr>
              <w:pStyle w:val="Texttabulkaob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 školy a učitele kde již metodou pracují a pro výuku nových učitelů provozujeme metodické středisko Montessori kdykoli přístupné pro studenty středních i vysokých škol, rodičům, pedagogům, zřizovatelům.</w:t>
            </w:r>
          </w:p>
          <w:p>
            <w:pPr>
              <w:pStyle w:val="Texttabulkaob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ganizujeme hospitace  a náslechy  rozborové  hodiny.</w:t>
            </w:r>
          </w:p>
          <w:p>
            <w:pPr>
              <w:pStyle w:val="TextneodraenAri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V příštím roce plánujeme otevření výuky metodou Montessori v prvních ročnících na čtyřech školách v ČR.-Brno, Pardubice,Tábor,Praha - Modřany</w:t>
            </w:r>
          </w:p>
        </w:tc>
      </w:tr>
    </w:tbl>
    <w:p>
      <w:pPr>
        <w:pStyle w:val="TextneodraenAri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6212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Datum: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/>
            </w:pPr>
            <w:r>
              <w:rPr/>
              <w:t>7.12.2004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Jméno a podpis předsedy sdružení</w:t>
              <w:br/>
              <w:t>a otisk razítka sdružení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center"/>
              <w:rPr>
                <w:b/>
                <w:b/>
              </w:rPr>
            </w:pPr>
            <w:r>
              <w:rPr/>
              <w:t>PhDr. Jitka Brunclíková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auto" w:line="360" w:before="240" w:after="240"/>
      <w:jc w:val="center"/>
      <w:outlineLvl w:val="0"/>
    </w:pPr>
    <w:rPr>
      <w:rFonts w:ascii="Arial Narrow" w:hAnsi="Arial Narrow" w:cs="Arial Narrow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before="120" w:after="0"/>
      <w:ind w:left="284" w:hanging="284"/>
      <w:jc w:val="left"/>
      <w:outlineLvl w:val="1"/>
    </w:pPr>
    <w:rPr>
      <w:rFonts w:ascii="Arial Narrow" w:hAnsi="Arial Narrow" w:cs="Arial Narrow"/>
      <w:b/>
      <w:kern w:val="2"/>
      <w:sz w:val="26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pacing w:before="120" w:after="0"/>
      <w:ind w:left="426" w:hanging="426"/>
      <w:jc w:val="left"/>
      <w:outlineLvl w:val="2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eodraen">
    <w:name w:val="Text neodražený"/>
    <w:basedOn w:val="Normal"/>
    <w:qFormat/>
    <w:pPr>
      <w:spacing w:before="120" w:after="0"/>
    </w:pPr>
    <w:rPr/>
  </w:style>
  <w:style w:type="paragraph" w:styleId="TextneodraenArial">
    <w:name w:val="Text neodražený Arial"/>
    <w:basedOn w:val="Textneodraen"/>
    <w:qFormat/>
    <w:pPr/>
    <w:rPr>
      <w:rFonts w:ascii="Arial Narrow" w:hAnsi="Arial Narrow" w:cs="Arial Narrow"/>
    </w:rPr>
  </w:style>
  <w:style w:type="paragraph" w:styleId="Texttabulka">
    <w:name w:val="Text tabulka"/>
    <w:basedOn w:val="Heading4"/>
    <w:qFormat/>
    <w:pPr>
      <w:keepNext w:val="false"/>
      <w:keepLines/>
      <w:numPr>
        <w:ilvl w:val="0"/>
        <w:numId w:val="0"/>
      </w:numPr>
      <w:spacing w:before="120" w:after="0"/>
      <w:jc w:val="left"/>
      <w:outlineLvl w:val="9"/>
    </w:pPr>
    <w:rPr>
      <w:rFonts w:ascii="Arial Narrow" w:hAnsi="Arial Narrow" w:cs="Arial Narrow"/>
      <w:bCs w:val="false"/>
      <w:sz w:val="20"/>
      <w:szCs w:val="20"/>
    </w:rPr>
  </w:style>
  <w:style w:type="paragraph" w:styleId="Texttabulkaoby">
    <w:name w:val="Text tabulka obyč"/>
    <w:basedOn w:val="Texttabulka"/>
    <w:qFormat/>
    <w:pPr/>
    <w:rPr>
      <w:b w:val="false"/>
    </w:rPr>
  </w:style>
  <w:style w:type="paragraph" w:styleId="Zkladntext2">
    <w:name w:val="Základní text 2"/>
    <w:basedOn w:val="Normal"/>
    <w:qFormat/>
    <w:pPr>
      <w:jc w:val="left"/>
    </w:pPr>
    <w:rPr>
      <w:b/>
      <w:i/>
      <w:iCs/>
      <w:szCs w:val="24"/>
    </w:rPr>
  </w:style>
  <w:style w:type="paragraph" w:styleId="Udaje">
    <w:name w:val="Udaje"/>
    <w:basedOn w:val="Normal"/>
    <w:qFormat/>
    <w:pPr>
      <w:tabs>
        <w:tab w:val="clear" w:pos="708"/>
        <w:tab w:val="left" w:pos="5245" w:leader="dot"/>
        <w:tab w:val="left" w:pos="7797" w:leader="dot"/>
        <w:tab w:val="left" w:pos="9639" w:leader="dot"/>
      </w:tabs>
      <w:spacing w:before="240" w:after="0"/>
      <w:ind w:left="851" w:hanging="0"/>
      <w:jc w:val="left"/>
    </w:pPr>
    <w:rPr>
      <w:spacing w:val="8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rFonts w:ascii="Arial Narrow" w:hAnsi="Arial Narrow" w:cs="Arial Narro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7T20:32:00Z</dcterms:created>
  <dc:creator/>
  <dc:description/>
  <dc:language>en-US</dc:language>
  <cp:lastModifiedBy>Uživatel</cp:lastModifiedBy>
  <cp:lastPrinted>2004-12-08T12:06:00Z</cp:lastPrinted>
  <dcterms:modified xsi:type="dcterms:W3CDTF">2005-06-14T14:34:00Z</dcterms:modified>
  <cp:revision>6</cp:revision>
  <dc:subject/>
  <dc:title/>
</cp:coreProperties>
</file>