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isková zpráva bude zveřejně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10 671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B - Podpora projektů zaměřených k EVVO pro školní a mimoškolní činno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Toulavý autobus aneb návštěva vybraných přírodních učeben - školních zahrad I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Rezekvítek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Kamenná 6, 639 00 Brno</w:t>
            </w:r>
          </w:p>
          <w:p>
            <w:pPr>
              <w:pStyle w:val="TextneodraenArial"/>
              <w:rPr/>
            </w:pPr>
            <w:hyperlink r:id="rId2">
              <w:r>
                <w:rPr>
                  <w:rStyle w:val="InternetLink"/>
                </w:rPr>
                <w:t>rezekvitek@rezekvitek.cz</w:t>
              </w:r>
            </w:hyperlink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ing. Petr Laštůvk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40 000,- Kč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Po úspěšném zahájení inventarizace školních zahrad, jež proběhla ve dnech 2. - 5. 10. 2003,  jsme naplánovali pokračování v dalších krajích. V loňském roce jsme navštívili zahrady v kraji Zlínském, Vysočina, Jihomoravském, v roce 2004 navštívíme zahrady v krajích Libereckém, Středočeském, Pardubickém a Hradeckém. V rámci návštěvy každé zahrady proběhne prohlídka areálu a diskuse s pedagogem, který má zahradu na starosti, popřípadě s ředitelem školy. Návštěvy byly projednány s řediteli vybraných škol a ve spolupráci se zástupci jednotlivých krajských úřadů. Po ukončení semináře budou zkušenosti z cesty publikovány (nejen) v pedagogickém tisku. Taktéž budou všem základním školám rozeslány dotazníky k doplnění přehledu zahrad pro možné návštěvy v dalších letech. Do budoucna chystáme publikaci s náměty k využití školních zahrad ve všech předmětech.</w:t>
            </w:r>
          </w:p>
        </w:tc>
      </w:tr>
    </w:tbl>
    <w:p>
      <w:pPr>
        <w:pStyle w:val="TextneodraenArial"/>
        <w:rPr/>
      </w:pPr>
      <w:r>
        <w:rPr/>
      </w:r>
      <w:r>
        <w:br w:type="page"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ulavý autobus aneb Návštěva vybraných přírodních učeben - školních zahrad II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Indent"/>
              <w:ind w:firstLine="7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ž několik let se skupina učitelů z České republiky radí, jak zachránit školní zahrady, které postupně mizí, protože na práci v zahradách není v učebních plánech mnohých škol místo. Zahrady postupně zarůstají a nejhorším řešením takového situace je jejich použití k jinému účelu (zástavba, budování hřišť, prodej,... atd.). Účastníci se dále shodli, že školní zahrada by měla být vlastně přírodní učebnou stejně důležitou jako je počítačová učebna nebo tělocvična a tuto přírodní učebnu by měli využívat všichni učitelé ve všech předmětech.</w:t>
            </w:r>
          </w:p>
          <w:p>
            <w:pPr>
              <w:pStyle w:val="Normal"/>
              <w:ind w:firstLine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dagogové dospěli tedy k závěru, že by bylo dobře provést inventarizaci dosud fungujících školních zahrad. Postupně zahrady navštívit, promluvit s učiteli, kteří zahradu obhospodařují a u ředitelů zjistit, proč právě u nich je zahrada k výuce využívána, když jinde to nejde. A zkušenosti takto získané popularizovat v učitelském a jiném tisku.</w:t>
            </w:r>
          </w:p>
          <w:p>
            <w:pPr>
              <w:pStyle w:val="Normal"/>
              <w:ind w:firstLine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 roce 2003 proběhl první zájezd pod názvem Toulavý autobus aneb Návštěva vybraných přírodních učeben - školních zahrad po Jihomoravském kraji, kraji Zlín a Vysočina.Ve dnech 24. až 28. září 2004 se vypravila dvacítka pedagogů základních a mateřských škol již podruhé s Toulavým autobusem a letos jsme zamířili na sever Čech: prohlédli jsme si dvě školní zahrady v Letohradu, ekoareál "Čtyřlístek" při škole v Jičíně, botanickou zahradu v Liberci, komplex tří příhraničních mateřských škol vybudovaných na základě společného projektu během dvou dnů a zájezd byl ukončen návštěvou Toulcova dvora, kde účastníci zhodnotili výsledky dotazníku o školních zahradách. </w:t>
            </w:r>
          </w:p>
          <w:p>
            <w:pPr>
              <w:pStyle w:val="TextneodraenArial"/>
              <w:rPr/>
            </w:pPr>
            <w:r>
              <w:rPr/>
              <w:t>Za organizátory akce: SEV Chaloupky, Rezekvítek a Lipku - DEV věříme, že setkání učitelů z celé České republiky v rámci Toulavého autobusu bylo morální podporou v jejich sisyfovské práci. Zkušenosti takto získané budou publikované i pro ostatní zájemce v učitelském i jiném tisku.</w:t>
            </w:r>
          </w:p>
        </w:tc>
      </w:tr>
    </w:tbl>
    <w:p>
      <w:pPr>
        <w:pStyle w:val="TextneodraenArial"/>
        <w:rPr/>
      </w:pPr>
      <w:r>
        <w:rPr/>
      </w:r>
    </w:p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8.12.2004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ing. Petr Laštův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i/>
      <w:kern w:val="2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eodraenArial">
    <w:name w:val="Text neodražený Arial"/>
    <w:basedOn w:val="Normal"/>
    <w:qFormat/>
    <w:p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Arial">
    <w:name w:val="Text Arial"/>
    <w:basedOn w:val="Normal"/>
    <w:qFormat/>
    <w:pPr>
      <w:spacing w:before="120" w:after="0"/>
      <w:ind w:firstLine="851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firstLine="900"/>
    </w:pPr>
    <w:rPr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Textkolonky">
    <w:name w:val="Text kolonky"/>
    <w:basedOn w:val="Normal"/>
    <w:qFormat/>
    <w:pPr>
      <w:spacing w:before="40" w:after="0"/>
    </w:pPr>
    <w:rPr>
      <w:rFonts w:ascii="Arial Narrow" w:hAnsi="Arial Narrow" w:cs="Arial Narrow"/>
      <w:spacing w:val="8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zekvitek@rezekvite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06:00Z</dcterms:created>
  <dc:creator/>
  <dc:description/>
  <dc:language>en-US</dc:language>
  <cp:lastModifiedBy>Uživatel</cp:lastModifiedBy>
  <dcterms:modified xsi:type="dcterms:W3CDTF">2005-06-14T1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5054627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