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isková zpráva bude zveřejněna)</w:t>
      </w:r>
    </w:p>
    <w:p>
      <w:pPr>
        <w:pStyle w:val="TextneodraenAri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10 673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rogram na podporu činnosti občanských sdružení působících v oblasti regionálního školství v roce 200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B – Podpora projektů zaměřených k EVVO pro školní a mimoškolní čin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Celostátní informační servis pro školy s vlastními programy EVVO (Bedrník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Středisko ekologické výchovy a etiky Rýchory – SEVER, Brontosaurus Krkonoš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 xml:space="preserve">Horní Maršov 127, 542 26, </w:t>
            </w:r>
            <w:hyperlink r:id="rId2">
              <w:r>
                <w:rPr>
                  <w:rStyle w:val="InternetLink"/>
                </w:rPr>
                <w:t>sever@ecn.cz</w:t>
              </w:r>
            </w:hyperlink>
            <w:r>
              <w:rPr/>
              <w:t>, www.sever.ecn.cz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RNDr.Jiří Kuli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150 000,- Kč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Dlouhodobým cílem tohoto projektu je zlepšení vzájemné komunikace a propojení institucí věnujících se školní EVVO na celorepublikové úrovni a zvýšení informovanosti pedagogických pracovníků, zejména koordinátorů EVVO o otázkách životního prostředí a udržitelného rozvoje.</w:t>
            </w:r>
          </w:p>
          <w:p>
            <w:pPr>
              <w:pStyle w:val="TextneodraenArial"/>
              <w:rPr/>
            </w:pPr>
            <w:r>
              <w:rPr/>
              <w:t>Konkrétním cílem projektu v roce 2004 bylo zajištění informačního servisu pro školní EVVO formou vydání a distribuce 6 čísel časopisu pro ekogramotnost Bedrník. Tento informační servis funguje především v návaznosti na siť škol M.R.K.E.V., je ale také využíván dalšími organizacemi působící v oblasti ekologické výchovy.</w:t>
            </w:r>
          </w:p>
          <w:p>
            <w:pPr>
              <w:pStyle w:val="TextneodraenArial"/>
              <w:rPr/>
            </w:pPr>
            <w:r>
              <w:rPr/>
              <w:t xml:space="preserve">Časopis pro ekogramotnost Bedrník vyšel v r.2004 celkem 6 v nákladu 1400 ks (u dvou čísel byl náklad navýšen – a to na 1750, resp. 1500ks). 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Dlouhodobým cílem projektu je:</w:t>
            </w:r>
          </w:p>
          <w:p>
            <w:pPr>
              <w:pStyle w:val="TextneodraenArial"/>
              <w:numPr>
                <w:ilvl w:val="0"/>
                <w:numId w:val="2"/>
              </w:numPr>
              <w:rPr/>
            </w:pPr>
            <w:r>
              <w:rPr/>
              <w:t>zvýšení informovanosti pedagogických pracovníků, zejména školních koordinátorů EVVO (ekologické/environmentální výchovy, vzdělávání a osvěty) o otázkách životního prostředí a udržitelného rozvoje</w:t>
            </w:r>
          </w:p>
          <w:p>
            <w:pPr>
              <w:pStyle w:val="TextneodraenArial"/>
              <w:numPr>
                <w:ilvl w:val="0"/>
                <w:numId w:val="2"/>
              </w:numPr>
              <w:rPr/>
            </w:pPr>
            <w:r>
              <w:rPr/>
              <w:t>zlepšení vzájemné komunikace a propojení škol a dalších institucí věnujících se školní ekologické (environmenální) výchově a vzdělávání - jak na celorepublikové úrovni, tak na úrovni jednotlivých krajů</w:t>
            </w:r>
          </w:p>
          <w:p>
            <w:pPr>
              <w:pStyle w:val="TextneodraenArial"/>
              <w:rPr/>
            </w:pPr>
            <w:r>
              <w:rPr/>
              <w:t xml:space="preserve">Konkrétním výstupem projektu v roce 2004 bylo zajištění informačního servisu pro školní EVVO formou </w:t>
            </w:r>
            <w:r>
              <w:rPr>
                <w:b/>
              </w:rPr>
              <w:t>vydání a distribuce 6 čísel časopisu pro ekogramotnost Bedrník</w:t>
            </w:r>
            <w:r>
              <w:rPr/>
              <w:t>. Tento informační servis kombinuje celostátní a regionální (krajské) informace a funguje především v návaznosti na siť škol M.R.K.E.V. (celkem ca 1100 škol  ve 14 krajích), je ale také využíván dalšími organizacemi působící v oblasti ekologické výchovy. Vydavatelem je středisko SEVER, na tvorbě jeho obsahu a na distribuci se podílejí střediska ekologické výchovy z celé České republiky. Trvalými přispěvateli jsou také školy, nevládní organizace, kraje, města a obce a další instituce.</w:t>
            </w:r>
          </w:p>
          <w:p>
            <w:pPr>
              <w:pStyle w:val="TextneodraenArial"/>
              <w:jc w:val="left"/>
              <w:rPr/>
            </w:pPr>
            <w:r>
              <w:rPr/>
              <w:t xml:space="preserve">Časopis pro ekogramotnost Bedrník vyšel v r.2004 celkem 6x v nákladu 1400 ks (u dvou čísel byl náklad navýšen – a to na 1750, resp. 1500ks). Každé číslo bylo zaměřeno na jedno hlavní téma: </w:t>
            </w:r>
          </w:p>
          <w:p>
            <w:pPr>
              <w:pStyle w:val="TextneodraenArial"/>
              <w:rPr/>
            </w:pPr>
            <w:r>
              <w:rPr>
                <w:b/>
              </w:rPr>
              <w:t>1 Obce, Místní Agenda 21</w:t>
            </w:r>
            <w:r>
              <w:rPr/>
              <w:t xml:space="preserve"> </w:t>
            </w:r>
          </w:p>
          <w:p>
            <w:pPr>
              <w:pStyle w:val="TextneodraenArial"/>
              <w:rPr>
                <w:b/>
                <w:b/>
              </w:rPr>
            </w:pPr>
            <w:r>
              <w:rPr>
                <w:b/>
              </w:rPr>
              <w:t xml:space="preserve">2 Obnovitelné zdroje energie </w:t>
            </w:r>
          </w:p>
          <w:p>
            <w:pPr>
              <w:pStyle w:val="TextneodraenArial"/>
              <w:rPr>
                <w:b/>
                <w:b/>
              </w:rPr>
            </w:pPr>
            <w:r>
              <w:rPr>
                <w:b/>
              </w:rPr>
              <w:t>3 Evropská unie</w:t>
            </w:r>
          </w:p>
          <w:p>
            <w:pPr>
              <w:pStyle w:val="TextneodraenArial"/>
              <w:rPr>
                <w:b/>
                <w:b/>
              </w:rPr>
            </w:pPr>
            <w:r>
              <w:rPr>
                <w:b/>
              </w:rPr>
              <w:t>4 Šetrná turistika a cestovní ruch</w:t>
            </w:r>
          </w:p>
          <w:p>
            <w:pPr>
              <w:pStyle w:val="TextneodraenArial"/>
              <w:rPr>
                <w:b/>
                <w:b/>
              </w:rPr>
            </w:pPr>
            <w:r>
              <w:rPr>
                <w:b/>
              </w:rPr>
              <w:t>5 Ochrana zvířat</w:t>
            </w:r>
          </w:p>
          <w:p>
            <w:pPr>
              <w:pStyle w:val="TextneodraenArial"/>
              <w:jc w:val="left"/>
              <w:rPr/>
            </w:pPr>
            <w:r>
              <w:rPr>
                <w:b/>
              </w:rPr>
              <w:t>6 Spotřebitelská kultura</w:t>
            </w:r>
            <w:r>
              <w:rPr/>
              <w:t xml:space="preserve"> </w:t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30.1.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RNDr.Jiří Kulich,Středisko ekologické výchovy a etiky Rýchory-SEVER</w:t>
            </w:r>
          </w:p>
        </w:tc>
      </w:tr>
    </w:tbl>
    <w:p>
      <w:pPr>
        <w:pStyle w:val="TextneodraenArial"/>
        <w:spacing w:before="60" w:after="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i/>
      <w:kern w:val="2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er@ecn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09:00Z</dcterms:created>
  <dc:creator/>
  <dc:description/>
  <dc:language>en-US</dc:language>
  <cp:lastModifiedBy>Uživatel</cp:lastModifiedBy>
  <dcterms:modified xsi:type="dcterms:W3CDTF">2005-06-14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054627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