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33 651/97-2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Doplnění Standardu základního vzdělává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</w:t>
      </w:r>
      <w:r>
        <w:rPr>
          <w:rFonts w:eastAsia="Courier New CE" w:cs="Courier New CE" w:ascii="Courier New CE" w:hAnsi="Courier New CE"/>
        </w:rPr>
        <w:t>a Standardu vzdělávání ve čtyřletém gymnázi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V souvislosti  s objasňováním významu  vstupu České republiky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o  NATO  a  dalších   nadnárodních  struktur  je  zapotřebí  tut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oblematiku organicky začlenit do Standardu základního vzdělává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 Standardu  vzdělávání  ve   čtyřletém  gymnáziu   pomocí  těcht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oplňků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 Standard základního  vzdělávání  (Věstník  MŠMT  ČR, ročník LI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sešit 9, září 1995)</w:t>
      </w:r>
    </w:p>
    <w:p>
      <w:pPr>
        <w:pStyle w:val="PlainText"/>
        <w:rPr/>
      </w:pPr>
      <w:r>
        <w:rPr/>
        <w:t xml:space="preserve">   </w:t>
      </w:r>
      <w:r>
        <w:rPr/>
        <w:t>- Oblas</w:t>
      </w:r>
      <w:r>
        <w:rPr>
          <w:rFonts w:eastAsia="Courier New CE" w:cs="Courier New CE" w:ascii="Courier New CE" w:hAnsi="Courier New CE"/>
        </w:rPr>
        <w:t>t   společenskovědní,  obor   Historie,  kapitola  Okruh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kmenového  učiva, odstavec  "Československo a  svět v  letech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1945 -  1948. Vývoj ve světe,  v Evropě a v  Československu v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období  studené  války,   uvolnění  mezinárodního  napětí  po</w:t>
      </w:r>
    </w:p>
    <w:p>
      <w:pPr>
        <w:pStyle w:val="PlainText"/>
        <w:rPr/>
      </w:pPr>
      <w:r>
        <w:rPr/>
        <w:t xml:space="preserve">     </w:t>
      </w:r>
      <w:r>
        <w:rPr/>
        <w:t>rozpa</w:t>
      </w:r>
      <w:r>
        <w:rPr>
          <w:rFonts w:eastAsia="Courier New CE" w:cs="Courier New CE" w:ascii="Courier New CE" w:hAnsi="Courier New CE"/>
        </w:rPr>
        <w:t>du  SSSR  a  pádu  komunistických  režimů.  Vznik  České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republiky." (str. 21) doplnit  o  text:  "Současné  postave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České republiky v Evropě a ve  světe a její úsilí o začlenění</w:t>
      </w:r>
    </w:p>
    <w:p>
      <w:pPr>
        <w:pStyle w:val="PlainText"/>
        <w:rPr/>
      </w:pPr>
      <w:r>
        <w:rPr/>
        <w:t xml:space="preserve">     </w:t>
      </w:r>
      <w:r>
        <w:rPr/>
        <w:t>do    evropských    a     euroatlantickýc</w:t>
      </w:r>
      <w:r>
        <w:rPr>
          <w:rFonts w:eastAsia="Courier New CE" w:cs="Courier New CE" w:ascii="Courier New CE" w:hAnsi="Courier New CE"/>
        </w:rPr>
        <w:t>h    bezpečnostních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hospodářských  a politických  struktur (NATO,  Evropská unie,</w:t>
      </w:r>
    </w:p>
    <w:p>
      <w:pPr>
        <w:pStyle w:val="PlainText"/>
        <w:rPr/>
      </w:pPr>
      <w:r>
        <w:rPr/>
        <w:t xml:space="preserve">     </w:t>
      </w:r>
      <w:r>
        <w:rPr/>
        <w:t>Rada Evropy a další)."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- Oblast společenskovědní,  obor Člověk a  společnost, kapitol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Okruhy  kmenového  učiva,  odstavec  "Lidská práva, Všeobecná</w:t>
      </w:r>
    </w:p>
    <w:p>
      <w:pPr>
        <w:pStyle w:val="PlainText"/>
        <w:rPr/>
      </w:pPr>
      <w:r>
        <w:rPr/>
        <w:t xml:space="preserve">     </w:t>
      </w:r>
      <w:r>
        <w:rPr/>
        <w:t>deklarace  lidských  práv,  Ústavní  listina  práv  a svobod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Současné   problémy  v   oblasti  lidských   práv  a  svobod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Mezinárodní    společenství,   jeho    orgány.    Mezinárodní</w:t>
      </w:r>
    </w:p>
    <w:p>
      <w:pPr>
        <w:pStyle w:val="PlainText"/>
        <w:rPr/>
      </w:pPr>
      <w:r>
        <w:rPr/>
        <w:t xml:space="preserve">     </w:t>
      </w:r>
      <w:r>
        <w:rPr/>
        <w:t>spolupráce,  interkulturní vztahy.  Evropské procesy."  (str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22)  doplnit o  text: "Bezpečnostní,  politické a hospodářské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zájmy  České  republiky.  Vstup  České  republiky  do  NATO 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Evropské unie, jeho význam, předpoklady a souvislosti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2. Standard  vzdělávání ve  čtyřletém gymnáziu  (Věstník MŠMT  ČR,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roč</w:t>
      </w:r>
      <w:r>
        <w:rPr/>
        <w:t>ník LII, sešit 4, duben 1996)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- Oblast  společenskovědní,  obor  Základy  společenských  věd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kapitola Okruhy kmenového učiva:</w:t>
      </w:r>
    </w:p>
    <w:p>
      <w:pPr>
        <w:pStyle w:val="PlainText"/>
        <w:rPr/>
      </w:pPr>
      <w:r>
        <w:rPr/>
        <w:t xml:space="preserve">     </w:t>
      </w:r>
      <w:r>
        <w:rPr/>
        <w:t>(a) podkapitolu  Politologie,  státoprávní  otázky  (str. 15)</w:t>
      </w:r>
    </w:p>
    <w:p>
      <w:pPr>
        <w:pStyle w:val="PlainText"/>
        <w:rPr/>
      </w:pPr>
      <w:r>
        <w:rPr/>
        <w:t xml:space="preserve">         </w:t>
      </w:r>
      <w:r>
        <w:rPr/>
        <w:t xml:space="preserve">doplnit </w:t>
      </w:r>
      <w:r>
        <w:rPr>
          <w:rFonts w:eastAsia="Courier New CE" w:cs="Courier New CE" w:ascii="Courier New CE" w:hAnsi="Courier New CE"/>
        </w:rPr>
        <w:t xml:space="preserve">  o  text:   "Úloha  občana   při  obraně  státu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rostředky  státu  k  jeho   obraně  a  způsob  zajiště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ezpečnosti. Mezinárodní spolupráce  k zajištění vzájemné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ezpečnosti. Nadnárodní bezpečnostní struktury (NATO)."</w:t>
      </w:r>
    </w:p>
    <w:p>
      <w:pPr>
        <w:pStyle w:val="PlainText"/>
        <w:rPr/>
      </w:pPr>
      <w:r>
        <w:rPr/>
        <w:t xml:space="preserve">     </w:t>
      </w:r>
      <w:r>
        <w:rPr/>
        <w:t>(b) podkapitolu Planetární problémy (str. 14) doplnit o text: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"Kolektivní bezpečnost, ekonomická a politická spoluprác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e světe a v Evropě, její výhody a požadavky."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- Oblast  společenskovědní,  obor   Historie,  kapitola  Okruhy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kmenového učiva, odstavec "Integrační  tendence v Evropě a v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světě.  Mezinárodní spolupráce."  (str. 16)  doplnit o  text: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"Úsilí   České   republiky   o   začlenění   do  nadnárodních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bezpečnostních,  politických  a hospodářských  struktur  jako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důsledek nové politické or</w:t>
      </w:r>
      <w:r>
        <w:rPr/>
        <w:t>ientace našeho státu."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Normal"/>
    <w:qFormat/>
    <w:pPr>
      <w:spacing w:before="120" w:after="0"/>
      <w:ind w:firstLine="851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oloha">
    <w:name w:val="Poíloha"/>
    <w:basedOn w:val="Text"/>
    <w:qFormat/>
    <w:pPr>
      <w:ind w:hanging="0"/>
      <w:jc w:val="left"/>
    </w:pPr>
    <w:rPr>
      <w:kern w:val="2"/>
      <w:u w:val="single"/>
    </w:rPr>
  </w:style>
  <w:style w:type="paragraph" w:styleId="Salutation">
    <w:name w:val="Salutation"/>
    <w:basedOn w:val="Textneodraen"/>
    <w:next w:val="Text"/>
    <w:qFormat/>
    <w:pPr>
      <w:keepNext w:val="true"/>
      <w:keepLine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9:18:00Z</dcterms:created>
  <dc:creator>Uživatel</dc:creator>
  <dc:description/>
  <dc:language>en-US</dc:language>
  <cp:lastModifiedBy>Uživatel</cp:lastModifiedBy>
  <dcterms:modified xsi:type="dcterms:W3CDTF">2001-07-13T09:22:00Z</dcterms:modified>
  <cp:revision>3</cp:revision>
  <dc:subject/>
  <dc:title>33 651/97-22</dc:title>
</cp:coreProperties>
</file>