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21663/95-22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POKYN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ministra školství, mládeže a tělovýchovy České republiky</w:t>
      </w:r>
    </w:p>
    <w:p>
      <w:pPr>
        <w:pStyle w:val="PlainText"/>
        <w:rPr/>
      </w:pPr>
      <w:r>
        <w:rPr/>
        <w:t xml:space="preserve">                      </w:t>
      </w:r>
      <w:r>
        <w:rPr/>
        <w:t>ze 16. listopadu 1995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</w:t>
      </w:r>
      <w:r>
        <w:rPr>
          <w:rFonts w:eastAsia="Courier New CE" w:cs="Courier New CE" w:ascii="Courier New CE" w:hAnsi="Courier New CE"/>
        </w:rPr>
        <w:t>k využit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</w:t>
      </w:r>
      <w:r>
        <w:rPr>
          <w:rFonts w:eastAsia="Courier New CE" w:cs="Courier New CE" w:ascii="Courier New CE" w:hAnsi="Courier New CE"/>
        </w:rPr>
        <w:t>"STANDARDU ZÁKLADNÍHO VZDĚLÁVÁNÍ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Tímto pok</w:t>
      </w:r>
      <w:r>
        <w:rPr>
          <w:rFonts w:eastAsia="Courier New CE" w:cs="Courier New CE" w:ascii="Courier New CE" w:hAnsi="Courier New CE"/>
        </w:rPr>
        <w:t>ynem ukládám k  zabezpečení cílů a obsahu vzdělává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 základních školách využití Standardu základního vzdělávání, č.j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20 819/9595-26, schváleného dne 26. 6. 1995 MŠMT ČR tak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1. "Standard  základního  vzdělávání"  (dále  jen "standard"</w:t>
      </w:r>
      <w:r>
        <w:rPr/>
        <w:t>)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bsahuje tři části: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a) Vzdělávací cíl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) Kmenové učivo pro základní vzdělává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) Kmenové  učivo  základního  vzdělávání  na  1.  stupni základní</w:t>
      </w:r>
    </w:p>
    <w:p>
      <w:pPr>
        <w:pStyle w:val="PlainText"/>
        <w:rPr/>
      </w:pPr>
      <w:r>
        <w:rPr/>
        <w:t xml:space="preserve">   </w:t>
      </w:r>
      <w:r>
        <w:rPr/>
        <w:t>ško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2. Standard    je   základním    kritériem   pro    hodnoce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rovnocennosti  a  srovnatelnosti  vzdělání  všech  žáků základních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škol. Proto  Ministerstvo školství, mládeže  a tělovýchovy ČR  př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chvalování  učebních dokumentů  pro základní  vzdělávání posuzuj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zejména,  zda tyto  dokumenty obsahují  vzdělávací cíle  a kmenové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>učivo</w:t>
      </w:r>
      <w:r>
        <w:rPr/>
        <w:t xml:space="preserve"> stanovené standardem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3. Standard je východiskem  pro tvorbu kritérií uplatňovaných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 kontrolní  a  hodnotící  činnosti  České  školní  inspekce a pro</w:t>
      </w:r>
    </w:p>
    <w:p>
      <w:pPr>
        <w:pStyle w:val="PlainText"/>
        <w:rPr/>
      </w:pPr>
      <w:r>
        <w:rPr/>
        <w:t>sebeevaluaci základních ško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Vzdělávání  cíle a  kmenové učivo  stanovené standardem  jsou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rovněž východiskem ke stanovení  požadavků pro přijímací řízení k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tudiu ve středních školách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4. Tento pokyn nabývá účinnosti dnem 28. 11. 19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</w:t>
      </w:r>
      <w:r>
        <w:rPr/>
        <w:t>Ing. Ivan Pilip, v.r.</w:t>
      </w:r>
    </w:p>
    <w:p>
      <w:pPr>
        <w:pStyle w:val="PlainText"/>
        <w:rPr/>
      </w:pPr>
      <w:r>
        <w:rPr/>
        <w:t xml:space="preserve">                             </w:t>
      </w:r>
      <w:r>
        <w:rPr/>
        <w:t>ministr</w:t>
      </w:r>
    </w:p>
    <w:p>
      <w:pPr>
        <w:pStyle w:val="PlainText"/>
        <w:rPr/>
      </w:pPr>
      <w:r>
        <w:rPr/>
        <w:t>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Úplné  znění  Standardu  základního  vzdělávání  je  uveřejněno v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ěstníku MŠMT ČR, roč. LI, č. 9/199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">
    <w:name w:val="Text"/>
    <w:basedOn w:val="Normal"/>
    <w:qFormat/>
    <w:pPr>
      <w:spacing w:before="120" w:after="0"/>
      <w:ind w:firstLine="851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oloha">
    <w:name w:val="Poíloha"/>
    <w:basedOn w:val="Text"/>
    <w:qFormat/>
    <w:pPr>
      <w:ind w:hanging="0"/>
      <w:jc w:val="left"/>
    </w:pPr>
    <w:rPr>
      <w:kern w:val="2"/>
      <w:u w:val="single"/>
    </w:rPr>
  </w:style>
  <w:style w:type="paragraph" w:styleId="Salutation">
    <w:name w:val="Salutation"/>
    <w:basedOn w:val="Textneodraen"/>
    <w:next w:val="Text"/>
    <w:qFormat/>
    <w:pPr>
      <w:keepNext w:val="true"/>
      <w:keepLine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9:20:00Z</dcterms:created>
  <dc:creator>Uživatel</dc:creator>
  <dc:description/>
  <dc:language>en-US</dc:language>
  <cp:lastModifiedBy>Uživatel</cp:lastModifiedBy>
  <dcterms:modified xsi:type="dcterms:W3CDTF">2001-07-13T09:21:00Z</dcterms:modified>
  <cp:revision>3</cp:revision>
  <dc:subject/>
  <dc:title>21663/95-22</dc:title>
</cp:coreProperties>
</file>