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lang w:val="en-US"/>
        </w:rPr>
      </w:pPr>
      <w:r>
        <w:rPr>
          <w:rFonts w:cs="Calibri" w:ascii="Calibri" w:hAnsi="Calibri"/>
          <w:b/>
          <w:caps/>
          <w:sz w:val="28"/>
          <w:szCs w:val="28"/>
          <w:lang w:val="en-US"/>
        </w:rPr>
        <w:t>Letter of Intent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  <w:lang w:val="en-US"/>
        </w:rPr>
      </w:pPr>
      <w:r>
        <w:rPr>
          <w:rFonts w:cs="Calibri" w:ascii="Calibri" w:hAnsi="Calibri"/>
          <w:b/>
          <w:cap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aps/>
          <w:lang w:val="en-US"/>
        </w:rPr>
        <w:t>Czech - Chinese Scientific and Technological Cooperation</w:t>
      </w:r>
    </w:p>
    <w:p>
      <w:pPr>
        <w:pStyle w:val="Normal"/>
        <w:jc w:val="center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7395</wp:posOffset>
                </wp:positionH>
                <wp:positionV relativeFrom="paragraph">
                  <wp:posOffset>15875</wp:posOffset>
                </wp:positionV>
                <wp:extent cx="2575560" cy="1412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zech joint project coordin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 xml:space="preserve">Name and surn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Organization legal nam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Organization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Legal address (street name, num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Postal code /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Czech Re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111.25pt;mso-wrap-distance-left:9.05pt;mso-wrap-distance-right:9.05pt;mso-wrap-distance-top:0pt;mso-wrap-distance-bottom:0pt;margin-top:1.2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zech joint project coordin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 xml:space="preserve">Name and surnam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Organization legal nam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Organization un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Legal address (street name, number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Postal code / Pla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Czech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550795" cy="1412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hinese joint project coordin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 xml:space="preserve">Name and surna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Organization legal nam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Organization u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Legal address (street name, num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n-GB"/>
                              </w:rPr>
                              <w:t>Postal code /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GB"/>
                              </w:rPr>
                              <w:t>People´s Republic of Chin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5pt;height:111.25pt;mso-wrap-distance-left:9.05pt;mso-wrap-distance-right:9.05pt;mso-wrap-distance-top:0pt;mso-wrap-distance-bottom:0pt;margin-top:1.7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hinese joint project coordin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 xml:space="preserve">Name and surnam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Organization legal nam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Organization un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Legal address (street name, number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n-GB"/>
                        </w:rPr>
                        <w:t>Postal code / Plac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lang w:val="en-GB"/>
                        </w:rPr>
                        <w:t>People´s Republic of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  <w:tab/>
        <w:tab/>
        <w:tab/>
        <w:tab/>
        <w:tab/>
        <w:tab/>
        <w:tab/>
        <w:tab/>
        <w:t>[Date and Place]</w:t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en-US"/>
        </w:rPr>
        <w:t>[Joint Project Title]</w:t>
      </w:r>
    </w:p>
    <w:p>
      <w:pPr>
        <w:pStyle w:val="Normal"/>
        <w:ind w:right="-144" w:hanging="0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>
          <w:rFonts w:ascii="Calibri" w:hAnsi="Calibri" w:cs="Calibri"/>
          <w:caps/>
          <w:lang w:val="en-US"/>
        </w:rPr>
      </w:pPr>
      <w:r>
        <w:rPr>
          <w:rFonts w:cs="Calibri" w:ascii="Calibri" w:hAnsi="Calibri"/>
          <w:caps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en-US"/>
        </w:rPr>
        <w:t>Structure of the Letter of Intent</w:t>
      </w:r>
      <w:r>
        <w:rPr>
          <w:rFonts w:cs="Calibri" w:ascii="Calibri" w:hAnsi="Calibri"/>
          <w:lang w:val="en-US"/>
        </w:rPr>
        <w:t>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144" w:hanging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o you agree to participate in the proposed joint project?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scientific work will be done at your institution?</w:t>
      </w:r>
    </w:p>
    <w:p>
      <w:pPr>
        <w:pStyle w:val="Normal"/>
        <w:ind w:left="3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How will you finance your participation in the joint project? </w:t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lang w:val="en-US"/>
        </w:rPr>
        <w:t>What are the benefits of the Czech - Chinese cooperation for your institution?</w:t>
      </w:r>
    </w:p>
    <w:p>
      <w:pPr>
        <w:pStyle w:val="Normal"/>
        <w:ind w:left="36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I hereby confirm that the joint project proposal will be submitted to the respective support provider in the People´s Republic of China in order to be presented at the Meeting of the Czech - Chinese Scientific and Technological Cooperation Committee.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32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Chinese joint project coordinat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signatu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Institution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stamp</w:t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Institutional Director/Head of Departmen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lang w:val="en-US"/>
              </w:rPr>
              <w:t>signature</w:t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18" w:right="127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20:00Z</dcterms:created>
  <dc:creator>admin</dc:creator>
  <dc:description/>
  <cp:keywords/>
  <dc:language>en-US</dc:language>
  <cp:lastModifiedBy>Krausová Mária</cp:lastModifiedBy>
  <cp:lastPrinted>2011-07-13T07:30:00Z</cp:lastPrinted>
  <dcterms:modified xsi:type="dcterms:W3CDTF">2016-06-30T10:20:00Z</dcterms:modified>
  <cp:revision>2</cp:revision>
  <dc:subject/>
  <dc:title>CZECH – AMERICAN SCIENTIFIC COOPERATION</dc:title>
</cp:coreProperties>
</file>