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P R Ů B Ě Ž n á    z p r á v 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řešení projektu programu NPU 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 období od 1. 1. 2016 do 31. 12. 201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6"/>
      </w:tblGrid>
      <w:tr>
        <w:trPr>
          <w:trHeight w:val="4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: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1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emce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šitel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7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1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, Výkaz uznaných náklad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, Roční přehled odpracovaných hodin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ersonální zabezpečení</w:t>
      </w:r>
      <w:r>
        <w:rPr>
          <w:rStyle w:val="FootnoteCharacters"/>
          <w:rStyle w:val="FootnoteAnchor"/>
          <w:rFonts w:cs="Calibri" w:ascii="Calibri" w:hAnsi="Calibri"/>
          <w:b/>
          <w:bCs/>
          <w:kern w:val="2"/>
          <w:sz w:val="32"/>
          <w:szCs w:val="32"/>
        </w:rPr>
        <w:footnoteReference w:id="2"/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lková pracovní kapaci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ovnání (fyzického) počtu osob a přepočteného počtu osob na začátku a na konci sledovaného období (přepočtený počet osob (FTE) uveďte desetinným číslem ve sloupci celkový pracovní úvazek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1. 1. 2016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31. 12. 2016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Jmenný seznam klíčových členů řešitelského týmu (tzv. kategorie D.1)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Jmenný seznam výzkumných zaměstnanců příjemce, kteří se</w:t>
      </w:r>
      <w:r>
        <w:rPr>
          <w:rFonts w:cs="Calibri" w:ascii="Calibri" w:hAnsi="Calibri"/>
          <w:b/>
          <w:bCs/>
        </w:rPr>
        <w:t xml:space="preserve"> k 1. 1. 2016 podíleli na řešení projektu a k datu 31. 12. 2016 se na jeho řešení již nepodílejí </w:t>
      </w:r>
      <w:r>
        <w:rPr>
          <w:rFonts w:cs="Calibri" w:ascii="Calibri" w:hAnsi="Calibri"/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1134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acovní úvaze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ůvod změn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Jmenný seznam výzkumných zaměstnanců příjemce, kteří </w:t>
      </w:r>
      <w:r>
        <w:rPr>
          <w:rFonts w:cs="Calibri" w:ascii="Calibri" w:hAnsi="Calibri"/>
          <w:b/>
          <w:bCs/>
        </w:rPr>
        <w:t>oproti stavu k datu zahájení řešení projektu byli v roce 2016 do kategorie D.1 nově zařazeni, nebo u kterých v roce 2016 došlo ke změně obsahu nebo rozsahu pracovního úvazku</w:t>
      </w:r>
      <w:r>
        <w:rPr>
          <w:rFonts w:cs="Calibri" w:ascii="Calibri" w:hAnsi="Calibri"/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1134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 původ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 nov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valifikační struktura dalších členů řešitelského týmu (tzv. kategorie D.2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kvalifikační strukturu dalších členů řešitelského týmu v kategorii D.2 k 1. 1. 2016 se skutečným stavem k datu 31. 12. 2016. Počet osob, resp. celkový pracovní úvazek uveďte ve tvaru Z/K, kde Z je stav k 1. 1. 2016, K je stav k 31. 12. 2016. V případě nově zařazené kvalifikační skupiny, resp. nově včleněných stěžejních činností má údaj Z/K tvar 0/K. </w:t>
      </w:r>
      <w:r>
        <w:rPr>
          <w:rFonts w:cs="Calibri" w:ascii="Calibri" w:hAnsi="Calibri"/>
          <w:b/>
          <w:bCs/>
        </w:rPr>
        <w:t>Pokud v uplynulém období ke změnám nedošlo, tabulku nevyplňujte a poznamenejte to v komentáři.</w:t>
      </w:r>
      <w:r>
        <w:rPr>
          <w:rFonts w:cs="Calibri" w:ascii="Calibri" w:hAnsi="Calibri"/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mocný personál pro zajištění podpůrných činností pro řešení projektu (tzv. kategorie D.3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charakter a rozsah podpůrných činností v kategorii D.3 k 1. 1. 2016 se skutečným stavem k datu 31. 12. 2016. Pracovní kapacitu uveďte ve tvaru Z/K, kde Z je údaj k 1. 1. 2016, K je skutečný stav k 31. 12. 2016. V případě nově zařazené podpůrné činnosti má údaj Z/K tvar 0/K. </w:t>
      </w:r>
      <w:r>
        <w:rPr>
          <w:rFonts w:cs="Calibri" w:ascii="Calibri" w:hAnsi="Calibri"/>
          <w:b/>
          <w:bCs/>
        </w:rPr>
        <w:t>Pokud v roce 2016 ke změnám nedošlo, tabulku nevyplňujte a poznamenejte to v komentáři.</w:t>
      </w:r>
      <w:r>
        <w:rPr>
          <w:rFonts w:cs="Calibri" w:ascii="Calibri" w:hAnsi="Calibri"/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ind w:left="792" w:hanging="0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Odstavecseseznamem"/>
        <w:keepNext w:val="true"/>
        <w:numPr>
          <w:ilvl w:val="0"/>
          <w:numId w:val="4"/>
        </w:numPr>
        <w:spacing w:before="240" w:after="60"/>
        <w:outlineLvl w:val="0"/>
        <w:rPr>
          <w:rFonts w:ascii="Calibri" w:hAnsi="Calibri" w:cs="Calibri"/>
          <w:b/>
          <w:b/>
          <w:bCs/>
          <w:caps/>
          <w:vanish/>
          <w:kern w:val="2"/>
          <w:sz w:val="32"/>
          <w:szCs w:val="32"/>
        </w:rPr>
      </w:pPr>
      <w:r>
        <w:rPr>
          <w:rFonts w:cs="Calibri" w:ascii="Calibri" w:hAnsi="Calibri"/>
          <w:b/>
          <w:bCs/>
          <w:caps/>
          <w:vanish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lnění plánovaných cílů</w:t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</w:t>
      </w:r>
      <w:r>
        <w:rPr>
          <w:rFonts w:cs="Calibri" w:ascii="Calibri" w:hAnsi="Calibri"/>
          <w:b/>
          <w:bCs/>
          <w:kern w:val="2"/>
          <w:sz w:val="32"/>
          <w:szCs w:val="32"/>
        </w:rPr>
        <w:t>řehled plánovaných cílů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 přehled plánovaných cílů v jednotlivých tematických oblastech v souladu s popisem projektu a způsob jejich splnění. Plnění každého cíle dokumentujte 3 nejdůležitějšími výsledky. V případě potřeby přidejte další tabulky. Doporučuje se ½ - 1 strana textu pro každý cíl. Uvádějte jen stěžejní cíle projektu – max. 6 cíl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1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2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3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růběh řešení ve sledovaném obdob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čně (heslovitě), </w:t>
      </w:r>
      <w:r>
        <w:rPr>
          <w:rFonts w:cs="Calibri" w:ascii="Calibri" w:hAnsi="Calibri"/>
          <w:b/>
        </w:rPr>
        <w:t>výstižně a věcně</w:t>
      </w:r>
      <w:r>
        <w:rPr>
          <w:rFonts w:cs="Calibri" w:ascii="Calibri" w:hAnsi="Calibri"/>
        </w:rPr>
        <w:t xml:space="preserve"> charakterizujte hlavní etapy řešení a dosažené, resp. rozpracované cíle řešení ve sledovaném období. (Doporučuje se maximálně 1 strana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Zhodnocení plnění cílů a harmonogramu řešen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zhodnoťte, jak byly ve sledovaném období plněny cíle a harmonogram řešení deklarované v návrhu projektu). Zejména zdůvodněte případné odchylky proti plánu. (Doporučuje se maximálně 1 strana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Dosažené výsledky</w:t>
      </w:r>
    </w:p>
    <w:p>
      <w:pPr>
        <w:pStyle w:val="Normal"/>
        <w:rPr>
          <w:rStyle w:val="Nadpis1Char"/>
          <w:rFonts w:ascii="Calibri" w:hAnsi="Calibri" w:cs="Calibri"/>
          <w:b/>
          <w:b/>
          <w:caps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čtem (citacemi) uveďte v požadovaných kategoriích výsledky řešení projektu </w:t>
      </w:r>
      <w:r>
        <w:rPr>
          <w:rFonts w:cs="Calibri" w:ascii="Calibri" w:hAnsi="Calibri"/>
          <w:b/>
        </w:rPr>
        <w:t>dosažené členy řešitelského týmu</w:t>
      </w:r>
      <w:r>
        <w:rPr>
          <w:rFonts w:cs="Calibri" w:ascii="Calibri" w:hAnsi="Calibri"/>
        </w:rPr>
        <w:t xml:space="preserve"> ve sledovaném období. Výsledky dosažené </w:t>
      </w:r>
      <w:r>
        <w:rPr>
          <w:rFonts w:cs="Calibri" w:ascii="Calibri" w:hAnsi="Calibri"/>
          <w:b/>
        </w:rPr>
        <w:t>výhradně řešením projek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LO1xxx </w:t>
      </w:r>
      <w:r>
        <w:rPr>
          <w:rFonts w:cs="Calibri" w:ascii="Calibri" w:hAnsi="Calibri"/>
        </w:rPr>
        <w:t xml:space="preserve">uveďte obyčejným typem písma, výsledky dosažené </w:t>
      </w:r>
      <w:r>
        <w:rPr>
          <w:rFonts w:cs="Calibri" w:ascii="Calibri" w:hAnsi="Calibri"/>
          <w:b/>
        </w:rPr>
        <w:t>řešením projektu LO1xxx a jednoho či více dalších projektů</w:t>
      </w:r>
      <w:r>
        <w:rPr>
          <w:rFonts w:cs="Calibri" w:ascii="Calibri" w:hAnsi="Calibri"/>
        </w:rPr>
        <w:t xml:space="preserve"> uveďte </w:t>
      </w:r>
      <w:r>
        <w:rPr>
          <w:rFonts w:cs="Calibri" w:ascii="Calibri" w:hAnsi="Calibri"/>
          <w:i/>
        </w:rPr>
        <w:t>kurzívo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sledky v každé kategorii </w:t>
      </w:r>
      <w:r>
        <w:rPr>
          <w:rFonts w:cs="Calibri" w:ascii="Calibri" w:hAnsi="Calibri"/>
          <w:b/>
        </w:rPr>
        <w:t>číslujte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řehledně strukturujte</w:t>
      </w:r>
      <w:r>
        <w:rPr>
          <w:rFonts w:cs="Calibri" w:ascii="Calibri" w:hAnsi="Calibri"/>
        </w:rPr>
        <w:t xml:space="preserve"> (např. u monotematických projektů řaďte abecedně podle hlavního autora, u tematicky heterogenních řaďte podle jednotlivých tematických částí projektu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každé kategorii výsledků uveďte zvlášť výsledky již uplatněné (např. již publikované články, udělené patenty) a výsledky, u nichž byl proces uplatnění </w:t>
      </w:r>
      <w:r>
        <w:rPr>
          <w:rFonts w:cs="Calibri" w:ascii="Calibri" w:hAnsi="Calibri"/>
          <w:b/>
        </w:rPr>
        <w:t>prokazatelně</w:t>
      </w:r>
      <w:r>
        <w:rPr>
          <w:rFonts w:cs="Calibri" w:ascii="Calibri" w:hAnsi="Calibri"/>
        </w:rPr>
        <w:t xml:space="preserve"> zahájen (např. články přijaté do tisku po recenzním řízení, podané přihlášky patent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tenty, užitné nebo průmyslové vzory nebo jiné výsledky chráněné podle zvláštních právních předpisů (P, F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typy, poloprovozy, ověřené technologie, certifikované metodiky, léčebné a památkové postupy, specializované mapy, funkční vzorky, SW (Z, G, N, R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kytovatelem realizované výsledky, výzkumné zprávy s utajovanými informacemi (H, V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lnění ukazatelů pro vykazování výsledků a plnění cílů projektů programu NPU I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uveďte, jak byly ve sledovaném období plněny hodnotící ukazatele podle kap. 8.2 a 8.4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Počet nových unikátních výsledků typu I. dle čl. 8. 2. Zadávací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Počet nových unikátních výsledků typu II. dle čl. 8. 2. Zadávací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Počet projektů mezinárodní spolupráce Centra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Počet nových výsledků, které byly vytvořeny členy řešitelského týmu ve spolupráci se zahraničními výzkumnými pracovníky nebo samostatně členy řešitelského týmu na zahraničním výzkumném pracovišti v rámci výzkumné spolupráce Cent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Počet projektů spolupráce ve VaVaI s podniky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Počet projektů spolupráce ve VaVaI s veřejným sektorem aplikační sféry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Počet projektů spolupráce ve VaVaI s dalšími výzkumnými organizacemi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řehled výzkumných a vývojových pracovníků a akademických pracovníků, kteří jsou zaměstnanci jiné výzkumné organizace se sídlem na území ČR a kteří se prokazatelně aktivně účastnili výzkumných aktivit Centra v jeho prostorách, z toho počet hostujících profesorů. Uveďte jmenovitě – jméno pracovníka, mateřsk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Přehled výzkumných a vývojových pracovníků a akademických pracovníků, kteří jsou zahraničními rezidenty a/nebo zaměstnanci zahraniční výzkumné organizace se sídlem mimo území ČR a kteří se prokazatelně aktivně účastnili výzkumný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řehled tuzemských studentů, studujících magisterské nebo doktorské studijní programy, kteří se prokazatelně aktivně účastnili výzkumných a výzkumně vzdělávacích aktivit Centra v 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Přehled studentů zahraničních vysokých škol, studujících magisterské nebo doktorské studijní programy nebo jejich příslušný ekvivalent, kteří se prokazatelně aktivně účastnili výzkumných a výzkumně-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Přehled výzkumných a vývojových pracovníků a akademických pracovníků, kteří jsou zaměstnanci jiného právního subjektu působícího v aplikační sféře a kteří se účastnili výzkumných a výzkumně 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) Přehled členů řešitelského týmu, kteří jsou zaměstnanci příjemce podpory (popř. dalšího účastníka projektu) a kteří se prokazatelně aktivně účastnili výzkumných a výzkumně vzdělávacích aktivit na jiném zahraničním výzkumném pracovišti na pozici výzkumného a vývojového pracovníka nebo akademického pracovníka (v členění Bc./Mgr./Ph.D.).</w:t>
      </w:r>
      <w:r>
        <w:rPr/>
        <w:t xml:space="preserve"> </w:t>
      </w:r>
      <w:r>
        <w:rPr>
          <w:rFonts w:cs="Calibri" w:ascii="Calibri" w:hAnsi="Calibri"/>
        </w:rPr>
        <w:t>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) Přehled členů řešitelského týmu, kteří jsou zaměstnanci příjemce podpory (popř. dalšího účastníka projektu) a kteří se prokazatelně aktivně účastnili výzkumných a výzkumně vzdělávacích aktivit na jiném tuzemském výzkumném pracovišti na pozici výzkumného a vývojového pracovníka nebo akademického pracovníka (v členění Bc./Mgr./Ph.D.). 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Přehled změn</w:t>
      </w:r>
    </w:p>
    <w:p>
      <w:pPr>
        <w:pStyle w:val="Heading1"/>
        <w:rPr/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se v uplynulém období uskutečni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Návrh na upřesnění řešení projektu pro další etapu řešení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navrhujete uskutečnit v nastávajícím obdob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Čerpání uznaných nákladů a účelové podpory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882"/>
        <w:gridCol w:w="1843"/>
        <w:gridCol w:w="1843"/>
      </w:tblGrid>
      <w:tr>
        <w:trPr>
          <w:trHeight w:val="700" w:hRule="atLeast"/>
        </w:trPr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Rok 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údaje v tis. Kč)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plán podle smlou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skutečnost (čerpání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skutečnost (čerpání)</w:t>
            </w:r>
          </w:p>
        </w:tc>
      </w:tr>
      <w:tr>
        <w:trPr/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ní náklady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pořízení majetku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vozní nákl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stovní náhr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služby externích dodavatelů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zveřejnění výsledků a práv k výsledkům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plňkové (režijní) nákl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6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Účelová podpora celkem – skutečnost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Dofinancování celkem – ne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vod do FÚUP 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ůvodnění přesunů finančních prostředků (uznané náklady i dotace) mezi jednotlivými položkami a do FÚU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hled zdrojů dofinancování uznaných nákladů projektu. V případě projektů VaV uveďte poskytovatele, číslo a název projektu a částku použitou k dofinancování, v ostatních případech partnera a částku použitou k dofinan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PZ16-1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osttex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Údaje v tabulkách 1.2. - 1. 4. musí souhlasit s ročním přehledem odpracovaných hodin, který je přílohou této zprávy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rovněž název projektu, spolupracující subjekt, typ a dobu spolupráce a odpovídající výsledek s uvedením jeho typ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realizaci navržených změn, které se považují podle čl. 2 odst. 1 smlouvy o poskytnutí podpory ve znění pozdějších dodatků za „podstatné“, je nutno si vyžádat předchozí souhlas poskytovatele bez ohledu na hodnocení průběžné zpráv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v tabulce musí souhlasit s podrobným výkazem uznaných nákladů, který je přílohou této zprávy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1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42:00Z</dcterms:created>
  <dc:creator>fryzek</dc:creator>
  <dc:description/>
  <cp:keywords/>
  <dc:language>en-US</dc:language>
  <cp:lastModifiedBy>Kavan Vít</cp:lastModifiedBy>
  <cp:lastPrinted>2008-10-22T12:43:00Z</cp:lastPrinted>
  <dcterms:modified xsi:type="dcterms:W3CDTF">2016-10-31T11:17:00Z</dcterms:modified>
  <cp:revision>26</cp:revision>
  <dc:subject/>
  <dc:title>Průběžná zpráva - NPU I</dc:title>
</cp:coreProperties>
</file>