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</w:r>
      <w:r>
        <w:rPr>
          <w:rFonts w:cs="Calibri" w:ascii="Calibri" w:hAnsi="Calibri"/>
        </w:rPr>
        <w:t>Identifikační číslo projektu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Oponentní posudek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ind w:left="1080" w:hanging="0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140325" cy="3836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325" cy="383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Doporučená osnova oponentního posudku (osnovu po vypracování posudku tj. celý rámeček smažte!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předložené závěrečné zprávy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Zhodnocení aktivit, výstupů, výsledků a splnění cílů řešení projektu stanovených smlouvou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plnění cílů řešení projektu, stanovených smlouvo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Využitelnost a využití výsledků řešeného projektu (současně i v budoucnu)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odborného a věcného stavu projektu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Odborná úroveň řešení projektu, odborné kvality týmu, jeho vyváženost a připravenos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Srovnatelnost odborného a věcného stavu řešeného projektu v ČR i v zahraničí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hodnocení využití nákladů finančních prostředků a jejich účelnost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Požadavky na úpravu či doplnění zprávy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Závěrečné hodnocení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4.75pt;height:302.1pt;mso-wrap-distance-left:9.05pt;mso-wrap-distance-right:9.05pt;mso-wrap-distance-top:0pt;mso-wrap-distance-bottom:0pt;margin-top:-0.35pt;mso-position-vertical-relative:text;margin-left:24.45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libri" w:ascii="Calibri" w:hAnsi="Calibri"/>
                        </w:rPr>
                        <w:t>Doporučená osnova oponentního posudku (osnovu po vypracování posudku tj. celý rámeček smažte!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předložené závěrečné zprávy projektu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Zhodnocení aktivit, výstupů, výsledků a splnění cílů řešení projektu stanovených smlouvou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</w:rPr>
                        <w:t>Průběh a výsledky řešení projektu, koncepční ujasněnost způsobu řešení, věcná i časová přiměřenost postupu řešení, zabezpečení řešení projektu ze strany nositele a jeho podíl na dosažených výsledcích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plnění cílů řešení projektu, stanovených smlouvou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Využitelnost a využití výsledků řešeného projektu (současně i v budoucnu)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odborného a věcného stavu projektu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Odborná úroveň řešení projektu, odborné kvality týmu, jeho vyváženost a připravenost…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Srovnatelnost odborného a věcného stavu řešeného projektu v ČR i v zahraničí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hodnocení využití nákladů finančních prostředků a jejich účelnost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Požadavky na úpravu či doplnění zprávy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Závěrečné hodnocení projektu</w:t>
                      </w:r>
                      <w:r>
                        <w:rPr>
                          <w:rFonts w:cs="Calibri" w:ascii="Calibri" w:hAnsi="Calibri"/>
                        </w:rPr>
                        <w:t>…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3"/>
      </w:tblGrid>
      <w:tr>
        <w:trPr>
          <w:trHeight w:val="397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36"/>
                <w:szCs w:val="36"/>
                <w:vertAlign w:val="superscript"/>
              </w:rPr>
            </w:pPr>
            <w:r>
              <w:rPr>
                <w:rFonts w:cs="Calibri" w:ascii="Calibri" w:hAnsi="Calibri"/>
                <w:sz w:val="36"/>
                <w:szCs w:val="36"/>
                <w:vertAlign w:val="superscript"/>
              </w:rPr>
              <w:t>Příjmení, jméno, titul oponenta</w:t>
            </w:r>
          </w:p>
        </w:tc>
      </w:tr>
      <w:tr>
        <w:trPr>
          <w:trHeight w:val="404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coviště:</w:t>
            </w:r>
          </w:p>
        </w:tc>
      </w:tr>
      <w:tr>
        <w:trPr>
          <w:trHeight w:val="773" w:hRule="atLeast"/>
        </w:trPr>
        <w:tc>
          <w:tcPr>
            <w:tcW w:w="9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hlášení oponent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rohlašuji, že mi byly řešitelem projektu včas poskytnuty všechny potřebné informace a předloženy mnou požadované a doklady a při posuzování tohoto projektu jsem se řídil(a) výhradně objektivními hledisk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atum: </w:t>
              <w:tab/>
              <w:tab/>
              <w:tab/>
              <w:tab/>
              <w:tab/>
              <w:tab/>
              <w:tab/>
              <w:tab/>
              <w:t>Podpi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cp:keywords/>
  <dc:language>en-US</dc:language>
  <cp:lastModifiedBy>Janda Josef</cp:lastModifiedBy>
  <cp:lastPrinted>2008-11-05T12:26:00Z</cp:lastPrinted>
  <dcterms:modified xsi:type="dcterms:W3CDTF">2016-12-07T10:51:00Z</dcterms:modified>
  <cp:revision>5</cp:revision>
  <dc:subject/>
  <dc:title>Informace pro příjemce účelové podpory programu NPV II (Národní program výzkumu II)</dc:title>
</cp:coreProperties>
</file>