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Příloha č. 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V příloze č. 1 je u jednotlivých předmětů uveden předpokládaný maximální počet předmětů, na kterých bude aplikován logotyp univerzity a počet předmětů s aplikací logolinkem projektů. </w:t>
      </w:r>
    </w:p>
    <w:p>
      <w:pPr>
        <w:pStyle w:val="Default"/>
        <w:jc w:val="both"/>
        <w:rPr/>
      </w:pPr>
      <w:r>
        <w:rPr/>
        <w:t>U logotypu univerzity musí být uveden nápis Univerzita Pardubice a dodržena velikost a provedení dle Manuálu jednotného vizuálního stylu Univerzity Pardubice. V případě, že není možné dodržet předepsanou minimální velikost logotypu univerzity, je možné použít pouze nápis „Univerzita Pardubice“ v předepsané podobě, velikosti a písmu.</w:t>
      </w:r>
    </w:p>
    <w:p>
      <w:pPr>
        <w:pStyle w:val="Default"/>
        <w:rPr/>
      </w:pPr>
      <w:r>
        <w:rPr/>
        <w:t>U logolinku projektů musí být uvedena tato sdělení: 1) Investice do rozvoje vzdělávání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Tento produkt je spolufinancován Evropským sociálním fondem a státním rozpočtem České republiky. Tato sdělení jsou umístěna v předepsané poloze mimo logolin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jimku tvoří malé propagační předměty, které toto sdělení obsahovat nemusí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o předměty budou obsahovat redukovaný logolink, na zadní straně předmětu bude uveden nápis „Univerzita Pardubice“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Pro projekt Religionistické a filosofické vzdělávací centrum, reg. číslo projektu: CZ.1.07/1.3.12/01.0007, obsahuje logolink 6 log, na předměty igelitová taška a plastové desky široké bude kromě povinných sdělení uveden název projektu včetně registračního čísla a webových stránek projekt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jekty.upce.cz/rfc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likost textu bude přizpůsobena velikosti propagačního předmětu, budou však vždy dodržena příslušná pravidla publicity projektů nebo vizuálního stylu univerz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ace logolinků projektů bude provedena v souladu s Pravidly pro provádění informačních a propagačních aktivit Příručky pro příjemce uveřejněné n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smt.cz/strukturalni-fondy/prirucka-pro-prijemce-verze-2-platna-od-15-4-20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aplikace logotypu Univerzity Pardubice v souladu s jednotným vizuálním stylem univerzity a jeho manuálem uveřejněným na webových stránkách univerzity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pce.cz/deska/dokumenty/jvs.html</w:t>
        </w:r>
      </w:hyperlink>
    </w:p>
    <w:p>
      <w:pPr>
        <w:pStyle w:val="Default"/>
        <w:rPr/>
      </w:pPr>
      <w:r>
        <w:rPr>
          <w:color w:val="000000"/>
        </w:rPr>
        <w:t xml:space="preserve">Ve většině případů se bude jednat o jednobarevné aplikace (u logotypu Univerzity Pardubice v barvě bílé, černé, případně stříbrné; u logolinku projektů v barvě bílé nebo černé, výjimečně plnobarevné) podrobně je uvedeno v tabulce v příloze č.1. </w:t>
      </w:r>
    </w:p>
    <w:p>
      <w:pPr>
        <w:pStyle w:val="Default"/>
        <w:rPr/>
      </w:pPr>
      <w:r>
        <w:rPr>
          <w:color w:val="000000"/>
        </w:rPr>
        <w:t xml:space="preserve">Pozor - </w:t>
      </w:r>
      <w:r>
        <w:rPr/>
        <w:t>jednobarevné provedení logolinku OP VK obsahuje odstíny šedi!</w:t>
      </w:r>
      <w:r>
        <w:rPr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6275" cy="81464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6275" cy="814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kty.upce.cz/rfc" TargetMode="External"/><Relationship Id="rId3" Type="http://schemas.openxmlformats.org/officeDocument/2006/relationships/hyperlink" Target="http://www.msmt.cz/strukturalni-fondy/prirucka-pro-prijemce-verze-2-platna-od-15-4-2009" TargetMode="External"/><Relationship Id="rId4" Type="http://schemas.openxmlformats.org/officeDocument/2006/relationships/hyperlink" Target="http://www.upce.cz/deska/dokumenty/jvs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19:00Z</dcterms:created>
  <dc:creator>UPa</dc:creator>
  <dc:description/>
  <cp:keywords/>
  <dc:language>en-US</dc:language>
  <cp:lastModifiedBy>alto3222</cp:lastModifiedBy>
  <dcterms:modified xsi:type="dcterms:W3CDTF">2010-05-19T13:19:00Z</dcterms:modified>
  <cp:revision>2</cp:revision>
  <dc:subject/>
  <dc:title/>
</cp:coreProperties>
</file>